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 и источнико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20"/>
          <w:tab w:val="left" w:pos="630" w:leader="none"/>
        </w:tabs>
        <w:ind w:right="-1333" w:hanging="0"/>
        <w:jc w:val="left"/>
        <w:rPr>
          <w:b/>
          <w:b/>
          <w:sz w:val="28"/>
        </w:rPr>
      </w:pPr>
      <w:r>
        <w:rPr>
          <w:b/>
          <w:lang w:val="en-US"/>
        </w:rPr>
        <w:t>I</w:t>
      </w:r>
      <w:r>
        <w:rPr>
          <w:b/>
        </w:rPr>
        <w:t>. Нормативно - правовые и другие официальны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нституция  Российской Федерации, 199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Уголовный кодекс Российской Федерации, 199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Уголовный кодекс РСФСР, 196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едеральный закон от 12.08.95 г. «Об оперативно-розыскной деятельно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едеральный закон от 5 июля 1995 г. “Об основах государственной службы Российской Федераци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Указ президента Российской Федерации от 4 апреля 1992 г. №361 “О борьбе с коррупцией в системе государственной службы 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Постановление Пленума Верховного Суда РФ о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феврал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. «О судебной практике по делам о взяточничестве и коммерческом подкуп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Постановление Пленума Верховного Суда СССР от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арта</w:t>
      </w:r>
      <w:r>
        <w:rPr>
          <w:sz w:val="24"/>
          <w:lang w:val="en-US" w:eastAsia="en-US"/>
        </w:rPr>
        <w:t xml:space="preserve"> 1990</w:t>
      </w:r>
      <w:r>
        <w:rPr>
          <w:sz w:val="24"/>
        </w:rPr>
        <w:t xml:space="preserve"> г. «О судебной практике по делам о взяточничестве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Декларация ООН о борьбе с коррупцией и взяточничеством в международных коммерческих операциях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Специальная литерату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Уголовное право Российской Федерации. Особенная часть. Учебник для юридических вузов. / Отв. ред. Б.В. Здравомыслов. - М.1996 г. Юри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Уголовное право РФ. Особенная часть. Учебник, Б.В. Здравомыслов 1999 г, Юристъ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Уголовное право России. Особенная часть. /Под ред. А.Н. Игнатова. – М. 1998 г. НОРМА-ИНФ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Ответственность за должностные преступления в зарубежных странах. – М., 1994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Долгов А.И., Дьяков </w:t>
      </w:r>
      <w:r>
        <w:rPr>
          <w:sz w:val="24"/>
          <w:lang w:val="en-US"/>
        </w:rPr>
        <w:t>C</w:t>
      </w:r>
      <w:r>
        <w:rPr>
          <w:sz w:val="24"/>
        </w:rPr>
        <w:t xml:space="preserve">.В. «Организованная преступность». - М. «Юридическая литература». 1989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Комментарий к Уголовному кодексу  Российской Федерации. / Под ред. А.В. Наумова. М., 1996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нциклопедический  Юридический  словарь, 199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Россия и коррупция: кто кого, - М, 1998 г.</w:t>
        <w:br/>
      </w:r>
    </w:p>
    <w:p>
      <w:pPr>
        <w:pStyle w:val="Heading1"/>
        <w:rPr/>
      </w:pPr>
      <w:r>
        <w:rPr>
          <w:lang w:val="en-US"/>
        </w:rPr>
        <w:t>III</w:t>
      </w:r>
      <w:r>
        <w:rPr/>
        <w:t>. Периодические изд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sz w:val="24"/>
        </w:rPr>
        <w:t>Бюллетень Верховного Суда СССР,</w:t>
      </w:r>
      <w:r>
        <w:rPr>
          <w:sz w:val="24"/>
          <w:lang w:val="en-US" w:eastAsia="en-US"/>
        </w:rPr>
        <w:t xml:space="preserve"> 1990, № 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sz w:val="24"/>
          <w:lang w:val="en-US" w:eastAsia="en-US"/>
        </w:rPr>
        <w:t>Российская газета. 1997. 21 февра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4"/>
        </w:rPr>
      </w:pPr>
      <w:r>
        <w:rPr>
          <w:sz w:val="24"/>
        </w:rPr>
        <w:t>Новая  газета, №40, 1996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4"/>
        </w:rPr>
      </w:pPr>
      <w:r>
        <w:rPr>
          <w:sz w:val="24"/>
        </w:rPr>
        <w:t>Независимая  газета, 16 окт. 1996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олонский А. В. На службе государевой: к истории российского чиновничества // Общественные науки и современность. 1997. №5; Кирпичников А.И. Взятка и коррупция в России. СПб.: "Альфа" 199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олосенко И.А. Феномен “русской взятки”// Журнал социологии и социальной антропологии. 1999 г. №3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30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color w:val="FF008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16:00Z</dcterms:created>
  <dc:creator>Маринич Дмитрий Иванович</dc:creator>
  <dc:description/>
  <dc:language>en-US</dc:language>
  <cp:lastModifiedBy>Маринич Дмитрий Иванович</cp:lastModifiedBy>
  <cp:lastPrinted>1999-11-28T08:48:00Z</cp:lastPrinted>
  <dcterms:modified xsi:type="dcterms:W3CDTF">1998-04-15T00:39:00Z</dcterms:modified>
  <cp:revision>16</cp:revision>
  <dc:subject/>
  <dc:title>Список использованной литературы и источников</dc:title>
</cp:coreProperties>
</file>