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-365" w:hanging="0"/>
        <w:jc w:val="center"/>
        <w:rPr>
          <w:sz w:val="24"/>
        </w:rPr>
      </w:pPr>
      <w:r>
        <w:rPr>
          <w:rStyle w:val="StrongEmphasis"/>
          <w:rFonts w:cs="Times New Roman"/>
          <w:sz w:val="24"/>
          <w:lang w:val="en-US"/>
        </w:rPr>
        <w:t>I</w:t>
      </w:r>
      <w:r>
        <w:rPr>
          <w:rStyle w:val="StrongEmphasis"/>
          <w:rFonts w:cs="Times New Roman"/>
          <w:sz w:val="24"/>
        </w:rPr>
        <w:t>. История борьбы с взяточничеством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История взяточничества не уступает по древности известной нам истории человеческой цивилизации, где бы она ни творилась - в Египте, Риме или Иудее. Мздоимство упоминается в русских летописях XIII в. Первое законодательное ограничение коррупционных действий принадлежит Ивану III. А его внук Иван Грозный впервые ввел смертную казнь в качестве наказания за чрезмерность во взятках. 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К временам Алексея Михайловича Романова относится практически единственный народный бунт антикоррупционной (с точностью до используемой в те времена терминологии) направленности. Он произошел в Москве в 1648 г. и закончился победой москвичей: часть города сгорела вместе с немалым количеством мирных жителей, и заодно царем были отданы на растерзание толпе два коррумпированных "министра" - глава Земского приказа Плещеев и глава Пушкарского приказа Траханиотов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При Петре Великом расцветали и коррупция, и жестокая борьба царя с ней. Характерен эпизод, когда после многолетнего следствия был изобличен в коррупции и повешен при всем истеблишменте сибирский губернатор Гагарин. А потом, через три года, четвертовали за </w:t>
      </w:r>
      <w:r>
        <w:rPr>
          <w:color w:val="000000"/>
          <w:sz w:val="24"/>
        </w:rPr>
        <w:t>взяточничество</w:t>
      </w:r>
      <w:r>
        <w:rPr>
          <w:color w:val="000000"/>
          <w:sz w:val="24"/>
          <w:szCs w:val="20"/>
        </w:rPr>
        <w:t xml:space="preserve"> обер-фискала Нестерова - того, кто изобличил Гагарина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На протяжении всего царствования дома Романовых коррупция оставалась немалой статьей дохода и мелких государственных служащих, и сановников. Например, елизаветинский канцлер Бестужев-Рюмин получал за службу российской империи 7 тысяч рублей в год, а за услуги британской короне (в качестве "агента влияния") - двенадцать тысяч в той же валюте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Понятно, что коррупция была неотделима от фаворитизма. Из последних предреволюционных эпизодов, помимо Распутина, имеет смысл упомянуть балерину Кшесинскую и великого князя Алексея Михайловича, которые на пару за огромные взятки помогали фабрикантам получать военные заказы во время первой мировой войны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Есть документальные подтверждения того, что смена государственного строя и формы правления в октябре 1917 г. не отменила коррупцию как явление, но зато сформировала лицемерное отношение к ней, немало способствовавшее укоренению мздоимства и лихоимства (как выражались предшественники большевиков) в новой административной среде. 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После того как 2 мая 1918 г. Московский революционный трибунал рассмотрел дело четырех сотрудников следственной комиссии, обвинявшихся во взятках и шантаже, и приговорил их к шести месяцам тюремного заключения, узнавший об этом Председатель СНК В.И.Ленин настоял на пересмотре дела. ВЦИК повторно вернулся к этому вопросу и приговорил троих из четырех к десяти годам лишения свободы. В архивах хранятся записка Ленина Д.И.Курскому о необходимости немедленного внесения законопроекта о строжайших наказаниях за </w:t>
      </w:r>
      <w:r>
        <w:rPr>
          <w:color w:val="000000"/>
          <w:sz w:val="24"/>
        </w:rPr>
        <w:t>взяточничество</w:t>
      </w:r>
      <w:r>
        <w:rPr>
          <w:color w:val="000000"/>
          <w:sz w:val="24"/>
          <w:szCs w:val="20"/>
        </w:rPr>
        <w:t xml:space="preserve"> и письмо Ленина в ЦК РКП (б) с предложением поставить в повестку дня вопрос об исключении из партии судей, вынесших слишком мягкие приговоры по делу о взяточниках. Декрет СНК "О </w:t>
      </w:r>
      <w:r>
        <w:rPr>
          <w:color w:val="000000"/>
          <w:sz w:val="24"/>
        </w:rPr>
        <w:t>взяточничестве</w:t>
      </w:r>
      <w:r>
        <w:rPr>
          <w:color w:val="000000"/>
          <w:sz w:val="24"/>
          <w:szCs w:val="20"/>
        </w:rPr>
        <w:t xml:space="preserve"> " от 8 мая 1918 г. стал первым в Советской России правовым актом, предусматривавшим уголовную ответственность за </w:t>
      </w:r>
      <w:r>
        <w:rPr>
          <w:color w:val="000000"/>
          <w:sz w:val="24"/>
        </w:rPr>
        <w:t>взяточничество</w:t>
      </w:r>
      <w:r>
        <w:rPr>
          <w:color w:val="000000"/>
          <w:sz w:val="24"/>
          <w:szCs w:val="20"/>
        </w:rPr>
        <w:t xml:space="preserve"> (лишение свободы на срок не менее пяти лет, соединенный с принудительными работами на тот же срок). Интересно, что в этом декрете покушение на получение или дачу взятки приравнивалось к совершенному преступлению. Кроме того, не был забыт и классовый подход: если взяткодатель принадлежал к имущему классу и стремился сохранить свои привилегии, то он приговаривался "к наиболее тяжелым и неприятным принудительным работам", а все имущество подлежало конфискации.</w:t>
      </w:r>
      <w:r>
        <w:rPr>
          <w:rStyle w:val="FootnoteCharacters"/>
          <w:rStyle w:val="FootnoteAnchor"/>
          <w:color w:val="000000"/>
          <w:sz w:val="24"/>
          <w:szCs w:val="20"/>
        </w:rPr>
        <w:footnoteReference w:id="2"/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История борьбы Советской власти с коррупцией закончилась вместе с самой властью, не увенчавшись успехом. Эта борьба характеризуется несколькими интересными и важными чертами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Во-первых, советское "правосознание" всегда удивительно наивно и непродуктивно объясняло причины коррупционных явлений. Так, в закрытом письме ЦК КПСС "Об усилении борьбы со </w:t>
      </w:r>
      <w:r>
        <w:rPr>
          <w:color w:val="000000"/>
          <w:sz w:val="24"/>
        </w:rPr>
        <w:t>взяточничеством</w:t>
      </w:r>
      <w:r>
        <w:rPr>
          <w:color w:val="000000"/>
          <w:sz w:val="24"/>
          <w:szCs w:val="20"/>
        </w:rPr>
        <w:t xml:space="preserve"> и разворовыванием народного добра" от 29 марта 1962 г. говорилось, что </w:t>
      </w:r>
      <w:r>
        <w:rPr>
          <w:color w:val="000000"/>
          <w:sz w:val="24"/>
        </w:rPr>
        <w:t>взяточничество</w:t>
      </w:r>
      <w:r>
        <w:rPr>
          <w:color w:val="000000"/>
          <w:sz w:val="24"/>
          <w:szCs w:val="20"/>
        </w:rPr>
        <w:t xml:space="preserve"> - это "социальное явление, порожденное условиями эксплуататорского общества". Октябрьская революция ликвидировала коренные причины </w:t>
      </w:r>
      <w:r>
        <w:rPr>
          <w:color w:val="000000"/>
          <w:sz w:val="24"/>
        </w:rPr>
        <w:t>взяточничества</w:t>
      </w:r>
      <w:r>
        <w:rPr>
          <w:color w:val="000000"/>
          <w:sz w:val="24"/>
          <w:szCs w:val="20"/>
        </w:rPr>
        <w:t xml:space="preserve">, а "советский административно-управленческий аппарат - это аппарат нового типа". В качестве причин коррупции перечислялись недостатки в работе партийных, профсоюзных и государственных органов, в первую очередь, в области воспитания трудящихся. 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Это абсолютно типичный текст, калькируемый с первых и до последних годов советской власти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В записке Отдела административных органов ЦК КПСС и КПК при ЦК КПСС об усилении борьбы со </w:t>
      </w:r>
      <w:r>
        <w:rPr>
          <w:color w:val="000000"/>
          <w:sz w:val="24"/>
        </w:rPr>
        <w:t>взяточничеством</w:t>
      </w:r>
      <w:r>
        <w:rPr>
          <w:color w:val="000000"/>
          <w:sz w:val="24"/>
          <w:szCs w:val="20"/>
        </w:rPr>
        <w:t xml:space="preserve"> в 1975-1980 гг., датированной 21 мая 1981 г., указано, что в 1980 г. выявлено более 6000 случаев </w:t>
      </w:r>
      <w:r>
        <w:rPr>
          <w:color w:val="000000"/>
          <w:sz w:val="24"/>
        </w:rPr>
        <w:t>взяточничества</w:t>
      </w:r>
      <w:r>
        <w:rPr>
          <w:color w:val="000000"/>
          <w:sz w:val="24"/>
          <w:szCs w:val="20"/>
        </w:rPr>
        <w:t>, что на 50 % больше, чем в 1975 г. Рассказывается о появлении организованных групп (пример - более 100 человек в Минрыбхозе СССР во главе с заместителем министра). Говорится о фактах осуждения министров и заместителей министров в республиках, о других союзных министерствах, о взяточничистве и сращивании с преступными элементами работников контрольных органов, о взяточничистве и мздоимстве в прокуратуре и судах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0"/>
        </w:rPr>
        <w:t xml:space="preserve">Сообщается о наказании руководящих партийных работников (уровень - горкомы и райкомы) за попустительство </w:t>
      </w:r>
      <w:r>
        <w:rPr>
          <w:color w:val="000000"/>
          <w:sz w:val="24"/>
        </w:rPr>
        <w:t>взяточничеству</w:t>
      </w:r>
      <w:r>
        <w:rPr>
          <w:color w:val="000000"/>
          <w:sz w:val="24"/>
          <w:szCs w:val="20"/>
        </w:rPr>
        <w:t>. Предлагается принять постановление ЦК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Таким образом, видно жесткое соответствие между слабым пониманием коррупционных явлений, примитивным объяснением их причин и неадекватными средствами борьбы с ними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Во-вторых, практически неприкосновенны были высшие советские и партийные сановники. К редким исключениям можно отнести дела Тарады и Медунова из высшего краевого руководства в Краснодаре, дело Щелокова. Когда за взятки и злоупотребления был осужден заместитель министра внешней торговли Сушков, КГБ и Генеральная прокуратура Союза сообщали в ЦК о побочных результатах следствия: министр Патоличев систематически получал в качестве подарков от представителей иностранных фирм дорогостоящие изделия из золота и других драгоценных металлов, редкие золотые монеты. Дело было замято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Уникальный, но забытый нынче, случай описывает в своей книге "Взятка и коррупция в России" А.Кирпичников, раскручивавший в начале 60-х годов в Ленинграде весьма крупное дело о злоупотреблениях в "Ленминводторге". Следствие по разветвленной цепи взяток вышло на ответственных работников ГУВД и горкома КПСС, добралось до председателя горсовета (члена Президиума Верховного Совета СССР и ЦК КПСС), что повлекло смену руководства прокуратуры города. Дальше прокурору пойти не дали, а то, что дело удалось довести до суда, объясняется лишь политической борьбой, которая шла в тот момент в верхушке КПСС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В-третьих, с коррупцией среди государственного аппарата боролись исключительно представители этого аппарата. Это приводило к двум последствиям: боровшиеся были органически не в состоянии менять коренные причины, порождающие коррупцию, поскольку они восходили к важнейшим условиям существования системы; борьба против коррупционеров нередко перерастала в борьбу против конкурентов на рынке коррупционных услуг (в точности так же, как это было при Петре I - см. выше)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В-четвертых, коррупция нередко выступала в качестве единственно возможного средства внедрения рыночных отношений в плановую экономику. Против законов природы бороться бесперспективно. Об этом свидетельствовала укорененность коррупции как организатора теневого рынка. Именно поэтому она расширялась по мере ослабления тотального контроля.</w:t>
      </w:r>
      <w:r>
        <w:rPr>
          <w:rStyle w:val="FootnoteCharacters"/>
          <w:rStyle w:val="FootnoteAnchor"/>
          <w:color w:val="000000"/>
          <w:sz w:val="24"/>
          <w:szCs w:val="20"/>
        </w:rPr>
        <w:footnoteReference w:id="3"/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Последний шанс повлиять на положение дел в описываемой сфере представился прежней власти в июле 1991 г., когда было принято Постановление Секретариата ЦК КПСС "О необходимости усиления борьбы с преступностью в сфере экономики". Но, как ни странно о </w:t>
      </w:r>
      <w:r>
        <w:rPr>
          <w:color w:val="000000"/>
          <w:sz w:val="24"/>
        </w:rPr>
        <w:t>взяточничестве</w:t>
      </w:r>
      <w:r>
        <w:rPr>
          <w:color w:val="000000"/>
          <w:sz w:val="24"/>
          <w:szCs w:val="20"/>
        </w:rPr>
        <w:t xml:space="preserve"> в нем не было ни слова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Весь послевоенный период, во времена перестройки и после нее, рост коррупции происходил на фоне ослабления государственной машины. Он сопровождался следующими процессами: уменьшением централизованного контроля, далее - распадом идеологических скреп, экономической стагнацией, а затем и падением уровня развития экономики, наконец - крахом СССР и появлением новой страны - России, которая на первых порах лишь номинально могла считаться государством. Постепенно централизованно организованная коррупция централизованного государства сменялась "федеративным" устройством из множества коррумпированных систем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Таким образом, нынешнее состояние коррупции в России во многом обусловлено давно наметившимися тенденциями и переходным этапом, который и в других странах, находящихся в подобной ситуации, сопровождался ростом коррупции. Из числа наиболее важных факторов, определяющих рост коррупции и имеющих исторические корни, помимо дисфункций государственной машины и некоторых исторических и культурных традиций, следует отметить: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right="-365" w:hanging="360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стремительный переход к новой экономической системе, не подкрепленный необходимой правовой базой и правовой культурой;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right="-365" w:hanging="360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отсутствие в советские времена нормальной правовой системы и соответствующих культурных традиций;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900" w:right="-365" w:hanging="360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распад партийной системы контроля.</w:t>
      </w:r>
      <w:r>
        <w:rPr>
          <w:rStyle w:val="FootnoteCharacters"/>
          <w:rStyle w:val="FootnoteAnchor"/>
          <w:color w:val="000000"/>
          <w:sz w:val="24"/>
          <w:szCs w:val="20"/>
        </w:rPr>
        <w:footnoteReference w:id="4"/>
      </w:r>
    </w:p>
    <w:p>
      <w:pPr>
        <w:pStyle w:val="Web"/>
        <w:tabs>
          <w:tab w:val="clear" w:pos="708"/>
          <w:tab w:val="left" w:pos="900" w:leader="none"/>
        </w:tabs>
        <w:spacing w:before="0" w:after="0"/>
        <w:ind w:left="90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Небольшой исторический очерк, приведенный выше, может вызвать тягостное впечатление и усугубить чувство обреченности. Поэтому автор считает необходимым отметить, что коррупция и взяточничество - интернациональная проблема. Она свойственна всем странам, независимо от политического устройства и уровня экономического развития. Дело лишь в масштабах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Ни одна страна не может считать себя застрахованной от коррупции. Так, в 1994 г. Швейцария, которая гордилась неподкупностью своих государственных служащих, была потрясена грандиозным скандалом вокруг чиновника из кантона Цюрих - ревизора ресторанов и баров. Ему инкриминировались взятки на сумму почти 2 миллиона долларов. Сразу вслед за этим было начато расследование против пяти ревизоров-взяточников из состава правительства Швейцарии, покровительствовавших отдельным фирмам при организации государственных поставок. Затем разразилось еще два скандала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Во Франции происходят массовые расследования коррупционных действий, совершаемых бизнесменами и политическими деятелями. В 1993 г. премьер-министр впервые пообещал, что не будет этому препятствовать. "Ситуация во Франции постепенно меняется, еще 10 лет назад здесь запрещалось расследование случаев взяток и коррупции", - утверждал французский судья Жан-Пьер Тьери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Многочисленные случаи коррупции в Италии, затронувшие самые высокие политические круги, привели к тому, что более 700 бизнесменов и политических деятелей предстали перед судами в результате начавшихся в 1992 г. расследований в Милане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 xml:space="preserve">В сентябре 1996 г. в Берлине прошла специальная конференция по проблемам борьбы с коррупцией. По представленным там материалам во многих крупных городах ФРГ прокуратуры заняты расследованием нескольких тысяч случаев коррупции: во Франкфурте-на-Майне более тысячи, в Мюнхене - около 600, в Гамбурге - около 400, в Берлине - около 200. В 1995 г. было официально зарегистрировано почти 3 тысячи случаев </w:t>
      </w:r>
      <w:r>
        <w:rPr>
          <w:color w:val="000000"/>
          <w:sz w:val="24"/>
        </w:rPr>
        <w:t>взяточничества</w:t>
      </w:r>
      <w:r>
        <w:rPr>
          <w:color w:val="000000"/>
          <w:sz w:val="24"/>
          <w:szCs w:val="20"/>
        </w:rPr>
        <w:t>. В 1994 г. перед судом оказались почти 1,5 тысячи человек, а в 1995 - более 2 тысяч, причем эксперты считают эти данные лишь вершиной айсберга. В коррупцию вовлечены ведомства по проверке иностранных беженцев, пункты регистрации новых автомобилей и многие другие учреждения. Так, за наличные деньги можно незаконно "купить" право на открытие ресторана или казино, водительские удостоверения, лицензии на отбуксировку неверно припаркованных автомобилей. Наиболее сильно коррупцией заражена строительная индустрия.</w:t>
      </w:r>
      <w:r>
        <w:rPr>
          <w:rStyle w:val="FootnoteCharacters"/>
          <w:rStyle w:val="FootnoteAnchor"/>
          <w:color w:val="000000"/>
          <w:sz w:val="24"/>
          <w:szCs w:val="20"/>
        </w:rPr>
        <w:footnoteReference w:id="5"/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Время от времени мы становимся свидетелями крупных коррупционных скандалов, герои которых - лидеры ведущих держав мира и высшие руководители уважаемых международных организаций. Суммы взяток, о которых идет речь, многократно превосходят доходы наших коррупционеров. В одном из своих бюллетеней международная общественная организация "Трансперенси Интернэшнл" (далее - ТИ), цель которой - оказание сопротивления коррупции на международном и национальных уровнях и в бизнесе, утверждала: "Она (коррупция. - Авт.) стала привычным явлением во многих ведущих индустриальных государствах, богатство и устойчивые политические традиции которых позволяют, однако, скрыть размах огромного ущерба, наносимого коррупцией социальной и гуманитарной сферам". Исследование, проведенное национальными филиалами ТИ в 1995 г., показало, что "коррупция в государственном секторе принимает одинаковые формы и воздействует на те же сферы независимо от того, происходит ли это в развитой или развивающейся стране".</w:t>
      </w:r>
    </w:p>
    <w:p>
      <w:pPr>
        <w:pStyle w:val="Web"/>
        <w:spacing w:before="0" w:after="0"/>
        <w:ind w:right="-365" w:firstLine="539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Абсолютно неправомерно разделение стран по коррумпированности, основанное на оси Восток-Запад. Исторические исследования дают многочисленные примеры того, как коррупция заносилась в восточные колонии западными колонизаторами. Индонезию, например, заразили коррупцией чиновники голландской Восточно-Индийской компании; на Филиппины она была занесена испанскими колонизаторами, а в Индию - британской администрацией. Филиппины и Бангладеш, восстававшие против военных коррумпированных режимов, дают примеры того, что коррупция не может считаться частью восточной культурной традиции. Сингапур и некоторые другие развивающиеся страны можно привести в качестве примера успешной реализации антикоррупционных государственных программ.</w:t>
      </w:r>
    </w:p>
    <w:p>
      <w:pPr>
        <w:pStyle w:val="TextBodyIndent"/>
        <w:ind w:right="-365" w:firstLine="539"/>
        <w:rPr/>
      </w:pPr>
      <w:r>
        <w:rPr/>
        <w:t>Сравнивая сегодняшнюю Россию и развитые индустриальные страны, обладающие многовековыми демократическими традициями, мы должны учитывать, что пытаемся сопоставлять социальные организмы, находящиеся на разных стадиях развития демократии и рыночных институтов. Нелишне вспомнить, что традиция последовательного (и далеко не всегда успешного) ограничения коррупции насчитывает в "западных демократиях" каких-то 20-30 лет, в то время как период демократического развития этих стран на порядок превышает эти сроки.</w:t>
      </w:r>
      <w:r>
        <w:rPr>
          <w:rStyle w:val="FootnoteCharacters"/>
          <w:rStyle w:val="FootnoteAnchor"/>
        </w:rPr>
        <w:footnoteReference w:id="6"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болонский А. В. На службе государевой: к истории российского чиновничества // Общественные науки и современность. 1997. №5; Кирпичников А.И. Взятка и коррупция в России. СПб.: "Альфа" 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сенко И.А. Феномен “русской взятки”// Журнал социологии и социальной антропологии. 1999 г. №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болонский А. В. На службе государевой: к истории российского чиновничества // Общественные науки и современность. 1997. №5; Кирпичников А.И. Взятка и коррупция в России. СПб.: "Альфа" 1997.</w:t>
      </w:r>
    </w:p>
  </w:footnote>
  <w:footnote w:id="5"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тветственность за должностные преступления в зарубежных странах. – М., 1994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 коррупция: кто кого, - М, 1998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6.1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8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0:55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52:00Z</dcterms:modified>
  <cp:revision>5</cp:revision>
  <dc:subject/>
  <dc:title>История борьбы со взяточничеством</dc:title>
</cp:coreProperties>
</file>