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firstLine="567"/>
        <w:jc w:val="center"/>
        <w:rPr/>
      </w:pPr>
      <w:r>
        <w:rPr/>
        <w:t>МИНИСТЕРСТВО  ОБРАЗОВАНИЯ  РОССИЙСКОЙ  ФЕДЕРАЦИИ</w:t>
      </w:r>
    </w:p>
    <w:p>
      <w:pPr>
        <w:pStyle w:val="Normal"/>
        <w:spacing w:lineRule="auto" w:line="240"/>
        <w:ind w:left="720" w:firstLine="567"/>
        <w:jc w:val="center"/>
        <w:rPr/>
      </w:pPr>
      <w:r>
        <w:rPr/>
      </w:r>
    </w:p>
    <w:p>
      <w:pPr>
        <w:pStyle w:val="Normal"/>
        <w:spacing w:lineRule="auto" w:line="240"/>
        <w:ind w:left="720" w:firstLine="567"/>
        <w:jc w:val="center"/>
        <w:rPr/>
      </w:pPr>
      <w:r>
        <w:rPr/>
        <w:t>ВЛАДИМИРСКИЙ  ГОСУДАРСТВЕННЫЙ  УНИВЕРСИТЕТ</w:t>
      </w:r>
    </w:p>
    <w:p>
      <w:pPr>
        <w:pStyle w:val="Normal"/>
        <w:spacing w:lineRule="auto" w:line="240"/>
        <w:ind w:left="720" w:firstLine="567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          </w:t>
      </w:r>
      <w:r>
        <w:rPr/>
        <w:t>КАФЕДРА  ОТРАСЛЕВЫХ ЮРИДИЧЕСКИХ  ДИСЦИПЛИН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ПРЕСТУПЛЕНИЯ ПРОТИВ ПОЛОВОЙ СВОБОДЫ И ПОЛОВОЙ НЕПРИКОСНОВЕННОСТИ ЛИЧНОСТИ 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ИЗНАСИЛОВАНИЕ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firstLine="567"/>
        <w:rPr/>
      </w:pPr>
      <w:r>
        <w:rPr/>
      </w:r>
    </w:p>
    <w:p>
      <w:pPr>
        <w:pStyle w:val="Normal"/>
        <w:spacing w:lineRule="auto" w:line="240"/>
        <w:ind w:left="0" w:hanging="11"/>
        <w:rPr>
          <w:sz w:val="24"/>
          <w:szCs w:val="24"/>
        </w:rPr>
      </w:pPr>
      <w:r>
        <w:rPr>
          <w:sz w:val="24"/>
          <w:szCs w:val="24"/>
        </w:rPr>
        <w:t>РЕЦЕНЗЕНТ:  . . . . . . . . . . . . . . . . . . . .                                                                          ДИПЛОМНАЯ  РАБОТА:</w:t>
      </w:r>
    </w:p>
    <w:p>
      <w:pPr>
        <w:pStyle w:val="Normal"/>
        <w:spacing w:lineRule="auto" w:line="240"/>
        <w:ind w:left="0" w:firstLine="567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СТУДЕНТКИ  5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КУРСА</w:t>
      </w:r>
    </w:p>
    <w:p>
      <w:pPr>
        <w:pStyle w:val="Normal"/>
        <w:spacing w:lineRule="auto" w:line="240"/>
        <w:ind w:left="0" w:firstLine="53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firstLine="5387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. . . . . . . . . . . . . . . . . . . . . . . . . . . . . . . . </w:t>
      </w:r>
    </w:p>
    <w:p>
      <w:pPr>
        <w:pStyle w:val="Normal"/>
        <w:spacing w:lineRule="auto" w:line="240"/>
        <w:ind w:left="0" w:firstLine="538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0" w:firstLine="53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firstLine="5387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НАУЧНЫЙ  РУКОВОДИТЕЛЬ:</w:t>
      </w:r>
    </w:p>
    <w:p>
      <w:pPr>
        <w:pStyle w:val="Normal"/>
        <w:spacing w:lineRule="auto" w:line="240"/>
        <w:ind w:left="0" w:firstLine="5387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ДОКТОР ЮРИДИЧЕСКИХ НАУК,</w:t>
      </w:r>
    </w:p>
    <w:p>
      <w:pPr>
        <w:pStyle w:val="Normal"/>
        <w:spacing w:lineRule="auto" w:line="240"/>
        <w:ind w:left="0" w:firstLine="5387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ПРОФЕССОР  </w:t>
      </w:r>
    </w:p>
    <w:p>
      <w:pPr>
        <w:pStyle w:val="Normal"/>
        <w:spacing w:lineRule="auto" w:line="240"/>
        <w:ind w:lef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0" w:firstLine="567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АТА  ЗАЩИТЫ: . . . . . . . . . . . . . . . . . . .                                                                 ОЦЕНКА . . . . . . . . . . . . . . . . . . . . . . . . </w:t>
      </w:r>
    </w:p>
    <w:p>
      <w:pPr>
        <w:pStyle w:val="Normal"/>
        <w:spacing w:lineRule="auto" w:line="240"/>
        <w:ind w:left="720" w:firstLine="637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72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г.   ВЛАДИМИР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2000</w:t>
      </w:r>
    </w:p>
    <w:p>
      <w:pPr>
        <w:pStyle w:val="Normal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567"/>
        <w:jc w:val="center"/>
        <w:rPr/>
      </w:pPr>
      <w:r>
        <w:rPr/>
      </w:r>
    </w:p>
    <w:p>
      <w:pPr>
        <w:pStyle w:val="Normal"/>
        <w:ind w:left="0" w:firstLine="567"/>
        <w:jc w:val="center"/>
        <w:rPr/>
      </w:pPr>
      <w:r>
        <w:rPr/>
      </w:r>
    </w:p>
    <w:p>
      <w:pPr>
        <w:pStyle w:val="Normal"/>
        <w:ind w:left="0" w:firstLine="567"/>
        <w:jc w:val="center"/>
        <w:rPr/>
      </w:pPr>
      <w:r>
        <w:rPr/>
      </w:r>
    </w:p>
    <w:p>
      <w:pPr>
        <w:pStyle w:val="Normal"/>
        <w:ind w:left="0" w:firstLine="567"/>
        <w:jc w:val="center"/>
        <w:rPr/>
      </w:pPr>
      <w:r>
        <w:rPr/>
      </w:r>
    </w:p>
    <w:p>
      <w:pPr>
        <w:pStyle w:val="Normal"/>
        <w:ind w:left="0" w:firstLine="567"/>
        <w:jc w:val="center"/>
        <w:rPr/>
      </w:pPr>
      <w:r>
        <w:rPr/>
        <w:t>ПЛАН:</w:t>
      </w:r>
    </w:p>
    <w:p>
      <w:pPr>
        <w:pStyle w:val="Normal"/>
        <w:ind w:left="0" w:right="283" w:firstLine="567"/>
        <w:jc w:val="center"/>
        <w:rPr/>
      </w:pPr>
      <w:r>
        <w:rPr/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9"/>
        <w:gridCol w:w="2033"/>
      </w:tblGrid>
      <w:tr>
        <w:trPr/>
        <w:tc>
          <w:tcPr>
            <w:tcW w:w="7039" w:type="dxa"/>
            <w:tcBorders/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  <w:t>СОДЕРЖАНИЕ: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СТРАНИЦЫ:</w:t>
            </w:r>
          </w:p>
        </w:tc>
      </w:tr>
      <w:tr>
        <w:trPr/>
        <w:tc>
          <w:tcPr>
            <w:tcW w:w="7039" w:type="dxa"/>
            <w:tcBorders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ВВЕДЕНИЕ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3 -5</w:t>
            </w:r>
          </w:p>
        </w:tc>
      </w:tr>
      <w:tr>
        <w:trPr/>
        <w:tc>
          <w:tcPr>
            <w:tcW w:w="703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910" w:right="-1952" w:hanging="283"/>
              <w:jc w:val="left"/>
              <w:rPr/>
            </w:pPr>
            <w:r>
              <w:rPr/>
              <w:t xml:space="preserve">Преступления против половой свободы и </w:t>
            </w:r>
          </w:p>
          <w:p>
            <w:pPr>
              <w:pStyle w:val="Normal"/>
              <w:ind w:left="720" w:right="-1952" w:hanging="0"/>
              <w:jc w:val="left"/>
              <w:rPr/>
            </w:pPr>
            <w:r>
              <w:rPr/>
              <w:t xml:space="preserve">   </w:t>
            </w:r>
            <w:r>
              <w:rPr/>
              <w:t>неприкосновенности в истории уголовного права России</w:t>
            </w:r>
          </w:p>
          <w:p>
            <w:pPr>
              <w:pStyle w:val="Normal"/>
              <w:ind w:left="720" w:right="-1952" w:hanging="0"/>
              <w:jc w:val="left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right"/>
              <w:rPr/>
            </w:pPr>
            <w:r>
              <w:rPr/>
              <w:t>6 - 11</w:t>
            </w:r>
          </w:p>
        </w:tc>
      </w:tr>
      <w:tr>
        <w:trPr/>
        <w:tc>
          <w:tcPr>
            <w:tcW w:w="7039" w:type="dxa"/>
            <w:tcBorders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 xml:space="preserve">            </w:t>
            </w:r>
            <w:r>
              <w:rPr/>
              <w:t>П. Общая характеристика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2 - 18</w:t>
            </w:r>
          </w:p>
        </w:tc>
      </w:tr>
      <w:tr>
        <w:trPr/>
        <w:tc>
          <w:tcPr>
            <w:tcW w:w="7039" w:type="dxa"/>
            <w:tcBorders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 xml:space="preserve">           </w:t>
            </w:r>
            <w:r>
              <w:rPr/>
              <w:t>Ш. Изнасилование и его уголовно-правовая характеристика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  <w:t xml:space="preserve">                   </w:t>
            </w:r>
            <w:r>
              <w:rPr/>
              <w:t xml:space="preserve">Отличие его от иных насильственных преступлений 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right"/>
              <w:rPr/>
            </w:pPr>
            <w:r>
              <w:rPr/>
              <w:t>19 - 58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868" w:hanging="283"/>
              <w:jc w:val="left"/>
              <w:rPr/>
            </w:pPr>
            <w:r>
              <w:rPr/>
              <w:t>Проблемы теории и практики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9 - 66</w:t>
            </w:r>
          </w:p>
        </w:tc>
      </w:tr>
      <w:tr>
        <w:trPr/>
        <w:tc>
          <w:tcPr>
            <w:tcW w:w="7039" w:type="dxa"/>
            <w:tcBorders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ЗАКЛЮЧЕНИЕ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67 - 69</w:t>
            </w:r>
          </w:p>
        </w:tc>
      </w:tr>
      <w:tr>
        <w:trPr/>
        <w:tc>
          <w:tcPr>
            <w:tcW w:w="70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иложение:       1.  Карта 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026" w:hanging="566"/>
              <w:jc w:val="left"/>
              <w:rPr/>
            </w:pPr>
            <w:r>
              <w:rPr/>
              <w:t>Схема  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026" w:hanging="566"/>
              <w:jc w:val="left"/>
              <w:rPr/>
            </w:pPr>
            <w:r>
              <w:rPr/>
              <w:t>Схема  2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70</w:t>
            </w:r>
          </w:p>
          <w:p>
            <w:pPr>
              <w:pStyle w:val="Normal"/>
              <w:ind w:left="0" w:hanging="0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ind w:left="0" w:hanging="0"/>
              <w:jc w:val="right"/>
              <w:rPr/>
            </w:pPr>
            <w:r>
              <w:rPr/>
              <w:t>72 - 73</w:t>
            </w:r>
          </w:p>
        </w:tc>
      </w:tr>
      <w:tr>
        <w:trPr/>
        <w:tc>
          <w:tcPr>
            <w:tcW w:w="70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Библиография:     1.  Научная литерату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071" w:hanging="566"/>
              <w:jc w:val="left"/>
              <w:rPr/>
            </w:pPr>
            <w:r>
              <w:rPr/>
              <w:t>Нормативные ак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788" w:hanging="283"/>
              <w:jc w:val="left"/>
              <w:rPr/>
            </w:pPr>
            <w:r>
              <w:rPr/>
              <w:t xml:space="preserve"> </w:t>
            </w:r>
            <w:r>
              <w:rPr/>
              <w:t>Материалы юридической практики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74 - 75</w:t>
            </w:r>
          </w:p>
          <w:p>
            <w:pPr>
              <w:pStyle w:val="Normal"/>
              <w:ind w:left="0" w:hanging="0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ind w:left="0" w:hanging="0"/>
              <w:jc w:val="right"/>
              <w:rPr/>
            </w:pPr>
            <w:r>
              <w:rPr/>
              <w:t>75 - 7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</w:p>
        </w:tc>
      </w:tr>
    </w:tbl>
    <w:p>
      <w:pPr>
        <w:pStyle w:val="Normal"/>
        <w:spacing w:lineRule="auto" w:line="240"/>
        <w:ind w:left="0" w:firstLine="567"/>
        <w:rPr/>
      </w:pPr>
      <w:r>
        <w:rPr/>
        <w:t>...1 октября 1996 г. Военным  судом Московского военного округа осуждены Блохин Н., Блохин А. и Татарочкин. Как указано в приговоре,  Блохин Н. И Блохин А. в состоянии опьянения и несовершеннолетний Татарочкин провожали знакомую Блохина А. - И. Проходя через лес, Блохин А. схватил И., зажал ей рот, нанес несколько ударов, повалил на землю и изнасиловал. После этого Блохин А. предложил совершить половой акт с И. Блохину Н. Воспользовавшись тем, что сопротивление со стороны потерпевшей было подавлено, Блохин Н. дважды совершил с ней половые акты. Затем Блохин А. с целью  скрыть совершенное изнасилование задушил И. и уже мертвой нанес в область сердца два удара ножом. Татарочкин все это время по указанию Блохина А. находился в нескольких метрах, наблюдая за окружающей обстановкой с целью своевременного предупреждения о появлении посторонних лиц.</w:t>
      </w:r>
      <w:r>
        <w:rPr>
          <w:rStyle w:val="FootnoteCharacters"/>
          <w:rStyle w:val="FootnoteAnchor"/>
        </w:rPr>
        <w:footnoteReference w:id="2"/>
      </w:r>
      <w:r>
        <w:rPr/>
        <w:t>...</w:t>
      </w:r>
    </w:p>
    <w:p>
      <w:pPr>
        <w:pStyle w:val="Normal"/>
        <w:spacing w:lineRule="auto" w:line="240"/>
        <w:ind w:left="0" w:firstLine="567"/>
        <w:rPr/>
      </w:pPr>
      <w:r>
        <w:rPr/>
        <w:t>Не смотря на внешнее спокойствие, на нашу привычность восприятия информации о насилии, мы содрогаемся каждый раз,  выслушивая новости о таких преступлениях. Мы  все  время, пусть не явно, но боимся за себя или же  опасаемся за  жизнь, здоровье своих близких. Нас не перестает удивлять вся бессмысленность и жестокость этих преступлений, цинизм, с которым они совершаются.</w:t>
      </w:r>
    </w:p>
    <w:p>
      <w:pPr>
        <w:pStyle w:val="Normal"/>
        <w:spacing w:lineRule="auto" w:line="240"/>
        <w:ind w:left="0" w:firstLine="567"/>
        <w:rPr/>
      </w:pPr>
      <w:r>
        <w:rPr/>
        <w:t>Конституция РФ (гл. П) наравне с общепризнанными принципами и нормами международного права провозгласила  «права каждого на жизнь, охрану достоинства личности, свободу и личную неприкосновенность...»</w:t>
      </w:r>
      <w:r>
        <w:rPr>
          <w:rStyle w:val="FootnoteCharacters"/>
          <w:rStyle w:val="FootnoteAnchor"/>
        </w:rPr>
        <w:footnoteReference w:id="3"/>
      </w:r>
      <w:r>
        <w:rPr/>
        <w:t xml:space="preserve"> в качестве одного из основных направлений в деятельности государства. Проявлением  приоритета указанной задачи является, в частности, место, которое отведено в Уголовном Кодексе РФ в его особенной части преступлениям против личности, в том числе и преступным посягательствам против половой свободы и неприкосновенности.</w:t>
      </w:r>
    </w:p>
    <w:p>
      <w:pPr>
        <w:pStyle w:val="Normal"/>
        <w:spacing w:lineRule="auto" w:line="240"/>
        <w:ind w:left="0" w:firstLine="567"/>
        <w:rPr/>
      </w:pPr>
      <w:r>
        <w:rPr/>
        <w:t>И в то же время число насильственных половых преступлений неуклонно возрастает. Так  только в одной Владимирской области  было совершено 83 изнасилования, и это за год</w:t>
      </w:r>
      <w:r>
        <w:rPr>
          <w:rStyle w:val="FootnoteCharacters"/>
          <w:rStyle w:val="FootnoteAnchor"/>
        </w:rPr>
        <w:footnoteReference w:id="4"/>
      </w:r>
      <w:r>
        <w:rPr/>
        <w:t>, что  оказалось на 5,1% больше, чем  в 1998 г. При этом наибольшее количество данных преступных посягательств было зафиксировано в Александровском районе - 20 преступлений. Следовательно, рост по сравнению с данными 1998 г. составил 25% за год. Наименьшее число изнасилований наблюдалось в Кольчугинском районе - 3 противоправных деяния. Но, согласно с соотношением  количества проживающих в районе людей,  число преступлений за год выросло на 200% по сравнению с 1998 г. Далее по возрастающей идут Судогодский, Камешковский, Ковровский районы, в которых соответственно четыре, шесть, десять изнасилований, зафиксированных в период 1998-1999 г.г. При этом количество преступлений за год  увеличилось на 100%, 200% и 150% по районам. А в одном только Ленинском районе г. Владимира в течение года было совершено 7 изнасилований, при росте 75% за год. При этом нам всегда следует помнить, что преступления против половой свободы и половой неприкосновенности входят в группу наиболее латентных и данные, которыми мы оперируем до конца не отражают реальную ситуацию как по области, так и по стране в целом.</w:t>
      </w:r>
    </w:p>
    <w:p>
      <w:pPr>
        <w:pStyle w:val="Normal"/>
        <w:spacing w:lineRule="auto" w:line="240"/>
        <w:ind w:left="0" w:firstLine="567"/>
        <w:rPr/>
      </w:pPr>
      <w:r>
        <w:rPr/>
        <w:t xml:space="preserve">Как видим проблема роста половых преступлений в значительной степени актуальна. Пути ее разрешения  искали  на различных этапах развития и реализации  норм права. Процесс этот был присущ законодательным актам всех государств. В то же время эти гнусные преступления совершаются, и  с каждым годом растет степень жестокости, издевательств  по отношению к жертве. В чем же причина подобной «вечности» таких преступлений? </w:t>
      </w:r>
    </w:p>
    <w:p>
      <w:pPr>
        <w:pStyle w:val="Normal"/>
        <w:spacing w:lineRule="auto" w:line="240"/>
        <w:ind w:left="0" w:firstLine="567"/>
        <w:rPr/>
      </w:pPr>
      <w:r>
        <w:rPr/>
        <w:t>Истоки данной проблемы лежат в обществе. Постоянно опасаясь за себя и своих близких, стремясь получить хотя бы некоторые жизненные блага, человек становится агрессивным, все чаще применяет силовые методы решения своих проблем. Отсюда и нынешняя распространенность насилия и жестокости, однако, неверно думать, что как только сегодняшние наши  проблемы будут решены, наступит полное нравственное и криминологическое благополучие. Это совсем не так, поскольку преступность и, в частности преступное насилие вечны, а вечны они потому, что сохраняются питающие их источники. В обществе всегда будут отдельные люди или группы, недовольные своим существованием, своим статусом, материальной обеспеченностью, перспективами для себя и своих детей и т.д. Как правило, это плохо адаптированные люди, причем их неадаптированность проявляется в чрезвычайно широком диапазоне: от неприспособленности к данным условиям представителей национальных меньшинств до неприятия, в том числе самонеприятия, в сфере сексуальных отношений. Вот почему уровень насилия и жестокости всегда будет поддерживаться. Об этом говорит криминологическая ситуация даже в таких процветающих и благополучных странах, как, например, США и Италия.</w:t>
      </w:r>
    </w:p>
    <w:p>
      <w:pPr>
        <w:pStyle w:val="Normal"/>
        <w:spacing w:lineRule="auto" w:line="240"/>
        <w:ind w:left="0" w:firstLine="567"/>
        <w:rPr/>
      </w:pPr>
      <w:r>
        <w:rPr/>
        <w:t>Однако можно изменить характер жестокости, локализовать ее, сдерживать в определенных рамках, быстро и умело реагировать на отдельные вспышки насилия. В частности этого можно добиться путем применения норм уголовного закона. Именно об этом пойдет речь в моей дипломной работе. В  то же время нельзя забывать о том, что субъект преступления - это всегда человек. И причины, побудившие его к совершению преступного деяния могут лежать в глубине его сознания,  находиться в его детских воспоминаниях, иных и переживаниях и порождаться различными ситуациями. Поэтому  нормы уголовного права здесь должны действовать в прямом контакте со  знаниями психологии, медицины и  других наук.</w:t>
      </w:r>
    </w:p>
    <w:p>
      <w:pPr>
        <w:pStyle w:val="Normal"/>
        <w:spacing w:lineRule="auto" w:line="240"/>
        <w:ind w:left="0" w:firstLine="567"/>
        <w:rPr/>
      </w:pPr>
      <w:r>
        <w:rPr/>
        <w:t>Свобода и неприкосновенность  человека - понятие весьма многогранное. Оно, в частности, охватывает  и половую свободу, и неприкосновенность, т. е. право взрослого человека, самому решать, с кем и в какой форме удовлетворять свои сексуальные потребности, и право, как взрослого, так и несовершеннолетнего (малолетнего) на половую неприкосновенность. Сексуальные отношения составляют неотъемлемую сферу  человеческой жизни. Они регулируются главным образом посредством норм морали (нравственности), отчасти (косвенно) - нормами семейного законодательства и реализуются в брачных и внебрачных взаимоотношениях полов. Уловное право не составляет позитивного регулятора половых (сексуальных) отношений, оно лишь устанавливает запрет  совершать деяния, которые  явно противоречат сложившимся в обществе принципам так называемой половой морали и естественным правилам человеческого общежития. Вместе с тем установление уголовной ответственности за совершение деяний, посягающих на половую  неприкосновенность и половую свободу человека, в конечном итоге выполняет роль регулятора сексуальных отношений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567" w:gutter="0" w:header="720" w:top="1134" w:footer="0" w:bottom="1418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Бюллетень Верховного Суда РФ. 1997.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8. С. 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. - М.: Новый юрист, 1999. С.  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арта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8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pt;height:16.1pt;mso-wrap-distance-left:0pt;mso-wrap-distance-right:0pt;mso-wrap-distance-top:0pt;mso-wrap-distance-bottom:0pt;margin-top:0.05pt;mso-position-vertical-relative:text;margin-left:43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720" w:hanging="0"/>
      <w:jc w:val="both"/>
    </w:pPr>
    <w:rPr>
      <w:rFonts w:ascii="Times New Roman Cyr" w:hAnsi="Times New Roman Cyr" w:eastAsia="Times New Roman Cyr" w:cs="Times New Roman Cyr"/>
      <w:color w:val="auto"/>
      <w:spacing w:val="-20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9:58:00Z</dcterms:created>
  <dc:creator>Alexandre Katalov</dc:creator>
  <dc:description/>
  <dc:language>en-US</dc:language>
  <cp:lastModifiedBy>PIT</cp:lastModifiedBy>
  <cp:lastPrinted>2000-05-10T05:50:00Z</cp:lastPrinted>
  <dcterms:modified xsi:type="dcterms:W3CDTF">2001-12-18T07:23:00Z</dcterms:modified>
  <cp:revision>55</cp:revision>
  <dc:subject/>
  <dc:title>Свобода и неприкосновенность  человека - понятие весьма многогранное</dc:title>
</cp:coreProperties>
</file>