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Вредители и болезни хвойных растений</w:t>
      </w:r>
    </w:p>
    <w:p>
      <w:pPr>
        <w:pStyle w:val="Normal"/>
        <w:spacing w:before="12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Александрова М.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важнейших факторов, отрицательно влияющих на состояние зеленых насаждений, являются вредители. Наносимые ими повреждения нарушают физиологические процессы, задерживают рост и развитие, приводят к снижению или полной потере декоративных качеств, иногда — к отмиранию отдельных частей или же полной гибели растений. При создании зеленых насаждений, прежде всего, следует использовать здоровый посадочный материал. Необходимо проведение мероприятий по карантину растений, что будет препятствовать проникновению вредителей и болезней к черенкам и саженцам, поступающим, в частности, из-за рубе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ащиты растений от болезней и вредителей применяются разнообразные методы, средства и приемы борьбы. Очень большое значение имеют профилактические мероприятия, обеспечивающие выращивание хорошего посадочного материала. Для выращивания здоровых растений необходимо соблюдение агротехники: правильно подобрать земельные смеси, легкие по механическому составу и с соответствующей кислотностью, проводить регулярное рыхление почвы, прополку сорня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сение удобрений способствуют улучшению роста растений, развитию корневой системы. Например, фосфорные удобрения вызывают наиболее скорое развитие механических защитных тканей, повышают засухоустойчивость и зимостойкость растений. Для предупреждения грибных заболеваний проводят профилактическое опрыскивание, опыливание, дезинфекцию почвы фунгиц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жевельниковая побеговая моль (Argiresthia argentina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дит в стадии гусеницы, которые выедают внутренние ткани побегов. Повреждает можжевельник обыкновенный и его фор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0,2%-ным водным раствором карбофоса, сбор паутинных гнез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жевельниковая щитовка (Doaspis visci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лодых шишках (или шишкоягодах) и хвое можно увидеть округлые щитки самок, удлиненные щитки самцов (до 1-1,5 мм.) с бледно-желтыми маленькими личиночными шкурками. Высасывая сок из сокопроводящих тканей коры, они вызывают повреждения, приводящие к отмиранию коры, усыханию и искривлению побегов, уменьшению годичных приростов. Поражает можжевельник, тую, тисс, кипарисовик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личинок-бродяжек 0.2%-ным водным раствором карбоф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жевельниковый игловый клещик (Eriophyes quadrischus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знаки повреждения: хвоинки на вершине побегов увеличе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разрешенными инсектицидами в ма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жжевельниковая тля (Lichnus juniperu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яется на молодых побегах. Тли при массовом размножении могут причинить вред молодым растениям, так как, высасывая сок, сильно угнетают и ослабляют растение, задерживают рост, вызывают искривление и скручивание поврежденных побегов,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бработка весной разрешенными инсектиц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жевельниковый пилильщик (Monoctenus juniperu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чинки (ложногусеницы) пилильщиков с 8-ю парами брюшных ног, зеленого цвета, с 3-я темными полосами и бурой головкой, повреждают хвою, побеги, выедая их внутренние ткан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разрешенными инсектиц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уевая тля (Cinara juniperina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режденная хвоя желтеет и опадает, снижая декоративность форм туи западной. Тли серо-коричневые, покрыты серебристо-белой восковой пылью. Живут колониями, сосут на нижней стороне побег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карбофосом. Повторное опрыскивание по мере необхо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евая ложнощитов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речается на хвое и веточках туи, размножается к массе и наносит большой вред насаждениям. Самка почти шаровидная, около 3 мм., желто-коричневая. Одна генерация. Личинки 2-го возраста зимуют под корой молодых побегов. Первые молодые самки появляются в середине мая — июне. Яйцекладка происходит с середины июня до сентябр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альное количество яиц 1300. Отрождение личинок в июле и авгус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до распускания почек, в летний период, во время массового выхода бродяжек (конец июня — начало июля), опрыскивание актелликом, карбоф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ово-пихтовый херм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зывает искривление хвои в местах сосания тлей и пожелтение ее. Хермесы в обильном снежно-белом опушении сосут с нижней стороны хвои. На хвое бурые или желтовато-зеленые личинки и нимфы. Крылатые особи мигрируют на ель разных видов, лиственницы, пихты. Основательницы располагаются на коре у почек. Зимуют, к питанию приступают в апреле. Каждая оплодотворенная самка откладывает по одному яйцу. Из яиц выходят личинки. Весной они превращаются в основательниц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уничтожение личинок-основательниц, весной опрыскиванием разрешенными инсектици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ловый обыкновенный пилильщ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ажает формы разных видов ели, Ложногусеница травянисто-зеленая, повреждает хвою молодых побегов, при этом побег выглядит как обожженный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хвои, пораженной гусеницами, карбоф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ссовая ложнощитов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ет на нижней поверхности хвоинок, на тонких ветвях, реже — на стволах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опрыскивание в летний период карбофо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сновый херме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ется на коре побегов сосны обыкновенной и горной. При этом хвоя укорачивается и светлеет. Под белым пушком расположены тли длиной около 1 мм, темно-красные. Часто тут же находятся ржаво-желтые яйца. Дает 3-4 покол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против хермеса обработки следует проводить в период, когда 50% личинок вышли из яиц. Очень эффективен актелл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ля соснов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говато-яйцевидные, сильноволосистые, сероватые. Сидят рядами на хвое сосны обыкновенной или горной. Яйца зимуют на нижней поверхности хво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весной обработка карбофосом. При необходимости обработку повторить через 10-12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кновенная сосновая щитов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наружена на хвое, вызывает ее опадение. Нередко происходит опадение ветвей и гибель растений. Щиток самки слабо расширен к заднему концу, сероватый, длиной 1,5 — 2 мм. В году два поколения, Щитовки являются трудноискоренимыми вредителями, так как самки развиваются под щитком, а также скрыты под хвоей. Наиболее уязвимый период: выход бродяжек и имаго самц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Меры борьбы:</w:t>
      </w:r>
      <w:r>
        <w:rPr/>
        <w:t xml:space="preserve"> до распускания почек у хвойных растений проводят опрыскивание разрешенными инсектицидными препара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la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1:00Z</dcterms:created>
  <dc:creator>User</dc:creator>
  <dc:description/>
  <cp:keywords/>
  <dc:language>en-US</dc:language>
  <cp:lastModifiedBy>Mage</cp:lastModifiedBy>
  <dcterms:modified xsi:type="dcterms:W3CDTF">2011-10-11T18:11:00Z</dcterms:modified>
  <cp:revision>2</cp:revision>
  <dc:subject/>
  <dc:title>Вредители и болезни хвойных растений</dc:title>
</cp:coreProperties>
</file>