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обвиняемого на защиту и его соотно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презумпцией невино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Сущность и значение процессуальных гаран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головно-процессуальном прав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Гарантии прав обвиняемого на защит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резумпция невиновности - одна из важнейших процессуальных гарантий прав обвиняем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нятие принципа презумпции невинов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сто принципа презумпции невиновности в систем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ципов уголов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4. Особенности гарантий прав несовершеннолетнего обвиняем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26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3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1. Сущность и значение процессуальных гарант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 уголовно-процессуальном праве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5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2. Гарантии прав обвиняемого на защиту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17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3. Презумпция невиновности - одна из важнейших процессуальных гарантий прав обвиняемого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52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3.1. </w:t>
            </w:r>
            <w:r>
              <w:rPr>
                <w:sz w:val="28"/>
                <w:szCs w:val="28"/>
              </w:rPr>
              <w:t>Понятие принципа презумпции невиновности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52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jc w:val="both"/>
              <w:rPr/>
            </w:pPr>
            <w:r>
              <w:rPr>
                <w:sz w:val="28"/>
                <w:szCs w:val="28"/>
              </w:rPr>
              <w:t xml:space="preserve">Место принципа презумпции невиновност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системе  принципов уголовного процесса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55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6-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.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8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2:59:00Z</dcterms:created>
  <dc:creator>Alexandre Katalov</dc:creator>
  <dc:description/>
  <dc:language>en-US</dc:language>
  <cp:lastModifiedBy>Alexandre Katalov</cp:lastModifiedBy>
  <cp:lastPrinted>2000-05-03T14:48:00Z</cp:lastPrinted>
  <dcterms:modified xsi:type="dcterms:W3CDTF">2000-05-03T10:48:00Z</dcterms:modified>
  <cp:revision>5</cp:revision>
  <dc:subject/>
  <dc:title>ВЫМОГАТЕЛЬСТВО</dc:title>
</cp:coreProperties>
</file>