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. ÏÐÅÇÓÌÏÖÈß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ÅÂÈÍÎÂÍÎÑÒÈ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ÅÅ ÑÓÙÍÎÑÒÜ È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ÀÇÍÀ×ÅÍÈÅ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åäñòàâëåíèå î ïðåçóìïöèè íåâèíîâíîñòè êàê îäíîì èç ïðèíöèïîâ óãîëîâíîãî ñóäîïðîèçâîäñòâà ñëîæèëîñü äàâíî. Â ïðèíÿòîé â ïåðèîä ôðàíöóçñêîé áóðæóàçíîé ðåâîëþöèè  Äåêëàðàöèè ïðàâ ÷åëîâåêà è ãðàæäàíèíà (1789 ã.)  ýòî ïîíÿòèå áûëî  âûðàæåíî ñëåäóþùèì îáðàçîì: "Òàê êàê êàæäûé ÷åëîâåê ïðåäïîëàãàåòñÿ íåâèíîâíûì, ïîêà åãî íå îáúÿâÿò âèíîâíûì (ïî ñóäó), òî â ñëó÷àå íåîáõîäèìîñòè åãî àðåñòà âñÿêàÿ ñòðîãîñòü, êîòîðàÿ íå ÿâëÿåòñÿ  íåîáõîäèìîé äëÿ îáåñïå÷åíèÿ (çà ñóäîì) åãî ëè÷íîñòè, äîëæíà ñóðîâî êàðàòüñÿ çàêîíîì" (ñò.9)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èìåðíî òàêèå æå ôîðìóëèðîâêè âñòðå÷àþòñÿ è â òåîðåòè÷åñêèõ ðàáîòàõ äîðåâîëþöèîííîé Ðîññèè. "Íàðÿäó ñî âñåìè, ÿâëÿþùèìèñÿ è âûçûâàåìûìè íà ñóä, - ïèñàë Ì. Â. Äóõîâñêèé, - â îñîáîå ïîëîæåíèå ñòàâèòñÿ ïîäñóäèìûé. Â ïðåæíåì ïðîöåññå ýòî áåñïðàâíûé îáúåêò èññëåäîâàíèÿ. Òåïåðü ýòî, äîêîëü åãî âèíîâíîñòü íå äîêàçàíà, ïðåæäå âñåãî, ïîëíîïðàâíûé ãðàæäàíèí ñòðàíû. Ïîýòîìó åñëè íåîáõîäèìîñòü è äîëæíà çàñòàâèòü ïðèìåíèòü ê íåìó íà ïðåäâàðèòåëüíîì ñëåäñòâèè ìåðû ñòåñíåíèÿ, òî îíè äîëæíû áûòü îãðàíè÷åíû ïðåäåëàìè êðàéíåé íåîáõîäèìîñòè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"Praesumptio juris èäåò â ïîëüçó ïîäñóäèìîãî, îí ïðåäïîëàãàåòñÿ íåâèíîâíûì, äîêîëü íå äîêàçàíî ïðîòèâíîå", - ïèñàë Ë. Å. Âëàäèìèð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. "Ñîâðåìåííûé ïðîöåññ èñõîäèò èç ïðåäïîëîæåíèÿ íåâèíîâíîñòè (praesumptio boni viri)", - óòâåðæäàë È. ß. Ôîéíèöê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îáëåìà ïðåçóìïöèè íåâèíîâíîñòè ïîñòîÿííî íàõîäèëàñü â ïîëå çðåíèÿ è ïðåäñòàâèòåëåé íàóêè ñîâåòñêîãî óãîëîâíîãî ïðîöåññà. Â òå÷åíèå äîëãîãî âðåìåíè îíà íå ïåðåñòàâàëà áûòü ïðåäìåòîì äèñêóññèè. "Íåëåïîñòü ýòîé ôîðìóëû (èìååòñÿ â âèäó ôîðìóëà ïðåçóìïöèè íåâèíîâíîñòè - È. È.), - ïèñàë â ýòè ãîäû àêòèâíûé ïðîòèâíèê ïðåçóìïöèè íåâèíîâíîñòè Ê. À. Ìîêè÷åâ, - ñîâåðøåííî î÷åâèäíà. Â ñàìîì äåëå, âåäü ïî ýòîé ôîðìóëå ñëåäóåò, ÷òî ïðîêóðîð, ñëåäîâàòåëü, ëèöî, ïðîèçâîäÿùåå äîçíàíèå, äà è ñóä, ïîêà ñóäåáíûé ïðèãîâîð íå âñòóïèë â çàêîííóþ ñèëó, èìåþò äåëî ñ ëèöîì íåâèíîâíûì...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åññïîðíî, íåò áîëüøåé âèíû ïåðåä ÷åëîâåêîì, ÷åì íåîáîñíîâàííîå ïðèâëå÷åíèå åãî ê óãîëîâíîé îòâåòñòâåííîñòè è íåçàêîííîå åãî îñóæäåíèå. È ñåãîäíÿ, àíàëèçèðóÿ ñóäåáíóþ ïðàêòèêó, ïðèõîäèøü ê åäèíñòâåííîìó âûâîäó - íåîáõîäèìî ñ íàðàñòàþùåé àêòèâíîñòüþ äîáèâàòüñÿ ñòðîãîãî ñîáëþäåíèÿ â äåÿòåëüíîñòè ïðàâîîõðàíèòåëüíûõ îðãàíîâ ïðèíöèïà ïðåçóìïöèè íåâèíîâíîñòè, òî÷íîãî ñëåäîâàíèÿ âñåì äðóãèì äåìîêðàòè÷åñêèì íà÷àëàì ñóäîïðîèçâîäñòâà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 íà÷àëîì ïåðåñòðîéêè Âåðõîâíûé Ñóä ÑÑÑÐ ñòàë óäåëÿòü çíà÷èòåëüíî áîëüøåå âíèìàíèå æàëîáàì íå íåçàêîííîå îñóæäåíèå çà îñîáî îïàñíûå ãîñóäàðñòâåííûå ïðåñòóïëåíèÿ â 30 - 40-õ ãîäàõ. Ñ 1986 ïî 1989 ãîä Âåðõîâíûé Ñóä ÑÑÑÐ ðåàáèëèòèðîâàë ïî ýòèì äåëàì îêîëî 400 ÷åëîâåê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åññïîðíî, â ïîñëåäíèå ãîäû ñóäû ñòàëè áîëåå òðåáîâàòåëüíî îòíîñèòñÿ ê îöåíêå ìàòåðèàëîâ ïðåäâàðèòåëüíîãî ñëåäñòâèÿ, ôàêòîâ íàðóøåíèé è ñóäåáíûõ îøèáîê ñòàëî ìåíüøå, ñëåäîâàòåëüíî, ñòîèò çàäà÷à ìèíèìèçèðîâàòü èõ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ëÿ ýòîé öåëè íåîáõîäèìî, â ïåðâóþ î÷åðåäü, ïðàâèëüíî òðàêòîâàòü ïðåçóìïöèþ íåâèíîâíîñòè, ñàìîå ãëàâíîå, çàêðåïèòü åå â çàêîíîäàòåëüíûõ àêòàõ â òî÷íîé ôîðìóëèðîâêå. Òîëüêî ïîñëå ýòîãî ìû ñìîæåì òðåáîâàòü îò ïðàâîîõðàíèòåëüíûõ îðãàíîâ òî÷íîãî ñîáëþäåíèÿ ïðèíöèïà ïðåçóìïöèè íåâèíîâíîñòè, à â ñëó÷àå èãíîðèðîâàíèÿ åå - ïðèâëåêàòü ê îòâåòñòâåííîñòè ëèö, ïðåíåáðåãàþùèõ ïðåçóìïöèåé íåâèíîâíîñòè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îíñòèòóöèåé ÑÑÑÐ 1977 ã. âïåðâûå áûëî çàêðåïëåíî îñíîâíîå ïîëîæåíèå ïðèíöèïà ïðåçóìïöèè íåâèíîâíîñòè: "Íèêòî íå ìîæåò áûòü ïðèçíàí âèíîâíûì â ñîâåðøåíèè ïðåñòóïëåíèÿ, à òàêæå ïîäâåðãíóò óãîëîâíîìó íàêàçàíèþ èíà÷å, êàê ïî ïðèãîâîðó ñóäà è â ñîîòâåòñòâèè ñ çàêîíîì" (ñò.160)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ñëå ïðèíÿòèÿ Êîíñòèòóöèè ÑÑÑÐ 1977 ã. âîïðîñ î ïðåçóìïöèè íåâèíîâíîñòè ïðèâëåê ê ñåáå ïðèñòàëüíîå âíèìàíèå. Â ïîëèòèêî-ïðàâîâîì êîììåíòàðèè Êîíñòèòóöèè ÑÑÑÐ îòìå÷àëîñü, ÷òî ñò.160 ïðåäóñìàòðèâàåòñÿ "âàæíîå äåìîêðàòè÷åñêîå ïîëîæåíèå î ïðåçóìïöèè íåâèíîâíîñòè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àêîíîäàòåëüíîå çàêðåïëåíèå ôîðìóëèðîâêè ïðåçóìïöèè íåâèíîâíîñòè âñåãäà áûëî íàñòîÿòåëüíîé íåîáõîäèìîñòüþ. Óòî÷íåíèå ôîðìóëèðîâêè ïðåçóìïöèè íåâèíîâíîñòè è åå çàêðåïëåíèå â ñîîòâåòñòâóþùåì çàêîíîäàòåëüñòâå ñòàíîâèòñÿ íåîáõîäèìîé îñîáåííî ïîñëå ïðèíÿòèÿ Êîíñòèòóöèè Ðîññèéñêîé Ôåäåðàöèè  1993 ãîäà, òî åñòü ïîÿâëåíèÿ â íåé ñò.49. Îäíàêî â çàêîíîäàòåëüñòâå íóæíî çàêðåïèòü ñòîëü ñîâåðøåííóþ, ïîëíóþ è èñ÷åðïûâàþùóþ ôîðìóëèðîâêó ïðåçóìïöèè íåâèíîâíîñòè, êîòîðàÿ, îõâàòûâàÿ âñå ýëåìåíòû äàííîãî ïðèíöèïà, èñêëþ÷àëà áû ðàçíî÷òå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íÿòèå ïðèíöèïà ïðåçóìïöèè íåâèíîâíîñòè ôîðìóëèðóåòñÿ â ïðèçíàâàåìûõ ÐÔ àâòîðèòåòíûõ ìåæäóíàðîäíûõ äîêóìåíòàõ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î Âñåîáùåé äåêëàðàöèè ïðàâ ÷åëîâåêà, ïðèíÿòîé Ãåíåðàëüíîé Àññàìáëååé ÎÎÍ 10 äåêàáðÿ 1948 ã., ïðåçóìïöèÿ íåâèíîâíîñòè ñôîðìóëèðîâàíà ñëåäóþùèì îáðàçîì: "Êàæäûé ÷åëîâåê, îáâèíÿåìûé â ñîâåðøåíèè ïðåñòóïëåíèÿ, èìååò ïðàâî ñ÷èòàòüñÿ íåâèíîâíûì äî òåõ ïîð, ïîêà åãî âèíîâíîñòü íå áóäåò óñòàíîâëåíà çàêîííûì ïîðÿäêîì ïóòåì ãëàñíîãî ñóäåáíîãî ðàçáèðàòåëüñòâà, ïðè êîòîðîì åìó îáåñïå÷èâàþòñÿ âñå âîçìîæíîñòè äëÿ çàùèòû" (ï.2 ñò.11)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Ìåæäóíàðîäíîì ïàêòå î ãðàæäàíñêèõ è ïîëèòè÷åñêèõ ïðàâàõ, ïðèíÿòîì Ãåíåðàëüíîé Àññàìáëååé ÎÎÍ 18 äåêàáðÿ 1966 ã. è ðàòèôèöèðîâàííîì ÑÑÑÐ 18 ñåíòÿáðÿ 1973 ã., çàïèñàíî: "Êàæäûé îáâèíÿåìûé â ñîâåðøåíèè óãîëîâíîãî ïðåñòóïëåíèÿ èìååò ïðàâî ñ÷èòàòüñÿ íåâèíîâíûì äî òåõ ïîð, ïîêà åãî âèíîâíîñòü íå áóäåò äîêàçàíà ñîãëàñíî çàêîíó" (ï.2  ñò.14)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äåñü âîçíèêàåò ðÿä âîïðîñîâ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î-ïåðâûõ, çà÷åì íóæíà â óãîëîâíîì ïðîöåññå ïîäîáíàÿ ïðåçóìïöèÿ? Ïî÷åìó íåëüçÿ îãðàíè÷èòñÿ òðåáîâàíèåì, ÷òîáû îðãàíû ñëåäñòâèÿ è ñóä óñòàíàâëèâàëè â êàæäîì êîíêðåòíîì ñëó÷àå îáñòîÿòåëüñòâà äåëà òàê, êàê îíè èìåëè ìåñòî â äåéñòâèòåëüíîñòè, îòêàçûâàÿñü îò âñåõ ïðåçóìïöèé, îò âñÿêîé ïðåäâçÿòîñòè è ñîáëþäàòü ïîëíóþ îáúåêòèâíîñòü ïðè ðàññëåäîâàíèè è ðàññìîòðåíèè óãîëîâíûõ äåë?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î-âòîðûõ, êòî æå ñîãëàñíî ïðåçóìïöèè íåâèíîâíîñòè, ñ÷èòàåòñÿ íåâèíîâíûì? Åñëè èìåòü â âèäó ÷åëîâåêà âîîáùå, òî êàæåòñÿ ÷åì-òî ñàìî ñîáîé ðàçóìåþùèìñÿ, ÷òî âèíó â ñîâåðøåíèè ïðåñòóïëåíèÿ íàäî äîêàçûâàòü, è, êîíå÷íî æå, ïîêà âèíà íå äîêàçàíà, íåëüçÿ óòâåðæäàòü, ÷òî  ÷åëîâåê  âèíîâåí. Åñëè æå èìåòü â âèäó íå ÷åëîâåêà âîîáùå, à èìåííî òî ëèöî, â îòíîøåíèè êîòîðîãî ñîáðàíû äîñòàòî÷íûå äîêàçàòåëüñòâà, äàþùèå îñíîâàíèÿ äëÿ ïðåäúÿâëåíèÿ îáâèíåíèÿ â ñîâåðøåíèè ïðåñòóïëåíèÿ, òî êàæåòñÿ íåëåïûì è ïðîòèâîçàêîííûì ïðèâëåêàòü ê óãîëîâíîé îòâåòñòâåííîñòè òîãî, êîãî ñ÷èòàþò íåâèíîâíûì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-òðåòüèõ, íà âñòóïàåò ëè ïðåçóìïöèÿ íåâèíîâíîñòè â ïðîòèâîðå÷èå ñ æèçíüþ, ñ äåéñòâèòåëüíîñòüþ, èìåÿ â âèäó, ÷òî ïðåçóìïöèÿ íåâèíîâíîñòè îáâèíÿåìîãî, êîòîðûé, ñêîðåå âñåãî, âèíîâåí è â áîëüøèíñòâå ñëó÷àåâ ñóäîì ïðèçíàåòñÿ âèíîâíûì, íå ïîäòâåðæäàåòñÿ, à îïðîâåðãàåòñÿ ïðàêòèêîé? À åñëè ýòî òàê, òî çà÷åì íóæíà òàêàÿ ïðåçóìïöèÿ, êîòîðàÿ â îòëè÷èå îò äðóãèõ òèïè÷íûõ ïðåçóìïöèé ïðåäñòàâëÿåòñÿ ôèêöèåé?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-÷åòâåðòûõ, åñëè â ñîîòâåòñòâèè ñ ïðåçóìïöèåé íåâèíîâíîñòè îáâèíÿåìûé ñ÷èòàåòñÿ íåâèíîâíûì, òî íå ñòîëü óæ íåëîãè÷åí âûâîä, ÷òî "âèäåòü â îáâèíÿåìîì âîçìîæíîãî ïðåñòóïíèêà - çíà÷èò ðóêîâîäñòâîâàòüñÿ íå ïðåçóìïöèåé íåâèíîâíîñòè, à èìåííî ïðåçóìïöèåé âèíîâíîñòè, ÷òî, êîíå÷íî, íå ìîæåò íå íàëîæèòü èçâåñòíîãî îòïå÷àòêà íà îòíîøåíèÿ ñëåäîâàòåëÿ è ñóäåé ê îáâèíÿåìîìó...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Íî ðàçâå íå ïðîòèâîðå÷èò ïðèíöèïàì çàêîííîñòè è îõðàíû ïðàâ ãðàæäàí ïðèâëå÷åíèå ê óãîëîâíîé îòâåòñòâåííîñòè ÷åëîâåêà, â êîòîðîì íè ñëåäîâàòåëü, íè ñóäüÿ íà âèäÿò "âîçìîæíîãî" ïðåñòóïíèêà? Ïåðå÷èñëåííûå, êàê è íåêîòîðûå äðóãèå òðóäíîñòè è ñîìíåíèÿ âûçâàëè â íåäàëåêîì ïðîøëîì ðåçêèå ðàñõîæäåíèÿ è ñåðüåçíûå êîëåáàíèÿ ñðåäè ïðîöåññóàëèñòîâ â âîïðîñå îá èõ îòíîøåíèè ê ïðåçóìïöèè íåâèíîâíîñòè.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Åñëè ïîïûòàòüñÿ êàê-òî êëàññèôèöèðîâàòü âûñêàçàííûå â ëèòåðàòóðå âçãëÿäû î ïðåçóìïöèè íåâèíîâíîñòè, òî ìîæíî âûäåëèòü ñëåäóþùèå ÷åòûðå ãðóïïû: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1) Íàèáîëåå êðàéíþþ ïîçèöèþ çàíèìàþò òå, ïî ìíåíèþ êîòîðûõ ïðåçóìïöèÿ íåâèíîâíîñòè äîëæíà áûòü îòâåðãíóòà íà òîì îñíîâàíèè, ÷òî "... áåç âèíû èìåííî äàííîãî êîíêðåòíîãî ëèöà ïî äàííîìó êîíêðåòíîìó ôàêòó íå ìîæåò áûòü íè ñëåäñòâèÿ, íè äîçíàíèÿ, íè ñóäåáíîãî ðàçáèðàòåëüñòâà"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Äðóãèìè ñëîâàìè, îáâèíÿåìûé âèíîâåí, èíà÷å îí íå ïðèâëåêàëñÿ áû óãîëîâíîé îòâåòñòâåííîñòè. Çäåñü èäåò ðå÷ü óæå íå î ïðåçóìïöèè âèíîâíîñòè, à î áåçóñëîâíîé âèíîâíîñòè êàæäîãî ïðèâëåêàåìîãî ê óãîëîâíîé îòâåòñòâåííîñòè ëèöà. Ýòà òî÷êà çðåíèÿ íàõîäèòñÿ â ÿâíîì ïðîòèâîðå÷èè ñ ãàðàíòèÿìè èíòåðåñîâ ëè÷íîñòè â óãîëîâíîì ñóäîïðîèçâîäñòâå è åäèíîäóøíî áûëà ïîäâåðãíóòà ðåçêîé êðèòèêå â þðèäè÷åñêîé ïå÷àòè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) Àâòîðû âòîðîé òî÷êè çðåíèÿ âûñòóïàþò ïðîòèâ ïðåçóìïöèè íåâèíîâíîñòè, èñõîäÿ íå èç òîãî, ÷òî áåç âèíû íåò ñëåäñòâèÿ, à èç òîãî, ÷òî îáâèíÿåìûé äîëæåí äîêàçàòü ñâîþ íåâèíîâíîñòü òàêæå, êàê îáùåñòâî è ãîñóäàðñòâî äîêàçûâàþò åãî âèíîâíîñòü. Äðóãèìè ñëîâàìè, ëèöî, ïðèâëåêàåìîå ê óãîëîâíîé îòâåòñòâåííîñòè, ïðåçóìïèðóåòñÿ âèíîâíûì, è ïîýòîìó íà íåãî âîçëàãàåòñÿ áðåìÿ äîêàçûâàíèÿ ñâîåé íåâèíîâíîñò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8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) Ñòîðîííèêè òðåòüåé òî÷êè çðåíèÿ ïîëàãàþò, ÷òî íåîáõîäèìî îòêàçàòüñÿ îò âñÿ÷åñêîé ïðåäâçÿòîñòè â îòíîøåíèè  ïðèâëå÷åííîãî ê óãîëîâíîé îòâåòñòâåííîñòè, èñõîäÿ èç òîãî, ÷òî "... îáâèíÿåìûé â ïðîöåññå íà ïðåçóìïèðóåòñÿ íè âèíîâíûì, íè íåâèíîâíûì"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9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àêèå ãàðàíòèè èíòåðåñîâ îáâèíÿåìîãî, êàê îáÿçàííîñòü ñóäà âûíåñòè ïîëíîñòüþ ðåàáèëèòèðóþùèé ïîäñóäèìîãî ïðèãîâîð â ñëó÷àå íåäîêàçàííîñòè îáâèíåíèÿ, ïî ìíåíèþ ñòîðîííèêîâ óêàçàííîé òî÷êè çðåíèÿ, íåîáÿçàòåëüíî âûâîäèòü èç ïðåçóìïöèè íåâèíîâíîñòè, ïîñêîëüêó "èõ ñ òàêèì æå óñïåõîì ìîæíî (è äîëæíî) âûâåñòè èç çàäà÷ óãîëîâíîãî ñóäîïðîèçâîäñòâà..." Òî÷íî òàê æå âîçëàãàòü íà îáâèíÿåìîãî îáÿçàííîñòü äîêàçûâàòü ñâîþ âèíîâíîñòü íåäîïóñòèìî "íå ïîòîìó, ÷òî ýòî âûòåêàåò èç ïðåçóìïöèè íåâèíîâíîñòè, à ïðîñòî ïîòîìó, ÷òî òàêîâî ïðÿìîå òðåáîâàíèå çàêîíà...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10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Ýòî, êîíå÷íî, íå ðåøåíèå âîïðîñà: "ïðîñòî ïîòîìó, ÷òî òàêîâî ïðÿìîå òðåáîâàíèå çàêîíà" íå îáúÿñíÿåò, à ïî÷åìó îíî òàêîâî, à íå èíîå. À òàêèì ýòî òðåáîâàíèå ÿâëÿåòñÿ èìåííî ïîòîìó, ÷òî çàêîíîäàòåëü èñõîäèò èç ïðèíöèïà ïðåçóìïöèè íåâèíîâíîñòè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) Ñòîðîííèêè ÷åòâåðòîé òî÷êè çðåíèÿ èñõîäÿò ïðè ðåøåíèè âîïðîñà î çíà÷åíèè ïðåçóìïöèè íåâèíîâíîñòè â óãîëîâíîì ñóäîïðîèçâîäñòâå èç ñïåöèôèêè ñóäåáíîãî èññëåäîâàíèÿ â îòëè÷èå îò íàó÷íîãî ïðîöåññà ïîçíàíèÿ. Ýòî îòëè÷èå ñîñòîèò íå â òîì, ÷òî ñóäåáíîå èññëåäîâàíèå ÿâëÿåòñÿ íåíàó÷íûì, à â òîì, ÷òî íàó÷íîå èññëåäîâàíèå ìîæåò áûòü çàâåðøåíî ïîçíàâàòåëüíûì ðåçóëüòàòîì, ëèáî (âî âñÿêîì ñëó÷àå, íà äàííîì ýòàïå) áåçðåçóëüòàòíî. Ñóäåáíîå æå èññëåäîâàíèå íèêîãäà íå çàâåðøàåòñÿ áåç þðèäè÷åñêîãî ðåçóëüòàòà è â òîé ÷àñòè, â êîòîðîé îáâèíåíèå íå óäàëîñü íè ïîäòâåðäèòü, íè îïðîâåðãíóòü. Êîëü ñêîðî îñíîâàíèå ïðîöåññà ïîðîäèëî âîïðîñ îá óãîëîâíîé îòâåòñòâåííîñòè, òî  öåëü ïðîöåññà ñîñòîèò â òîì, ÷òîáû (êðîìå ñëó÷àåâ ïðåêðàùåíèÿ äåëà çà îòñóòñòâèåì ïðåäïîñûëêè ïðîöåññà) äàòü íà ýòîò âîïðîñ ïîëîæèòåëüíûé èëè îòðèöàòåëüíûé îòâåò. Ñ ýòîé çàäà÷åé ìîæíî ñïðàâèòñÿ, åñëè óäàñòñÿ ïîëîæèòåëüíî óñòàíîâèòü ëèáî âèíîâíîñòü, ëèáî íåâèíîâíîñòü ïðèâëåêàåìîãî ê óãîëîâíîé îòâåòñòâåííîñòè ëèöà. Íî, ê ñîæàëåíèþ, óñëîâèÿ ñóäåáíîé è ñëåäñòâåííîé ïðàêòèêè òàêîâû, ÷òî â îòäåëüíûõ ñëó÷àÿõ íå óäàåòñÿ ñ äîñòîâåðíîñòüþ óñòàíîâèòü íè âèíîâíîñòü, íè íåâèíîâíîñòü îáâèíÿåìîãî. Â òàêèõ ñèòóàöèÿõ, êîãäà âèíîâíîñòü îáâèíÿåìîãî ëèøü âåðîÿòíà (èëè äàæå ìàêñèìàëüíî âåðîÿòíà), êîãäà îñòàþòñÿ íåóñòðàíèìûå ñîìíåíèÿ â âèíîâíîñòè îáâèíÿåìîãî, ñëåäîâàòåëü è ñóä íå ìîãóò âîïðîñ î âèíîâíîñòè îñòàâèòü îòêðûòûì, çàÿâèâ îáâèíÿåìîìó: ìû íå óñòàíîâèëè, ÷òî Âû âèíîâíû, íî ìû íå óâåðåíû è â òîì, ÷òî Âû íåâèíîâíû. Ôàêò Âàøåé âèíîâíîñòè îñòàåòñÿ ïîä âîïðîñîì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1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È â òàêèõ ñëó÷àÿõ îðãàíû ñëåäñòâèÿ è ñóä îáÿçàíû äàòü ÿñíûé, íåäâóñìûñëåííûé îòâåò: äà, âèíîâåí! Èëè - íåò, íåâèíîâåí!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À äàòü òàêîé îòâåò ïðè óêàçàííûõ óñëîâèÿõ îíè ìîãóò èñõîäÿ èç òîãî, ÷òî ëèáî îáâèíÿåìûé ñ÷èòàåòñÿ íåâèíîâíûì, ïîêà åãî âèíà íå áóäåò äîêàçàíà (ïðåçóìïöèÿ íåâèíîâíîñòè), ëèáî îáâèíÿåìûé ñ÷èòàåòñÿ âèíîâíûì, ïîêà íå áóäåò äîêàçàíà åãî íåâèíîâíîñòü (ïðåçóìïöèÿ âèíîâíîñòè). È çàêîíîäàòåëü ñî âñåé îïðåäåëåííîñòüþ âûñêàçàëñÿ â ïîëüçó ãóìàííîãî ïðèíöèïà ïðåçóìïöèè íåâèíîâíîñòè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åðüåçíîé òåîðåòè÷åñêîé ðàçðàáîòêå ïîäâåðãíóòà ïðîáëåìàòèêà ïðåçóìïöèè íåâèíîâíîñòè è âûòåêàþùåãî èç íåãî ïðàâèëà î òîëêîâàíèè ñîìíåíèé â ïîëüçó ïîäñóäèìîãî â ðàáîòàõ Â. Ï. Íàæèìîâà. Àâòîð îáîñíîâàííî âîçðàæàåò ïðîòèâ ïîíèìàíèÿ ïðàâèëà î òîëêîâàíèè ñîìíåíèé â ïîëüçó îáâèíÿåìîãî â òîì ñìûñëå, ÷òî "ïðè íàëè÷èè ó ñóäà ñîìíåíèé â òîì èëè èíîì ôàêòå ñóä íå äîëæåí èñõîäèòü èç ýòîãî ôàêòà êàê íåñîìíåííîãî" (òàêîé âûâîä âûòåêàåò èç ïðèíöèïà îáúåêòèâíîé èñòèíû). Ñóòü ýòîãî ïðàâèëà àâòîð óñìàòðèâàåò â òîì, ÷òî åñëè "óñòàíîâëåííûå ôàêòû (èìåþùèåñÿ äîêàçàòåëüñòâà) ïîçâîëÿþò ñäåëàòü íå îäèí, à íåñêîëüêî âûòåêàþùèõ èõ íèõ âûâîäîâ, ñëåäóåò äåëàòü òîëüêî òîò âûâîä, êîòîðûé áîëåå áëàãîïðèÿòåí îáâèíÿåìîìó"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13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 ìíåíèþ Â. Ï. Íàæèìîâà, ïðåçóìïöèÿ íåâèíîâíîñòè "âûòåêàåò èç ñò.13 ÓÏÊ, óñòàíàâëèâàåò, ÷òî ïðèçíàíèå âèíû â ñîâåðøåíèè ïðåñòóïëåíèÿ... ìîæåò èìåòü ìåñòî íå èíà÷å, êàê ïî ïðèãîâîðó ñóäà" (ñ.30). Ýòîò âûâîä âûòåêàåò òàêæå èç ïðèíöèïà îáúåêòèâíîé èñòèíû, ñîãëàñíî êîòîðîìó óòâåðæäàòü ìîæíî ëèøü òî, ÷òî äîêàçàíî. Çíà÷èòü, ïîêà ñóä íå óñòàíîâèë äîêàçàííîñòè âèíîâíîñòè, ëèöî âèíîâíûì áûòü ïðèçíàíî íå ìîæåò. ×òî æå êàñàåòñÿ íîðì äåéñòâóþùåãî óãîëîâíî-ïðîöåññóàëüíîãî çàêîíà, â êîòîðûõ íàèáîëåå îò÷åòëèâî âûðàæåíî äåéñòâèå ïðåçóìïöèè íåâèíîâíîñòè, òî ñëåäóåò, ïðåæäå âñåãî, âûäåëèòü íîðìó, óñòàíàâëèâàþùóþ, ÷òî îáâèíèòåëüíûé ïðèãîâîð ïîñòàíîâëÿåòñÿ ïðè óñëîâèè, åñëè â õîäå ñóäåáíîãî ðàçáèðàòåëüñòâà âèíîâíîñòü ïîäñóäèìîãî â ñîâåðøåíèè ïðåñòóïëåíèÿ äîêàçàíà, à ïðèãîâîð ñóäà ìîæåò áûòü îáâèíèòåëüíûì èëè îïðàâäàòåëüíûì (ñò.30 ÓÏÊ ÐÑÔÑÐ; â äàëüíåéøåì - ÓÏÊ). Ñóòü ýòîé íîðìû çàêëþ÷àåòñÿ íå â òîì î÷åâèäíîì ôàêòå, ÷òî åñëè âèíà ïîäñóäèìîãî äîêàçàíà, åãî íåîáõîäèìî îñóäèòü, à åñëè ïîäòâåðäèòñÿ åãî íåâèíîâíîñòü, òî îí ïîäëåæèò îïðàâäàíèþ. Èç ïðèâåäåííûõ ñòàòåé çàêîíà ñëåäóåò äðóãîå, à èìåííî òî, ÷òî íàøåìó ïðîöåññó íåèçâåñòåí èíñòèòóò îñòàâëåíèÿ ïîäñóäèìîãî â ïîäîçðåíèè, òàê êàê çà íåäîêàçàííîñòüþ âèíû âûíîñèòñÿ îïðàâäàòåëüíûé, ïîëíîñòüþ ðåàáèëèòèðóþùèé ïîäñóäèìîãî ïðèãîâîð. À â ýòîì, ïðåæäå âñåãî è çàêëþ÷àåòñÿ ïðèíöèï ïðåçóìïöèè íåâèíîâíîñòè è âûòåêàþùåå èç íåãî ïðàâèëî î òîëêîâàíèè ñîìíåíèé â ïîëüçó ïîäñóäèìîãî. Äëÿ óÿñíåíèÿ ñóùíîñòè è çíà÷åíèÿ ïðåçóìïöèè íåâèíîâíîñòè âåñüìà âàæíî òî÷íî îïðåäåëèòü, êòî ñ÷èòàåòñÿ íåâèíîâíûì - îáâèíÿåìûé (ïîäñóäèìûé), ïîäîçðåâàåìûé èëè âñÿêèé ãðàæäàíèí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ÿä àâòîðîâ, ïîäðàçóìåâàÿ ïîä òåðìèíîì "îáâèíÿåìûé" òîëüêî ëèöî, ïðèâëå÷åííîå ê óãîëîâíîé îòâåòñòâåííîñòè â êà÷åñòâå îáâèíÿåìîãî, ïîëàãàåò, ÷òî â îïðåäåëåíèå ïðåçóìïöèè íåâèíîâíîñòè íåîáõîäèìî âêëþ÷èòü íå òîëüêî îáâèíÿåìîãî, íî è ïîäîçðåâàåìîãî. (Ïåòðóõèí È. Ë, Êàñóìîâ ×. Ñ.)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óìàåòñÿ, ÷òî ñôåðó äåéñòâèÿ äàííîãî èíñòèòóòà íå ñëåäóåò îãðàíè÷èâàòü óêàçàíèåì êîíêðåòíîé ïðîöåññóàëüíîé ôèãóðû (îáâèíÿåìûé, ïîäñóäèìûé, ïîäîçðåâàåìûé)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È ñ ó÷åòîì ñêàçàííîãî ïðåäñòàâëÿåòñÿ öåëåñîîáðàçíûì, ÷òîáû îñíîâíàÿ ÷àñòü ôîðìóëû ïðåçóìïöèè íåâèíîâíîñòè âêëþ÷àëà â ñåáÿ ñëåäóþùåå ñîäåðæàíèå: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Êàæäûé ÷åëîâåê, îáâèíÿåìûé â ñîâåðøåíèè óãîëîâíîãî ïðåñòóïëåíèÿ, èìååò ïðàâî ñ÷èòàòüñÿ íåâèíîâíûì äî òåõ ïîð, ïîêà åãî âèíîâíîñòü íå áóäåò äîêàçàíà ñîãëàñíî çàêîíó ïðè îáåñïå÷åíèè åìó âñåõ âîçìîæíîñòåé äëÿ çàùèòû"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òàê, ïðåçóìïöèÿ íåâèíîâíîñòè - îäèí èç âàæíåéøèõ ïðèíöèïîâ äåìîêðàòè÷åñêîãî óãîëîâíîãî ïðîöåññà, èìåþùèé ñàìîñòîÿòåëüíîå íàçíà÷åíèå è âûïîëíÿþùèé îñîáóþ, ëèøü åìó îòâåäåííóþ ñëóæåáíóþ ðîëü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2. Î ÑÎÎÒÍÎØÅÍÈÈ ÏÐÈÍÖÈÏÎÂ ÏÐÅÇÓÌÏÖÈÈ ÍÅÂÈÍÎÂÍÎÑÒÈ È ÎÁÚÅÊÒÈÂÍÎÉ ÈÑÒÈÍÛ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åçóìïöèÿ íåâèíîâíîñòè â åå îáúåêòèâíîé òðàêòîâêå ÿâëÿåòñÿ âàæíûì ðåãóëÿòîðîì óãîëîâíî-ïðîöåññóàëüíûõ îòíîøåíèé, îïðåäåëÿþùèõ ïðîöåññóàëüíîå ïîëîæåíèå îáâèíÿåìîãî, ïðàâà è îáÿçàííîñòè îðãàíîâ, âåäóùèõ áîðüáó ñ ïðåñòóïíîñòüþ. Â òàêîé òðàêòîâêå ïðåçóìïöèÿ íåâèíîâíîñòè îçíà÷àåò "íå ñóáúåêòèâíîå ìíåíèå ó÷àñòíèêà ïðîöåññà î âèíîâíîñòè îáâèíÿåìîãî, à îáúåêòèâíîå ïðàâîâîå ïîëîæåíèå: çàêîí ñ÷èòàåò îáâèíÿåìîãî íåâèíîâíûì, ïîêà òå, êòî ñ÷èòàåò îáâèíÿåìîãî âèíîâíûì, íå äîêàæóò, ÷òî îí äåéñòâèòåëüíî âèíîâåí"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 xml:space="preserve">14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åéñòâèòåëüíî, çàêîí áû íè÷åãî íå ãàðàíòèðîâàë, åñëè áû îí ïðåäïèñàë ñëåäîâàòåëþ èëè ñóäüå âèäåòü èëè íå âèäåòü â îáâèíÿåìîì âîçìîæíîãî ïðåñòóïíèêà, äóìàòü î íåì òàê èëè èíà÷å, ïðåäïîëàãàòü òî èëè èíîå, è íàîáîðîò, âàæíûì ðåãóëÿòîðîì óãîëîâíî-ïðîöåññóàëüíûõ îòíîøåíèé ñòàíîâèòñÿ çàêîí, êîãäà îí óêàçûâàåò, êàê, êàêèì îáðàçîì äîëæíû ïîñòóïàòü îðãàíû ñëåäñòâèÿ è ñóä è òîãäà, êîãäà îíè ñ÷èòàþò, íàïðèìåð, ÷òî ñîáðàíû äîñòàòî÷íûå äîêàçàòåëüñòâà, äàþùèå îñíîâàíèå äëÿ ïðåäúÿâëåíèÿ îáâèíåíèÿ â ñîâåðøåíèè ïðåñòóïëåíèÿ, è â ñëó÷àå, êîãäà îíè ïðèäóò ê âûâîäó, ÷òî ó÷àñòèå ïîäñóäèìîãî â ñîâåðøåíèè ïðåñòóïëåíèÿ íå äîêàçàíî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î ñóáúåêòèâèñòñêàÿ òðàêòîâêà ïðèíöèïà ïðåçóìïöèè íåâèíîâíîñòè - íå åäèíñòâåííàÿ ñëàáàÿ ñòîðîíà â ïîçèöèè ñòîðîííèêîâ ïðèíöèïà ïðåçóìïöèè íåâèíîâíîñòè. Ïðîòèâíèêè ýòîãî ïðèíöèïà íåðåäêî èñïîëüçóþò òðàêòîâêó ñòîðîííèêàìè ïðåçóìïöèè íåâèíîâíîñòè âîïðîñà î ñîîòíîøåíèè êàòåãîðèé ïðåçóìïöèè íåâèíîâíîñòè è îáúåêòèâíîé èñòèíû. Òàê, Ì. Ñ. Ñòðîãîâè÷ îòìå÷àë: "Ïðåçóìïöèÿ íåâèíîâíîñòè îçíà÷àåò òðåáîâàíèå áåçóñëîâíîé èñòèííîñòè óòâåðæäåíèÿ î âèíîâíîñòè: îáâèíÿåìûé ìîæåò áûòü ïðèçíàí âèíîâíûì òîëüêî ïðè íåñîìíåííîé äîêàçàííîñòè åãî âèíîâíîñòè. Èìåííî ïðåçóìïöèÿ íåâèíîâíîñòè èñêëþ÷àåò ïðàâîìåðíîñòü îáâèíèòåëüíîãî ïðèãîâîðà, îñíîâàííîãî íà ñîîáðàæåíèÿõ âåðîÿòíîé âèíîâíîñòè îáâèíÿåìîãî, íà ÷åãî óãîäíî, êðîìå áåçóñëîâíîé è íåñîìíåííîé äîñòîâåðíîñòè òîãî, ÷òî îáâèíÿåìûé âèíîâåí â ñîâåðøåíèè èíêðèìèíèðóåìîãî åìó îáâèíåíèÿ"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15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î åñëè ñêàçàííîå îçíà÷àåò ïðèíöèï ïðåçóìïöèè íåâèíîâíîñòè, òî, ÷òî æå îñòàåòñÿ íà äîëþ ïðèíöèïà îáúåêòèâíîé èñòèíû? À âåäü èìåííî èç ïðèíöèïà îáúåêòèâíîé èñòèíû, ïî ìíåíèþ ñàìîãî Ì. Ñ. Ñòðîãîâè÷à, ñëåäóåò òåçèñ: "÷òî íå äîêàçàíî, òîãî íåëüçÿ óòâåðæäàòü"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16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 ýòèì æå îñíîâàíèÿì íåëüçÿ ñîãëàñèòñÿ è ñ òî÷êîé çðåíèÿ Í. Í. Ïîëÿíñêîãî, îòñòàèâàâøåãî ïðèíöèï ïðåçóìïöèè íåâèíîâíîñòè ñî ñëåäóþùèõ ïîçèöèé. "×òî ìîæíî, - ñïðàøèâàåò àâòîð,- ïðîòèâîïîñòàâèòü òðåáîâàíèþ, ÷òîáû ñóä, ïîñòàíîâëÿÿ ïðèãîâîð, ðóêîâîäñòâîâàëñÿ ïðåçóìïöèåé íåâèíîâíîñòè? Òîëüêî óòâåðæäåíèå, ÷òî îáâèíèòåëüíûé ïðèãîâîð ìîæåò áûòü ïîñòàíîâëåí è ïðè ñîìíåíèè â âèíîâíîñòè îáâèíÿåìîãî"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17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î óòâåðæäåíèå, ÷òî "îáâèíèòåëüíûé ïðèãîâîð ìîæåò áûòü ïîñòàíîâëåí è  ïðè ñîìíåíèè â âèíîâíîñòè îáâèíÿåìîãî" ïðîòèâîðå÷èò ïðèíöèïó îáúåêòèâíîé èñòèíû â óãîëîâíîì ïðîöåññå. È åñëè áû ðå÷ü øëà îá îïðîâåðæåíèè òîëüêî ýòîãî óòâåðæäåíèÿ, òî äëÿ ýòîé öåëè âïîëíå äîñòàòî÷íî ïðèíöèïà îáúåêòèâíîé èñòèíû è íåçà÷åì ââîäèòü åùå ïðèíöèï ïðåçóìïöèè íåâèíîâíîñòè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îçðàæàÿ Â. È. Êàìèíñêîé, êîòîðàÿ çíà÷åíèå ïðåçóìïöèè íåâèíîâíîñòè ñâåëà "ê òîìó, ÷òîáû ïîäòîëêíóòü ìûñëü è äåÿòåëüíîñòü ëèöà, èññëåäóþùåãî ñóäåáíîå äåëî, íà âñåñòîðîííåå ðàññìîòðåíèå äåëà, èñ÷åðïûâàþùåå ðàçðåøåíèå âñåõ åãî ãèïîòåòè÷åñêèõ ðåøåíèé", Ñ. À. Ãîëóíñêèé íå áåç îñíîâàíèÿ çàìå÷àåò: "Íî åñëè òàê, òî íå ïðîùå ëè ãîâîðèòü íå î ïðåçóìïöèè íåâèíîâíîñòè, à î âñåñòîðîííîñòè ðàññëåäîâàíèÿ äåëà?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18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àê âèäèì, ïîïûòêà ñòîðîííèêîâ ïðåçóìïöèè íåâèíîâíîñòè ïðèïèñàòü åé çàäà÷è, êîòîðûå âûïîëíÿþòñÿ äðóãèìè ïðèíöèïàìè ïðîöåññà è, â ÷àñòíîñòè, ïðèíöèïîì îáúåêòèâíîé èñòèíû èñïîëüçóåòñÿ  åå ïðîòèâíèêàìè äëÿ òîãî, ÷òîáû ïîñòàâèòü ïîä ñîìíåíèå ñàìî ïðàâî ýòîãî ïðèíöèïà íà ñóùåñòâîâàíèå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àêîâî æå äåéñòâèòåëüíîå ñîîòíîøåíèå ïðèíöèïîâ îáúåêòèâíîé èñòèíû è ïðåçóìïöèè íåâèííîñòè?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èíöèï îáúåêòèâíîé èñòèíû îçíà÷àåò, êàê èçâåñòíî, òðåáîâàíèå, ÷òîáû âûâîäû ñëåäîâàòåëÿ è ñóäà ïîëíîñòüþ ñîîòâåòñòâîâàëè äåéñòâèòåëüíîñòè, òî åñòü ôàêòè÷åñêèì îáñòîÿòåëüñòâàì äåëà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îãëàñíî æå ïðèíöèïó ïðåçóìïöèè íåâèíîâíîñòè îáâèíÿåìûé ñ÷èòàåòñÿ íåâèíîâíûì, ïîêà åãî âèíîâíîñòü íå áóäåò äîêàçàíà â óñòàíîâëåííîì çàêîíîì ïîðÿäêå. Èç ñêàçàííîãî ñëåäóåò, ÷òî ìåæäó ïðèíöèïîì îáúåêòèâíîé èñòèíû è ïðèíöèïîì ïðåçóìïöèè íåâèíîâíîñòè èìååòñÿ îïðåäåëåííàÿ ñâÿçü. Äîñòîâåðíîñòü, ïîëíàÿ äîêàçàííîñòü âèíîâíîñòè êàê íåîáõîäèìîå óñëîâèå îáâèíèòåëüíîãî ïðèãîâîðà - ýòî îáùèé âûâîä, êîòîðûé äåéñòâèòåëüíî âûòåêàåò èç îáîèõ ïðèíöèïîâ. Íàðÿäó ñ ýòèì, îäíàêî, êàæäûé èç óïîìÿíóòûõ ïðèíöèïîâ èìååò ñâîå îñîáîå öåëåâîå íàçíà÷åíèå, ñîäåðæèò îòâåò íà ñîâåðøåííî ðàçëè÷íûå âîïðîñû, ÿâëÿþòñÿ ïðîòèâîïîëîæíîñòüþ ðàçëè÷íûõ ïðèíöèïîâ ïðîöåññà (ïðèíöèïà ôîðìàëüíîé èñòèíû è ïðèíöèïà ïðåçóìïöèè íåâèíîâíîñòè). Èìåííî ïîýòîìó íåëüçÿ îáîéòèñü â óãîëîâíîì ïðîöåññå îäíèì ëèøü ïðèíöèïîì îáúåêòèâíîé èñòèíû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àê, îäíî òðåáîâàíèå óñòàíîâëåíèÿ îáúåêòèâíîé èñòèíû ëîãè÷åñêè íå èñêëþ÷àåò âîçìîæíîñòè îñòàâëåíèÿ ïîäñóäèìîãî â ïîäîçðåíèè â ñëó÷àÿõ, êîãäà åãî âèíîâíîñòü ïðåäñòàâëÿåòñÿ ëèøü âåðîÿòíîé, íî íåäîñòîâåðíîé. Çàòî âûíåñåíèå îïðàâäàòåëüíîãî ïðèãîâîðà ñ ïîëíîé ðåàáèëèòàöèåé ïîäñóäèìîãî çà íåäîñòàòî÷íîñòüþ óëèê äëÿ åãî îáâèíåíèÿ íåèçáåæíî âûòåêàåò èç ïðèíöèïà ïðåçóìïöèè íåâèíîâíîñòè:  ðàç îáâèíÿåìûé ñ÷èòàåòñÿ íåâèíîâíûì, ïîêà íå áóäåò óñòàíîâëåíî îáðàòíîå, òî çíà÷èò, ïîêà ýòî îáðàòíîå íå äîêàçàíî òåìè, êòî íà ýòîì íàñòàèâàåò, îáâèíÿåìûé íè â ÷åì íå âèíîâåí. Ñëåäîâàòåëüíî, íåäîñòàòî÷íîñòü óëèê äëÿ îáâèíåíèÿ ïîäñóäèìîãî åñòü îñíîâàíèå èìåííî äëÿ îïðàâäàòåëüíîãî ïðèãîâîðà ñ ïîëíîé ðåàáèëèòàöèåé ïîäñóäèìîãî ("ñ÷èòàåòñÿ íåâèíîâíûì"), à íå äëÿ îñòàâëåíèÿ ïîäñóäèìîãî â ïîäîçðåíèè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àëåå, èç ïðèíöèïà îáúåêòèâíîé èñòèíû ñëåäóåò, ÷òî âñå ñîìíèòåëüíîå, íåäîñòîâåðíîå íå ìîæåò áûòü ïðèçíàíî â ïðèãîâîðå óñòàíîâëåííûì. Íî èç ýòîãî ïðèíöèïà âîâñå íå ñëåäóåò, ÷òî âñÿêîå ñîìíåíèå äîëæíî áûòü èñòîëêîâàíî èìåííî â ïîëüçó îáâèíÿåìîãî. Òðåáîâàíèå, ÷òîáû âûâîäû ñëåäñòâèÿ è ñóäà ñîîòâåòñòâîâàëè äåéñòâèòåëüíîñòè, ñàìî ïî ñåáå ëîãè÷åñêè âîâñå íå èñêëþ÷àåò ïîñòàíîâêè âîïðîñà î òîì, ÷òîáû ñîìíèòåëüíûå îáñòîÿòåëüñòâà íå áûëè ñóäîì óñòàíîâëåííûìè, íåçàâèñèìî îò òîãî, â ïîëüçó èëè íå â ïîëüçó îáâèíÿåìîãî îêàæåòñÿ ïîäîáíîå òîëêîâàíèå ñîìíåíèé. Çàòî ïîëîæåíèå "âñÿêîå íåóñòðàíèìîå ñîìíåíèå òîëêóåòñÿ â ïîëüçó îáâèíÿåìîãî" íåèçáåæíî âûòåêàåò èìåííî èç ïðèíöèïà ïðåçóìïöèè íåâèíîâíîñòè: ðàç îáâèíÿåìûé ñ÷èòàåòñÿ íåâèíîâíûì, ïîêà îáðàòíîå íå áóäåò óñòàíîâëåíî ñ íåñîìíåííîñòüþ, òî, äåéñòâèòåëüíî, âñÿêîå ñîìíåíèå îòíîñèòåëüíî óëè÷àþùèõ îáñòîÿòåëüñòâ, âûäâèíóòûõ îáâèíåíèåì, èëè îïðàâäûâàþùèõ îáñòîÿòåëüñòâ, âûäâèíóòûõ îáâèíÿåìûì â îïðîâåðæåíèå îáâèíåíèÿ äîëæíî áûòü èñòîëêîâàíî èìåííî â ïîëüçó îáâèíÿåìîãî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àêîíåö, èç ïðèíöèïà îáúåêòèâíîé èñòèíû âîâñå íå ñëåäóåò ñ íåèçáåæíîñòüþ òî èëè èíîå ðàñïðåäåëåíèå  áðåìåíè äîêàçûâàíèÿ. È íàîáîðîò, êîëü ñêîðî îáâèíÿåìûé ñ÷èòàåòñÿ íåâèíîâíûì, çíà÷èò îí íå òîëüêî íå îáÿçàí (ïîä ñòðàõîì îòâåòñòâåííîñòè) äîêàçûâàòü ñâîþ íåâèíîâíîñòü èëè ìåíüøóþ âèíîâíîñòü; îí íå íåñåò áðåìåíè äîêàçûâàíèÿ ñâîåé íåâèíîâíîñòè. Áðåìÿ äîêàçûâàíèÿ âèíîâíîñòè îáâèíÿåìîãî ëåæèò íà îáâèíèòåëå â òîì ñìûñëå, ÷òî, åñëè îáâèíåíèå íå áóäåò äîêàçàíî (áåçîòíîñèòåëüíî ê òîìó, óñèëèÿìè ëè ïðîêóðîðà èëè ñóäà), öåëü îáâèíåíèÿ íå áóäåò äîñòèãíóòà, îáâèíèòåëüíàÿ âåðñèÿ áóäåò îïðîâåðãíóòà, îáâèíÿåìûé áóäåò ðåàáèëèòèðîâàí. Äëÿ îïðàâäàíèÿ æå îáâèíÿåìîãî âîâñå íåîáÿçàòåëüíî, ÷òîáû áûëà ïîëîæèòåëüíî äîêàçàíà åãî íåâèíîâíîñòü. Òàê êàê â ïîëüçó îáâèíÿåìîãî ãîâîðèò ïðåçóìïöèÿ åãî íåâèíîâíîñòè, òî îí íåñåò ïîñëåäñòâèÿ òîãî, ÷òî èì ñîâåðøåíî è ïî äåëó äîêàçàíî, à íå òîãî, ÷òî îí íå ñìîã èëè íå ñóìåë äîêàçàòü ñâîþ íåâèíîâíîñòü. Èìåííî â ýòîì ñìûñë ñò. 49 Êîíñòèòóöèè ÐÔ, çàïðåùàþùåé ïåðåëàãàòü îáÿçàííîñòü äîêàçûâàíèÿ íà îáâèíÿåìîãî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ñëå ñêàçàííîãî ìîæíî îïðåäåëèòü, â êàêèõ ïðåäåëàõ ïðèíöèïû ïðåçóìïöèè íåâèíîâíîñòè è îáúåêòèâíîé èñòèíû äîïîëíÿþò äðóã äðóãà è â êàêèõ îíè äèêòóþò ðàçëè÷íûå îòâåòû íà îäíè è òå æå âîïðîñû. Âûâîä î òîì, ÷òî îáâèíèòåëüíûé ïðèãîâîð íå ìîæåò áûòü âûíåñåí ïðè îòñóòñòâèè äîñòîâåðíûõ äàííûõ î âèíîâíîñòè ëèöà íà îñíîâå åå âåðîÿòíîñòè (äàæå ìàêñèìàëüíîé), âûòåêàåò èç îáîèõ óêàçàííûõ ïðèíöèïîâ. Âîçëîæåíèå îáÿçàííîñòè äîêàçûâàíèÿ íà îðãàíû, íàäåëåííûå âëàñòíûìè ïîëíîìî÷èÿìè è îñâîáîæäåíèå îò ýòîé îáÿçàííîñòè îáâèíÿåìîãî ÿâëÿåòñÿ ñëåäñòâèåì ïðåçóìïöèè íåâèíîâíîñòè, íî, ïîñêîëüêó îíî òåì ñàìûì àêòèâèçèðóåò äåÿòåëüíîñòü îðãàíîâ, âåäóùèõ áîðüáó ñ ïðåñòóïíîñòüþ, îíî â ýòîì ñìûñëå îáåñïå÷èâàåò îñóùåñòâëåíèå ïðèíöèïà îáúåêòèâíîé èñòèíû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î, êàê óêàçûâàëîñü âûøå, î ñîâïàäåíèè âûâîäîâ, âûòåêàþùèõ èç ýòèõ ïðèíöèïîâ, íå ìîæåò áûòü ðå÷è â öåëîì ðÿäå ñëó÷àåâ. Êîãäà ïîäñóäèìûé îïðàâäûâàåòñÿ ââèäó ïîëîæèòåëüíîé äîêàçàííîñòè åãî íåâèíîâíîñòè, ïðèãîâîð âûíîñèòñÿ â ñîîòâåòñòâèè ñ ïðèíöèïîì îáúåêòèâíîé èñòèíû. Íî êîãäà òîò æå ïîäñóäèìûé, â òàêîé æå ìåðå ïîëíîñòüþ ðåàáèëèòèðóåòñÿ, ïîëíîñòüþ îïðàâäûâàåòñÿ ââèäó íåóñòðàíèìûõ ñîìíåíèé åãî âèíîâíîñòè, ïðèãîâîð âûíîñèòñÿ â ñîîòâåòñòâèè íå  ñ ïðèíöèïîì îáúåêòèâíîé èñòèíû, à ïðèíöèïîì ïðåçóìïöèè íåâèíîâíîñòè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ëîæåíèå î òîì, ÷òî íåäîêàçàííàÿ âèíîâíîñòü ðàâíîçíà÷íà äîêàçàííîé íåâèíîâíîñòè, à íåäîêàçàííàÿ íåâèíîâíîñòü íå ðàâíîçíà÷íà íå òîëüêî äîêàçàííîé âèíîâíîñòè, íî äàæå ïîäîçðåíèþ â âèíîâíîñòè, èìååò ñâîå îñíîâàíèå â ïðåçóìïöèè íåâèíîâíîñòè, íî âîâñå íå ñëåäóåò èç ïðèíöèïà îáúåêòèâíîé èñòèíû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àâäà, â ëèòåðàòóðå âûñêàçàí âçãëÿä, ñîãëàñíî êîòîðîìó "ëþáîé çàêîííûé è îáîñíîâàííûé ïðèãîâîð: îáâèíèòåëüíûé è îïðàâäàòåëüíûé, ÿâëÿåòñÿ èñòèííûì, óñòàíàâëèâàåò èñòèíó"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 xml:space="preserve">19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î åñëè áû äåëî îáñòîÿëî èìåííî òàê, ÷òî ëþáîé îïðàâäàòåëüíûé ïðèãîâîð, (òî÷íî òàêæå, êàê è îáâèíèòåëüíûé) óñòàíàâëèâàåò èñòèíó, òî ïî÷åìó æå çàêîí óñòàíîâèë äëÿ ïîñòàíîâëåíèÿ îáâèíèòåëüíîãî ïðèãîâîðà îäíî óñëîâèå (äîêàçàííàÿ âèíîâíîñòü ïðè îòñóòñòâèè ñîìíåíèé â íåé), à äëÿ ïîñòàíîâëåíèÿ îïðàâäàòåëüíîãî ïðèãîâîðà - äâà óñëîâèÿ: äîêàçàííàÿ íåâèíîâíîñòü (ïðè îòñóòñòâèè ñîìíåíèé â íåâèíîâíîñòè) èëè íåäîêàçàííàÿ âèíîâíîñòü (ïðè íàëè÷èè íåóñòðàíèìûõ, íî èñòîëêîâàííûõ â ïîëüçó ïîäñóäèìîãî ñîìíåíèé â íåâèíîâíîñòè)?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òîé ÷àñòè, â êàêîé ñóä â ñîîòâåòñòâèè ñ ïðèíöèïîì ïðåçóìïöèè íåâèíîâíîñòè îïðàâäûâàåò ïîäñóäèìîãî çà íåäîêàçàííîñòüþ îáâèíåíèÿ èëè ïðèçíàåò óñòàíîâëåííûìè îáñòîÿòåëüñòâà â ïîëüçó ïîäñóäèìîãî, îñíîâûâàÿñü íå íà äîêàçàòåëüñòâàõ, äîñòîâåðíî ïîäòâåðæäàþùèõ âûâîä ñóäà, à íà òîëêîâàíèè íåïðåîäîëåííûõ ñîìíåíèé â èíòåðåñàõ ïîäñóäèìîãî, ðå÷ü äîëæíà èäòè íå î ïðèìåíåíèè ïðèíöèïà îáúåêòèâíîé èñòèíû, à îá èñêëþ÷åíèè èç äàííîãî ïðèíöèïà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3. ÏÐÅÇÓÌÏÖÈß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ÅÂÈÍÎÂÍÎÑÒÈ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ÑÒÀÄÈÈ ÏÐÅÄÂÀÐÈÒÅËÜÍÎÃÎ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ÀÑÑËÅÄÎÂÀÍÈß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à ïåðâûõ ýòàïàõ ïðåäâàðèòåëüíîãî ñëåäñòâèÿ âîçìîæíà îäíà èç òðåõ ñèòóàöèé: â äåëå íåò íèêàêèõ äàííûõ, óêàçûâàþùèõ íà êîíêðåòíîå ëèöî, êîòîðîå áóäåò ïðèâëå÷åíî ê óãîëîâíîé îòâåòñòâåííîñòè; îðãàíû, âåäóùèå ðàññëåäîâàíèå, ðàñïîëàãàþò òàêèìè äàííûìè, íî ôîðìàëüíî ëèöî åùå íå ïðèçíàíî ïîäîçðåâàåìûì èëè îáâèíÿåìûì; ïîäîçðåâàåìûé èçâåñòåí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àèáîëåå îò÷åòëèâî ïðåçóìïöèÿ íåâèíîâíîñòè ïðåòâîðÿåòñÿ â æèçíü â òåõ ñëó÷àÿõ, êîãäà ïðåäâàðèòåëüíîå ñëåäñòâèå ïðîòåêàåò â óñëîâèÿõ ïîñëåäíåé èç íàçâàííûõ ñèòóàöèé. Íàäåëÿÿ ïîäîçðåâàåìîãî øèðîêèìè ïðîöåññóàëüíûìè ïðàâàìè, äåéñòâóþùåå çàêîíîäàòåëüñòâî òåì ñàìûì â çíà÷èòåëüíîé ìåðå óñòàíàâëèâàåò îïðåäåëåííûå ãàðàíòèè ïðåçóìïöèè íåâèíîâíîñòè. Ïîäîçðåâàåìîìó ïðåäîñòàâëÿþòñÿ ïðàâà äëÿ îñïàðèâàíèÿ äàííûõ, êîòîðûå ïîëîæåíû â îñíîâó ïîäîçðåíèÿ â ñîâåðøåíèè èì ïðåñòóïëåíèÿ.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Ïðåçóìïöèÿ íåâèíîâíîñòè äîëæíà ñëóæèòü îñíîâîé èññëåäîâàíèÿ ïðîöåññóàëüíûõ ïðàâèë, ðåãëàìåíòèðóþùèõ ïðèìåíåíèå ìåð ïðîöåññóàëüíîãî ïðèíóæäåíèÿ.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ñõîäÿ èç òîãî, ÷òî ïðè çàäåðæàíèè ïðàâîîõðàíèòåëüíûå îðãàíû èìåþò äåëî ñ ëèöîì, âèíîâíîñòü êîòîðîãî åùå íå óñòàíîâëåíà, çàêîí íå òðåáóåò ïðèâîäèòü â ïðîòîêîëå çàäåðæàíèÿ äîñòàòî÷íûå äîêàçàòåëüñòâà, óëè÷àþùèå ïîäîçðåâàåìîãî â ñîâåðøåíèè ïðåñòóïëå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àê êàê ïðè çàäåðæàíèè îãðàíè÷èâàåòñÿ ëè÷íàÿ ñâîáîäà ëèöà, âèíîâíîñòü êîòîðîãî åùå íå óñòàíîâëåíà, çàêîí ïðåäóñìàòðèâàåò ñîêðàùåííûé ñðîê çàäåðæàíèÿ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Äëèòåëüíîå çàäåðæàíèå ñòàíîâèòñÿ îñîáåííî íåòåðïèìûì, - ïèøåò Â. Ì. Ñàâèöêèé, - êîãäà âïîñëåäñòâèè âûÿñíÿåòñÿ, ÷òî ãðàæäàíèí áûë çàäåðæàí íåçàêîííî, áåç äîñòàòî÷íûõ ê òîìó îñíîâàíèé. Ïîýòîìó íåîáõîäèìî, ÷òîáû îðãàíû äîçíàíèÿ èëè ñëåäîâàòåëü íåìåäëåííî ïî çàäåðæàíèè ïîäîçðåâàåìîãî íàïðàâëÿëè îá ýòîì ñîîáùåíèå ïðîêóðîðó, à ïîñëåäíèé â âîçìîæíî êîðîòêèé ñðîê ñ ìîìåíòà ïîëó÷åíèÿ ñîîáùåíèÿ ëèáî ñàíêöèîíèðîâàë àðåñò, ëèáî îòìåíèë çàäåðæàíèå...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2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îòíîøåíèè ïîäîçðåâàåìîãî ìåðà ïåðåñå÷åíèÿ ìîæåò ïðèìåíÿòüñÿ íà ñðîê íå áîëåå 10 ñóòîê. Òàêîâî êàòåãîðè÷åñêîå òðåáîâàíèå çàêîíà. Åñëè ñëåäîâàòåëþ (îðãàíó äîçíàíèÿ) íå óäàëîñü â òå÷åíèå 10 ñóòîê ñ ìîìåíòà èçáðàíèÿ ìåðû ïðåñå÷åíèÿ (èëè çàäåðæàíèÿ) ñîáðàòü äîñòàòî÷íûå äîêàçàòåëüñòâà äëÿ ïðåäúÿâëåíèÿ îáâèíåíèÿ, ïîäîçðåâàåìûé îñâîáîæäàåòñÿ îò îãðàíè÷åíèÿ ñâîèõ ïðàâ, ïðåäóñìîòðåííûõ ìåðîé ïðåñå÷åíèÿ (ñò.90 ÓÏÊ). Â ýòîì è ïðîÿâëÿåòñÿ äåéñòâèå  ïðåçóìïöèè íåâèíîâíîñòè â îòíîøåíèè ïîäîçðåâàåìîãî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ëåäóåò îòìåòèòü, ÷òî â ÓÏÊ íå ñîäåðæèòñÿ íèêàêèõ óêàçàíèé î ðåàáèëèòàöèè ïîäîçðåâàåìîãî. Ïðèìåíåíèå ñò.90 ÓÏÊ, ïðåäóñìàòðèâàþùåé îñâîáîæäåíèå çàäåðæàííîãî èëè îòìåíó ìåðû ïðåñå÷åíèÿ íå ìîæåò ðàññìàòðèâàòüñÿ êàê ðåàáèëèòàöèÿ. Â ñâÿçè ñ ýòèì áûëî áû öåëåñîîáðàçíûì ïðåäóñìîòðåòü â çàêîíå ïðàâèëà ïðåêðàùåíèÿ óãîëîâíûõ äåë â îòíîøåíèè ïîäîçðåâàåìûõ. Â íàñòîÿùåå âðåìÿ îñâîáîæäåíèå ïîäîçðåâàåìîãî èç- ïîä ñòðàæè è îòìåíà ìåðû ïðåñå÷åíèÿ (áåç ïðåêðàùåíèÿ óãîëîâíîãî ïðåñëåäîâàíèÿ è ïðèçíàíèÿ íåâèíîâíîñòè ëèöà) ìîãóò áûòü âîñïðèíÿòû êàê îñòàâëåíèå ãðàæäàíèíà ïîä ïîäîçðåíèåì äî òåõ ïîð, ïîêà íå ðåøèòñÿ ñóäüáà óãîëîâíîãî äåëà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è íàëè÷èè äîñòàòî÷íûõ äîêàçàòåëüñòâ, äàþùèõ îñíîâàíèå äëÿ ïðåäúÿâëåíèÿ îáâèíåíèÿ â ñîâåðøåíèè ïðåñòóïëåíèÿ, ñëåäîâàòåëü âûíîñèò ìîòèâèðîâàííîå ïîñòàíîâëåíèå î ïðèâëå÷åíèè äàííîãî ëèöà â êà÷åñòâå îáâèíÿåìîã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2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(ñò.143 ÓÏÊ). Çíà÷åíèå òàêîãî äåéñòâèÿ ñîñòîèò â òîì, ÷òî ëèöó, ïðèâëå÷åííîìó ê óãîëîâíîé îòâåòñòâåííîñòè, îò èìåíè ãîñóäàðñòâà ïðåäúÿâëÿåòñÿ îáâèíåíèå â ñîâåðøåíèè êîíêðåòíîãî ïðåñòóïëåíèÿ. Ýòèì àêòîì îïðåäåëÿåòñÿ ïðåäìåò è îáúåì äàëüíåéøåãî ïðîèçâîäñòâà ïî äåëó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 òî÷êè çðåíèÿ îñóùåñòâëåíèÿ ïðåçóìïöèè íåâèíîâíîñòè çíà÷èòåëüíûé èíòåðåñ ïðåäñòàâëÿåò âîïðîñ î òîì, êîãäà èìåííî ëèöî ìîæåò áûòü ïðèâëå÷åíî â êà÷åñòâå îáâèíÿåìîãî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ñò.143 ÓÏÊ ãîâîðèòñÿ: "Ïðè íàëè÷èè äîñòàòî÷íûõ äîêàçàòåëüñòâ, äàþùèõ îñíîâàíèå äëÿ ïðåäúÿâëåíèÿ îáâèíåíèÿ â ñîâåðøåíèè ïðåñòóïëåíèÿ, ñëåäîâàòåëü âûíîñèò ìîòèâèðîâàííîå ïîñòàíîâëåíèå î ïðèâëå÷åíèè ëèöà â êà÷åñòâå îáâèíÿåìîãî". Â çàâèñèìîñòè îò îñîáåííîñòåé óãîëîâíûõ äåë äîñòàòî÷íûå äàííûå ìîãóò áûòü äîáûòû êàê îäíîâðåìåííî ñ âîçáóæäåíèåì óãîëîâíîãî äåëà, òàê è ïî èñòå÷åíèè çíà÷èòåëüíîãî îòðåçêà âðåìåíè. Çàêîí íå ðåãóëèðóåò âîïðîñ î òîì, ïðè íàëè÷èè êàêèõ óñëîâèé ñîáðàííûå äîêàçàòåëüñòâà ìîæíî ïðèçíàòü äîñòàòî÷íûìè äëÿ âûíåñåíèÿ ïîñòàíîâëåíèÿ. Ðåøåíèå äàííîãî âîïðîñà òàêæå îáóñëîâëåíî îñîáåííîñòÿìè êàæäîãî óãîëîâíîãî äåëà è âíóòðåííèì óáåæäåíèåì ñëåäîâàòåëÿ (ëèöà, ïðîèçâîäÿùåãî äîçíàíèå) ïðè îöåíêå ñîáðàííîãî ìàòåðèàëà. Ïðè ïðèâëå÷åíèè â êà÷åñòâå îáâèíÿåìîãî áåç äîñòàòî÷íûõ îñíîâàíèé ñóùåñòâóåò ñåðüåçíàÿ óãðîçà íåîáîñíîâàííîãî íàðóøåíèÿ ïðåçóìïöèè íåâèíîâíîñòè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îïðîñ î ìîìåíòå âûíåñåíèÿ ïîñòàíîâëåíèÿ î ïðèâëå÷åíèè â êà÷åñòâå îáâèíÿåìîãî òåñíî ñâÿçàí ñ âîïðîñîì, äîëæåí ëè ñëåäîâàòåëü ðóêîâîäñòâîâàòüñÿ ïðåçóìïöèåé íåâèíîâíîñòè è åñëè äà, òî äî êàêèõ ïîð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åîðåòè÷åñêè è ýòîò âîïðîñ ðåøàåòñÿ ïî-ðàçíîìó: îäíè ïðîöåññóàëèñòû, íå ïðèçíàâàÿ ïðåçóìïöèþ íåâèíîâíîñòè, èñêëþ÷àþò åå äåéñòâèå â ñòàäèè ðàññëåäîâàíèÿ; äðóãèå ñ÷èòàþò, ÷òî åþ ñëåäóåò ðóêîâîäñòâîâàòüñÿ ëèøü äî ìîìåíòà ïðåäúÿâëåíèÿ îáâèíå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Çäåñü íåîáõîäèìî ñêàçàòü, ÷òî ñëåäîâàòåëü ïðèâëåêàåò ëèöî â êà÷åñòâå îáâèíÿåìîãî "ïðè íàëè÷èè äîñòàòî÷íûõ äîêàçàòåëüñòâ, äàþùèõ îñíîâàíèå äëÿ ïðåäúÿâëåíèÿ îáâèíåíèé â ñîâåðøåíèè ïðåñòóïëåíèÿ" (ñò.143 ÓÏÊ ÐÑÔÑÐ). Îá óáåæäåííîñòè ñëåäîâàòåëÿ â âèíîâíîñòè îáâèíÿåìîãî â çàêîíå íå ãîâîðèòñÿ. Çàêîíîì (ñò.154 ÓÏÊ) äîïóñêàåòñÿ, ÷òî ïîñëå ïðåäúÿâëåíèÿ îáâèíåíèÿ ïîñëåäíåå ìîæåò, íå ïîäòâåðäèòñÿ.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åçèñ î òîì, ÷òî ïðèâëå÷åíèå â êà÷åñòâå îáâèíÿåìîãî íå îçíà÷àåò ïðèçíàíèÿ ëèöà âèíîâíûì â ñîâåðøåíèè ïðåñòóïëåíèÿ ñî âñåìè âûòåêàþùèìè èç ýòîãî ïîñëåäñòâèÿìè, íàõîäèò ñâîå ïîäòâåðæäåíèå íå òîëüêî â îòäåëüíûõ ïðèìåðàõ, êàñàþùèõñÿ êîíêðåòíûõ äåë, íî è â îáîáùåííûõ äàííûõ. Àíàëèç ïðàêòèêè ïîêàçûâàåò, ÷òî îò 30 äî 50 % ïðåêðàùåííûõ äåë ñîñòàâëÿþò òå, ïî êîòîðûì îðãàíû ïðîêóðàòóðû, ñëåäñòâèÿ è äîçíàíèÿ ïåðåñìàòðèâàþò ñâîè ðåøåíèÿ î ïðèâëå÷åíèè â êà÷åñòâå îáâèíÿåìûõ ëèö, â îòíîøåíèè êîòîðûõ âåäåòñÿ ðàññëåäîâàíèå, à, ñëåäîâàòåëüíî, è ñâîè âûâîäû î äîñòàòî÷íîñòè äîêàçàòåëüñòâ, äàþùèõ îñíîâàíèå äëÿ ïðåäúÿâëåíèÿ îáâèíå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ñòàòüå ñò.77 ÓÏÊ ÐÑÔÑÐ ãîâîðèòñÿ: "Ïðèçíàíèå îáâèíÿåìûì ñâîåé âèíû ìîæåò áûòü ïîëîæåíî â îñíîâó îáâèíåíèÿ ëèøü ïðè ïîäòâåðæäåíèè ïðèçíàíèÿ ñîâîêóïíîñòüþ äîêàçàòåëüñòâ ïî äåëó"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äíàêî â äàííîì ñëó÷àå âîçíèêàåò âîïðîñ: åñëè ïðèçíàíèå îáâèíÿåìûì ñâîåé âèíû ìîæåò áûòü ïîëîæåíî â îñíîâó îáâèíåíèÿ, íå íàðóøàåò ëè ýòî ñàìîé ñóòè ïðèíöèïà ïðåçóìïöèè íåâèíîâíîñòè ïîñðåäñòâîì âîçìîæíîãî äàâëåíèÿ íà îáâèíÿåìîãî ñ öåëüþ ïîëó÷åíèÿ ïðèçíàíèÿ ñâîåé âèíû?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 çàêîíó îáâèíÿåìûé íå íåñåò îòâåòñòâåííîñòè çà îòêàç îò äà÷è ïîêàçàíèé èëè çà äà÷ó ëîæíûõ ïîêàçàíèé. Òàêîå æå çíà÷åíèå â óãîëîâíîì ïðîöåññå èìååò òåçèñ: ìîë÷àíèå îáâèíÿåìîãî íåëüçÿ ðàññìàòðèâàòü êàê åãî ñîãëàñèå ñ îáâèíåíèåì, êàê ïðèçíàíèå ñâîåé âèíîâíîñòè. Åñëè îáâèíÿåìûé ìîë÷èò èëè îòêàçûâàåòñÿ îò äà÷è ïîêàçàíèé, ýòî íå ìîæåò áûòü èñòîëêîâàíî êàê ñâèäåòåëüñòâî åãî âèíîâíîñò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 xml:space="preserve">22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ç ïðåäïèñàíèÿ ÷.2  ñò.77 ÓÏÊ âûòåêàåò òàêæå âåñüìà ñóùåñòâåííîå ïîëîæåíèå î òîì, ÷òî îáâèíÿåìûé ìîæåò îãðàíè÷èòñÿ çàÿâëåíèåì î ïðèçíàíèè ñâîåé âèíû, íå äàâàÿ íèêàêèõ ïîêàçàíèé, à ñëåäîâàòåëü â ïðîöåññå ðàññëåäîâàíèÿ äîëæåí äîêàçàòü âèíîâíîñòü îáâèíÿåìîãî, ñîáðàòü äîñòàòî÷íûå äîêàçàòåëüñòâà ýòîãî, ëèáî, ñîîòâåòñòâåííî, äîêàçàòåëüñòâà, îïðîâåðãàþùèå ïîêàçàíèÿ îáâèíÿåìîãî. Ïîòîìó, êàê, ïî ìíåíèþ çàêîíîäàòåëÿ, ïðèçíàíèþ îáâèíÿåìîãî íå ïðèäàåòñÿ ðåøàþùåãî çíà÷åíèÿ äëÿ îáîñíîâàíèÿ âûâîäà î âèíîâíîñòè, çàêîíîì íå äîïóñêàåòñÿ óñêîðåíèå èëè ñîêðàùåíèå ñëåäñòâèÿ â ñëó÷àå ïðèçíàíèÿ îáâèíÿåìûì ñâîåé âèíû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... Óùåðá íå âîçìåùàåòñÿ, åñëè îáâèíÿåìûé äàë ëîæíûå ïîêàçàíèÿ, â êîòîðûõ ïðèçíàë ñåáÿ âèíîâíûì â ñîâåðøåíèè ïðåñòóïëåíèÿ, êîòîðîãî â äåéñòâèòåëüíîñòè íå ñîâåðøàë, è ñäåëàë ýòî óìûøëåííî, â ñèëó ëè÷íûõ ìîòèâîâ, ââåäÿ ñëåäñòâèå è ñóä çàáëóæäåíèå. Åñëè æå ñàìîîãîâîð âûçâàí íåçàêîííûìè äåéñòâèÿìè ñëåäîâàòåëÿ èëè ïðîèçâîäÿùåãî äîçíàíèå ëèöà, åñëè îáâèíÿåìûé ïîääàëñÿ èõ âîçäåéñòâèþ, åñëè îí ëîæíî ïðèçíàë ñåáÿ âèíîâíûì, ðàñòåðÿâøèñü, ïîòåðÿâ ñàìîîáëàäàíèå â ðåçóëüòàòå ïðèìåíåíèÿ ê íåìó ðàçëè÷íûõ "ñëåäñòâåííûõ õèòðîñòåé" è "ïñèõè÷åñêèõ ëîâóøåê" è òàê äàëåå - â òàêèõ ñëó÷àÿõ îáíàðóæåííûé ñàìîîãîâîð íå ëèøàåò ðåàáèëèòèðîâàííîãî ÷åëîâåêà ïðàâ íà âîçìåùåíèå óùåðáà", - ïèñàë Ì. Ñ. Ñòðîãîâè÷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23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Ïîñëå ðàññëåäîâàíèÿ è ðàññìîòðåíèÿ äåëà òðóäíî äîêàçàòü, ïðèçíàë ëè îáâèíÿåìûé ñåáÿ âèíîâíûì óìûøëåííî, â ñèëó ëè÷íûõ ìîòèâîâ, èëè îí ñäåëàë ýòî ïîä âëèÿíèåì ñëåäîâàòåëÿ, ñóäà, ðàñòåðÿëñÿ, ïîòåðÿë ñàìîîáëàäàíèå â ðåçóëüòàòå ïðèìåíåíèÿ ê äåëó ðàçëè÷íûõ "ñëåäñòâåííûõ õèòðîñòåé" è " ïñèõîëîãè÷åñêèõ ëîâóøåê".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äíàêî ïðè óñòàíîâëåíèè òîãî, ÷òî ñàìîîãîâîð ïðîèçîøåë â ñèëó ñîîáðàæåíèé ëè÷íîãî õàðàêòåðà, ïðåäñòàâëÿåòñÿ, ÷òî ïîäîáíîå âîçìåùåíèå "âðåäà" íå äîëæíî èìåòü ìåñòà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Óñòàíîâëåíèå èñòèíû - îáÿçàííîñòü ïðàâîîõðàíèòåëüíûõ îðãàíîâ. Êàêîâî áû íè áûëî ñîñòîÿíèå ñîáðàííûõ ïî äåëó äîêàçàòåëüñòâ, êàêîâî áû íè áûëî óáåæäåíèå ñëåäîâàòåëÿ, ïðîêóðîðà, ñóäà îòíîñèòåëüíî âèíîâíîñòè îáâèíÿåìîãî, ïî ëþáîìó óãîëîâíîìó äåëó äîëæíî áûòü îáåñïå÷åíî ñòðîãîå ñîáëþäåíèå è èñïîëíåíèå òðåáîâàíèé óãîëîâíî-ïðîöåññóàëüíîãî çàêîíîäàòåëüñòâà î âñåñòîðîííåì, ïîëíîì è îáúåêòèâíîì èññëåäîâàíèè îáñòîÿòåëüñòâ äåëà.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àæíûé ïðàêòè÷åñêèé è òåîðåòè÷åñêèé âîïðîñ âîçíèêàåò â ñâÿçè ñ àíàëèçîì óãîëîâíî-ïðîöåññóàëüíûõ íîðì, ðåãëàìåíòèðóþùèõ äîêàçûâàíèå è åãî ïðåäìåò, â òîì ÷èñëå â ñòàäèè ïðåäâàðèòåëüíîãî ðàññëåäîâàíèÿ. Íàïðèìåð, ñîãëàñíî ñò.68 ÓÏÊ, ïðè ïðîèçâîäñòâå äîçíàíèÿ, ïðåäâàðèòåëüíîãî ñëåäñòâèÿ è ðàçáèðàòåëüñòâà óãîëîâíîãî äåëà â ñóäå ïîäëåæèò äîêàçûâàíèþ âèíîâíîñòü îáâèíÿåìîãî â ñîâåðøåíèè ïðåñòóïëåíèÿ è äðóãîå. Äðóãèìè ñëîâàìè, ýòà ñòàòüÿ íå òðåáóåò äîêàçûâàíèÿ íåâèíîâíîñòè îáâèíÿåìîãî. Îíà  òðåáóåò òîëüêî äîêàçûâàíèÿ âèíîâíîñòè îáâèíÿåìîãî â ñîâåðøåíèè ïðåñòóïëåíèÿ. Ïîëîæåíèå î òîì, ÷òî íåâèíîâíîñòü îáâèíÿåìîãî íå ïîäëåæèò äîêàçûâàíèþ, âûòåêàåò è èç äðóãèõ íîðì óãîëîâíî-ïðîöåññóàëüíîãî çàêîíà. Îòñóòñòâèå óêàçàíèé íà íåîáõîäèìîñòü äîêàçûâàòü íåâèíîâíîñòü îáâèíÿåìîãî - íå ïðîáåë çàêîíà; íåâèíîâíîñòü îáâèíÿåìîãî â ñîâåðøåíèè ïðåñòóïëåíèÿ íå ïîäëåæèò äîêàçûâàíèþ, èáî îíà ïðåçóìïèðóåòñ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òî æå âðåìÿ ñëåäóåò ïîìíèòü, ÷òî äîêàçûâàíèþ ïîäëåæàò íå òîëüêî óëè÷àþùèå îáâèíÿåìîãî îáñòîÿòåëüñòâà. Ïðîêóðîð, ñëåäîâàòåëü, ðàáîòíèê îðãàíà äîçíàíèÿ îáÿçàíû âûÿñíèòü êàê óëè÷àþùèå, òàê è îïðàâäûâàþùèå îáâèíÿåìîãî, à òàêæå îòÿã÷àþùèå è ñìÿã÷àþùèå åãî îòâåòñòâåííîñòü îáñòîÿòåëüñòâà (ñò.20 ÓÏÊ)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ëÿ ðåøåíèÿ âîïðîñà î âèíîâíîñòè äîëæíû áûòü îïðîâåðãíóòû âñå îáñòîÿòåëüñòâà, îïðàâäûâàþùèå îáâèíÿåìîãî; äî òåõ ïîð, ïîêà îíè íå îïðîâåðãíóòû, âåðñèþ îáâèíåíèÿ è òåì ñàìûì âèíîâíîñòü îáâèíÿåìîãî íåëüçÿ ñ÷èòàòü äîêàçàííîé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 ýòèì âàæíûì ïîëîæåíèåì óãîëîâíîãî ñóäîïðîèçâîäñòâà, êàê ïðîÿâëåíèåì ïðèíöèïà ïðåçóìïöèè íåâèíîâíîñòè, ñâÿçàíî äðóãîå, íå ìåíåå âàæíîå: åñëè äëÿ îáâèíåíèÿ â ñîâåðøåíèè ïðåñòóïëåíèÿ òðåáóåòñÿ íåñîìíåííàÿ äîêàçàííîñòü âèíîâíîñòè â íåì, îáîñíîâàííîñòü óëè÷àþùèõ îáâèíÿåìîãî äîêàçàòåëüñòâ, êàê â îòäåëüíîñòè, òàê è â ñîâîêóïíîñòè, òî äëÿ îïðàâäàíèÿ îáâèíÿåìîãî âîâñå íå òðåáóåòñÿ äîñòîâåðíîé äîêàçàííîñòè. Äîñòàòî÷íî íåïîäòâåðæäåíèÿ óëè÷àþùèõ äîêàçàòåëüñòâ, íåâîçìîæíîñòè óñòðàíåíèÿ ñîìíåíèé â èõ îáîñíîâàííîñòè. Ïðàâèëî î òîëêîâàíèè ñîìíåíèé â ïîëüçó îáâèíÿåìîãî äåéñòâóåò íå òîëüêî â îòíîøåíèè ôàêòîâ, îáîñíîâûâàþùèõ îáâèíåíèå, íî è â îòíîøåíèè îïðàâäàòåëüíûõ äîêàçàòåëüñòâ, îïðîâåðãàþùèõ îáâèíåíèå. Êàê ñïðàâåäëèâî óêàçûâàåò Ì. Ñ. Ñòðîãîâè÷: "Ñîìíåíèå â ôàêòå, îïðîâåðãàþùåì îáâèíåíèå, âñåãäà îçíà÷àåò ñîìíåíèå â ôàêòå, âûäâèíóòîì îáâèíåíèåì"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2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Äàííîå ïîëîæåíèå èìååò çíà÷åíèå íå òîëüêî äëÿ ïðåäâàðèòåëüíîãî ðàññëåäîâàíèÿ, íî è äëÿ ïîñëåäóþùèõ ñòàäèé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àðÿäó ñ ðàññìîòðåííûìè âîçìîæíîñòÿìè ðåàëèçàöèè â äåéñòâóþùåì óãîëîâíî-ïðîöåññóàëüíîì çàêîíîäàòåëüñòâå ïðèíöèïà ïðåçóìïöèè íåâèíîâíîñòè, â ñòàäèè ðàññëåäîâàíèÿ ïðèìåíÿåòñÿ è ðÿä äðóãèõ íîðì, â êîòîðûõ íàõîäèò ñâîå âûðàæåíèå ïðåçóìïöèÿ âèíîâíîñòè. Ê íèì ìîæíî îòíåñòè ñò.139 ÓÏÊ, êîòîðàÿ, òðåáóÿ íåðàçãëàøåíèÿ äàííûõ ïðåäâàðèòåëüíîãî ñëåäñòâèÿ, ñ îäíîé ñòîðîíû îáåñïå÷èâàåò íîðìàëüíûé õîä ðàñêðûòèÿ ïðåñòóïëåíèÿ, ñ äðóãîé - íå ðàçðåøàåò ïðåæäåâðåìåííî ðàçãëàøàòü äàííûå, ïîðî÷àùèå îáâèíÿåìîãî, ïîñêîëüêó åãî âèíîâíîñòü åùå íå äîêàçàíà â óñòàíîâëåííîì çàêîíîì ïîðÿäêå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ñèëó ïðåçóìïöèè íåâèíîâíîñòè ñò.153 ÓÏÊ  îò ñëåäîâàòåëÿ ïðè ïðèâëå÷åíèè äîëæíîñòíîãî ëèöà â êà÷åñòâå îáâèíÿåìîãî òðåáóåòñÿ â ñëó÷àå íåîáõîäèìîñòè ñòàâèòü âîïðîñ íå îá óâîëüíåíèè, à ëèøü î âðåìåííîì îòñòðàíåíèè îò çàíèìàåìîé äîëæíîñòè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åçóìïöèÿ íåâèíîâíîñòè äîñòàòî÷íî ÷åòêî âûðàæàåòñÿ òàêæå â òðåáîâàíèÿõ, îáðàùåííûõ ê ïðîêóðîðó, îñóùåñòâëÿþùåìó íàäçîð çà èñïîëíåíèåì çàêîíîâ ïðè ïðîèçâîäñòâå ïðåäâàðèòåëüíîãî ðàññëåäîâàíèÿ (cì. ñò.ñò.211, 214 ÓÏÊ è äðóãèå). Ìíåíèå ñëåäîâàòåëÿ î âèíîâíîñòè îáâèíÿåìîãî íåîáÿçàòåëüíî äëÿ ïðîêóðîðà. Òàê, ïðîêóðîð îáÿçàí ñòðîãî ñëåäèòü çà òåì, ÷òîáû íè îäèí ãðàæäàíèí íå ïðèâëåêàëñÿ íåçàêîííîìó è íåîáîñíîâàííîìó ïðèâëå÷åíèþ ê óãîëîâíîé  îòâåòñòâåííîñòè èëè èíîìó îãðàíè÷åíèþ â ïðàâàõ; îñóùåñòâëÿòü íàäçîð çà òåì, ÷òîáû íèêòî íå áûë, ïîäâåðãíóò àðåñòó èíà÷å, êàê ïî ðåøåíèþ ñóäà èëè ñ ñàíêöèè ïðîêóðîðà; îòìåíÿòü íåçàêîííûå è íåîáîñíîâàííûå ïîñòàíîâëåíèÿ îðãàíà äîçíàíèÿ è ñëåäîâàòåëÿ; ïðåêðàòèòü óãîëîâíîå äåëî ïðè íàëè÷èè ñîîòâåòñòâóþùèõ îñíîâàíèé è ò.ï. Èç ñîäåðæàíèÿ ñò.ñò.213, 214 ÓÏÊ ìîæíî ñäåëàòü âûâîä, ÷òî ïðè ïðîâåðêå ïðîêóðîðîì îáâèíèòåëüíîãî çàêëþ÷åíèÿ è ïðè åãî óòâåðæäåíèè ïðîêóðîð òàêæå îáÿçàí ðóêîâîäñòâîâàòüñÿ ïðåçóìïöèåé íåâèíîâíîñòè. Íàïðèìåð, ñîãëàñíî ñò.213 ÓÏÊ ïðîêóðîð îáÿçàí ïðîâåðèòü, íåò ëè â äåëå îñíîâàíèé äëÿ åãî ïðåêðàùåíèÿ, îáîñíîâàíî ëè ïðåäúÿâëåííîå îáâèíåíèå èìåþùèìèñÿ â äåëå äîêàçàòåëüñòâàìè è ò.ä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àêèì îáðàçîì, çíà÷èòåëüíàÿ ÷àñòü íîðì, ðåãóëèðóþùèõ ïðîâåäåíèå ïðåäâàðèòåëüíîãî ðàññëåäîâàíèÿ è ðåãóëèðóþùèõ  ïðîöåññóàëüíîå ïîëîæåíèå ëèö, ïðèâëå÷åííûõ ê óãîëîâíîé îòâåòñòâåííîñòè, èñõîäèò èç òîãî, ÷òî îáâèíÿåìûé ñ÷èòàåòñÿ íåâèíîâíûì äî òåõ ïîð, ïîêà åãî âèíîâíîñòü íå áóäåò óñòàíîâëåíà ñîãëàñíî äåéñòâóþùåìó çàêîíîäàòåëüñòâó; óáåæäåííîñòü ðàáîòíèêà îðãàíà äîçíàíèÿ, ñëåäîâàòåëÿ è ïðîêóðîðà â âèíîâíîñòè îáâèíÿåìîãî îçíà÷àåò ëèøü ñóáúåêòèâíóþ óâåðåííîñòü â òîì, ÷òî ñîáðàííûå â ñòàäèè ðàññëåäîâàíèÿ äîêàçàòåëüñòâà äàþò îñíîâàíèÿ äëÿ ïðåäâàðèòåëüíîãî âûâîäà î âèíîâíîñòè îáâèíÿåìîãî. Èìåííî ïîýòîìó ðàáîòíèêó îðãàíà äîçíàíèÿ, ñëåäîâàòåëþ, ïðîêóðîðó íå äàíî ïðàâà ïðèìåíÿòü ê îáâèíÿåìîìó ìåðû óãîëîâíîãî íàêàçàíèÿ, îáðàùàòüñÿ ñ íèì, êàê ñ âèíîâíûì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4. ÏÐÅÇÓÌÏÖÈß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ÅÂÈÍÎÂÍÎÑÒÈ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 ÏÐÅÊÐÀÙÅÍÈÅ ÓÃÎËÎÂÍÛÕ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ÅË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 ÍÅÐÅÀÁÈËÈÒÈÐÓÞÙÈÌ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ÑÍÎÂÀÍÈßÌ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ñíîâàíèÿìè ê ïðåêðàùåíèþ óãîëîâíîãî äåëà íà ïðåäâàðèòåëüíîì ñëåäñòâèè ÿâëÿþòñÿ ïðåäóñìîòðåííûå çàêîíîì îáñòîÿòåëüñòâà, êîòîðûå èñêëþ÷àþò ïðîèçâîäñòâî ïî óãîëîâíîìó äåëó èëè âëåêóò îñâîáîæäåíèå ëèöà, î êîòîðîì îíî âåëîñü, îò óãîëîâíîé îòâåòñòâåííîñòè. Óãîëîâíîå äåëî ìîæåò áûòü ïðåêðàùåíî òîëüêî òîãäà, êîãäà âñå îáñòîÿòåëüñòâà ñîáûòèÿ, â ñâÿçè ñ êîòîðûì îíî âîçáóæäàëîñü, âûÿñíåíû âñåñòîðîííå, ïîëíî è îáúåêòèâíî è èìåþòñÿ ôàêòè÷åñêèå è ïðàâîâûå îñíîâàíèÿ ïðåêðàòèòü ïðîèçâîäñòâî ïî äåëó, ðàçðåøèâ åãî, íå îáðàùàÿñü ê ñóäåáíîé âëàñòè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ñíîâàíèÿ ê ïðåêðàùåíèþ äåëà ñóùåñòâåííî ðàçëè÷àþòñÿ ïî ñâîåìó ñîäåðæàíèþ, ïðàâîâûì è íðàâñòâåííûì ïîñëåäñòâèÿì èõ ïðèìåíåíèÿ. Îäíà ãðóïïà îñíîâàíèé ê ïðåêðàùåíèþ óãîëîâíîãî äåëà ñâÿçàíà ñ óñòàíîâëåíèåì îòñóòñòâèÿ ïðåñòóïëåíèÿ èëè íåâèíîâíîñòè ëèöà â òîì äåÿíèè, ïî ïðèçíàêàì êîòîðîãî âîçáóæäàëîñü óãîëîâíîå äåëî. Ýòî òàê íàçûâàåìûå ðåàáèëèòèðóþùèå îñíîâàíèÿ: îòñóòñòâèå ñîáûòèÿ ïðåñòóïëåíèÿ, îòñóòñòâèå â äåÿíèè ñîñòàâà ïðåñòóïëåíèÿ, à òàêæå íåäîêàçàííîñòü ó÷àñòèÿ îáâèíÿåìîãî â ñîâåðøåíèè ïðåñòóïëå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ñíîâàíèÿ äðóãîé ãðóïïû ÿâëÿþòñÿ íåðåàáèëèòèðóþùèìè. Ïðè èõ íàëè÷èè äåëî ìîæåò áûòü ïðåêðàùåíî òîãäà, êîãäà â äåÿíèè ëèöà èìåþòñÿ ïðèçíàêè ïðåñòóïëåíèÿ, íî ñëåäñòâåííûå îðãàíû âïðàâå îñâîáîäèòü åãî îò óãîëîâíîé îòâåòñòâåííîñòè, åñëè åñòü óñëîâèÿ, óñòàíîâëåííûå çàêîíîì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è ïðåêðàùåíèè óãîëîâíîãî äåëà ïî ðåàáèëèòèðóþùèì îáâèíÿåìîãî îñíîâàíèÿì ïðîáëåì, ñâÿçàííûõ ñ ïðåçóìïöèåé íåâèíîâíîñòè íå âîçíèêàåò, ïîñêîëüêó â ýòèõ ñëó÷àÿõ ðåïóòàöèÿ è äîáðîå èìÿ ëèöà, ïðèâëåêàâøåãîñÿ ê óãîëîâíîé îòâåòñòâåííîñòè, âîññòàíàâëèâàåòñÿ ïîëíîñòüþ è áåç âñÿêèõ ñîìíåíèé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íà÷å îáñòîèò äåëî, êîãäà ðå÷ü èäåò î íåðåàáèëèòèðóþùèõ îñíîâàíèÿõ, òî åñòü òàêèõ, ññûëêà íà êîòîðûå ïðÿìî èëè êîñâåííî óêàçûâàåò íà ñîâåðøåíèå ëèöîì, â îòíîøåíèè êîòîðîãî ïðåêðàùåíî äåëî, ïðåñòóïíîãî äåÿíèÿ. Âïîëíå ïîíÿòíî, ÷òî èñïîëüçîâàíèå òàêèõ îñíîâàíèé òðåáóåò îñîáîé îñìîòðèòåëüíîñòè è ñîáëþäåíèÿ òàêèõ ãàðàíòèé, êîòîðûå èñêëþ÷àëè áû íåîáîñíîâàííîå óêàçàíèå â êàêîé áû òî íè áûëî ôîðìå íà êîíêðåòíîå ëèöî, êàê íà âèíîâíîå â ñîâåðøåíèè ïðåñòóïëåíèÿ. Åñòåñòâåííî, ÷òî ýòî òðåáóåò ïîñëåäîâàòåëüíîãî è íåóêëîííîãî ñîáëþäåíèÿ òðåáîâàíèé ïðåçóìïöèè íåâèíîâíîñòè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åéñòâóþùåå óãîëîâíî-ïðîöåññóàëüíîå çàêîíîäàòåëüñòâî, ñîõðàíèâ ñòàðûå íåðåàáèëèòèðóþùèå îñíîâàíèÿ (ñì. ï.ï.3, 4, 5, 6, 7, 8, 9, 10 ñò.5; ñò.ñò.6, 208, 406 ÓÏÊ, èñêëþ÷èëî íåêîòîðûå èç íèõ è èçìåíèëî ñîäåðæàíèå îòäåëüíûõ ñòàòüåé. Òàê, áûëè îòìåíåíû ñò.ñò.6 - 1, 6 - 2, 10; èçìåíåíû ñò.ñò.7, 8, 9, è äð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îïðîñ î öåëåñîîáðàçíîñòè è ïðàâîìåðíîñòè ïðåêðàùåíèÿ óãîëîâíûõ äåë â ñòàäèè ïðåäâàðèòåëüíîãî ðàññëåäîâàíèÿ ïî íåðåàáèëèòèðóþùèì îñíîâàíèÿì óæå äàâíî è âåñüìà àêòèâíî îáñóæäàåòñÿ íà ñòðàíèöàõ þðèäè÷åñêîé ïå÷àòè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åäñòàâëÿþò èíòåðåñ ðàññóæäåíèÿ òåõ ïðîöåññóàëèñòîâ, êîòîðûå, ïðèçíàâàÿ ïðîòèâîðå÷èå ìåæäó íîðìàìè ÓÏÊ, ðåãóëèðóþùèìè ïðåêðàùåíèå äåë ïî íåðåàáèëèòèðóþùèì îñíîâàíèÿì è êîíñòèòóöèîííûìè íîðìàìè, îäíîâðåìåííî ïîääåðæèâàþò òàêîå ïîëîæåíèå. "Åñëè æå ñ÷èòàòü, ÷òî ïðèçíàíèå âèíîâíîñòè ïðè ïðåêðàùåíèè óãîëîâíîãî äåëà ñ îñâîáîæäåíèåì îáâèíÿåìîãî îò óãîëîâíîé îòâåòñòâåííîñòè è íàêàçàíèÿ ìîæåò áûòü îñóùåñòâëåíî òîëüêî ñóäîì â ïðèãîâîðå, òî òîãäà íåîáõîäèìî çàïðåòèòü âîîáùå ïðåêðàùåíèå óãîëîâíûõ äåë ïî âñåì íåðåàáèëèòèðóþùèì îáâèíÿåìîãî îñíîâàíèÿì íå òîëüêî â ñóäåáíîì ðàçáèðàòåëüñòâå, íî è â ñòàäèÿõ ïðåäâàðèòåëüíîãî ðàññëåäîâàíèÿ",- ïèøåò Â. Ç. Ëóêàøåâè÷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2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. Ä. Ïåðëîâ óòâåðæäàë, ÷òî âî âñåõ ñëó÷àÿõ ïðåêðàùåíèÿ óãîëîâíûõ äåë ïî íåðåàáèëèòèðóþùèì îñíîâàíèÿì ïðîêóðîð, ñëåäîâàòåëü èëè ñóä âîîáùå íå ðåøàþò âîïðîñ î âèíîâíîñòè îáâèíÿåìîãî. "Îíè ïðåêðàùàþò äåëî ïðîèçâîäñòâîì ïîòîìó, ÷òî îòïàëè îñíîâàíèÿ äëÿ äàëüíåéøåãî ïðîäîëæåíèÿ ýòîãî ïðîèçâîäñòâà è äàëüíåéøåãî èññëåäîâàíèÿ âîïðîñà î âèíîâíîñòè èëè íåâèíîâíîñòè"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2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... Âåäü ÿñíî æå: åñëè óãîëîâíîå äåëî ïðåêðàùåíî, çíà÷èòü óãîëîâíîãî äåëà â þðèäè÷åñêîì ïîíÿòèè ýòîãî ñëîâà íåò. Êàê æå ìîæíî ïðèçíàâàòü ÷åëîâåêà âèíîâíûì â ñîâåðøåíèè ïðåñòóïëåíèÿ áåç óãîëîâíîãî äåëà?" - ïèñàë Ì. Ñ. Ñòðîãîâè÷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2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Ïðàâäà, êîãäà ñëåäîâàòåëü èëè îðãàí äîçíàíèÿ ïðåêðàùàë óãîëîâíîå äåëî, à ïðîêóðîð ñàíêöèîíèðîâàë ýòî ïðåêðàùåíèå, îíè, êîíå÷íî, ñ÷èòàëè, ÷òî îáâèíÿåìûé ñîâåðøèë òå äåéñòâèÿ, â êîòîðûõ îí îáâèíÿëñÿ, íî ýòî íå îçíà÷àåò ïðèçíàíèÿ îáâèíÿåìîãî âèíîâíûì â ñîâåðøåíèè ïðåñòóïëåíèÿ. "...Òóò ìåðà ... âîçäåéñòâèÿ ïðèìåíÿåòñÿ íå çà ïðåñòóïëåíèå, à çà ïðàâîíàðóøåíèå, àíòèîáùåñòâåííîå ïîâåäåíèå, ïðîñòóïîê",- äàëåå ïèøåò Ì. Ñ. Ñòðîãîâè÷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2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Òàêèì îáðàçîì, ïî ìíåíèþ àâòîðà, èíñòèòóò ïðåêðàùåíèÿ äåë ïî íåðåàáèëèòèðóþùèì îñíîâàíèÿì, ïðè ïðàâèëüíîì åãî ïîíèìàíèè è ïðèìåíåíèè, íå ïðîòèâîðå÷èò êîíñòèòóöèîííûì íîðìàì, âïîëíå ñîâìåñòèì ñ ïðèíöèïîì ïðåçóìïöèè íåâèíîâíîñòè. Ïðåêðàùåíèå äåëà ïî òàêèì îñíîâàíèÿì ôàêòè÷åñêè êîíñòàòèðóåò âèíîâíîñòü îáâèíÿåìîãî, õîòÿ è îñâîáîæäàåò åãî îò óãîëîâíîé îòâåòñòâåííîñòè è íàêàçà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íàëîãè÷åñêàÿ îöåíêà ïîâåäåíèÿ ëèöà, ïðèâëå÷åííîãî ê óãîëîâíîé îòâåòñòâåííîñòè, äàåòñÿ ïðàâîîõðàíèòåëüíûìè îðãàíàìè â ñëó÷àÿõ ïðåêðàùåíèÿ äåëà çà èñòå÷åíèåì ñðîêîâ äàâíîñòè, âñëåäñòâèå èçìåíåíèÿ îáñòàíîâêè, àêòà àìíèñòèè, åñëè îí óñòðàíÿåò ïðèìåíåíèå íàêàçàíèÿ çà ñîâåðøåííîå äåÿíèå, èëè ïîìèëîâàíèÿ îòäåëüíûõ ëèö, è ò.ï.  Âî âñåõ ýòèõ ñëó÷àÿõ îáâèíÿåìûé ôàêòè÷åñêè ïðèçíàåòñÿ âèíîâíûì â ïðåñòóïëåíèè ñëåäñòâèåì, îðãàíîì äîçíàíèÿ, ïðîêóðîðîì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àêèì îáðàçîì ñëåäîâàòåëåì (ïðîêóðîðîì) ïðîèçâîäèòñÿ äåêðèìèíàëèçàöèÿ äåÿíèÿ, è çäåñü î÷åíü âàæíî îïðåäåëèòü ïðåäåëû, â êîòîðûõ âîçìîæíà ïîäîáíàÿ äåêðèìèíàëèçàöèÿ. Ïîýòîìó óãîëîâíî-ïðîöåññóàëüíûì çàêîíîäàòåëüñòâîì â íàñòîÿùåå âðåìÿ óñòàíîâëåíû òàêèå ïðåäåëû äåêðèìèíàëèçàöèè, êàê: à) äåÿòåëüíîå ðàñêàÿíèå, êîòîðîå âûðàçèëîñü â âèäå äîáðîâîëüíîé ÿâêè ñ ïîâèííîé, ñïîñîáñòâîâàíèè ðàñêðûòèþ ïðåñòóïëåíèÿ, âîçìåùåíèè ïðè÷èíåííîãî óùåðáà èëè èíûì îáðàçîì çàãëàæèâàíèå âðåäà, ïðè÷èíåííîãî â ðåçóëüòàòå ïðåñòóïëåíèÿ (ñò.75 ÓÊ ÐÔ); á) ñîâåðøåíèå ïðåñòóïëåíèÿ âïåðâûå; â) ñîâåðøåíèå óãîëîâíîãî íàêàçóåìîãî äåÿíèÿ íåáîëüøîé òÿæåñòè. Â ñëó÷àÿõ, ñïåöèàëüíî ïðåäóñìîòðåííûõ ñîîòâåòñòâóþùèìè ñòàòüÿìè Îñîáåííîé ÷àñòè ÓÊ ÐÔ ïî äàííîìó îñíîâàíèþ ìîæåò áûòü îñâîáîæäåíî îò óãîëîâíîé îòâåòñòâåííîñòè ñ ïðåêðàùåíèåì äåëà ïðîèçâîäñòâîì òàêæå ëèöî, ñîâåðøèâøåå ïðåñòóïëåíèå èíîé êàòåãîðèè; ã) ïðåêðàùåíèå óãîëîâíîãî äåëà â îòíîøåíèè íåñîâåðøåííîëåòíåãî ñ ïðèìåíåíèåì ïðèíóäèòåëüíûõ ìåð âîñïèòàòåëüíîãî âîçäåéñòâèÿ, åñëè áóäåò ïðèçíàíî, ÷òî åãî èñïðàâëåíèå ìîæåò áûòü äîñòèãíóòî ïóòåì ïðèìåíåíèÿ óêàçàííûõ ìåð; ä) ïðèìèðåíèå ïîòåðïåâøåãî ñ ëèöîì, ñîâåðøèâøèì óãîëîâíî íàêàçóåìîå äåÿíèå. Îêîí÷àíèå äåëà ìèðîì, çàâåðøåíèå ïðîèçâîäñòâà ïî äåëó ïóòåì åãî ïðåêðàùåíèÿ â îòíîøåíèè ëèöà, âïåðâûå ñîâåðøèâøåãî ïðåñòóïëåíèå íåáîëüøîé òÿæåñòè è ïðèìèðèâøåãîñÿ ñ ïîòåðïåâøèì,- ýòî íîâûé ôåíîìåí ðîññèéñêîãî óãîëîâíîãî ïðîöåññà, ñâèäåòåëüñòâóþùèé î ðåøèòåëüíîì èçìåíåíèè îòíîøåíèÿ ê èíòåðåñàì ïîòåðïåâøåãî îò ïðåñòóïëåíèÿ îáâèíÿåìîãî, ê èíòåðåñàì îáùåñòâà ïðè ïðîèçâîäñòâå ïî äåëàì ïóáëè÷íîãî õàðàêòåðà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 äðóãîé ñòîðîíû, äåêðèìèíàëèçàöèÿ äàííîãî äåÿíèÿ çàâèñèò íå òîëüêî îò âîëåèçúÿâëåíèÿ ïðàâîîõðàíèòåëüíûõ îðãàíîâ, ïîòåðïåâøåãî, íî è îò âîëåèçúÿâëåíèÿ îáâèíÿåìîãî. Âåäü â óãîëîâíî-ïðîöåññóàëüíîì çàêîíîäàòåëüñòâå óñòàíîâëåíî, ÷òî  "ïðåêðàùåíèå äåëà... íå äîïóñêàåòñÿ, åñëè îáâèíÿåìûé ïðîòèâ ýòîãî âîçðàæàåò" (÷.5 ñò.5 ÓÏÊ). Áëàãîäàðÿ ýòîìó òàêîãî ðîäà ëèöàì äàíà âîçìîæíîñòü äîáèâàòüñÿ âîññòàíîâëåíèÿ ñâîåãî äîáðîãî èìåíè â ñóäå. Îäíàêî, êàê ïîêàçûâàåò ïðàêòèêà, îáâèíÿåìûå, äàæå åñëè îíè è íå âèíîâíû, íå âñåãäà âîçðàæàþò ïðîòèâ ïðåêðàùåíèÿ äåë ïî ýòèì îñíîâàíèÿì, òàê êàê èì íåðåäêî áåçðàçëè÷íî, ïî êàêîìó îñíîâàíèþ äåëî ïðåêðàùàåòñÿ. Òàêæå òàêîå ÿâëåíèå ìîæíî îáúÿñíèòü íå òîëüêî áåçðàçëè÷èåì çàèíòåðåñîâàííûõ ëèö, èõ æåëàíèåì âî ÷òî áû òî íè ñòàëî óéòè îò óãîëîâíîé îòâåòñòâåííîñòè, íî è òåì, ÷òî îíè ìîãóò îïàñàòüñÿ ïîâîðîòà ê õóäøåìó, åñëè áóäóò âîçðàæàòü ïðîòèâ ïðåêðàùåíèÿ óãîëîâíîãî äåëà. Êàê èçâåñòíî, çàêîí ïðÿìî íå òðåáóåò ïðèâëå÷åíèÿ ëèöà â êà÷åñòâå îáâèíÿåìîãî äî òîãî, êàê äåëî î íåì áóäåò ïðåêðàùåíî ïî íåðåàáèëèòèðóþùèì îñíîâàíèÿì. Ýòèì ïóòåì èäåò è ïðàêòèêà, ÷åì â îñíîâíîì è ìîæíî îáúÿñíèòü îøèáêè ïðè ïðåêðàùåíèè äåëà ïî îñíîâàíèÿì òàêîãî ðîäà â ñëåäñòâåííîé ïðàêòèêå, ïîñêîëüêó áåç ïðåäúÿâëåíèÿ îáâèíåíèÿ è äîïðîñà ëèöà â êà÷åñòâå îáâèíÿåìîãî ïðîâåðêà âñåõ îáñòîÿòåëüñòâ äåëà íå ìîæåò áûòü ïîëíîé è âñåñòîðîííåé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ìåñòå ñ òåì íåëüçÿ íå ó÷èòûâàòü, ÷òî ïóáëè÷íîå ðàññìîòðåíèå äåëà â óñëîâèÿõ ãëàñíîñòè, äåòàëüíîãî àíàëèçà äîêàçàòåëüñòâ è ñîáëþäåíèÿ äðóãèõ ïðàâèë ñóäîïðîèçâîäñòâà èìååò çíà÷èòåëüíîå ïðåèìóùåñòâî ïåðåä åäèíîëè÷íûì ðåøåíèåì ðàáîòíèêà îðãàíà äîçíàíèÿ, ñëåäîâàòåëÿ, ïðîêóðîðà. Òàêæå ïðè ðàññìîòðåíèè äåëà â ñóäå âîçðàñòàåò âîñïèòàòåëüíîå âîçäåéñòâèå ìåð ïî áîðüáå ñ ïðåñòóïíîñòüþ, óìåíüøàåòñÿ âåðîÿòíîñòü îøèáîê, êîòîðûå èìåþòñÿ â ñëåäñòâåííîé ïðàêòèêå. Åñëè èìåòü â âèäó õîòÿ áû ýòè ñîîáðàæåíèÿ, òî áûëî áû ëîãè÷íî îòíåñòè ðåøåíèå âîïðîñà îá îñâîáîæäåíèè âèíîâíûõ îò óãîëîâíîé îòâåòñòâåííîñòè è íàêàçàíèÿ ïî âñåì íåðåàáèëèòèðóþùèì îñíîâàíèÿì ê êîìïåòåíöèè ñóäà. Òàêîå ðåøåíèå âîïðîñà, ñ äðóãîé ñòîðîíû, â áîëüøåé ìåðå èñõîäèëî áû èç òðåáîâàíèé ïðåçóìïöèè íåâèíîâíîñòè, áûëà áû äîïîëíèòåëüíîé ãàðàíòèåé åå îñóùåñòâëå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5. ÏÐÅÇÓÌÏÖÈß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ÅÂÈÍÎÂÍÎÑÒÈ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ÑÒÀÄÈÈ ÍÀÇÍÀ×ÅÍÈß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ÓÄÅÁÍÎÃÎ ÇÀÑÅÄÀÍÈß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òàäèÿ íàçíà÷åíèÿ ñóäåáíîãî çàñåäåíèÿ, êàê è äðóãèå ñòàäèè óãîëîâíîãî ïðîöåññà, ÿâëÿåòñÿ âàæíûì ñðåäñòâîì îáåñïå÷åíèÿ ïðàâèëüíîãî îñóùåñòâëåíèÿ ïðàâîñóäèÿ, â ïåðâóþ î÷åðåäü, îãðàæäåíèÿ îò íåîáîñíîâàííîãî îñóæäåíèÿ ëèö, ïðèâëå÷åííûõ ê óãîëîâíîé îòâåòñòâåííîñòè. Ðåàëèçàöèÿ ïðåçóìïöèè íåâèíîâíîñòè ïðîèñõîäèò â õàðàêòåðíûõ äëÿ ýòîé ñòàäèè ñóäîïðîèçâîäñòâà óñëîâèÿõ, êîòîðûå îïðåäåëÿþò ñïåöèôèêó åå ïðîÿâëåíèé: ðàñïðåäåëåíèå îáÿçàííîñòè äîêàçûâàíèÿ, òîëêîâàíèå ñîìíåíèé â ïîëüçó îáâèíÿåìîãî, îáåñïå÷åíèå îáâèíÿåìîìó ïðàâà íà çàùèòó è äð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è îöåíêå òîãî, êàê â äàííîé ñòàäèè ïðàêòè÷åñêè îñóùåñòâëÿåòñÿ ïðåçóìïöèÿ íåâèíîâíîñòè, öåëåñîîáðàçíî áûëî áû, ïðåæäå âñåãî, èìåòü â âèäó, ÷òî íåïîñðåäñòâåííîé çàäà÷åé ýòîé ñòàäèè ÿâëÿåòñÿ ïðîâåðêà ñóäüåé ïîëíîòû, âñåñòîðîííîñòè è îáúåêòèâíîñòè ïðîâåäåííîãî ïðåäâàðèòåëüíîãî ðàññëåäîâàíèÿ è òåì ñàìûì íàëè÷èÿ äîñòàòî÷íûõ îñíîâàíèé äëÿ ðàññìîòðåíèÿ äåëà â ñóäåáíîì çàñåäàíèè. Â þðèäè÷åñêîé ëèòåðàòóðå äèñêóññèîíåí âîïðîñ î òîì, ÷òî ïîíèìàåòñÿ ïîä äîñòàòî÷íîñòüþ äîêàçàòåëüñòâ äëÿ íàçíà÷åíèÿ ñóäåáíîãî çàñåäà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Áåññïîðíî, â ñòàäèè íàçíà÷åíèÿ ñóäåáíîãî çàñåäàíèÿ äîêàçàòåëüñòâà îöåíèâàþòñÿ, èáî áåç ýòîãî íåâîçìîæíî ðåøèòü âîïðîñ î íàëè÷èè ôàêòè÷åñêèõ è þðèäè÷åñêèõ îñíîâàíèé äëÿ íàçíà÷åíèÿ ñóäåáíîãî çàñåäàíèÿ. Òî, ÷òî ýòî äîêàçàòåëüñòâà îöåíèâàþòñÿ íå òîëüêî ñ òî÷êè çðåíèÿ èõ äîñòàòî÷íîñòè, íî è èõ äîñòîâåðíîñòè, ïîäòâåðæäàåòñÿ çàêîíîì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Òàê, çàêîí îáÿçûâàåò ñóäüþ ïðåäâàðèòåëüíî çíàêîìèòüñÿ ñ äåëîì. È â ýòîì åñòü ïðàêòè÷åñêàÿ íåîáõîäèìîñòü. Íî ïîñòóïèâøåå â ñóä äåëî ñîäåðæèò îäíîñòîðîííèé âçãëÿä íà îáâèíÿåìîãî - òîëüêî ñî ñòîðîíû îáâèíåíèÿ. Ïðîöåññ æå ÷òåíèÿ àðãóìåíòîâ òîëüêî îäíîé ñòîðîíû ôîðìèðóåò ïîìèìî æåëàíèÿ ÷èòàþùåãî ñîîòâåòñòâóþùóþ óñòàíîâêó.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àêîí îáÿçûâàåò ñóäüþ îöåíèòü "ñîäåðæèò ëè äåÿíèå, âìåíÿåìîå â âèíó îáâèíÿåìîìó, ñîñòàâ ïðåñòóïëåíèÿ" (ñò.222 ÓÏÊ), òî åñòü, èìååò ëè äåÿíèå ïðèçíàêè êîíêðåòíîãî âèäà ïðåñòóïëåíèÿ. Îòâåòèâ ïîëîæèòåëüíî: "äà, â äåÿíèè îáâèíÿåìîãî åñòü ïðèçíàêè äàííîãî êîíêðåòíîãî ïðåñòóïëåíèÿ", ñóäüÿ óæå íå ìîæåò áûòü áåñïðèñòðàñòíûì. Áåçóñëîâíî, ñóäüÿ ïîíèìàåò, ÷òî â õîäå ñóäåáíîãî ñëåäñòâèÿ âñå ýòî ìîæåò áûòü îïðîâåðãíóòî. Íî ñåé÷àñ - "äà, ïî âñåì ïðèçíàêàì ýòî äåÿíèå ïðåñòóïíî". Àíîíèìíûé îïðîñ ñóäåé ïîêàçàë, ÷òî áîëüøèíñòâî èç íèõ ïîäòâåðæäàþò ôîðìèðîâàíèå ýòîé óñòàíîâêè íà ýòàïå çíàêîìñòâà ñ äåëîì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29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àêîí îáÿçûâàåò ñóäüþ äî ðàññìîòðåíèÿ äåëà ïî ñóùåñòâó ñäåëàòü "âûâîä î äîñòàòî÷íîñòè äîêàçàòåëüñòâ äëÿ ðàññìîòðåíèÿ..." (ñò.230 ÓÏÊ). Âîçíèêàåò ñïðàâåäëèâûé âîïðîñ: äîñòàòî÷íîñòè äîêàçàòåëüñòâ ÷åãî (íå òîëüêî "äëÿ ÷åãî?", íî è "÷åãî?")? Äîêàçàòåëüñòâ âèíîâíîñòè? Ñëåäîâàòåëüíî, çàêîí òðåáóåò îò ñóäüè ñäåëàòü âûâîä î äîñòàòî÷íîñòè äîêàçàòåëüñòâà  âèíîâíîñòè (äëÿ ðàññìîòðåíèÿ ïî ñóùåñòâó) åùå äî ðàññìîòðåíèÿ äåëà â ñóäåáíîì çàñåäàíèè. Ñëåäîâàòåëüíî, ñàì çàêîí òðåáóåò, ÷òîáû ó ñóäüè óæå íà ýòîì ýòàïå ñôîðìèðîâàëîñü ìíåíèå î äîñòàòî÷íîñòè èëè íåäîñòàòî÷íîñòè äîêàçàòåëüñòâ âèíîâíîñòè îáâèíÿåìîãî. È íå âàæíî, äëÿ êàêèõ öåëåé. Âàæíî, ÷òî çàêîí òðåáóåò ôîðìèðîâàíèÿ ÷åòêîé ïîçèöèè, òî åñòü ôîðìèðîâàíèÿ óñòàíîâêè íà âèíîâíîñòü èëè íåâèíîâíîñòü åùå äî ðàññìîòðåíèÿ äåëà ïî ñóùåñòâó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àêîí îáÿçûâàåò åùå äî ñóäåáíîãî ðàçáèðàòåëüñòâà îöåíèòü ïóíêòû îáâèíåíèÿ, ñ òåì, ÷òîáû "èñêëþ÷èòü èç îáâèíèòåëüíîãî çàêëþ÷åíèÿ îòäåëüíûå ïóíêòû", à òàêæå "ïðèìåíèòü çàêîí î ìåíåå òÿæêîì ïðåñòóïëåíèè" (ñò.227 ÓÏÊ). È çäåñü - òðåáîâàíèå ïðåäâàðèòåëüíîé îöåíêè ñîäåÿííîãî (òÿæêîå èëè ëåãêîå), òðåáîâàíèå èìåòü ìíåíèå â îòíîøåíèè ñîäåÿííîãî ïîäñóäèìûì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àêîí îáÿçûâàåò ñóäüþ ïîëó÷èòü ïðåäâàðèòåëüíóþ èíôîðìàöèþ î ëè÷íîñòè ïîäñóäèìûõ. Ïðè íåãàòèâíîé õàðàêòåðèñòèêå ñîâåðøåííîãî îí îáÿçûâàåò ñóäüþ áûòü áîëåå ñóðîâûì íåçàâèñèìî îò îáñòîÿòåëüñòâ äåëà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 ïîñëåäíåå. Ïî ñëîæèâøåéñÿ ïðàêòèêå îáâèíèòåëüíîå çàêëþ÷åíèå îãëàøàåò íå îáâèíèòåëü (óñëîâíî - "àâòîð" ýòîãî äîêóìåíòà), à ñóäüÿ. Ñîõðàíèòü â ýòîì ñëó÷àå íåéòðàëüíîñòü è èçáåæàòü ïåðñîíèôèêàöèè ñ ÷èòàåìûì äîêóìåíòîì âåñüìà òðóäíî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îâåðÿåò ëè ñóäüÿ îáîñíîâàííîñòü îáâèíåíèÿ? Îáÿçàí ëè ñóäüÿ â ýòîé ñòàäèè ïðîöåññà óáåäèòüñÿ â çàêîííîñòè è îáîñíîâàííîñòè îáâèíåíèÿ åùå äî ñóäåáíîãî ðàçáèðàòåëüñòâà, îõâàòûâàåò ëè îáîñíîâàííîñòü îáâèíåíèÿ óñòàíîâëåíèå äîñòàòî÷íîñòè  äîêàçàòåëüñòâ, êàê ïîëàãàþò íåêîòîðûå ïðîöåññóàëèñòû (È. Ì. Ãàëüïåðèí, Â. Ç. Ëóêàøåâè÷), à òàêæå îçíà÷àåò ëè óáåæäåííîñòü ñóäüè â îáîñíîâàííîñòè îáâèíåíèÿ ïðåäðåøåíèå âîïðîñà î âèíîâíîñòè?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ëÿ òîãî ÷òîáû îòâåòèòü íà ýòè âîïðîñû, íåîáõîäèìî ðàññìîòðåòü, êàê äåéñòâóåò ïðåçóìïöèÿ íåâèíîâíîñòè â ñòàäèè íàçíà÷åíèÿ ñóäåáíîãî çàñåäà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àêîí çàïðåùàåò ñóäó ïðåäðåøàòü âîïðîñ î âèíîâíîñòè (ñò.221 ÓÏÊ ÐÑÔÑÐ). Íî ýòî íå îçíà÷àåò, ÷òî ñóä íå ïðîâåðÿåò îáîñíîâàííîñòü îáâèíåíèÿ, à çíà÷èò, è âèíîâíîñòü îáâèíÿåìîãî. Èíà÷å çàêîíîäàòåëü íå òðåáîâàë áû, ÷òîáû ñóäüÿ âûÿñíèë, ñîäåðæèò ëè äåÿíèå, âìåíÿåìîå â âèíó îáâèíÿåìîìó, ñîñòàâ  ïðåñòóïëå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óäüÿ ïðîâåðÿåò îáîñíîâàííîñòü îáâèíåíèÿ èìåþùèìèñÿ â äåëå äîêàçàòåëüñòâàìè. Ïðè ïîëîæèòåëüíîì îòâåòå îí âûíîñèò ïîñòàíîâëåíèå î íàçíà÷åíèè ñóäåáíîãî çàñåäàíèÿ. Ñóæäåíèå ñóäüè î íàëè÷èè ñîñòàâà ïðåñòóïëåíèÿ â äåéñòâèÿõ îáâèíÿåìîãî, ÿâëÿåòñÿ ïðåäâàðèòåëüíûì. Þðèäè÷åñêèì ñëåäñòâèåì òàêîãî ñóæäåíèÿ ìîæåò áûòü ëèøü ðåøåíèå î íàçíà÷åíèè ñóäåáíîãî çàñåäà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 èíîìó âûãëÿäèò ðåøåíèå ñóäà, êîãäà îí ïðèõîäèò ê âûâîäó îá îòñóòñòâèè â ñîäåÿííîì ñîñòàâà ïðåñòóïëåíèÿ. Â ýòîì ñëó÷àå äåëî ïðåêðàùàåòñÿ, ïðåêðàùàåòñÿ è óãîëîâíîå ïðåñëåäîâàíèå:  ëèöî, ïðèâëåêàâøååñÿ ê óãîëîâíîé îòâåòñòâåííîñòè, ïî ñóòè äåëà ïðèçíàåòñÿ íåâèíîâíûì. Òîëüêî â ýòîì ñìûñëå ìîæíî ãîâîðèòü î ïðåäðåøåíèè â ñòàäèè íàçíà÷åíèÿ ñóäåáíîãî çàñåäàíèÿ âîïðîñà î âèíîâíîñòè (íåâèíîâíîñòè)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àêòè÷åñêè âàæíûì ÿâëÿåòñÿ è âîïðîñ î òîì, ñ÷èòàåò ëè ñóä îáâèíÿåìîãî íåâèíîâíûì ïðè íàçíà÷åíèè ñóäåáíîãî çàñåäàíèÿ. Ìîæåò ëè îí ñ÷èòàòü åãî íåâèíîâíûì è ïðè ýòîì ïðèíÿòü ðåøåíèå î íàçíà÷åíèè ñóäåáíîãî çàñåäàíèÿ?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ýòîé ñâÿçè Ì. Ñ. Ñòðîãîâè÷ ïèøåò: "... ñóä äî ïîñòàíîâëåíèÿ ïðèãîâîðà õîòÿ è íå ñ÷èòàåò îáâèíÿåìîãî âèíîâíûì, íî íå ñ÷èòàåò åãî è íåâèíîâíûì, èíà÷å îí ïðåêðàòèë áû äåëî"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 òàêèì ïîäõîäîì åäâà ëè ìîæíî ñîãëàñèòñÿ. Åñëè ñëåäîâàòü òàêîé ëîãèêå, òî âïîëíå "ïîñëåäîâàòåëüíûì" áûëî áû, ê ïðèìåðó, òàêîå ñóæäåíèå: êîëü ñêîðî ñóäüÿ ïðè íàçíà÷åíèè ñóäåáíîãî çàñåäàíèÿ íå ïðåêðàòèë äåëî, çíà÷èò, îí ïðèçíàåò âèíîâíûì ëèöî, â ñîâåðøåíèè ïðåñòóïëå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åäñòàâëÿåòñÿ, ÷òî ñóäüÿ ìîæåò ïðåäïîëàãàòü íåâèíîâíîñòü îáâèíÿåìîãî, íî ïðè ýòîì ïðèíÿòü ðåøåíèå î íàçíà÷åíèè ñóäåáíîãî çàñåäàíèÿ, ïîñêîëüêó ïî îáñòîÿòåëüñòâàì äåëà èìåþòñÿ äîñòàòî÷íûå äàííûå äëÿ åãî ðàññìîòðåíèÿ â ñóäåáíîì çàñåäàíèè. Îí òàêæå ìîæåò áûòü ñóáúåêòèâíî óâåðåí è â îáðàòíîì - â âèíîâíîñòè îáâèíÿåìîãî, è ñ÷èòàòü, ÷òî ñëåäñòâåííûå îðãàíû óñòàíîâèëè èñòèíó ïî äåëó. Îäíàêî òàêîå óáåæäåíèå íå äîëæíî èìåòü ïðàâîâûõ ïîñëåäñòâèé, êðîìå ðåøåíèÿ î íàçíà÷åíèè ñóäåáíîãî çàñåäàíèÿ, ïîêà ïðèãîâîð ïî äàííîìó äåëó íå âñòóïèò â çàêîííóþ ñèëó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åàëèçàöèÿ ïðåçóìïöèè íåâèíîâíîñòè îáåñïå÷èâàåòñÿ è íîðìàìè, ðåãëàìåíòèðóþùèìè ïðåêðàùåíèå äåëà â äàííîé ñòàäèè. Ñîãëàñíî ñò.234 ÓÏÊ, ñóä ìîæåò ïðåêðàòèòü äåëî ïðè íàëè÷èè ðÿäà îáñòîÿòåëüñòâ (ñò.ñò.5 - 9 è ï.2 ñò.208 ÓÏÊ). Ïðåêðàùåíèå äåëà íà äàííîé ñòàäèè ñëóæèò ñóùåñòâåííîé ãàðàíòèåé ïðàâ îáâèíÿåìîãî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 òî÷êè çðåíèÿ îñóùåñòâëåíèÿ ïðåçóìïöèè íåâèíîâíîñòè ïðåäñòàâëÿþò èíòåðåñ è íîðìû, îïðåäåëÿþùèå ïîðÿäîê âîçâðàùåíèÿ óãîëîâíûõ äåë äëÿ äîïîëíèòåëüíîãî ðàññëåäîâà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ïðàêòèêå  íåðåäêè ñëó÷àè, êîãäà ñóäüè, èãíîðèðóÿ òðåáîâàíèÿ ïðåçóìïöèè íåâèíîâíîñòè, ïðèíèìàëè ðåøåíèå î íàïðàâëåíèè äåëà äëÿ äîïîëíèòåëüíîãî ðàññëåäîâàíèÿ, õîòÿ áûëî î÷åâèäíî, ÷òî òàêîå ðàññëåäîâàíèå áåñïåðñïåêòèâíî. Â ñâÿçè ñ ýòèì äîñòàòî÷íî îòìåòèòü, ÷òî èç ÷èñëà óãîëîâíûõ äåë, íàïðàâëåííûõ ñóäîì äëÿ äîïîëíèòåëüíîãî ðàññëåäîâàíèÿ, 37 % áûëî ïðåêðàùåíî ïðîêóðàòóðîé çà íåäîêàçàííîñòüþ ó÷àñòèÿ îáâèíÿåìîãî â ñîâåðøåíèè ïðåñòóïëåíèÿ (ïîñêîëüêó âñå âîçìîæíîñòè äëÿ ñîáèðàíèÿ äîïîëíèòåëüíûõ äîêàçàòåëüñòâ áûëè èñ÷åðïàíû). Ñóä æå ïðåêðàòèë ïî ýòîìó îñíîâàíèþ â ñòàäèè íàçíà÷åíèÿ ñóäåáíîãî çàñåäàíèÿ ëèøü 2,8 % äåë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1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íàñòîÿùåå âðåìÿ ïîñòàíîâëåíèåì Êîíñòèòóöèîííîãî Ñóäà ÐÔ îò 20 àïðåëÿ 1999 ãîäà ïîëîæåíèÿ ï.ï.1 è 3 ÷. 1 ñò.232 è ÷.1 ñò.258 ÓÏÊ, êàê âîçëàãàþùèå íà ñóä îáÿçàííîñòü ïî ñîáñòâåííîé èíèöèàòèâå âîçâðàòèòü óãîëîâíîå äåëî ïðîêóðîðó â ñëó÷àå íå âîñïîëíèìîé â ñóäåáíîì çàñåäàíèè íåïîëíîòû ðàññëåäîâàíèÿ, à òàêæå ïðè íàëè÷èè îñíîâàíèé äëÿ ïðåäúÿâëåíèÿ äðóãîãî îáâèíåíèÿ, ëèáî äëÿ èçìåíåíèÿ îáâèíåíèÿ íà áîëåå òÿæêîå èëè ñóùåñòâåííî îáëàãàþùèåñÿ ïî ôàêòè÷åñêèì îáñòîÿòåëüñòâàì îò îáâèíåíèÿ, ñîäåðæàùåãîñÿ â îáâèíèòåëüíîì çàêëþ÷åíèè, ïðèçíàíû íå ñîîòâåòñòâóþùèìè Êîíñòèòóöèè ÐÔ, åå ñò.49 è 123 ÷.3, à òàêæå ñò.46 ÷.1 è 52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6. ÏÐÅÇÓÌÏÖÈß ÍÅÂÈÍÎÂÍÎÑÒÈ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ÑÓÄÅÁÍÎÌ ÐÀÇÁÈÐÀÒÅËÜÑÒÂÅ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åçóìïöèÿ íåâèíîâíîñòè íàõîäèò ïîëíîå âûðàæåíèå â ãëàâíîé ñòàäèè óãîëîâíîãî ïðîöåññà - â ñòàäèè ñóäåáíîãî ðàçáèðàòåëüñòâà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ñóùåñòâëåíèå ïðåçóìïöèè íåâèíîâíîñòè â äàííîé ñòàäèè îáåñïå÷èâàåòñÿ, ïðåæäå âñåãî, íîðìàìè, íàäåëÿþùèìè ïîäñóäèìîãî òàêèìè ïðàâàìè, êîòîðûå ïðåäîñòàâëÿþò åìó  âîçìîæíîñòü àêòèâíî îñïàðèâàòü îáâèíåíèå, ñîçäàâàòü áëàãîïðèÿòíûå óñëîâèÿ äëÿ çàùèòû âñåìè çàêîííûìè è íå ïðîòèâîðå÷àùèìè çàêîíó ñðåäñòâàìè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Ãàðàíòèÿìè ñîáëþäåíèÿ ïðåçóìïöèè íåâèíîâíîñòè ïðèçâàíû ñëóæèòü è íîðìû, îïðåäåëÿþùèå îáùèå óñëîâèÿ ñóäåáíîãî ðàçáèðàòåëüñòâà. Àíàëèç ýòèõ íîðì ïîêàçûâàåò, ÷òî çàêîíîäàòåëü óñòàíàâëèâàåò ñóùåñòâåííóþ ðàçíèöó ìåæäó ïîäñóäèìûì è îñóæäåííûì, ñ÷èòàåò íåîáõîäèìîé òùàòåëüíóþ ïðîâåðêó è îöåíêó ñóäîì âñåõ ñîáðàííûõ â õîäå ðàññëåäîâàíèÿ è ïðîâåðåííûõ â õîäå íàçíà÷åíèÿ ñóäåáíîãî çàñåäàíèÿ äîêàçàòåëüñòâ â óñëîâèÿõ ãëàñíîñòè, óñòíîñòè è íåïîñðåäñòâåííîñòè, ñ ñîáëþäåíèåì âñåõ ïðàâèë, êîòîðûå èñêëþ÷àþò íåîáîñíîâàííîå ïðèçíàíèå ãðàæäàíèíà âèíîâíûì â ñîâåðøåíèè ïðåñòóïëå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àïðèìåð, ñóä îáÿçàí ïðîâåðèòü âñå äîêàçàòåëüñòâà, ñîáðàííûå îðãàíàìè äîçíàíèÿ èëè ñëåäñòâèÿ: äîïðîñèòü ïîäñóäèìûõ, ïîòåðïåâøèõ, ñâèäåòåëåé, çàñëóøàòü çàêëþ÷åíèÿ ýêñïåðòîâ, îñìîòðåòü âåùåñòâåííûå äîêàçàòåëüñòâà, îãëàñèòü ïðîòîêîëû è èíûå äîêóìåíòû;  îáâèíèòåëü, ïîäñóäèìûé, çàùèòíèê ïîëüçóþòñÿ ðàâíûìè ïðàâàìè ïî ïðåäñòàâëåíèþ äîêàçàòåëüñòâ, ó÷àñòèþ â èññëåäîâàíèè äîêàçàòåëüñòâ è çàÿâëåíèþ õîäàòàéñòâ (ñò.ñò.240 - 253 ÓÏÊ)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ïðåäåëåííûå îñíîâàíèÿ ïðåçóìïöèè íåâèíîâíîñòè çàêðåïëåíû â ñò.253 ÓÏÊ, â òîé åå ÷àñòè, ãäå ñêàçàíî: "ïðè íåÿâêå áåç óâàæèòåëüíûõ ïðè÷èí ïîòåðïåâøåãî ïî äåëàì î ïðåñòóïëåíèÿõ, ïðåäóñìîòðåííûõ ñò.ñò.115, 116, ÷.1 ñò.129, 130 ÓÊ ÐÔ, åñëè ïî íèì íå ïðîâîäèëîñü ïðåäâàðèòåëüíîå ñëåäñòâèå èëè äîçíàíèå, äåëî ïðåêðàùàåòñÿ, îäíàêî ïî õîäàòàéñòâó ïîäñóäèìîãî äåëî â ýòèõ ñëó÷àÿõ ìîæåò áûòü ðàññìîòðåíî ïî ñóùåñòâó â îòñóòñòâèå ïîòåðïåâøåãî". Íåÿâêà ïîòåðïåâøåãî áåç óâàæèòåëüíûõ ïðè÷èí â òàêîì ñëó÷àå ïðåäïîëàãàåò îòêàç îò ïîääåðæêè îáâèíåíèÿ; çàêîí ïðåäîñòàâëÿåò îáâèíÿåìîìó ïðàâî íàñòàèâàòü íà ñóäåáíîì ðàññëåäîâàíèè äåëà è âûíåñåíèè ïðèãîâîðà äëÿ ïîëíîé åãî ðåàáèëèòàöèè. Ñóä â ýòîì ñëó÷àå íå èìååò ïðàâà îòêàçàòü ïîäñóäèìîìó â ïðîäîëæåíèè ñóäåáíîãî ðàññìîòðåíèÿ äåëà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óäåáíîå ñëåäñòâèå - îäíà èç îñíîâíûõ ÷àñòåé ñóäåáíîãî ðàçáèðàòåëüñòâà - íà÷èíàåòñÿ îãëàøåíèåì îáâèíèòåëüíîãî çàêëþ÷åíèÿ, ïîñëå ÷åãî ïðåäñåäàòåëüñòâóþùèé ñïðàøèâàåò ïîäñóäèìîãî, ïîíÿòíî ëè åìó îáâèíåíèå, â íåîáõîäèìûõ ñëó÷àÿõ ðàçúÿñíÿåò åìó ñóùíîñòü îáâèíåíèÿ è ñïðàøèâàåò, ïðèçíàåò ëè îí ñåáÿ âèíîâíûì. Ïî æåëàíèþ ïîäñóäèìîãî ïðåäñåäàòåëüñòâóþùèé ïðåäîñòàâëÿåò åìó âîçìîæíîñòü ìîòèâèðîâàòü ñâîé îòâåò (ñò.278 ÓÏÊ)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ñàìîì íà÷àëå ñóäåáíîãî ñëåäñòâèÿ, äî èññëåäîâàíèÿ äîêàçàòåëüñòâ âèíîâíîñòè ïîäñóäèìîãî â ñóäå çàäàâàòü âîïðîñ ïîäñóäèìîìó î åãî âèíîâíîñòè â ôîðìå ïðèçíàåò ëè îí ñåáÿ âèíîâíûì ïðåäñòàâëÿåòñÿ íåöåëåñîîáðàçíûì ïî ñëåäóþùèì ñîîáðàæåíèÿì. Îãëàøåíèå îáâèíèòåëüíîãî çàêëþ÷åíèÿ, îñîáåííî ïðåäñåäàòåëüñòâóþùèì, ìîæåò ñîçäàòü âïå÷àòëåíèå, áóäòî ñóä ñîãëàñåí ñ îáâèíåíèåì, ïðåäúÿâëåííûì ïîäñóäèìîìó â ñòàäèè ðàññëåäîâàíèÿ. Òàêîå âïå÷àòëåíèå óñèëèâàåòñÿ åùå è òåì, ÷òî ïîñëå ðàçúÿñíåíèÿ ïîäñóäèìîìó ñóùíîñòè îáâèíåíèÿ ïðåäñåäàòåëüñòâóþùèé ñïðàøèâàåò, ïðèçíàåò ëè îí ñåáÿ âèíîâíûì. Ïîýòîìó ïðåäñòàâëÿåòñÿ öåëåñîîáðàçíûì ââåñòè ñëåäóþùèå íîðìû: îáâèíèòåëüíîå çàêëþ÷åíèå îãëàøàåò íå ïðåäñåäàòåëüñòâóþùèé, à ïðîêóðîð, óòâåðäèâøèé ýòîò ïðîöåññóàëüíûé àêò. Åñëè ïðîêóðîð â äåëå íå ó÷àñòâóåò, òî îáâèíèòåëüíîå çàêëþ÷åíèå îãëàøàåò ñåêðåòàðü ñóäåáíîãî çàñåäàíèÿ. Ýòîò âîïðîñ ñòàë ïðåäìåòîì øèðîêîãî îáñóæäåíèÿ è â þðèäè÷åñêîé ëèòåðàòóðå. Áîëüøèíñòâî àâòîðîâ ïîëàãàåò, ÷òî ñóäüÿ îò ýòîé îáÿçàííîñòè äîëæåí áûòü îñâîáîæäåí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 xml:space="preserve">32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åäñòàâëÿåòñÿ òàêæå, ÷òî ïðåäñåäàòåëüñòâóþùèé äîëæåí ñïðîñèòü ó ïîäñóäèìîãî, ïîíÿòíî ëè åìó îáâèíåíèå, â íåîáõîäèìûõ ñëó÷àÿõ ðàçúÿñíèòü åìó ñóùíîñòü îáâèíåíèÿ è âûÿñíèòü, ñîãëàñåí ëè îí ñ îáâèíèòåëüíûì çàêëþ÷åíèåì è ïðèçíàåò ëè ñåáÿ âèíîâíûì â ïðåäúÿâëåííîì åìó îáâèíåíèè. Îäíîâðåìåííî ïðåäñåäàòåëüñòâóþùèé äîëæåí ðàçúÿñíèòü ïîäñóäèìîìó åãî ïðàâî íå îòâå÷àòü íà ýòîò âîïðîñ áåç îáúÿñíåíèÿ ïðè÷èí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ëåäóåò òàêæå îñòàíîâèòñÿ íà âîïðîñå î ïîðÿäêå èññëåäîâàíèÿ äîêàçàòåëüñòâ â ñóäåáíîì ñëåäñòâèè. Èç ñîäåðæàíèÿ ñò.279 ÓÏÊ ñëåäóåò, ÷òî ýòîò ïîðÿäîê óñòàíàâëèâàåòñÿ ñóäîì ñ ó÷åòîì ìíåíèÿ ñòîðîí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Óñòàíîâëåíèå ïîðÿäêà ñóäåáíîãî èññëåäîâàíèÿ íåëüçÿ ñâîäèòü ê òåõíèêå îðãàíèçàöèè ñóäåáíîãî ñëåäñòâèÿ. Ýòî âåñüìà âàæíîå ïðîöåññóàëüíîå äåéñòâèå, îò ïðàâèëüíîãî ïðîâåäåíèÿ êîòîðîãî çàâèñèò êàê êà÷åñòâî ñóäåáíîãî ñëåäñòâèÿ, òàê è îáåñïå÷åíèå ðåàëèçàöèè ïðåçóìïöèè íåâèíîâíîñò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åêîòîðûå ïðîöåññóàëèñòû ñ÷èòàþò, ÷òî ïîðÿäîê  èññëåäîâàíèÿ äîêàçàòåëüñòâ äîëæåí óñòàíàâëèâàòüñÿ â çàâèñèìîñòè îò òîãî, ïðèçíàë ëè ïîäñóäèìûé ñâîþ âèíó èëè íåò. Ïðèâåäó íåêîòîðûå èõ äîâîäû. "Êîãäà ïîäñóäèìûé íå ïðèçíàë ñåáÿ âèíîâíûì è åãî âñå æå äîïðàøèâàþò ïåðâûì, - ïèøåò À. Ë. Öûïêèí, - òî çäåñü íåðåäêî ïðîÿâëÿåòñÿ ñòðåìëåíèå óñòàíîâèòü ïî åãî ïîêàçàíèÿì íàëè÷èå âèíû, íàéòè â íèõ ïðèçíàíèå, åñëè íå ïðÿìîå, òî êîñâåííîå, åñëè íå ïîëíîå, òî ÷àñòè÷íîå. Ïðè òàêîì ïîëîæåíèè âñåãäà ñóùåñòâóåò îïàñíîñòü, ÷òî äîïðîñ ïðèîáðåòåò íåæåëàòåëüíûé õàðàêòåð"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 xml:space="preserve">33 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 ìíåíèþ Ì. Í. Øèôìàíà, ïîäñóäèìîãî, îòðèöàþùåãî ñâîþ âèíîâíîñòü, íóæíî äîïðàøèâàòü ïîñëå èññëåäîâàíèÿ äîêàçàòåëüñòâ, óëè÷àþùèõ åãî, äëÿ òîãî, ÷òîáû "ïîäñóäèìûå âèäåëè, êàêèå ñåðüåçíûå äîêàçàòåëüñòâà ñîáðàíû ïðîòèâ íèõ, è ïîíÿëè áåñïëîäíîñòü çàïèðàòåëüñòâà". Ýòà òî÷êà çðåíèÿ áûëà ïîäâåðãíóòà êðèòèêå È. Ä. Ïåðëîâûì. "...Ñóäåáíàÿ ïðàêòèêà çíàåò íåìàëî ñëó÷àåâ, êîãäà îòðèöàíèå ïîäñóäèìûì ñâîåé âèíû ÿâëÿëîñü íå ðåçóëüòàòîì çàïèðàòåëüñòâà è óïîðñòâà â ïðèçíàíèè ñâîåé âèíû, à ðåçóëüòàòîì äåéñòâèòåëüíîé åãî íåâèíîâíîñòè..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åïîíÿòíî, ïî÷åìó íóæíî âèäåòü â êàæäîì ïîäñóäèìîì, îòðèöàþùåì ñâîþ âèíó, óïîðñòâóþùåãî è çàïèðàþùåãîñÿ â ïðèçíàíèè ñâîåé âèíû. Òàêàÿ òî÷êà çðåíèÿ íå èìååò íè÷åãî îáùåãî ñ  îäíèì èç âàæíåéøèõ ïðèíöèïîâ óãîëîâíîãî ïðîöåññà - ñ ïðàâîì îáâèíÿåìîãî íà çàùèòó è ïðåçóìïöèåé íåâèíîâíîñòè",- ïèñàë îí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  <w:tab/>
        <w:t>Íåîæèäàííû åãî ñëåäóþùèå óòâåðæäåíèÿ. Ïîëàãàÿ, ÷òî ïîêàçàíèÿ ïîäñóäèìîãî äîëæíû ñëåäîâàòü çà äà÷åé îòâåòà íà âîïðîñ î âèíîâíîñòè è îáÿçàòåëüíî ïðåäøåñòâîâàòü óñòàíîâëåíèþ ñóäîì ïîðÿäêà ñóäåáíîãî èññëåäîâàíèÿ, È. Ä. Ïåðëîâ ïèñàë: "Ñîâñåì èíîå ìîæåò áûòü òîãäà, êîãäà ïîäñóäèìûé, îòðèöàþùèé ëîæíî ñâîþ âèíó, áóäåò äîïðàøèâàòüñÿ â íà÷àëå ñóäåáíîãî ñëåäñòâèÿ, äî èññëåäîâàíèÿ äðóãèõ äîêàçàòåëüñòâ. Â ýòîì ñëó÷àå, äàâàÿ ïîêàçàíèÿ, îí íå çíàåò åùå ïîëíîñòüþ, êàêèìè äîêóìåíòàìè âîñïîëüçîâàëèñü ñóä è ñòîðîíû äëÿ åãî èçîáëè÷åíèÿ, è, îïàñàÿñü âîçìîæíîãî èçîáëè÷åíèÿ íà ñóäå, ìîæåò çàìåíèòü ëîæíûå ïîêàçàíèÿ ïðàâäèâûìè"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. Ä. Ïåðëîâ íå õîòåë âèäåòü â êàæäîì ïîäñóäèìîì, îòðèöàþùåì ñâîþ âèíó, óïîðñòâóþùåãî è çàïèðàþùåãîñÿ â ïðèçíàíèè ñâîåé âèíû. Ïî åãî ñïðàâåäëèâîìó óòâåðæäåíèþ, ýòî íå ñîîòâåòñòâóåò ïðèíöèïàì ïðàâà îáâèíÿåìîãî íà çàùèòó è ïðåçóìïöèè íåâèíîâíîñòè. Âìåñòå ñ òåì íåëüçÿ ïðèçíàòü óáåäèòåëüíûì ñóæäåíèå àâòîðà î òîì, ÷òî ýòîò âîïðîñ äîëæåí çàâèñåòü îò òîãî, óäàåòñÿ ëè ñóäó ìîáèëèçîâàòü âñå  "äîêàçàòåëüñòâà, èçîáëè÷àþùèå ïîäñóäèìîãî, ëîæíî îòïèðàþùåãî ñâîþ âèíó"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óìàåòñÿ ÷òî ïîëåìèêà âîêðóã âîïðîñà î òîì, íàäî ëè íà÷èíàòü ñóäåáíîå ñëåäñòâèå ñ äîïðîñà ïîäñóäèìîãî, ÿâëÿåòñÿ áåñïðåäìåòíîé. Êàêèå ñîâåòû íå äàâàëèñü áû ïðåäñåäàòåëüñòâóþùåìó, íåëüçÿ çàáûâàòü î òîì, ÷òî ðåøåíèå äàííîãî âîïðîñà âî ìíîãîì çàâèñèò îò ïîçèöèè ïîäñóäèìîãî. Ïîñëåäíåìó äàíû ïðàâî îòêàçàòüñÿ îò äà÷è ïîêàçàíèé, è îí áåñïðåïÿòñòâåííî ìîæåò èñïîëüçîâàòü ýòî ïðàâî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óä, óñòàíàâëèâàÿ ïîðÿäîê èññëåäîâàíèÿ äîêàçàòåëüñòâ, ïðàêòè÷åñêè ìîæåò ïðåäóñìîòðåòü ïîñëåäîâàòåëüíîñòü äîïðîñà ñâèäåòåëåé, ýêñïåðòîâ, îñìîòðà âåùåñòâåííûõ äîêàçàòåëüñòâ è ò. ï., íî îí íå ìîæåò äèêòîâàòü ïîäñóäèìîìó, êîãäà åìó íàäëåæèò äàâàòü ñâîè ïîêàçàíèÿ, èáî ñîãëàñíî ñò.280 ÓÏÊ ïîäñóäèìûé ìîæåò äàâàòü ïîêàçàíèÿ â ëþáîé ìîìåíò ñóäåáíîãî ñëåäñòâèÿ ñ ðàçðåøåíèÿ ïðåäñåäàòåëüñòâóþùåãî. Äðóãèìè ñëîâàìè, äåéñòâóþùåå çàêîíîäàòåëüñòâî ïðåäîñòàâëÿåò ïîäñóäèìîìó âîçìîæíîñòü àêòèâíî âëèÿòü íà ïîðÿäîê èññëåäîâàíèÿ äîêàçàòåëüñòâ, â ÷àñòíîñòè, äàâàòü ïîêàçàíèÿ â ëþáîé ìîìåíò ñóäåáíîãî ñëåäñòâèÿ, íî íå ïðåäðåøàåò åãî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óäåáíûå ïðåíèÿ -  ÷àñòü ñóäåáíîãî ðàçáèðàòåëüñòâà, ãäå âåñüìà ÿðêî âûðàæàåòñÿ âûòåêàþùåå èç ïðåçóìïöèè íåâèíîâíîñòè ïðàâèëî îá îáÿçàòåëüíîñòè äîêàçûâàíèÿ, ïîñêîëüêó çäåñü íà îñíîâå èññëåäîâàíèÿ è îöåíêè äîêàçàòåëüñòâ àíàëèçèðóåòñÿ òåçèñ î âèíîâíîñòè ïîäñóäèìîãî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ñíîâíàÿ òÿæåñòü îáîñíîâàíèÿ òåçèñà î âèíîâíîñòè ïîäñóäèìîãî îáû÷íî ëîæèòñÿ íà ïðîêóðîðà. Â ñâÿçè ñ ýòèì âîçíèêàåò âîïðîñ, ðóêîâîäñòâóåòñÿ ëè îí â ýòîé ñòàäèè ïðåçóìïöèåé íåâèíîâíîñòè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 îäíîé ñòîðîíû, êàê ãîñóäàðñòâåííûé îáâèíèòåëü, ïðîêóðîð ñ÷èòàåò ïîäñóäèìîãî âèíîâíûì, èíà÷å îí íå ïîääåðæèâàë áû ãîñóäàðñòâåííîå îáâèíåíèå. Ñ äðóãîé ñòîðîíû, ïîñêîëüêó ñîãëàñíî çàêîíó ïîäñóäèìûé åùå íå ïðèçíàí âèíîâíûì, ïðîêóðîð îáÿçàí îáðàùàòüñÿ ñ ïîäñóäèìûì êàê ñ ëèöîì íåâèíîâíûì.  Ïðè ýòîì îí äîëæåí ðóêîâîäñòâîâàòüñÿ òåì, ÷òî åãî óáåæäåíèå â âèíîâíîñòè ïîäñóäèìîãî - ýòî ñóáúåêòèâíîå ìíåíèå, êîòîðîå â õîäå ñóäåáíîãî ðàçáèðàòåëüñòâà ìîæåò, íå ïîäòâåðäèòñÿ. Ïîýòîìó, âûñòóïàÿ â ñóäå â êà÷åñòâå îáâèíèòåëÿ, îí äîëæåí áûòü îáúåêòèâåí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Åñëè â ðåçóëüòàòå ñóäåáíîãî ðàçáèðàòåëüñòâà ïðîêóðîð ïðèäåò ê óáåæäåíèþ, ÷òî äàííûå ñóäåáíîãî ñëåäñòâèÿ íå ïîäòâåðæäàþò ïðåäúÿâëåííîãî ïîäñóäèìîìó îáâèíåíèÿ, îí îáÿçàí îòêàçàòüñÿ îò îáâèíåíèÿ è èçëîæèòü ñóäó ìîòèâû îòêàçà. Èçëàãàÿ òàêîãî ðîäà, ìîòèâû ïðîêóðîð, ïî ñóòè äåëà, äîêàçûâàåò íåîáõîäèìîñòü îïðàâäàíèÿ è ïîëíîé ðåàáèëèòàöèè ïîäñóäèìîãî. Ñ ïîçèöèé ïðåçóìïöèè íåâèíîâíîñòè îòêàç ïðîêóðîðà îò îáâèíåíèÿ - âïîëíå ëîãè÷íîå ÿâëåíèå, îñîáåííî åñëè ó÷åñòü, ÷òî ïðîâåðêà äîêàçàòåëüñòâ íà ñóäåáíîì ñëåäñòâèè îáëàäàåò ðÿäîì íåîñïîðèìûõ ïðåèìóùåñòâ ïî ñðàâíåíèþ ñ èññëåäîâàíèåì, ïðèâîäèìîì â ñòàäèè äîçíàíèÿ è ïðåäâàðèòåëüíîãî ñëåäñòâèÿ. Èñõîäÿ èç ýòîãî íåëüçÿ ñ÷èòàòü, ÷òî îòêàç ïðîêóðîðà îò îáâèíåíèÿ "íå åñòü íîðìàëüíàÿ ôóíêöèÿ ïðîêóðîðà, à ÷ðåçâû÷àéíîå îáñòîÿòåëüñòâî"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Ðàíåå, ñîãëàñíî ñò.248 ÓÏÊ îòêàç ïðîêóðîðà îò îáâèíåíèÿ íå îñâîáîæäàë ñóä îò îáÿçàííîñòè ïðîäîëæèòü ðàçáèðàòåëüñòâî äåëà è ðàçðåøèòü åãî íà îáùèõ îñíîâàíèÿõ. Èíûìè ñëîâàìè, íåçàâèñèìî îò îòêàçà ïðîêóðîðà ñóä ìîã âûíåñòè îáâèíèòåëüíûé ïðèãîâîð. Ýòî äàëî íåêîòîðîì àâòîðàì ïîâîä  ïðåäïîëîæèòü, ÷òî îáÿçàííîñòü äîêàçûâàíèÿ ëåæèò îäèíàêîâî è íà ïðîêóðîðå, è íà ñóäå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7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Ýòî íåäîïóñòèìîå ñîâìåùåíèå, íåñîìíåííî, ïðîòèâîðå÷èò âàæíåéøåìó ïðèíöèïó óãîëîâíîãî ïðîöåññà - ïðèíöèïó ñîñòÿçàòåëüíîñòè. Ñîîòâåòñòâóþùåé íîðìîé óãîëîâíî-ïðîöåññóàëüíîãî çàêîíîäàòåëüñòâà ñóä ñòàâèëñÿ â ïîëîæåíèå îñóùåñòâëÿþùåãî óãîëîâíîå ïðåñëåäîâàíèå, ÷òî äàëî âîçìîæíîñòü óòâåðæäàòü î ñâîéñòâåííîñòè ñóäó â òàêîé ñèòóàöèè ôóíêöèè îáâèíå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åäñòàâëÿåòñÿ, ÷òî íà ñóäå íå äîëæíà ëåæàòü îáÿçàííîñòü äîêàçûâàíèÿ îáâèíåíèÿ. Îáÿçàííîñòü äîêàçûâàíèÿ ïðèìåíèòåëüíî ê ñóäó äîëæíà îçíà÷àòü îáÿçàííîñòü ïðîâåðÿòü è îöåíèâàòü äîêàçàòåëüñòâà, îáÿçàííîñòü ïðèíèìàòü âñå ïðåäóñìîòðåííûå çàêîíîì ìåðû äëÿ âñåñòîðîííåãî, ïîëíîãî è îáúåêòèâíîãî èññëåäîâàíèÿ îáñòîÿòåëüñòâ äåëà. Îá ýòîì ãîâîðèòñÿ è â ïîñòàíîâëåíèè Êîíñòèòóöèîííîãî Ñóäà ÐÔ îò 20 àïðåëÿ 1999 ãîäà, ñîãëàñíî êîòîðîìó ÷.4 ñò.248 ÓÏÊ êàê äîïóñêàþùàÿ ïðè îòêàçå ïðîêóðîðà îò îáâèíåíèÿ îñóùåñòâëåíèå ñóäîì íå ñâîéñòâåííîé åìó îáÿçàííîñòè ïî îáîñíîâàíèþ ïðåäúÿâëåííîãî îðãàíàìè ðàññëåäîâàíèÿ îáâèíåíèÿ ïðèçíàíà íå ñîîòâåòñòâóþùåé Êîíñòèòóöèè ÐÔ, åå ñò.49 è 123 ÷.3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ñèëó ïðåçóìïöèè íåâèíîâíîñòè ïîäñóäèìûé ñ÷èòàåòñÿ íåâèíîâíûì, ïîêà åãî âèíîâíîñòü íå áóäåò äîêàçàíà â óñòàíîâëåííîì çàêîíîì ïîðÿäêå. Èç ýòîãî ñëåäóåò, ÷òî ïîäñóäèìûé íå îáÿçàí äîêàçûâàòü ñâîþ íåâèíîâíîñòü, îäíàêî èç ýòîãî âîâñå íå âûòåêàåò, ÷òî è çàùèòíèê â ýòîì æå ñìûñëå ïîëíîñòüþ ñâîáîäåí îò îáÿçàííîñòè äîêàçûâàíèÿ íåâèíîâíîñòè ñâîåãî ïîäçàùèòíîãî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"Çàùèòíèê îáÿçàí äîêàçûâàòü íåâèíîâíîñòü îáâèíÿåìîãî (ïîäñóäèìîãî). Íî ýòî åãî ìîðàëüíàÿ îáÿçàííîñòü, à íå ïðîöåññóàëüíàÿ",- ïèøåò ïî ýòîìó ïîâîäó ×. Ñ. Êàñóìîâ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39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 ìíåíèþ À. Ì. Ëàðèíà, ïîñêîëüêó ïîíÿòèå þðèäè÷åñêîé îáÿçàííîñòè íåðàçðûâíî ñâÿçàíî ñ ïðèìåíåíèåì ñàíêöèè ê ëèöó, íå èñïîëíèâøåìó èëè íåóäîâëåòâîðèòåëüíî èñïîëíèâøåìó âîçëîæåííóþ íà íåãî îáÿçàííîñòü, à ê çàùèòíèêó â ñëó÷àå íåóäà÷è íå ìîãóò áûòü ïðèìåíåíû íèêàêèå ñàíêöèè, "äîêàçûâàíèå îáñòîÿòåëüñòâ, îïðàâäûâàþùèõ îáâèíÿåìîãî è ñìÿã÷àþùèõ åãî îòâåòñòâåííîñòü íå ïðîöåññóàëüíî-ïðàâîâàÿ îáÿçàííîñòü, à çàäà÷à, ïðèçâàíèå, ïðàâî çàùèòíèêà"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Ýòè óòâåðæäåíèÿ íåëüçÿ ïðèçíàòü ïðàâèëüíûìè, èáî îíè ïðîòèâîðå÷àò ñò.51 ÓÏÊ, ãäå ñêàçàíî: "Çàùèòíèê îáÿçàí èñïîëüçîâàòü âñå óêàçàííûå â çàêîíå ñðåäñòâà è ñïîñîáû çàùèòû â öåëÿõ âûÿñíåíèÿ îáñòîÿòåëüñòâ, îïðàâäûâàþùèõ îáâèíÿåìîãî èëè ñìÿã÷àþùèõ  åãî îòâåòñòâåííîñòü è îêàçûâàòü îáâèíÿåìîìó íåîáõîäèìóþ þðèäè÷åñêóþ ïîìîùü". Òî, ÷òî çàôèêñèðîâàíî çäåñü èíà÷å, êàê ïðîöåññóàëüíîé îáÿçàííîñòüþ çàùèòíèêà íå íàçîâåøü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äñóäèìûé ìîæåò íå äàâàòü ïîêàçàíèé, íå ïðèâîäèòü äîâîäîâ â ñâîþ çàùèòó. Îí ìîæåò îòêàçàòüñÿ îò çàùèòíèêà. Çàùèòíèê æå îáÿçàí àêòèâíî ó÷àñòâîâàòü ñóäåáíîì ðàçáèðàòåëüñòâå.  Îí íå èìååò ïðàâà îòêàçàòüñÿ îò çàùèòû. Îñóùåñòâëåíèå çàùèòû - îáÿçàííîñòü çàùèòíèêà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èãîâîð - ïðîöåññóàëüíûé àêò, êîòîðûé ïîñëå âñòóïëåíèÿ â çàêîííóþ ñèëó, îêîí÷àòåëüíî, îò èìåíè ãîñóäàðñòâà ðåøàåò  âîïðîñ î âèíîâíîñòè ïîäñóäèìîãî. Óñòàíîâëåííûé ñò.303 ÓÏÊ ïåðå÷åíü âîïðîñîâ, êîòîðûå ñóä îáÿçàí ðàçðåøèòü ïðè ïîñòàíîâëåíèè ïðèãîâîðà ñâèäåòåëüñòâóåò î òîì, ÷òî, ïðèñòóïàÿ ê îáñóæäåíèþ ñâîåãî ðåøåíèÿ, ñóä äîëæåí îáîñíîâàòü åãî. Â ïðîòèâíîì ñëó÷àå çàêîíîäàòåëü íå òðåáîâàë áû ðåøåíèÿ òàêèõ âîïðîñîâ, êàê: èìåëî ëè ìåñòî äåÿíèå, â ñîâåðøåíèè êîòîðîãî îáâèíÿåòñÿ ïîäñóäèìûé; ñîäåðæèò ëè ýòî äåÿíèå ñîñòàâ ïðåñòóïëåíèÿ è êàêèì èìåííî óãîëîâíûì çàêîíîì îíî ïðåäóñìîòðåíî; ñîâåðøèë ëè ýòî äåÿíèå ïîäñóäèìûé; âèíîâåí ëè ïîäñóäèìûé â ñîâåðøåíèè äàííîãî ïðåñòóïëå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Åñëè â õîäå ñîâåùàíèÿ ó ñóäåé îñòàíóòñÿ ñîìíåíèÿ ïî êàêîìó-ëèáî èç âîïðîñîâ, ïåðå÷èñëåííûõ â ñò.303 ÓÏÊ, èëè ïî èõ ñîâîêóïíîñòè, òî ìîæåò áûòü ïðèíÿòî ðåøåíèå î âîçîáíîâëåíèè ñóäåáíîãî ñëåäñòâ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îçîáíîâëåíèå ñóäåáíîãî ñëåäñòâèÿ ìîæíî îòíåñòè ê ÷èñëó âàæíûõ ãàðàíòèé íå òîëüêî óñòàíîâëåíèÿ èñòèíû, íî è ïðåçóìïöèè íåâèíîâíîñòè, ïîñêîëüêó ýòà ìåðà ñïîñîáñòâóåò îáîñíîâàííîñòè ïðèãîâîðà, îñóæäåíèþ òîëüêî òåõ ëèö, âèíîâíîñòü êîòîðûõ, íåñîìíåííî, äîêàçàíà (îáâèíèòåëüíûé ïðèãîâîð íå ìîæåò áûòü îñíîâàí íà ïðåäïîëîæåíèÿõ)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à ïðàêòèêå ïðàâî ñóäà âîçîáíîâèòü ñóäåáíîå ñëåäñòâèå èíîãäà ïðèìåíÿåòñÿ òîãäà, êîãäà äîêàçàòåëüñòâà âèíîâíîñòè îòñóòñòâóþò è âîñïîëíèòü èõ íåâîçìîæíî, òî åñòü êîãäà åñòü âñå îñíîâàíèÿ äëÿ âûíåñåíèÿ îïðàâäàòåëüíîãî ïðèãîâîðà. Ñëåäóåò ïîä÷åðêíóòü, ÷òî òàêèå ñëó÷àè ÿâëÿþòñÿ íå ÷åì èíûì, êàê èãíîðèðîâàíèåì òðåáîâàíèè ïðåçóìïöèè íåâèíîâíîñòè, äðóãèõ ïðèíöèïîâ óãîëîâíîãî ñóäîïðîèçâîäñòâà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äíèì èç ïîëîæåíèé ïðåçóìïöèè íåâèíîâíîñòè íà çàâåðøàþùåì ýòàïå ñóäåáíîãî ðàçáèðàòåëüñòâà - ïðè âûíåñåíèè ïðèãîâîðà - ñëåäóåò ñ÷èòàòü òðåáîâàíèå çàêîíà î ïîëíîé è íåñîìíåííîé äîêàçàííîñòè âèíîâíîñòè ïîäñóäèìîãî. "Îáâèíèòåëüíûé ïðèãîâîð íå ìîæåò áûòü îñíîâàí íà ïðåäïîëîæåíèÿõ è ïîñòàíîâëÿåòñÿ ëèøü ïðè óñëîâèè, åñëè â õîäå ñóäåáíîãî ðàçáèðàòåëüñòâà âèíîâíîñòü ïîäñóäèìîãî â ñîâåðøåíèè ïðåñòóïëåíèÿ äîêàçàíà" (ñò.303 ÓÏÊ)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Ôîðìóëà "ïîäñóäèìûé âèíîâåí, íî åãî âèíîâíîñòü íå óäàëîñü, íåñîìíåííî, äîêàçàòü" íè ïðè êàêèõ óñëîâèÿõ íå ìîæåò áûòü ïðèçíàíà äîïóñòèìîé, èáî ïðèíöèï ïðåçóìïöèè íåâèíîâíîñòè òðåáóåò, ÷òîáû âñÿêèå ñîìíåíèÿ, êîòîðûå íå ïðåäñòàâëÿåòñÿ âîçìîæíûì óñòðàíèòü, òîëêîâàëèñü â ïîëüçó ïîäñóäèìîãî. Âî âñåõ ñëó÷àÿõ íåäîêàçàííîñòü ó÷àñòèÿ ïîäñóäèìîãî â ñîâåðøåíèè ïðåñòóïëåíèÿ íå äîëæíî èñòîëêîâûâàòüñÿ êàê ñîìíåíèå â âèíîâíîñòè îïðàâäàííîãî. "Íå äîïóñêàåòñÿ âêëþ÷åíèå â îïðàâäàòåëüíûé ïðèãîâîð ôîðìóëèðîâîê, ñòàâÿùèõ ïîä ñîìíåíèå íåâèíîâíîñòü ïîäñóäèìîãî",- óêàçûâàåòñÿ â ÷.3  ñò.314 ÓÏÊ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òîìó, ÷òî ïðè íåäîêàçàííîñòè ó÷àñòèÿ ïîäñóäèìîãî â ñîâåðøåíèè ïðåñòóïëåíèÿ ïîñëåäíèé ðåàáèëèòèðóåòñÿ ïîëíîñòüþ, ÓÏÊ òðåáóåò îòêàçà â óäîâëåòâîðåíèè ãðàæäàíñêîãî èñêà, îòìåíû ìåð îáåñïå÷åíèÿ ãðàæäàíñêîãî èñêà è êîíôèñêàöèè èìóùåñòâà, åñëè òàêèå ìåðû áûëè ïðèíÿòû (ñò.316 ÓÏÊ)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ëÿ ïîñëåäîâàòåëüíîãî ïðîâåäåíèÿ â æèçíü ïîëîæåíèé ïðåçóìïöèè íåâèíîâíîñòè ïðè îïðàâäàíèè çà íåäîêàçàííîñòüþ ó÷àñòèÿ ïîäñóäèìîãî â ñîâåðøåíèè ïðåñòóïëåíèÿ íåîáõîäèìî, ÷òîáû â ðåçîëþòèâíîé ÷àñòè îïðàâäàòåëüíîãî ïðèãîâîðà íå óïîòðåáëÿëîñü ôîðìóëèðîâîê, ñòàâÿùèõ ïîä ñîìíåíèå íåâèíîâíîñòü îïðàâäàííîãî. Â îïðàâäàòåëüíîì ïðèãîâîðå íå äîëæíî òàêæå óïîòðåáëÿòüñÿ ôîðìóëèðîâîê ïîðî÷àùåãî õàðàêòåðà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óùåñòâåííûì ÿâëÿåòñÿ  òàêæå âíåñåíèå ñïåöèàëüíîé íîðìû â ÓÏÊ (ñò.58 - 1), ðåãóëèðóþùåé âîïðîñ âîçìåùåíèÿ âðåäà, ïðè÷èíåííîãî ãðàæäàíèíó íåçàêîííûìè äåéñòâèÿìè îðãàíà äîçíàíèÿ, ñëåäîâàòåëÿ, ïðîêóðîðà èëè ñóäà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íàëèç íîðì, ðåãóëèðóþùèõ ñóäåáíîå ðàçáèðàòåëüñòâî, ïðèâîäèò ê âûâîäó î òîì, ÷òî ñóä ðóêîâîäñòâóåòñÿ ïðåçóìïöèåé íåâèíîâíîñòè íà âñåì ïðîòÿæåíèè ýòîé ñòàäèè, õîòÿ ñ ìîìåíòà ïîñòàíîâëåíèÿ îáâèíèòåëüíîãî ïðèãîâîðà ýòà ïðåçóìïöèÿ äëÿ ñóäà, âûíåñøåãî ïðèãîâîð, ñ÷èòàåòñÿ îïðîâåðãíóòîé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äíàêî ïðåçóìïöèÿ íåâèíîâíîñòè êàê îáúåêòèâíîå ïðàâîâîå ïîëîæåíèå ïðîäîëæàåò äåéñòâîâàòü è îáÿçàòåëüíà äëÿ âñåõ äî ìîìåíòà âñòóïëåíèÿ ïðèãîâîðà â çàêîííóþ ñèëó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7. ÏÐÅÇÓÌÏÖÈß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ÅÂÈÍÎÂÍÎÑÒÈ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È ÏÐÎÂÅÐÊÅ ÇÀÊÎÍÍÎÑÒÈ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È ÎÁÎÑÍÎÂÀÍÍÎÑÒÈ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ÈÃÎÂÎÐÎÂ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íñòèòóò êàññàöèîííîãî îáæàëîâàíèÿ è îïðîòåñòîâàíèÿ ïðèãîâîðîâ, íå âñòóïèâøèõ â çàêîííóþ ñèëó, ïîçâîëÿåò â óñòàíîâëåííûå çàêîíîì ñðîêè (ïðè íàëè÷èè êàññàöèîííîé æàëîáû èëè ïðîòåñòà) åùå ðàç ïðîâåðèòü èñòèííîñòü ïîëîæåíèé, çàêðåïëåííûõ äàííûì ïðèãîâîðîì. Ýòèì ñîçäàþòñÿ äîïîëíèòåëüíûå óñëîâèÿ äëÿ çàùèòû îñóæäåííûì ñâîèõ ïðàâ è èíòåðåñîâ. Ïîäà÷à êàññàöèîííîé æàëîáû èëè ïðîòåñòà íà îáâèíèòåëüíûé ïðèãîâîð âûçûâàåò ïðàâîâûå ïîñëåäñòâèÿ: îòîäâèãàåò ìîìåíò âñòóïëåíèÿ â çàêîííóþ ñèëó äî ðàññìîòðåíèÿ äåëà â êàññàöèîííîé èíñòàíöèè (÷.1 ñò.356 ÓÏÊ) è ïðèîñòàíàâëèâàåò ïðèâåäåíèå ïðèãîâîðà â èñïîëíåíèå (÷.1 ñò.330 ÓÏÊ)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ýòîì ñìûñëå ïðåçóìïöèÿ íåâèíîâíîñòè ñîõðàíÿåò ñâîå äåéñòâèå, è îñóæäåííûé ïðîäîëæàåò ñ÷èòàòüñÿ íåâèíîâíûì äî òåõ ïîð, ïîêà â ðåçóëüòàòå ðàññìîòðåíèÿ äåëà â êàññàöèîííîì ïîðÿäêå ñóä âòîðîé èíñòàíöèè íå ïðèìåò ðåøåíèÿ î çàêîííîñòè è îáîñíîâàííîñòè ïðèãîâîðà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ñëó÷àå ïðèçíàíèÿ îáâèíèòåëüíîãî ïðèãîâîðà çàêîííûì è îáîñíîâàííûì êàññàöèîííàÿ èíñòàíöèÿ îñòàâëÿåò åãî áåç èçìåíåíèÿ, à æàëîáó (ïðîòåñò) - áåç óäîâëåòâîðåíèÿ. Ïðåçóìïöèÿ íåâèíîâíîñòè, äåéñòâîâàâøàÿ íà ïðîòÿæåíèè âñåãî ïðîèçâîäñòâà â êàññàöèîííîé èíñòàíöèè ñ ýòîãî ìîìåíòà ïåðåñòàåò äåéñòâîâàòü. Ïðèãîâîð ñ÷èòàåòñÿ èñòèííûì è îáðàùàåòñÿ ê èñïîëíåíèþ. Íî åñëè ñóä êàññàöèîííîé èíñòàíöèè îòìåíÿåò ïðèãîâîð è íàïðàâëÿåò äåëî íà íîâîå ðàññëåäîâàíèå (èëè íîâîå ñóäåáíîå ðàññìîòðåíèå), ïðåçóìïöèÿ íåâèíîâíîñòè äåéñòâóåò äî òåõ ïîð, ïîêà â îáùåì ïîðÿäêå âíîâü íå áóäåò óñòàíîâëåíà âèíîâíîñòü ëèöà âñòóïèâøèì â çàêîííóþ ñèëó ïðèãîâîðîì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åéñòâèå ïðåçóìïöèè íåâèíîâíîñòè â äàííîé ñòàäèè ïðîöåññà èìååò ñâîþ ñïåöèôèêó. Îáÿçàííîñòü äîêàçûâàíèÿ íå ëåæèò íà îñóæäåííîì (îïðàâäàííîì); îí íå îáÿçàí äîêàçûâàòü ñâîþ íåâèíîâíîñòü èëè ïîðî÷èòü ïðèãîâîð, ïðèâîäèòü äîñòàòî÷íûå àðãóìåíòû åãî íåçàêîííîñòè è íåîáîñíîâàííîñòè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è ìîæåò, îãðàíè÷èòñÿ ëèøü ïðèíåñåíèåì æàëîáû, â êîòîðîé âûðàæàåò ñâîå íåñîãëàñèå ñ ïðèãîâîðîì. Ïðè ýòîì, êàê èçâåñòíî, æàëîáà ìîæåò áûòü èçëîæåíà â ëþáîé ôîðìå. Ñóä êàññàöèîííîé èíñòàíöèè íà âïðàâå îòêàçàòü â ðàññìîòðåíèè êàññàöèîííîé æàëîáû íà òîì îñíîâàíèè, ÷òî îñóæäåííûé íå îáîñíîâàë ñâîå íåñîãëàñèå ñ ïðèãîâîðîì, íå ïðèâåë äîïîëíèòåëüíûõ äîêàçàòåëüñòâ è. ò. ä. Ðàññìîòðåíèå äåëà â êàññàöèîííîì ïîðÿäêå âêëþ÷àåò àíàëèç ñîáðàííûõ ïî äåëó äîêàçàòåëüñòâ, ïðîâåðêó çàêîííîñòè è îáîñíîâàííîñòè ïðèãîâîðà, èññëåäîâàíèå äîïîëíèòåëüíûõ ìàòåðèàëîâ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Çàêîí íàäåëÿåò îñóæäåííîãî ïðîöåññóàëüíûìè ïðàâàìè (ïðåäñòàâëÿòü â êàññàöèîííóþ èíñòàíöèþ äîïîëíèòåëüíûå ìàòåðèàëû, îçíàêîìëÿòüñÿ ñ ìàòåðèàëàìè, ïðåäñòàâëåííûìè äðóãèìè ó÷àñòíèêàìè, âîçáóæäàòü õîäàòàéñòâî î âîññòàíîâëåíèè ïðîïóùåííîãî ñðîêà îáæàëîâàíèÿ ïðèãîâîðà, äàâàòü îáúÿñíåíèÿ, çàÿâëåíèÿ, îòâîäû, îòîçâàòü ñâîþ æàëîáó è. ò. ä.), êîòîðûå ÿâëÿþòñÿ ïðÿìûì ðåçóëüòàòîì ïðèçíàíèÿ çàêîíîäàòåëåì, ÷òî îñóæäåííûé äî âñòóïëåíèÿ ïðèãîâîðà â çàêîííóþ ñèëó ñ÷èòàåòñÿ íåâèíîâíûì; îí òàêæå îáëàäàåò âîçìîæíîñòÿìè äëÿ îñïàðèâàíèÿ îáâèíåíèÿ, ñôîðìóëèðîâàííîãî â íå âñòóïèâøåì â çàêîííóþ ñèëó ïðèãîâîðå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 xml:space="preserve">42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 â ýòîì ðóñëå Êîíñòèòóöèîííûé Ñóä ÐÔ ïðèíÿë ðåøåíèå, çàêðåïëÿþùèå ïðàâî îñóæäåííûõ íà ëè÷íîå ó÷àñòèå â ñóäåáíîì ïðîöåññå äî îêîí÷àòåëüíîãî ðåøåíèÿ ñóäà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Êîíñòèòóöèîííûé Ñóä ÐÔ ïðèçíàë íå ñîîòâåòñòâóþùåé Êîíñòèòóöèè ÐÔ ïîëîæåíèå ÷.2  ñò.355 ÓÏÊ â òîé ìåðå, â êàêîé îíà ïîçâîëÿåò ñóäó êàññàöèîííîé èíñòàíöèè â ñëó÷àå, åñëè èìååòñÿ õîäàòàéñòâî ñîäåðæàùåãîñÿ ïîä ñòðàæåé îñóæäåííîãî î ðàññìîòðåíèè äåëà ñ åãî ó÷àñòèåì, ïðèíèìàòü îêîí÷àòåëüíîå ðåøåíèå ïî äåëó áåç ïðåäîñòàâëåíèÿ îñóæäåííîìó âîçìîæíîñòè íåïîñðåäñòâåííîãî ó÷àñòèÿ.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äíèì èç ïîëîæåíèé, ãîâîðÿùèõ â ïîëüçó ïðåçóìïöèè íåâèíîâíîñòè ÿâëÿåòñÿ è ïðàâèëî î òîì, ÷òî îáæàëîâàíèþ ïîäëåæàò íå òîëüêî îáâèíèòåëüíûå, íî è îïðàâäàòåëüíûå ïðèãîâîðû. "Ëèöî, îïðàâäàííîå íà ñóäå, âïðàâå îáæàëîâàòü â êàññàöèîííîì ïîðÿäêå îïðàâäàòåëüíûé ïðèãîâîð â ÷àñòè ìîòèâîâ è îñíîâàíèé îïðàâäàíèÿ" (ñò.325 ÓÏÊ)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åñìîòðÿ íà òî, ÷òî îïðàâäàòåëüíûé ïðèãîâîð, íåçàâèñèìî îò îñíîâàíèé îïðàâäàíèÿ ðåàáèëèòèðóåò ïîäñóäèìîãî ïîëíîñòüþ, ïîñëåäíèé ìîæåò íå óäîâëåòâîðèòüñÿ ìîòèâèðîâêîé  èëè îñíîâàíèåì îïðàâäàíèÿ. Òàê, ïîäñóäèìûé ìîæåò áûòü îïðàâäàí çà íåäîêàçàííîñòüþ åãî ó÷àñòèÿ â ñîâåðøåíèè ïðåñòóïëåíèÿ â òî âðåìÿ êàê åãî ñëåäîâàëî îïðàâäàòü â ñâÿçè ñ îòñóòñòâèåì ñîñòàâà ïðåñòóïëå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à ïðàêòèêå íåðåäêî âûíîñÿò â îòíîøåíèè ïîäñóäèìîãî îïðàâäàòåëüíûå ïðèãîâîðû çà íåäîêàçàííîñòüþ ó÷àñòèÿ åãî â ñîâåðøåíèè ïðåñòóïëåíèÿ â òîì ñëó÷àå, êîãäà ìàòåðèàëû äåëà íå ïîäòâåðæäàþò ñóùåñòâîâàíèå ôàêòà ñîâåðøåíèÿ ïðåñòóïëåíèÿ âîîáùå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ïîäîáíûõ ñëó÷àÿõ, áåññïîðíî, ÷òî ñóäû äîëæíû âûíåñòè îïðàâäàòåëüíûå ïðèãîâîðû íå çà íåäîêàçàííîñòüþ ó÷àñòèÿ ïîäñóäèìûõ â ñîâåðøåíèè ïðåñòóïëåíèÿ, à â ñâÿçè ñ íåóñòàíîâëåíèåì ñîáûòèÿ ïðåñòóïëåíèÿ. Îáæàëîâàíèå îñíîâàíèÿ è ìîòèâîâ îïðàâäàíèÿ íåîáõîäèìî â ïåðâóþ î÷åðåäü äëÿ âîññòàíîâëåíèÿ äîáðîãî èìåíè ëèöà, îêàçàâøåãîñÿ íà ñêàìüå ïîäñóäèìûõ ïî îøèáêå ñëåäñòâåííûõ îðãàíîâ  è ñóäà. Êðîìå òîãî, ýòî ñïîñîáñòâóåò çàãëàæèâàíèþ ìîðàëüíîãî âðåäà, ïðè÷èíåííîãî ïðèâëå÷åíèåì ê óãîëîâíîé îòâåòñòâåííîñòè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ñòàäèè êàññàöèîííîãî ïðîèçâîäñòâà, êàê è â äðóãèõ ñòàäèÿõ, ïîñëåäîâàòåëüíî ïðèìåíÿåòñÿ ïîëîæåíèå î òîëêîâàíèè ñîìíåíèé â ïîëüçó îñóæäåííîãî. Ñò.346 ÓÏÊ ïðåäóñìàòðèâàåòñÿ, ÷òî ñóä ïðè ðàññìîòðåíèè äåëà â êàññàöèîííîì ïîðÿäêå îòìåíÿåò îáâèíèòåëüíûé ïðèãîâîð è ïðåêðàùàåò äåëî, åñëè äîêàçàòåëüñòâàìè, ðàññìîòðåííûìè ñóäîì ïåðâîé èíñòàíöèè ïðåäúÿâëåííîå ïîäñóäèìîìó îáâèíåíèå íå ïîäòâåðæäåíî è íåò îñíîâàíèé äëÿ ïðîèçâîäñòâà äîïîëíèòåëüíîãî ðàññëåäîâàíèÿ. Êàê âèäèì, â äàííîé ñòàòüå îòðàæåíû òðåáîâàíèÿ ïðåçóìïöèè íåâèíîâíîñòè â ñòàäèè êàññàöèîííîãî ïðîèçâîäñòâà: îáâèíèòåëüíûé ïðèãîâîð ìîæåò áûòü îòìåíåí, à îñóæäåííûé îïðàâäàí ââèäó íåäîêàçàííîñòè åãî ó÷àñòèÿ â ñîâåðøåíèè ïðåñòóïëå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ïðåäåëåííîé ãàðàíòèåé ïðåçóìïöèè íåâèíîâíîñòè â ñòàäèè êàññàöèîííîãî ïðîèçâîäñòâà ÿâëÿåòñÿ è òî, ÷òî â ñëó÷àå ñìåðòè îñóæäåííîãî ïîñëå ïðèíåñåíèÿ èì èëè äðóãèì ó÷àñòíèêîì ïðîöåññà êàññàöèîííûõ æàëîá èëè êàññàöèîííîãî ïðîòåñòà (íî äî ðàññìîòðåíèÿ äåëà â êàññàöèîííîì ïîðÿäêå) ïðîèçâîäñòâî ïî äåëó â îòíîøåíèè îñóæäåííîãî ìîæåò áûòü ïðîäîëæåíî, åñëè â ðåçóëüòàòå ïðîâåðêè äåëà áóäåò óñòàíîâëåíî íàëè÷èå îñíîâàíèé äëÿ ðåàáèëèòàöèè óìåðøåãî. Â ïðîòèâíîì ñëó÷àå ïðîèçâîäñòâî ïî äåëó â îòíîøåíèè òàêîãî ëèöà ïðåêðàùàåòñÿ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ñëó÷àå îòìåíû ïðèãîâîðà è íàïðàâëåíèè äåëà íà íîâîå ðàññìîòðåíèå ñóäîì êàññàöèîííàÿ èíñòàíöèÿ íå âïðàâå óñòàíîâèòü èëè ñ÷èòàòü óñòàíîâëåííûìè ôàêòû, êîòîðûõ íåò â ïðèãîâîðå, à òàêæå íå âïðàâå ïðåäðåøàòü âîïðîñ î äîêàçàííîñòè èëè íå äîêàçàííîñòè îáâèíåíèÿ, î äîñòîâåðíîñòè äîêàçàòåëüñòâ è î òîì, êàêîé èìåííî óãîëîâíûé çàêîí äîëæåí ïðèìåíèòü ñóä ïåðâîé èíñòàíöèè, êàêîå íàêàçàíèå äîëæíî áûòü íàçíà÷åíî. Ýòèì, âî-ïåðâûõ, îáåñïå÷èâàåòñÿ íåçàâèñèìîñòü ñóäåé ïåðâîé èíñòàíöèè ïðè ïîâòîðíîì ðàññìîòðåíèè äåëà. Âî-âòîðûõ, ñóä êàññàöèîííîé èíñòàíöèè íå ïðåäðåøàåò âîïðîñà î âèíîâíîñòè, ýòî î÷åíü âàæíî, ïîñêîëüêó ó ýòîãî ñóäà  ìåíüøå âîçìîæíîñòåé äëÿ ïîëíîãî è âñåñòîðîííåãî èññëåäîâàíèÿ îáñòîÿòåëüñòâ äåëà. Â òî æå âðåìÿ ýòè ïîëîæåíèÿ ñëóæàò âàæíûì óñëîâèåì íåóêîñíèòåëüíîãî ïðîâåäåíèÿ â æèçíü òðåáîâàíèé ïðåçóìïöèè íåâèíîâíîñò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  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åêîòîðûå ãàðàíòèè ïðåçóìïöèè íåâèíîâíîñòè çàëîæåíû â ñòàòüÿõ ÓÏÊ, ïðåäóñìàòðèâàþùèõ îñíîâàíèÿ äëÿ îòìåíû èëè èçìåíåíèÿ ïðèãîâîðîâ, îäíèì èç êîòîðûõ ÿâëÿåòñÿ îäíîñòîðîííîñòü èëè íåïîëíîòà äîçíàíèÿ, ïðåäâàðèòåëüíîãî èëè ñóäåáíîãî ñëåäñòâèÿ (ñò.342 ÓÏÊ). Èìåþòñÿ â âèäó ñëó÷àè, êîãäà íåäîñòàòî÷íî ïîëíî èññëåäîâàíû îáñòîÿòåëüñòâà äåëà, èìåþùèå çíà÷åíèå äëÿ ðåøåíèÿ âîïðîñà î âèíîâíîñòè; íå óñòàíîâëåíû èëè íå ïðîâåðåíû îáñòîÿòåëüñòâà, èñêëþ÷àþùèå èëè ñìÿã÷àþùèå îòâåòñòâåííîñòü; íå èñïîëüçîâàëèñü âñå âîçìîæíûå â äàííîì êîíêðåòíîì ñëó÷àå ñðåäñòâà äîêàçûâàíèÿ, îäíè ñðåäñòâà íå ïðîâåðåíû ñ ïîìîùüþ äðóãèõ; íå ïðîâåðåíû ïîêàçàíèÿ çàèíòåðåñîâàííûõ ëèö, íà êîòîðûõ îñíîâàíû âûâîäû ñóäà; îñòàëèñü íåâûÿñíåííûìè ïðè÷èíû ñóùåñòâåííûõ ïðîòèâîðå÷èé â äîêàçàòåëüñòâàõ; âûâîäû ñóäà â ïðèãîâîðå îïèðàþòñÿ íå íà äîñòîâåðíûå  ôàêòû, à íà ïðåäïîëîæåíèÿ; íåäîñòàòî÷íî ïîëíî èññëåäîâàíû âñå âîçíèêøèå âåðñèè; íå èññëåäîâàíû îáñòîÿòåëüñòâà, îòíîñÿùèåñÿ ê àëèáè è ò. ï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åòðóäíî çàìåòèòü, ÷òî êàæäîå èç íàçâàííûõ íàðóøåíèé íîðìû â òîé èëè èíîé ìåðå óùåìëÿåò òðåáîâàíèÿ ïðåçóìïöèè íåâèíîâíîñòè, ïîñêîëüêó êàæäûé èç íèõ â îòäåëüíîñòè ñâèäåòåëüñòâóåò î íåäîêàçàííîñòè âèíîâíîñòè îñóæäåííîãî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íûå îñíîâàíèÿ ê îòìåíå è èçìåíåíèþ ïðèãîâîðîâ (ñò.ñò.343 - 347 ÓÏÊ) òàêæå äîëæíû ðàññìàòðèâàòüñÿ êàê âûðàæåíèå ãàðàíòèé ïðåçóìïöèè íåâèíîâíîñòè. Íàëè÷èå ëþáîãî èç ýòèõ îñíîâàíèè ñòàâèò ïîä ñîìíåíèå äîïóñòèìîñòü âèíîâíîñòè, à ýòî îçíà÷àåò, â êîíå÷íîì ñ÷åòå, ÷òî ñóä íå îïðîâåðã ïðåçóìïöèþ íåâèíîâíîñòè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Â óãîëîâíîì ïðîöåññå ÐÔ ñóäåáíûå îøèáêè ìîãóò áûòü èñïðàâëåíû, è ïîñëå âñòóïëåíèÿ ïðèãîâîðà â çàêîííóþ ñèëó. Ýòîìó ñëóæàò ñòàäèè ïåðåñìîòðà äåë â ïîðÿäêå íàäçîðà è ïåðåñìîòðà ïî âíîâü îòêðûâøèìñÿ îáñòîÿòåëüñòâàì. Òî, ÷òî ðå÷ü èäåò î âñòóïèâøèõ â çàêîííóþ ñèëó ïðèãîâîðàõ, äàåò íåêîòîðûì àâòîðàì îñíîâàíèå çàêëþ÷èòü, ÷òî çäåñü äåéñòâèå ïðåçóìïöèè íåâèíîâíîñòè èñêëþ÷àåòñÿ. 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àê ñ÷èòàÿ ïðåçóìïöèþ íåâèíîâíîñòè îäíèì èç îñíîâîïîëàãàþùèõ äåìîêðàòè÷åñêèõ ïðèíöèïîâ, ïðèñóùèõ óãîëîâíîìó ïðîöåññó, Î. Ï. Òåìóøêèí èñêëþ÷àåò äåéñòâèå äàííîãî ïðèíöèïà â ñòàäèè íàäçîðíîãî ïðîèçâîäñòâà, àðãóìåíòèðóÿ ñâîè óòâåðæäåíèÿ ñëåäóþùèì îáðàçîì: " Ïåðåñìîòð äåëà â ïîðÿäêå íàäçîðà âîçìîæåí ëèøü òîãäà, êîãäà ïðîöåññ çàâåðøåí âñòóïèâøèì â çàêîííóþ ñèëó ñóäåáíûì ðåøåíèåì. Ñ ýòîãî ìîìåíòà ïðèíöèï ïðåçóìïöèè íåâèíîâíîñòè ïåðåñòàåò äåéñòâîâàòü. Íà ñìåíó åìó âñòóïàåò ïðåçóìïöèÿ èñòèííîñòè ïðèãîâîðà...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Ìíåíèå î òîì, ÷òî ïîñëå âñòóïëåíèÿ ïðèãîâîðà â çàêîííóþ ñèëó íà ñìåíó ïðåçóìïöèè íåâèíîâíîñòè âûñòóïàåò ïðåçóìïöèÿ èñòèííîñòè ïðèãîâîðà, ðàçäåëÿþò è òå ïðîöåññóàëèñòû, êîòîðûå ñ÷èòàþò, ÷òî â íàçâàííûõ ñòàäèÿõ äåéñòâóåò ïðåçóìïöèÿ íåâèíîâíîñòè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àêîå æå ñîäåðæàíèå âêëàäûâàþò àâòîðû â òåðìèí "ïðåçóìïöèÿ èñòèííîñòè ïðèãîâîðà"?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×èñëî äåë, ïîäâåðãøèõñÿ ïåðåñìîòðó â ïîðÿäêå íàäçîðà è ïî âíîâü îòêðûâøèìñÿ îáñòîÿòåëüñòâàì, ïî ñðàâíåíèþ ñî âñåìè ðàññìîòðåííûìè äåëàìè, íåâåëèêî, åùå ìåíüøå îòìåíåííûõ èëè èçìåíåííûõ â ýòîì ïîðÿäêå ïðèãîâîðîâ è ðåøåíèé, - ïèøåò Â. Ê. Áàáàåâ,- íî ïîñêîëüêó îòäåëüíûå ïðèãîâîðû èëè ðåøåíèÿ ìîãóò áûòü  íåïðàâîñóäíûìè, ìû íå ìîæåì ãîâîðèòü îá èõ èñòèííîñòè â êàòåãîðè÷åñêîé ôîðìå; ìîæíî ãîâîðèòü ëèøü î ïðåäïîëîæåíèè èõ èñòèííîñòè"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5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Èìåííî â ñòàäèè íàäçîðíîãî ïðîèçâîäñòâà, ðàâíî êàê è â ñòàäèè âîçîáíîâëåíèÿ óãîëîâíûõ äåë ïî âíîâü  îòêðûâøèìñÿ îáñòîÿòåëüñòâàì, ïðåçóìïöèÿ èñòèííîñòè âñòóïèâøåãî â çàêîííóþ ñèëó ïðèãîâîðà ìîæåò áûòü îïðîâåðãíóòà",- îòìå÷àë È. Ä. Ïåðëîâ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Ïî ìíåíèþ È. À. Ëèáóñà, "... äî îòìåíû ïðèãîâîðà â óñòàíîâëåííîì çàêîíîì ïîðÿäêå äåéñòâóåò íå ïðåçóìïöèÿ íåâèíîâíîñòè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à íàîáîðîò, ïðåçóìïöèÿ âèíîâíîñòè îñóæäåííîãî, òî åñòü ïðåçóìïöèÿ èñòèííîñòè ñóäåáíîãî ïðèãîâîðà, âñòóïèâøåãî â çàêîííóþ ñèëó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7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ïîä÷åðêíóòî ìíîé - È. È.)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Êàê âèäèì, îäíè àâòîðû ãîâîðÿò î ïðåçóìïöèè (ïðåäïîëîæåíèè) èñòèííîñòè ïðèãîâîðà; È. À. Ëèáóñ èäåò íåñêîëüêî äàëüøå: îí îòîæäåñòâëÿåò ïðåçóìïöèþ èñòèííîñòè ñóäåáíîãî ïðèãîâîðà ñ ïðåçóìïöèåé âèíîâíîñòè. 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Íåñêîëüêî èíóþ ïîçèöèþ ïî äàííîìó âîïðîñó çàíèìàåò ×. Ñ. Êàñóìîâ. Îí ïèøåò: "Ïîñëå âñòóïëåíèÿ â çàêîííóþ ñèëó îáâèíèòåëüíîãî ïðèãîâîðà äåéñòâóåò ïðåçóìïöèÿ åãî èñòèííîñòè. Åñëè æå â ðåçóëüòàòå ïîäàííîé æàëîáû èëè ïî èíèöèàòèâå êîìïåòåíòíûõ äîëæíîñòíûõ ëèö äåëî ïåðåõîäèò â íàäçîðíîå ïðîèçâîäñòâî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ïðåçóìïöèÿ èñòèííîñòè ïðèãîâîðà ïðîäîëæàåò äåéñòâîâàò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(ïîñêîëüêó ïðèãîâîð òîëüêî ïðîâåðÿåòñÿ, îí íå îòìåíåí)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íî óæå âìåñòå ñ ïðåçóìïöèåé íåâèíîâíîñòè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êîòîðàÿ äîëæíà ïðèíèìàòüñÿ âî âíèìàíèå ñ ìîìåíòà ïîäà÷è æàëîáû â ïîðÿäêå ñóäåáíîãî íàäçîðà èëè ïðèíÿòèÿ ðåøåíèÿ îá èñòðåáîâàíèè äåëà (åñëè æàëîáû íå áûëî)"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8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(ïîä÷åðêíóòî ìíîþ - È. È.)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åëüçÿ ñîãëàñèòñÿ ñ óòâåðæäåíèåì, ÷òî ïðåçóìïöèÿ íåâèíîâíîñòè ñìåíÿåò èëè äîïîëíÿåò ïðåçóìïöèþ èñòèííîñòè ïðèãîâîð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49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 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óä äîëæåí âûíåñòè îáâèíèòåëüíûé ïðèãîâîð ëèøü òîãäà, êîãäà îí íåñîìíåííî äîêàçàë âñå îáñòîÿòåëüñòâà äåëà, â òîì ÷èñëå è âèíîâíîñòü ïîäñóäèìîãî. Ïðè ýòîì âèíîâíûì ëèöî ñ÷èòàåòñÿ òîëüêî ïîñëå âñòóïëåíèÿ ïðèãîâîðà â çàêîííóþ ñèëó. Âñòóïèâøèé â çàêîííóþ ñèëó ïðèãîâîð ïðèîáðåòàåò ñèëó çàêîíà è ÿâëÿåòñÿ â ðàâíîé ñòåïåíè îáÿçàòåëüíûì êàê äëÿ âñåõ ãðàæäàí, òàê è äëÿ âñåõ ãîñóäàðñòâåííûõ îðãàíîâ, â òîì ÷èñëå è äëÿ ñóäîâ. Ñëåäóåò îòìåòèòü, ÷òî àâòîðû, íàñòàèâàþùèå íà òîì, ÷òî ìîæíî ãîâîðèòü î ïðåçóìïöèè èñòèííîñòè ïðèãîâîðà íå óêàçûâàþò, êîãäà, â êîíå÷íîì ñ÷åòå, ïðåçóìïöèÿ èñòèííîñòè óñòóïàåò ñâîå ìåñòî èñòèííîñòè ïðèãîâîðà, êîãäà ïðèãîâîð ñòàíîâèòñÿ èñòèííûì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åäü ýòà ïðåçóìïöèÿ äîëæíà ãäå-òî "çàêàí÷èâàòüñÿ", êîãäà-òî ìû äîëæíû èìåòü âîçìîæíîñòü íàçâàòü ïðèãîâîð èñòèííûì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. È. Êàìèíñêàÿ ïîïûòàëàñü îïðåäåëèòü òàêîé ìîìåíò: "... ïîñëå îñòàâëåíèÿ âûñøåé íàäçîðíîé èíñòàíöèåé æàëîáû íà ïðèãîâîð áåç ïîñëåäñòâèé èëè ïîñëå îïðåäåëåíèÿ íàäçîðíîé èíñòàíöèè ïî ñóùåñòâó îïðîòåñòîâàííîãî ïðèãîâîðà îí ïîëó÷àåò çíà÷åíèå èñòèíû, íå ïîäëåæàùåé îñïàðèâàíèþ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50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îçíèêàåò âîïðîñ, êàê æå áûòü â ñëó÷àÿõ, êîãäà ïðèãîâîð íå ñòàë ïðåäìåòîì ðàññìîòðåíèÿ íàäçîðíîé èíñòàíöèè?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åäü äàëåêî íå âñå ïðèãîâîðû ïåðåñìàòðèâàþòñÿ â ïîðÿäêå íàäçîðà. Íåëüçÿ ñîãëàñèòñÿ ñ òåì, ÷òî ïîäàâëÿþùåå áîëüøèíñòâî ïðèãîâîðîâ òîëüêî ïðåäïîëàãàþòñÿ èñòèííûìè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à îñíîâàíèè èçëîæåííîãî ìîæíî ñäåëàòü âûâîä, ÷òî ïðåçóìïöèÿ èñòèííîñòè ïðèãîâîðà ìîæåò ñóùåñòâîâàòü òîëüêî äî òåõ ïîð, ïîêà îí íå âñòóïèë â çàêîííóþ ñèëó. Ïîñëå âñòóïëåíèÿ ïðèãîâîðà â çàêîííóþ ñèëó ñëåäóåò ãîâîðèòü òîëüêî îá èñòèííîñòè ïðèãîâîðà, à íå î ïðåçóìïöèè èñòèííîñòè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Èñòèííîñòü ïðèãîâîðà îïðîâåðãàåòñÿ íå òîëüêî òîãäà, êîãäà óñòàíàâëèâàåòñÿ íåâèíîâíîñòü îñóæäåííîãî, íî è òîãäà, êîãäà âîçíèêàåò íåîáõîäèìîñòü èçìåíèòü êâàëèôèêàöèþ, èñïðàâèòü ïðîöåññóàëüíûå îøèáêè, à òàêæå (÷òî áûâàåò ÷àùå âñåãî), êîãäà èçìåíÿåòñÿ ìåðà íàêàçà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îýòîìó âåñüìà ñïîðíîé ïðåäñòàâëÿåòñÿ ïîçèöèÿ òåõ àâòîðîâ, êîòîðûå ñâÿçûâàþò äåéñòâèå ïðåçóìïöèè íåâèíîâíîñòè ïðè ïåðåñìîòðå ïðèãîâîðîâ â ïîðÿäêå íàäçîðà ñ ïðåçóìïöèåé èñòèííîñòè ñóäåáíîãî ïðèãîâîðà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ñòàäèè ñóäåáíîãî íàäçîðà ïðåçóìïöèÿ íåâèíîâíîñòè íå íà÷èíàåò ðåàëèçîâûâàòüñÿ, åñëè äàæå êîìïåòåíòíîå äîëæíîñòíîå ëèöî âíîñèò ïðîòåñò íà ïðèãîâîð. Ýòî îáúÿñíÿåòñÿ îáúåêòèâíî-ïðàâîâûì õàðàêòåðîì ïðåçóìïöèè íåâèíîâíîñòè. Íåëüçÿ ãîâîðèòü î äåéñòâèè ïðåçóìïöèè íåâèíîâíîñòè ïðè íàëè÷èè âñòóïèâøåãî â çàêîííóþ ñèëó îáâèíèòåëüíîãî ïðèãîâîðà, ïîëàãàòü, ÷òî ïðåçóìïöèÿ íåâèíîâíîñòè äåéñòâóåò ïðè íàëè÷èè èñòèííîãî îáâèíèòåëüíîãî ïðèãîâîðà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Ïðåäñòàâëÿåòñÿ, ÷òî ïðè ïðîâåðêå â ïîðÿäêå íàäçîðà çàêîííîñòè è îáîñíîâàííîñòè ïðèãîâîðîâ íåò íåîáõîäèìîñòè, ÷òîáû ñîîòâåòñòâóþùåå äîëæíîñòíîå ëèöî èëè ñóä èñõîäèëè èç êàêîãî-ëèáî àïðèîðíîãî ïðåäïîëîæåíèÿ î âèíîâíîñòè èëè íåâèíîâíîñòè îñóæäåííîãî. Îíè ïðîâåðÿþò çàêîííîñòü è îáîñíîâàííîñòü êîíêðåòíîãî ïðèãîâîðà (æàëîáû, ïðîòåñòà), â òîì ÷èñëå òî, íàñêîëüêî ïðàâèëüíî áûëà óñòàíîâëåíà âèíîâíîñòü îñóæäåííîãî, ñîáëþäåíû âñå ïðèíöèïû è íîðìû óãîëîâíîãî è óãîëîâíî-ïðîöåññóàëüíîãî ïðàâà. Îíè ìîãóò ñîìíåâàòüñÿ â îáîñíîâàííîñòè, äîêàçàííîñòè îáâèíåíèÿ ìîãóò áûòü àáñîëþòíî óáåæäåíû â íåâèíîâíîñòè èëè âèíîâíîñòè îñóæäåííîãî. Îäíàêî äî îòìåíû ïðèãîâîðà íà äàííîé ñòàäèè ýòî ëèøü èõ ñóáúåêòèâíàÿ óáåæäåííîñòü. Èíàÿ ïîñòàíîâêà âîïðîñà ïðîòèâîðå÷èëà áû îáúåêòèâíî-ïðàâîâîìó õàðàêòåðó ïðåçóìïöèè íåâèíîâíîñòè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ìåñòå ñ òåì ñëåäóåò îòìåòèòü, ÷òî ïðè íàäçîðíîì ïðîèçâîäñòâå è ïåðåñìîòðå ïðèãîâîðîâ ïî âíîâü îòêðûâøèìñÿ îáñòîÿòåëüñòâàì ïîëíîñòüþ èñêëþ÷èòü äåéñòâèå ïðåçóìïöèè íåâèíîâíîñòè íåâîçìîæíî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×òîáû óáåäèòñÿ â ýòîì ìîæíî ðàññìîòðåòü ïðàâà îñóæäåííîãî â ýòèõ ñòàäèÿõ, êîòîðûå â òîé èëè èíîé ìåðå îòðàæàþò òðåáîâàíèÿ ïðåçóìïöèè íåâèíîâíîñòè. Â ÷àñòíîñòè, ïðåäñòàâëÿåò èíòåðåñ ñò.378 ÓÏÊ, ñîãëàñíî êîòîðîé â ðåçóëüòàòå ðàññìîòðåíèÿ äåëà â ïîðÿäêå íàäçîðà ñóä ìîæåò îòìåíèòü ïðèãîâîð è âñå ïîñëåäóþùèå ñóäåáíûå ðåøåíèÿ. Â òåõ ñëó÷àÿõ, êîãäà ïðåñòóïëåíèå íàëèöî, à íàäçîðíàÿ èíñòàíöèÿ ñ÷èòàåò, ÷òî îòñóòñòâóþò äîñòàòî÷íûå äîêàçàòåëüñòâà, ïîäòâåðæäàþùèå ó÷àñòèå îñóæäåííîãî â ñîâåðøåíèè ïðåñòóïëåíèÿ, äåëî â îòíîøåíèè äàííîãî ëèöà ïðîèçâîäñòâîì ïðåêðàùàåòñÿ çà íåäîêàçàííîñòüþ ó÷àñòèÿ åãî â ñîâåðøåíèè ïðåñòóïëåíèÿ èëè çà íåäîêàçàííîñòüþ ïðåäúÿâëåííîãî åìó îáâèíåíèÿ. Â îòëè÷èå îò êàññàöèîííîé èíñòàíöèè çàêîí äëÿ íàäçîðíîé èíñòàíöèè íå óêàçûâàåò êîíêðåòíûõ îñíîâàíèé ïðåêðàùåíèÿ äåë. Ïîñêîëüêó çàêîíîäàòåëüñòâîì ýòîò âîïðîñ íå óðåãóëèðîâàí, ñóäû ïðèíèìàþò íåêîòîðûå íîðìû óãîëîâíî-ïðîöåññóàëüíîãî çàêîíîäàòåëüñòâà ïî àíàëîãèè. Íàïðèìåð, êîãäà ïðåñòóïëåíèå íàëèöî, à íàäçîðíàÿ èíñòàíöèÿ ñ÷èòàåò, ÷òî îòñóòñòâóþò äîñòàòî÷íûå äîêàçàòåëüñòâà, ïîäòâåðæäàþùèå ó÷àñòèå îñóæäåííîãî â ñîâåðøåíèè ïðåñòóïëåíèÿ, äåëî â  îòíîøåíèè äàííîãî ëèöà ïðîèçâîäñòâîì ïðåêðàùàåòñÿ çà íåäîêàçàííîñòüþ ó÷àñòèÿ åãî â ñîâåðøåíèè ïðåñòóïëåíèÿ èëè çà íåäîêàçàííîñòüþ ïðåäúÿâëåííîãî åìó îáâèíå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Ýòîò ïðîáåë çàêîíà ñëåäîâàëî áû âîñïîëíèòü ïóòåì âêëþ÷åíèÿ â ÓÏÊ ñïåöèàëüíûõ íîðì, ðåãóëèðóþùèõ ïîðÿäîê ïðåêðàùåíèÿ äåë â íàäçîðíîé èíñòàíöèè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àêèì îáðàçîì, ïðåçóìïöèÿ íåâèíîâíîñòè â íàäçîðíîé èíñòàíöèè ïðîÿâëÿåòñÿ â ïðàâèëàõ òîëêîâàíèÿ ñîìíåíèé â ïîëüçó îñóæäåííîãî çà íåäîêàçàííîñòüþ ó÷àñòèÿ åãî â ñîâåðøåíèè ïðåñòóïëåíèÿ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îòëè÷èå îò ñëó÷àåâ ïåðåñìîòðà îáâèíèòåëüíûõ ïðèãîâîðîâ, â ñëó÷àå ïåðåñìîòðà îïðàâäàòåëüíûõ ïðèãîâîðîâ (ëèáî îïðåäåëåíèÿ èëè ïîñòàíîâëåíèÿ ñóäà î ïðåêðàùåíèè äåëà) ïðåçóìïöèÿ íåâèíîâíîñòè íà÷èíàåò äåéñòâîâàòü ñ ñàìîãî íà÷àëà íàäçîðíîãî ïðîèçâîäñòâà è â ïîëíîì îáúåìå - ñî âñåìè ñâîèìè ïðàêòè÷åñêèìè  ïîñëåäñòâèÿìè.</w:t>
      </w:r>
    </w:p>
    <w:p>
      <w:pPr>
        <w:pStyle w:val="Normal"/>
        <w:bidi w:val="0"/>
        <w:ind w:firstLine="708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ïîäîáíûõ ñëó÷àÿõ ïðåçóìïöèÿ íåâèíîâíîñòè íà÷èíàåò äåéñòâîâàòü ñ ìîìåíòà âíåñåíèÿ ïðîòåñòà íà îïðàâäàòåëüíûé ïðèãîâîð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8"/>
          <w:szCs w:val="28"/>
        </w:rPr>
        <w:t>5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Ïðåçóìïöèÿ íåâèíîâíîñòè íå ïåðåñòàåò äåéñòâîâàòü è ïîñëå òîãî, êàê ñóä íàäçîðíîé èíñòàíöèè îòìåíÿåò îïðàâäàòåëüíûé ïðèãîâîð. Îíà ïðåêðàùàåò ñâîå äåéñòâèå òîëüêî ïîñëå âñòóïëåíèÿ îáâèíèòåëüíîãî ïðèãîâîðà â îòíîøåíèè îïðàâäàííîãî ïî ïåðâîíà÷àëüíîìó ïðèãîâîðó â çàêîííóþ ñèëó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ñå ýòî îçíà÷àåò, ÷òî îïðàâäàííûé ñ÷èòàåòñÿ íåâèíîâíûì çàêîíîì, òî åñòü âñåìè ó÷ðåæäåíèÿìè, ãðàæäàíàìè, äîëæíîñòíûìè ëèöàìè, â òîì ÷èñëå è ñóäîì, ïðîâåðÿþùèì çàêîííîñòü è îáîñíîâàííîñòü îïðàâäàíèÿ â ïîðÿäêå íàäçîðà. Â òå÷åíèå âñåãî ïåðåñìîòðà îïðàâäàòåëüíîãî ïðèãîâîðà âñå ó÷àñòíèêè ïðîöåññà äîëæíû èñõîäèòü èç ïðåçóìïöèè íåâèíîâíîñòè îïðàâäàííîãî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 ñîæàëåíèþ, â íàäçîðíîé èíñòàíöèè ïðîöåññóàëüíîå ïîëîæåíèå îïðàâäàííîãî (îñóæäåííîãî) óðåãóëèðîâàíî íåäîñòàòî÷íî. Òàê, ñîãëàñíî ñò.379 ÓÏÊ îïðàâäàííûé (îñóæäåííûé) ìîæåò ó÷àñòâîâàòü â ðàññìîòðåíèè äåëà â ïîðÿäêå íàäçîðà òîëüêî â ñëó÷àå, êîãäà ýòî ñ÷èòàåò íåîáõîäèìûì ñóä íàäçîðíîé èíñòàíöèè. Åñëè â îòíîøåíèè îñóæäåííîãî òàêîå îãðàíè÷åíèå ïîíÿòíî, òî ýòîãî íåëüçÿ ñêàçàòü, êîãäà ðå÷ü èäåò îá îïðàâäàííîì, êîòîðûé ñ÷èòàåòñÿ íå âèíîâíûì è íàõîäèòñÿ íà ñâîáîäå. Ïîýòîìó åñòü îñíîâàíèÿ ñ÷èòàòü, ÷òî ó÷àñòèå îïðàâäàííîãî â ðàññìîòðåíèè äåëà äîëæíî çàâèñåòü íå îò óñìîòðåíèÿ ñóäà, à îò óñìîòðåíèÿ ñàìîãî îïðàâäàííîãî. Èòàê, èç ñêàçàííîãî ìîæíî ñäåëàòü âûâîä, ÷òî â óãîëîâíîì ïðîöåññå ïðèíöèï ïðåçóìïöèè íåâèíîâíîñòè îñóùåñòâëÿåòñÿ ïî÷òè íà âñåì åãî  ïðîòÿæåíèè. Åäèíñòâåííîé ñòàäèåé óãîëîâíîãî ïðîöåññà, ãäå ïðåçóìïöèÿ íåâèíîâíîñòè òåðÿåò ñâîå çíà÷åíèå ÿâëÿåòñÿ ñòàäèÿ èñïîëíåíèÿ ïðèãîâîðà.</w:t>
      </w:r>
    </w:p>
    <w:p>
      <w:pPr>
        <w:pStyle w:val="Normal"/>
        <w:bidi w:val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Íåëüçÿ èñêóññòâåííî ïðèçíàâàòü äåéñòâèå ïðåçóìïöèè íåâèíîâíîñòè (õîòÿ áû îòäåëüíûõ åå ýëåìåíòîâ), â ñòàäèè, ãäå òàêàÿ ïðåçóìïöèÿ ïî ñàìîìó ñâîåìó ñîäåðæàíèþ íå ìîæåò ïðèìåíÿòüñÿ. Î äåéñòâèè ïðåçóìïöèè íåâèíîâíîñòè ìîæíî ãîâîðèòü òîëüêî ïðèìåíèòåëüíî ê òåì ñòàäèÿì, â êîòîðûõ íåâèíîâíîñòü ëèöà ñòàâèòñÿ ïîä ñîìíåíèå. Â ñòàäèè æå èñïîëíåíèÿ ïðèãîâîðà âèíîâíîñòü îñóæäåííîãî ñ÷èòàåòñÿ ïîëíîñòüþ äîêàçàííîé (ïîýòîìó ïðèãîâîð è èñïîëíÿåòñÿ), è ïîêà îíà íå îïðîâåðãíóòà, äåéñòâóåò òîëüêî ïðèíöèï èñòèííîñòè ïðèãîâîðà.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35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lef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35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677" w:leader="none"/>
        <w:tab w:val="right" w:pos="9355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677" w:leader="none"/>
        <w:tab w:val="right" w:pos="9355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