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храна и условия труда в Красноярском кра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0 г. по данным Красноярского краевого комитета государственной статистики население края составило 3051,1 тыс. человек. При этом среднесписочная численность работающих во всех отраслях экономики края была 1146,5 тыс.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ая численность работающих на предприятиях промышленности, строительства, транспорта и связи, действующих на территории края в 2000 г., составила 435,8 тыс. человек, из них 157,2 тыс. - женщ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абочих местах, не отвечающих санитарно-гигиеническим требованиям, в названных отраслях экономики было занято более 105 тыс. человек - четвертая часть работников предприятий, охваченных статистическим наблюдением, в том числе:</w:t>
      </w:r>
    </w:p>
    <w:tbl>
      <w:tblPr>
        <w:tblW w:w="1105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2"/>
        <w:gridCol w:w="2636"/>
        <w:gridCol w:w="6017"/>
      </w:tblGrid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расль экономики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ающих, тыс. чел.</w:t>
            </w:r>
          </w:p>
        </w:tc>
        <w:tc>
          <w:tcPr>
            <w:tcW w:w="6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 них занято в условиях, не отвечающих санитарно-гигиеническим требованиям, тыс. чел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4,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7,2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,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,2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,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,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в некоторых производствах показатель занятости работающих во вредных условиях труда значительно превышает средний по краю (24,3 %). Такая картина наблюдается на протяжении ряда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блице приведены показатели условий труда на предприятиях отдельных отраслей экономики края в процентах от общей численности работающих в отрас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ояние условий труда на предприятиях отдельных отраслей экономики кр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(% от общей численности работающих в отрасли)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15"/>
        <w:gridCol w:w="1594"/>
        <w:gridCol w:w="1463"/>
        <w:gridCol w:w="1462"/>
        <w:gridCol w:w="1486"/>
        <w:gridCol w:w="1618"/>
      </w:tblGrid>
      <w:tr>
        <w:trPr>
          <w:trHeight w:val="315" w:hRule="atLeast"/>
        </w:trPr>
        <w:tc>
          <w:tcPr>
            <w:tcW w:w="201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трасль</w:t>
            </w:r>
          </w:p>
        </w:tc>
        <w:tc>
          <w:tcPr>
            <w:tcW w:w="159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Занято в условиях, не отвечающих санитарно-гигиеническим нормам</w:t>
            </w:r>
          </w:p>
        </w:tc>
        <w:tc>
          <w:tcPr>
            <w:tcW w:w="6029" w:type="dxa"/>
            <w:gridSpan w:val="4"/>
            <w:tcBorders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  <w:shd w:fill="336600" w:val="clear"/>
              </w:rPr>
              <w:t>Из них работающих под воздействием, %:</w:t>
            </w:r>
          </w:p>
        </w:tc>
      </w:tr>
      <w:tr>
        <w:trPr>
          <w:trHeight w:val="1470" w:hRule="atLeast"/>
        </w:trPr>
        <w:tc>
          <w:tcPr>
            <w:tcW w:w="20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ного уровня шума, ультразвука, инфразвук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ного уровня вибрации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ной запыленности воздуха рабочей зоны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ной загазованности воздуха рабочей зоны</w:t>
            </w:r>
          </w:p>
        </w:tc>
      </w:tr>
      <w:tr>
        <w:trPr>
          <w:trHeight w:val="315" w:hRule="atLeast"/>
        </w:trPr>
        <w:tc>
          <w:tcPr>
            <w:tcW w:w="2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,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,6</w:t>
            </w:r>
          </w:p>
        </w:tc>
      </w:tr>
      <w:tr>
        <w:trPr>
          <w:trHeight w:val="315" w:hRule="atLeast"/>
        </w:trPr>
        <w:tc>
          <w:tcPr>
            <w:tcW w:w="2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энергетик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,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,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</w:tr>
      <w:tr>
        <w:trPr>
          <w:trHeight w:val="315" w:hRule="atLeast"/>
        </w:trPr>
        <w:tc>
          <w:tcPr>
            <w:tcW w:w="2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фтедобывающа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,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,2</w:t>
            </w:r>
          </w:p>
        </w:tc>
      </w:tr>
      <w:tr>
        <w:trPr>
          <w:trHeight w:val="600" w:hRule="atLeast"/>
        </w:trPr>
        <w:tc>
          <w:tcPr>
            <w:tcW w:w="2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ветная металлурги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,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,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,2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,3</w:t>
            </w:r>
          </w:p>
        </w:tc>
      </w:tr>
      <w:tr>
        <w:trPr>
          <w:trHeight w:val="885" w:hRule="atLeast"/>
        </w:trPr>
        <w:tc>
          <w:tcPr>
            <w:tcW w:w="2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имическая и нефтехимическа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,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,4</w:t>
            </w:r>
          </w:p>
        </w:tc>
      </w:tr>
      <w:tr>
        <w:trPr>
          <w:trHeight w:val="315" w:hRule="atLeast"/>
        </w:trPr>
        <w:tc>
          <w:tcPr>
            <w:tcW w:w="2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кстильна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,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2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,9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2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,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0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 таблицы видно, что в представленных в анализе отраслях промышленности имеет место совокупное воздействие комплекса неблагоприятных факторов производственной среды. Наиболее значительный удельный вес работников, занятых в условиях, не отвечающих санитарно-гигиеническим нормам, как и прежде, отмечен в электроэнергетике, нефтедобывающей промышленности и цветной металлур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результатам проверок санитарно-технического состояния предприятий края Центром Госсанэпиднадзора по Красноярскому краю, распределение объектов надзора по санитарно-техническому состоянию (%) на протяжении ряда лет выглядит следующим образом.</w:t>
      </w:r>
    </w:p>
    <w:tbl>
      <w:tblPr>
        <w:tblW w:w="1180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26"/>
        <w:gridCol w:w="1746"/>
        <w:gridCol w:w="1546"/>
        <w:gridCol w:w="1546"/>
        <w:gridCol w:w="1638"/>
        <w:gridCol w:w="2603"/>
      </w:tblGrid>
      <w:tr>
        <w:trPr/>
        <w:tc>
          <w:tcPr>
            <w:tcW w:w="2726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о-техническое состояние</w:t>
            </w:r>
          </w:p>
        </w:tc>
        <w:tc>
          <w:tcPr>
            <w:tcW w:w="9079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 по годам (удельный вес, %)</w:t>
            </w:r>
          </w:p>
        </w:tc>
      </w:tr>
      <w:tr>
        <w:trPr/>
        <w:tc>
          <w:tcPr>
            <w:tcW w:w="2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 группа – удовлетворительное санитарно-техническое состояни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,1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,1</w:t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,4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 группа – неудовлетворительное санитарно-техническое состояни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,9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,5</w:t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,5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 группа - крайне неудовлетворительное санитарно-техническое состояни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,4</w:t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,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Наибольший удельный вес предприятий 2 и 3 групп по санитарно-техническому состоянию имеется в следующих городах и районах: Ачинск и Ачинский район, Бородино, Игарка, Норильск, в Дзержинском, Емельяновском, Идринском, Ирбейском, Иланском, Каратузском, Краснотуранском, Манском, Нижнеингашском, Пировском, Сухобузимском, Тасеевском, Туруханском рай-онах и на госпредприятии "Красмашзавод" - 100%. В Енисейском, Абанском, Новоселовском, Саянском, Мотыгинском, Северо-Енисейском районах от 97,3% до 88,6%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числа обследованных предприятий наиболее неблагоприятные условия по содержанию паров и газов в воздухе рабочей зоны отмечены на предприяти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созаготовительной промышленности - до 50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ракторном и сельскохозяйственном машиностроении - 41,7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люлозно-бумажной промышленности - 33,5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го строительства - 22,2 %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на пыль и аэрозоли выявили неудовлетворительные показатели на предприяти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созаготовительной промышленности - 43,2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фтехимической промышленности - 32,9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ицинской промышленности -30,8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мического машиностроения - 30,6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лищно-коммунального хозяйства - 29,1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ветной металлургии - 28,2 %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5 лет выявлена тенденция к снижению удельного веса проб воздуха рабочей зоны с превышением нормативов на пары и газы, на пыль и аэрозоли на 33,2 % и в т.ч. по веществам 1-2 классов 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анализе результатов исследований воздушной среды в различных городах и районах края установлено, что по доле результатов, не отвечающих гигиеническим нормативам по содержанию паров и газов, наиболее неудовлетворительная ситуация выявлена в Большеулуйском, Тюхтетском, Бирилюсском районах, Назарове, Канске, Лесосибирс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следовании на пыль и аэрозоли и при среднем показателе по краю 8,8 % этот показатель состави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заровском районе - 68,6 %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чинске и Ачинском районе - 33 %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рильске - 28,5 %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нске - 25,9 %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инусинске - 22,7 %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общего числа лиц, подверженных профессиональному риску из-за несоблюдения на их рабочих местах санитарно-гигиенических норм, в ведущих отраслях экономики края 44,5 % работников испытывали воздействие повышенного уровня шума, ультразвука и инфразвука. В условиях повышенной запыленности и загазованности работал каждый третий, а на каждого девятого воздействовал повышенный уровень виб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повышенного уровня шума, ультразвука и инфразвука в крае трудится 44,5 % работающих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ышенный уровень запыленности испытывают на рабочих местах 34,6 %, загазованности 34,8 % работающих в неблагоприятных условиях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воздействием повышенного уровня ионизирующего излучения в 2000 г. работало 1003 тыс. человек (по обследуемому кругу отраслей), из них 87 % было занято в цветной металлур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елым физическим трудом в крае было занято 4,5 % от всех работающих в обследуемых отраслях, или 19,7 тыс. работников. По этому показателю в крае "лидерами" являются рыбная промышленность (40,6 % от общей численности работающих в отрасли), медицинская и химико-фармацевтическая (по 23,3 %), лесозаготовительная промышленность (12,8 %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едприятиях основных отраслей экономики края продолжает использоваться тяжелый физический труд. Из числа работающих в условиях, не отвечающих санитарно-гигиеническим нормам, эта категория составляет 18,6 %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следует отметить, что в обследованных отраслях экономики 2,5 тыс. человек, или 0,6 % работали на оборудовании, не отвечающем требованиям безопасности. Подавляющая часть этих работников (98 %) была сосредоточена в промышленности, причем, почти половина из них - на предприятиях цветной металлур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благоприятной остается ситуация в сфере условий и охраны труда женщин. В законодательстве России существуют специальные нормы, направленные на ограничение применения труда женщин. Связано это, в первую очередь, с их репродуктивной функцией. На предприятиях края ведется работа по высвобождению женщин с рабочих мест, не отвечающих санитарно-гигиеническим требованиям. Но вопрос до сих пор остается открыт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рае из числа всех занятых на рабочих местах с неблагоприятными условиями труда, на предприятиях промышленности женщины составляют 24,4 %; в транспорте - 16,4 %; в строительных организациях - 15,4 %; организациях связи - 4 %. В крае эта цифра составляет 22,9 %, в целом же по России - 12-13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введение в 1993 г. новых норм перемещения женщинами тяжестей вручную (Постановление Правительства РФ от 8.02.93 № 105), число работниц, занятых тяжелым физическим трудом на предприятиях края растет. Динамика привлечения женщин к тяжелым физическим работам на предприятиях промышленности, транспорта, строительства и связи в целом по краю за ряд лет показана на рис. 7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интенсивно на тяжелых физических работах женский труд продолжают использовать на предприятиях химической (6,1 %), нефтехимической (4,4 %), лесозаготовительной (5,3 %), целлюлозно-бумажной (2,1 %), деревообрабатывающей (2,3 %) промышленности. На протяжении ряда лет самым высоким остается число женщин, занятых тяжелым физическим трудом в химико-фармацевтической, медицинской (по 24,9 %) и рыбной (20,0 %) промышленности. К сожалению, мы не располагаем данными о женском труде на тяжелых физических работах в сельскохозяйственном производстве, хотя доля его там значитель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на рабочих местах вредных производственных факторов, несовершенных машин, оборудования и технологических процессов нередко приводит к профессиональным заболеваниям, к полной или частичной утрате работающими трудоспособ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риалы опубликованы Комитетом труда Красноярского края на сайте Администрации края www.krskstate.ru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1:00Z</dcterms:created>
  <dc:creator>User</dc:creator>
  <dc:description/>
  <cp:keywords/>
  <dc:language>en-US</dc:language>
  <cp:lastModifiedBy>Mage</cp:lastModifiedBy>
  <dcterms:modified xsi:type="dcterms:W3CDTF">2011-10-11T18:11:00Z</dcterms:modified>
  <cp:revision>2</cp:revision>
  <dc:subject/>
  <dc:title>Охрана и условия труда в Красноярском крае</dc:title>
</cp:coreProperties>
</file>