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зменение численности физиологических групп почвенных микроорганизмов и биологической активности почв, под влиянием различных вариантов рекультивации почв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вонос Н.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й работе изучалась технология биорекультивации почв, загрязненных углеводородами нефти. Отмечается разный уровень жизнедеятельности микроорганизмов в вариантах опыта с различными приемами рекультивации. Обнаружена зависимость между активностью процессов трансформации азота и присутствием в системе рекультивации препарата нефтеокисляющих микроорганизмов "Нафтокс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ть считается одним из самых распространенных и опасных загрязнителей природной среды. Ханты-Мансийский округ является мировым лидером по чрезвычайным техногенным ситуациям, связанным с выбросом нефти и нефтепродуктов. Попадание их в окружающую среду ведет к загрязнению поверхностных и подземных вод, накоплению в почве токсичных веществ, снижению продуктивности биоресурсов и деградации природных ландшаф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наука работает над решением данной проблемы. Выяснено, что существенная роль в биодеградации нефти принадлежит микроорганизмам. Разрабатываются методы, позволяющие повысить эффективность и ускорить процесс естественной рекультивации поч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биологической рекультивации на северных почвах тормозится суровыми климатическими условиями: длительный период низких температур, большая толщина снежного покрова, малый бесснежный период, кислая рН поч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данного исследования являлось изучение изменения численности и активности физиологических групп почвенных микроорганизмов под влиянием приемов рекультивации почв, загрязненных углеводородами неф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и поставлены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зучение изменения численности и активности жизнедеятельности физиологических групп почвенных микроорганизмов под влиянием различных условий рекультивации почв, загрязненных углеводородами неф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ассмотрение влияние приемов рекультивации на интенсивность трансформации аз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проводились в микрополевом опыте, заложенном 17.07. 99 г. на территории школы № 30 в районе п. Взлет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вы, на которых проводился микрополевой опыт, - подзолы иллювиально-железистые, расположенные на размытых останцах в пойме реки Оби. Почвообразующими породами являются аллювиальные пески и слоистые супеси речных террас реки Оби. Имеют сильнокислую реакцию (рН 4,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биологической активности почвы осуществлялось путем исследования изменения численности микроорганизмов на элективных питательных сре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подвижного азота почвы производилось методом определения нитратов по Грандваль-Ляжу с колориметрическим оконч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опыта: 1 - Контроль (песок),</w:t>
      </w:r>
    </w:p>
    <w:p>
      <w:pPr>
        <w:pStyle w:val="Normal"/>
        <w:spacing w:before="120" w:after="0"/>
        <w:ind w:firstLine="567"/>
        <w:jc w:val="both"/>
        <w:rPr/>
      </w:pPr>
      <w:r>
        <w:rPr/>
        <w:t>2 - Нефть + (песок),</w:t>
      </w:r>
    </w:p>
    <w:p>
      <w:pPr>
        <w:pStyle w:val="Normal"/>
        <w:spacing w:before="120" w:after="0"/>
        <w:ind w:firstLine="567"/>
        <w:jc w:val="both"/>
        <w:rPr/>
      </w:pPr>
      <w:r>
        <w:rPr/>
        <w:t>3 - Нефть + раскислитель + (песок),</w:t>
      </w:r>
    </w:p>
    <w:p>
      <w:pPr>
        <w:pStyle w:val="Normal"/>
        <w:spacing w:before="120" w:after="0"/>
        <w:ind w:firstLine="567"/>
        <w:jc w:val="both"/>
        <w:rPr/>
      </w:pPr>
      <w:r>
        <w:rPr/>
        <w:t>4 - Нефть + раскислитель + препарат + (песок),</w:t>
      </w:r>
    </w:p>
    <w:p>
      <w:pPr>
        <w:pStyle w:val="Normal"/>
        <w:spacing w:before="120" w:after="0"/>
        <w:ind w:firstLine="567"/>
        <w:jc w:val="both"/>
        <w:rPr/>
      </w:pPr>
      <w:r>
        <w:rPr/>
        <w:t>5 - Нефть + раскислитель + NPK+ (песок),</w:t>
      </w:r>
    </w:p>
    <w:p>
      <w:pPr>
        <w:pStyle w:val="Normal"/>
        <w:spacing w:before="120" w:after="0"/>
        <w:ind w:firstLine="567"/>
        <w:jc w:val="both"/>
        <w:rPr/>
      </w:pPr>
      <w:r>
        <w:rPr/>
        <w:t>6 - Нефть + раскислитель + NPK + препарат + (песок),</w:t>
      </w:r>
    </w:p>
    <w:p>
      <w:pPr>
        <w:pStyle w:val="Normal"/>
        <w:spacing w:before="120" w:after="0"/>
        <w:ind w:firstLine="567"/>
        <w:jc w:val="both"/>
        <w:rPr/>
      </w:pPr>
      <w:r>
        <w:rPr/>
        <w:t>7 - Нефть + раскислитель + торф + (песок),</w:t>
      </w:r>
    </w:p>
    <w:p>
      <w:pPr>
        <w:pStyle w:val="Normal"/>
        <w:spacing w:before="120" w:after="0"/>
        <w:ind w:firstLine="567"/>
        <w:jc w:val="both"/>
        <w:rPr/>
      </w:pPr>
      <w:r>
        <w:rPr/>
        <w:t>8 - Нефть + раскислитель + торф + препарат + (песок),</w:t>
      </w:r>
    </w:p>
    <w:p>
      <w:pPr>
        <w:pStyle w:val="Normal"/>
        <w:spacing w:before="120" w:after="0"/>
        <w:ind w:firstLine="567"/>
        <w:jc w:val="both"/>
        <w:rPr/>
      </w:pPr>
      <w:r>
        <w:rPr/>
        <w:t>9 - Нефть + раскислитель + торф + NPK + (песо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- Нефть + раскислитель + торф + NPK + препарат + (песок)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К - нулевой, чистый контроль, без перелопачива-ния пе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несении раскислителя в систему рекультивации наблюдалась активизация жизнедеятельности микрофлоры поч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теокисляющие микроорганизмы препарата "Нафтокс" активизируют процессы разрушения нефти и накопления в почве минерального аз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сение в почву минеральных удобрений приводит к улучшению условий жизнедеятельности и, как следствие, увеличению численности и активизации жизнедеятельности всех групп микроорганиз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ф, при использовании его в системе рекультивации, оказывает стабилизирующее действие на почвенный микробоценоз несколько снижает активность жизнедеятельности микрофлоры, принимающей активное участие в трансформации углеводородов нефти, и несколько "растягивает" процесс рекультив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о три варианта рекультивации с наиболее интенсивными процессами деградации нефти. Это варианты опыта № 6, 8 и 10 (см. схему опыта). Во всех случаях внесен препарат, что способствовало более активному использованию энергетических материалов, внесенных с неф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ариантах опыта с внесением NPK, препарата, торфа и раскис-лителя активность почвенно-биологических процессов к концу опыта приближалась к уровню контрольного варианта. Это указывает на исчерпание источников доступного углеродного питания (нефти) и характеризует глубину процессов рекультивации в этом вариант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oportal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 CYR" w:hAnsi="Times New Roman CYR" w:cs="Times New Roman CYR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0:00Z</dcterms:created>
  <dc:creator>User</dc:creator>
  <dc:description/>
  <cp:keywords/>
  <dc:language>en-US</dc:language>
  <cp:lastModifiedBy>Mage</cp:lastModifiedBy>
  <dcterms:modified xsi:type="dcterms:W3CDTF">2011-10-11T18:10:00Z</dcterms:modified>
  <cp:revision>2</cp:revision>
  <dc:subject/>
  <dc:title>Изменение численности физиологических групп почвенных микроорганизмов и биологической активности почв, под влиянием различных вариантов рекультивации почв </dc:title>
</cp:coreProperties>
</file>