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Библиография использованной литератур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900" w:hanging="54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ормативно-правовые акты и другие документ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Конституция Российской Федерации. - М.: Юрид. лит., 199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Уголовный кодекс Российской Федерации // Собрание законодательства Российской Федерации, 1996. № 2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Модельный Уголовно-процессуальный кодекс для государств-участников СНГ, рекомендательный законодательный акт // Принят на седьмом Пленарном заседании Межпарламентской Ассамблеи государств-участников СНГ 17 февраля 1996 г. - М., 199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>
          <w:color w:val="333333"/>
        </w:rPr>
        <w:t>Федеральный закон “О прокуратуре Российской федерации” от 17 января 1992 г. № 2202-1 // Ведомости Съезда народных депутатов Российской Федерации и Верховного Совета Российской Федерации, 1992. № 8. (с внесенными в него изменениями и дополнениями в редакции федеральных законов от 17 ноября 1995 года № 168-ФЗ // Собрание законодательства Российской Федерации, 1995. № 47. Ст. 4472; от 10 февраля 1999 года № 31-ФЗ // Собрание законодательства Российской Федерации, 1999. № 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>
          <w:color w:val="333333"/>
        </w:rPr>
        <w:t>Федеральный закон “Об органах федеральной службы безопасности в Российской Федерации” от 3 апреля 1995 г. № 40-ФЗ // Собрание законодательства Российской Федерации, 1995. № 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>
          <w:color w:val="333333"/>
        </w:rPr>
        <w:t>Федеральный закон “Об оперативно-розыскной деятельности” от 12 августа 1995 г. № 144-ФЗ (с внесенными в него федеральными законами от 5 января 1999 г. № 6-ФЗ и от 20 марта 2001 г. № 26-ФЗ изменениями и дополнениями) // Собрание законодательства Российской Федерации, 1995. № 3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 xml:space="preserve">Федеральный конституционный закон “О судебной системе в Российской Федерации” от 31 декабря 1996 г. № 1-ФКЗ // Собрание законодательства Российской Федерации, 1997. № 1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Федеральный закон “О ратификации Конвенции о защите прав человека и основных свобод и Протоколов к ней” от 30 марта 1998 г. № 54-ФЗ // Собрание законодательства Российской Федерации, 1998. № 4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Федеральный закон “Об общих принципах организации законодательных (представительных) и исполнительных органов государственной власти субъектов Российской Федерации” от 6 октября 1999 г. № 184-ФЗ // Собрание законодательства Российской Федерации, 1999. № 4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Федеральный закон “О минимальном размере оплаты труда” от 19 июня 2000 года № 82-ФЗ // Собрание законодательства Российской Федерации, 2000. № 2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Указ Президента Российской Федерации от 14 июня 1994 года № 1226 “О неотложных мерах по защите населения от бандитизма и иных проявлений организованной преступности” // Собрание законодательства Российской Федерации, 1994. № 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Указ Президента Российской Федерации от 10 июля 1996 года № 1025 “О неотложных мерах по укреплению правопорядка и усилению борьбы с преступностью в г. Москве и Московской области” // Собрание законодательства Российской Федерации, 1996. № 2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Концепция судебной реформы в Российской Федерации. - М.: Республика, 199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color w:val="333333"/>
        </w:rPr>
      </w:pPr>
      <w:r>
        <w:rPr>
          <w:color w:val="333333"/>
        </w:rPr>
        <w:t>Российское законодательство Х-ХХ веков. Т. 8. - М.: Юрид. лит., 199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/>
        <w:t>Уголовное право. Общая часть: Учебник для вузов/Отв. ред. И.Я. Козаченко и З.А. Незнамова. М., 199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/>
        <w:t>Судебная практика по уголовным делам. – 2-е изд., перераб. и доп. / Сост. С. А. Подзоров. – М.: «Экзамен», 2002 г.</w:t>
      </w:r>
    </w:p>
    <w:p>
      <w:pPr>
        <w:pStyle w:val="Normal"/>
        <w:spacing w:lineRule="auto" w:line="360"/>
        <w:ind w:left="15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Научная литератур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hanging="72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течественная</w:t>
      </w:r>
    </w:p>
    <w:p>
      <w:pPr>
        <w:pStyle w:val="Normal"/>
        <w:spacing w:lineRule="auto" w:line="360"/>
        <w:ind w:left="1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/>
        <w:t>А. И. Долговой. Криминология - Учебник для юридических вузов. –  М.: БЕК, 1997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/>
        <w:t>Рашковская Ш. С. Преступления против правосудия... М., 1978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/>
        <w:t>Куманин Е.В., Уголовно-правовая охрана должностных лиц и граждан в связи со служебной или общественной деятельностью // Законность.-1996. №1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/>
        <w:t>Беляев В. Г., Свидлов Н. М. Вопросы квалификации убийств. – Воронеж: «ВСШ МВД СССР», 1984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>
          <w:spacing w:val="-4"/>
          <w:lang w:val="en-US" w:eastAsia="en-US"/>
        </w:rPr>
      </w:pPr>
      <w:r>
        <w:rPr>
          <w:bCs/>
          <w:spacing w:val="-6"/>
        </w:rPr>
        <w:t>Гаухман Л.Д.</w:t>
      </w:r>
      <w:r>
        <w:rPr>
          <w:spacing w:val="-6"/>
        </w:rPr>
        <w:t xml:space="preserve"> Насилие как средство совершения преступления. М., 1974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>
          <w:spacing w:val="-4"/>
          <w:lang w:val="en-US" w:eastAsia="en-US"/>
        </w:rPr>
      </w:pPr>
      <w:r>
        <w:rPr>
          <w:spacing w:val="-4"/>
        </w:rPr>
        <w:t>В. Г. Розенфельд., Ю.Н. Старилов. К вопросу о понятии и правовом статусе должностного лица</w:t>
      </w:r>
      <w:r>
        <w:rPr>
          <w:spacing w:val="-4"/>
          <w:lang w:val="en-US" w:eastAsia="en-US"/>
        </w:rPr>
        <w:t xml:space="preserve"> // </w:t>
      </w:r>
      <w:r>
        <w:rPr>
          <w:spacing w:val="-4"/>
        </w:rPr>
        <w:t>Правовая наука и реформа юридического образования: Сб. науч. тр. – Воронеж: Изд-во ВГУ,</w:t>
      </w:r>
      <w:r>
        <w:rPr>
          <w:spacing w:val="-4"/>
          <w:lang w:val="en-US" w:eastAsia="en-US"/>
        </w:rPr>
        <w:t xml:space="preserve"> 1995.</w:t>
      </w:r>
      <w:r>
        <w:rPr>
          <w:spacing w:val="-4"/>
        </w:rPr>
        <w:t xml:space="preserve"> – Вып.</w:t>
      </w:r>
      <w:r>
        <w:rPr>
          <w:spacing w:val="-4"/>
          <w:lang w:val="en-US" w:eastAsia="en-US"/>
        </w:rPr>
        <w:t>1.</w:t>
      </w:r>
      <w:r>
        <w:rPr>
          <w:spacing w:val="-4"/>
        </w:rPr>
        <w:t xml:space="preserve"> 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spacing w:val="-4"/>
        </w:rPr>
        <w:t>Пепеляев С.Г. Правовое положение органов Госналогслужбы России. – М.,</w:t>
      </w:r>
      <w:r>
        <w:rPr>
          <w:spacing w:val="-4"/>
          <w:lang w:val="en-US" w:eastAsia="en-US"/>
        </w:rPr>
        <w:t xml:space="preserve"> 1995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spacing w:val="-4"/>
        </w:rPr>
        <w:t>Казанцев Н.М. Концепция формирования государственной службы в субъектах Российской Федерации: Регион, рынок, кадры. – М.,</w:t>
      </w:r>
      <w:r>
        <w:rPr>
          <w:spacing w:val="-4"/>
          <w:lang w:val="en-US" w:eastAsia="en-US"/>
        </w:rPr>
        <w:t xml:space="preserve"> 1994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>
          <w:spacing w:val="-4"/>
          <w:lang w:val="en-US" w:eastAsia="en-US"/>
        </w:rPr>
      </w:pPr>
      <w:r>
        <w:rPr>
          <w:spacing w:val="-4"/>
        </w:rPr>
        <w:t>Козбаненко В.А. Структурно-видовые особенности государственной службы Российской Федерации // Государство и право. – 1998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spacing w:val="-4"/>
          <w:lang w:val="en-US" w:eastAsia="en-US"/>
        </w:rPr>
        <w:t xml:space="preserve">В.И. Шкатулла. Настольная книга государственного служащего. – М.: ОАО Изд-во </w:t>
      </w:r>
      <w:r>
        <w:rPr>
          <w:spacing w:val="-4"/>
        </w:rPr>
        <w:t>“</w:t>
      </w:r>
      <w:r>
        <w:rPr>
          <w:spacing w:val="-4"/>
          <w:lang w:val="en-US" w:eastAsia="en-US"/>
        </w:rPr>
        <w:t>Экономика</w:t>
      </w:r>
      <w:r>
        <w:rPr>
          <w:spacing w:val="-4"/>
        </w:rPr>
        <w:t>”</w:t>
      </w:r>
      <w:r>
        <w:rPr>
          <w:spacing w:val="-4"/>
          <w:lang w:val="en-US" w:eastAsia="en-US"/>
        </w:rPr>
        <w:t>, 1999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spacing w:val="-4"/>
        </w:rPr>
        <w:t xml:space="preserve">Ноздрачев А.Ф. </w:t>
      </w:r>
      <w:r>
        <w:rPr>
          <w:spacing w:val="-4"/>
          <w:lang w:val="en-US" w:eastAsia="en-US"/>
        </w:rPr>
        <w:t>Государственная служба: Учебник для подготовки государственных служащих.. – М.: Статут, 1999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/>
        <w:t>Бажанов М. И. Уголовно-правовая охрана советского правосудия: Учебное пособие. Харьков, 1986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/>
        <w:t>А. И. Рарога. Уголовное право. Особенная часть. –  М., 1996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/>
        <w:t>О. Ф. Шишова. Комментарий к Уголовному кодексу Российской Федерации. – М., 1998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/>
        <w:t>Ю. И. Скуратова, В. М. Лебедева. Комментарий к Уголовному кодексу Российской Федерации. Особенная часть. – М., 1996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/>
        <w:t>О. Ф. Шишова. Комментарий к Уголовному кодексу Российской Федерации. – М.,1997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/>
        <w:t>И.Я. Козаченко, З.А. Незнамова. Уголовное право. Общая часть: Учебник для вузов. – М.: БЕК, 1998 г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/>
        <w:t>Н. В. Витрук. Конституционное правосудие. Судебное конституционное право и процесс: Учебное пособие для вузов. – М., 1998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color w:val="000000"/>
        </w:rPr>
        <w:t>Стецовский Ю.И. Концепция судебной реформы и проблемы конституционной законности в уголовном судопроизводстве // Государство и право. 1993. № 9. С.4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Cs/>
        </w:rPr>
        <w:t>А. Г. Братко.</w:t>
      </w:r>
      <w:r>
        <w:rPr/>
        <w:t xml:space="preserve"> Правоохранительная система (вопросы теории). М., 1991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/>
        <w:t>А.И.Чучаев, А.Ю. Кизилов. Уголовно-правовая охрана представителей власти в XI - XVII вв. М.: Государство и право, 2001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bCs/>
        </w:rPr>
        <w:t>В.С.</w:t>
      </w:r>
      <w:r>
        <w:rPr/>
        <w:t xml:space="preserve"> </w:t>
      </w:r>
      <w:r>
        <w:rPr>
          <w:bCs/>
        </w:rPr>
        <w:t xml:space="preserve">Ткаченко. </w:t>
      </w:r>
      <w:r>
        <w:rPr/>
        <w:t>Уголовно-правовая охрана личности сотрудников правоохранительных органов, обеспечивающих общественный порядок и общественную безопасность. М.:  Академия управления МВД России. 1998.</w:t>
      </w:r>
    </w:p>
    <w:p>
      <w:pPr>
        <w:pStyle w:val="Normal"/>
        <w:numPr>
          <w:ilvl w:val="2"/>
          <w:numId w:val="1"/>
        </w:numPr>
        <w:spacing w:lineRule="auto" w:line="360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>
          <w:bCs/>
          <w:spacing w:val="-6"/>
        </w:rPr>
        <w:t>В .Н. Галузо</w:t>
      </w:r>
      <w:r>
        <w:rPr>
          <w:b/>
          <w:spacing w:val="-6"/>
        </w:rPr>
        <w:t xml:space="preserve"> </w:t>
      </w:r>
      <w:r>
        <w:rPr>
          <w:spacing w:val="-6"/>
        </w:rPr>
        <w:t xml:space="preserve">Система правоохранительных органов России. М., 2000. 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ind w:left="792" w:hanging="72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рубежная</w:t>
      </w:r>
    </w:p>
    <w:p>
      <w:pPr>
        <w:pStyle w:val="Normal"/>
        <w:spacing w:lineRule="auto" w:line="360"/>
        <w:ind w:left="1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spacing w:lineRule="auto" w:line="360"/>
        <w:ind w:left="1224" w:firstLine="216"/>
        <w:jc w:val="both"/>
        <w:rPr/>
      </w:pPr>
      <w:r>
        <w:rPr>
          <w:spacing w:val="-4"/>
        </w:rPr>
        <w:t xml:space="preserve">Европейская Хартия Местного Самоуправления: Совершено в Страсбурге 15.10.85. М.: Собрание законодательства Российской Федерации, 1998.  </w:t>
      </w:r>
    </w:p>
    <w:p>
      <w:pPr>
        <w:pStyle w:val="Normal"/>
        <w:numPr>
          <w:ilvl w:val="2"/>
          <w:numId w:val="1"/>
        </w:numPr>
        <w:spacing w:lineRule="auto" w:line="360"/>
        <w:ind w:left="1224" w:firstLine="216"/>
        <w:jc w:val="both"/>
        <w:rPr/>
      </w:pPr>
      <w:r>
        <w:rPr>
          <w:spacing w:val="-4"/>
        </w:rPr>
        <w:t>Бюллетень международных договоров. –  М., 1998.</w:t>
      </w:r>
    </w:p>
    <w:p>
      <w:pPr>
        <w:pStyle w:val="Normal"/>
        <w:numPr>
          <w:ilvl w:val="2"/>
          <w:numId w:val="1"/>
        </w:numPr>
        <w:spacing w:lineRule="auto" w:line="360"/>
        <w:ind w:left="1224" w:firstLine="216"/>
        <w:jc w:val="both"/>
        <w:rPr>
          <w:color w:val="333333"/>
        </w:rPr>
      </w:pPr>
      <w:r>
        <w:rPr>
          <w:color w:val="333333"/>
        </w:rPr>
        <w:t>Всеобщая декларация прав человека (принята резолюцией 217А (III) Генеральной Ассамблеи ООН 10 декабря 1948 г.) // Сборник важнейших документов по международному праву. Часть 1 общая. - М., 1996.</w:t>
      </w:r>
    </w:p>
    <w:p>
      <w:pPr>
        <w:pStyle w:val="Normal"/>
        <w:numPr>
          <w:ilvl w:val="2"/>
          <w:numId w:val="1"/>
        </w:numPr>
        <w:spacing w:lineRule="auto" w:line="360"/>
        <w:ind w:left="1224" w:firstLine="216"/>
        <w:jc w:val="both"/>
        <w:rPr>
          <w:color w:val="333333"/>
        </w:rPr>
      </w:pPr>
      <w:r>
        <w:rPr>
          <w:color w:val="333333"/>
        </w:rPr>
        <w:t>Международные правовые акты государств-участников СНГ в области борьбы с преступностью. Сборник документов. - М.: ООО “Интел универсал”, 1999.</w:t>
      </w:r>
    </w:p>
    <w:p>
      <w:pPr>
        <w:pStyle w:val="Normal"/>
        <w:spacing w:lineRule="auto" w:line="360"/>
        <w:ind w:left="87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Периодическая печать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hanging="72"/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t>Ведомости Верховного Совета РСФСР. 1989.</w:t>
      </w:r>
    </w:p>
    <w:p>
      <w:pPr>
        <w:pStyle w:val="Normal"/>
        <w:numPr>
          <w:ilvl w:val="1"/>
          <w:numId w:val="1"/>
        </w:numPr>
        <w:spacing w:lineRule="auto" w:line="360"/>
        <w:ind w:left="792" w:hanging="72"/>
        <w:jc w:val="both"/>
        <w:rPr/>
      </w:pPr>
      <w:r>
        <w:rPr>
          <w:rFonts w:eastAsia="Times New Roman"/>
        </w:rPr>
        <w:t xml:space="preserve"> </w:t>
      </w:r>
      <w:r>
        <w:rPr/>
        <w:t>«Круглый стол»: Научно публицистический журнал, 2002. – Ноябрь..</w:t>
      </w:r>
    </w:p>
    <w:p>
      <w:pPr>
        <w:pStyle w:val="Normal"/>
        <w:numPr>
          <w:ilvl w:val="1"/>
          <w:numId w:val="1"/>
        </w:numPr>
        <w:spacing w:lineRule="auto" w:line="360"/>
        <w:ind w:left="792" w:hanging="72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Контролинг»: Найчно-практический журнал, 1999. октябрь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знак сноски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ind w:firstLine="567"/>
      <w:jc w:val="both"/>
    </w:pPr>
    <w:rPr>
      <w:rFonts w:eastAsia="Times New Roman"/>
      <w:sz w:val="20"/>
      <w:szCs w:val="20"/>
    </w:rPr>
  </w:style>
  <w:style w:type="paragraph" w:styleId="Style15">
    <w:name w:val="текст сноски"/>
    <w:basedOn w:val="Normal"/>
    <w:qFormat/>
    <w:pPr>
      <w:keepLines/>
      <w:ind w:firstLine="72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42:00Z</dcterms:created>
  <dc:creator>UCON</dc:creator>
  <dc:description/>
  <dc:language>en-US</dc:language>
  <cp:lastModifiedBy>UCON</cp:lastModifiedBy>
  <dcterms:modified xsi:type="dcterms:W3CDTF">2003-05-19T07:13:00Z</dcterms:modified>
  <cp:revision>20</cp:revision>
  <dc:subject/>
  <dc:title>Библиография использованной литературы</dc:title>
</cp:coreProperties>
</file>