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эффективной высоты и потолка подъема дымового факела от высотного точечного источника выбросов вредных примесей (на примере Бишкекской ТЭЦ-1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.Б.Бакиров, к.г.н. (КРСУ); К.Д.Дуйшоков, к.ф.-м.н. (Институт автоматики НАН КР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. Бишкек загрязнение воздушного бассейна вредными примесями происходит от различных точечных источников. Это трубы промышленных предприятий, ТЭЦ-1, разбросанных по всему городу котельных, которые работают на твердом топливе, выхлопные трубы автомобилей и др. По оценочным данным в воздушный бассейн г. Бишкек ежесуточно выбрасывается около 80т. золы и пыли, сернистого газа, окислов азота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согласно справочнику [6], климатические условия г. Бишкек, при которых осуществляется выброс примесей от труб ТЭЦ-1, при этом основное внимание уделим зимнему сезону, так как именно в этом сезоне осуществляется максимальный выброс вредных примесей в атмосф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зоны года, установленные по астрономическим признакам для всего полушария, не всегда соответствуют началу сезонов в том или ином районе. В связи с этим в климатологии границы сезонов определяются по датам перехода средней суточной температуры воздуха через определенные пределы, а также по некоторым другим критер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начало и конец зимы для районов Средней Азии принято считать переход средней суточной температуры воздуха через 0</w:t>
      </w:r>
      <w:r>
        <w:rPr>
          <w:vertAlign w:val="superscript"/>
        </w:rPr>
        <w:t>о</w:t>
      </w:r>
      <w:r>
        <w:rPr/>
        <w:t>С в сторону понижения и повышения. Зима в Бишкеке начинается в последней пятидневке ноября и длится по февраль включительно. Начало зимы совпадает с резким уменьшением притока солнечного тепла и появлением снежного покрова. В отдельные годы даты начала и окончания зимы могут на 20-30дней отклоняться от средних д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холодный месяц зимы – январь. Средняя месячная температура воздуха в январе -5.6</w:t>
      </w:r>
      <w:r>
        <w:rPr>
          <w:vertAlign w:val="superscript"/>
        </w:rPr>
        <w:t>о</w:t>
      </w:r>
      <w:r>
        <w:rPr/>
        <w:t>С, средняя минимальная температура января -10.5</w:t>
      </w:r>
      <w:r>
        <w:rPr>
          <w:vertAlign w:val="superscript"/>
        </w:rPr>
        <w:t>о</w:t>
      </w:r>
      <w:r>
        <w:rPr/>
        <w:t>С мороза, а абсолютный минимум -38</w:t>
      </w:r>
      <w:r>
        <w:rPr>
          <w:vertAlign w:val="superscript"/>
        </w:rPr>
        <w:t>о</w:t>
      </w:r>
      <w:r>
        <w:rPr/>
        <w:t>С (отмечался в декабре 1930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 отрицательных температур за зимний период составляет 365</w:t>
      </w:r>
      <w:r>
        <w:rPr>
          <w:vertAlign w:val="superscript"/>
        </w:rPr>
        <w:t>о</w:t>
      </w:r>
      <w:r>
        <w:rPr/>
        <w:t>С. Обычным для зимы являются дневные оттепели - в среднем до 18 дней в месяц. Максимальная (дневная) температура в такие периоды может достигать 20</w:t>
      </w:r>
      <w:r>
        <w:rPr>
          <w:vertAlign w:val="superscript"/>
        </w:rPr>
        <w:t>о</w:t>
      </w:r>
      <w:r>
        <w:rPr/>
        <w:t>С; возможны дни с положительной температурой (2-4дня за месяц). Наибольший период без оттепелей составляет 30дней. В такие периоды даже дневная температура воздуха не превышает 0</w:t>
      </w:r>
      <w:r>
        <w:rPr>
          <w:vertAlign w:val="superscript"/>
        </w:rPr>
        <w:t>о</w:t>
      </w:r>
      <w:r>
        <w:rPr/>
        <w:t>С. Иногда похолодания настолько сильны, что в течение 8 дней и более средняя суточная температура воздуха оказывается ниже -25</w:t>
      </w:r>
      <w:r>
        <w:rPr>
          <w:vertAlign w:val="superscript"/>
        </w:rPr>
        <w:t>о</w:t>
      </w:r>
      <w:r>
        <w:rPr/>
        <w:t>С (декабрь 1954г., январь 1955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дельные годы аномально холодная или аномально теплая погода может удерживаться в течение всей зимы. Такие зимы наблюдаются один-два раза за 10лет. Отклонения в сторону низких температур больше, чем в сторону высоких. Это связано с затратами тепла на таяние снежного покрова при потеплениях в зимний период. В летний период положительные и отрицательные отклонения от нормы равнове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ение г. Бишкек в центральной части Чуйской долины, образованной Кыргызским хребтом (на юге) и Чу-Илийскими горами (на севере), во многом определяют особенности ветрового режима города. Из-за значительной шероховатости подстилающей поверхности, г. Бишкек характеризуется слабыми скоростями ветра [6] (табл.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торяемость различной скорости по градациям (в % от общего числа случаев за год)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45"/>
        <w:gridCol w:w="960"/>
        <w:gridCol w:w="960"/>
        <w:gridCol w:w="960"/>
        <w:gridCol w:w="960"/>
        <w:gridCol w:w="960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ветра, м/с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 – 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 – 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 - 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 – 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 – 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 - 11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емость, %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8.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3.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.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.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.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.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 многолетним данным средняя годовая скорость внутри города составляет 1.9 м/c и 2.6 м/с на окраине. В целом за год в г. Бишкек преобладает южный, юго-восточный ветер. В два раза реже наблюдается восточный и западный. Ветер северного, северо-восточного и северо-западного направления наблюдается очень редко. Пятую часть всего времени в году занимают штили. Повторяемость штилей зимой достигает максимальных значений (около 25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общего числа случаев, слабые скорости ветра наблюдаются часто, скорости до 3 м/c в сумме составляют 92%. Большие скорости ветра в Бишкеке наблюдаются крайне редко, например, повторяемость скоростей 15-17 м/с составляет один раз в год, один раз в 5 лет наблюдается скорость 23 м/c, один раз в 10 лет – 25 м/c, один раз в 15 лет – 27 м/c и один раз в 20 лет – 28 м/c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рязненность воздуха вредными веществами зависит, как от количества выбросов и их характеристик, так и от метеорологических условий [4,6,9]. Метеорологические условия могут благоприятствовать накоплению вредных веществ или, наоборот, способствовать рассеиванию или переносу их воздушными теч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бросы вредных примесей, поступающие из дымовых труб Бишкекской ТЭЦ-1, при нормальных метеорологических условиях обладают начальной скоростью подъема и сильно перегреты относительно окружающего воздуха. Создается такое впечатление, что источник примеси как будто приподнят над трубой. Поэтому согласно М.Е.Берлянду [4], необходимо учитывать начальный подъем примеси DН и рассматривать вместо реального источника на высоте Н</w:t>
      </w:r>
      <w:r>
        <w:rPr>
          <w:vertAlign w:val="subscript"/>
        </w:rPr>
        <w:t>тр</w:t>
      </w:r>
      <w:r>
        <w:rPr/>
        <w:t xml:space="preserve"> некоторый условный источник, расположенный на более высоком уровне Н</w:t>
      </w:r>
      <w:r>
        <w:rPr>
          <w:vertAlign w:val="subscript"/>
        </w:rPr>
        <w:t xml:space="preserve">e </w:t>
      </w:r>
      <w:r>
        <w:rPr/>
        <w:t xml:space="preserve">=Н </w:t>
      </w:r>
      <w:r>
        <w:rPr>
          <w:vertAlign w:val="subscript"/>
        </w:rPr>
        <w:t>tr</w:t>
      </w:r>
      <w:r>
        <w:rPr/>
        <w:t xml:space="preserve"> + DН, обычно называемый эффективной высотой. Таким образом, задача сводится к определению DН в зависимости от скорости ветра, перегрева примеси и других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ула для расчета начального подъема дымового факела получена [1,4,9] в вид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9072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w</w:t>
      </w:r>
      <w:r>
        <w:rPr>
          <w:vertAlign w:val="subscript"/>
        </w:rPr>
        <w:t>0</w:t>
      </w:r>
      <w:r>
        <w:rPr/>
        <w:t xml:space="preserve"> – вертикальная скорость выброса, R</w:t>
      </w:r>
      <w:r>
        <w:rPr>
          <w:vertAlign w:val="subscript"/>
        </w:rPr>
        <w:t>0</w:t>
      </w:r>
      <w:r>
        <w:rPr/>
        <w:t xml:space="preserve"> – радиус трубы, g- ускорение свободного падения, u – скорость ветра на высоте флюгера (10м), DT – разность температур выброса из дымовой трубы и окружающего воздуха, Т</w:t>
      </w:r>
      <w:r>
        <w:rPr>
          <w:vertAlign w:val="subscript"/>
        </w:rPr>
        <w:t>в</w:t>
      </w:r>
      <w:r>
        <w:rPr/>
        <w:t xml:space="preserve"> – абсолютная температура наружного воздуха. Фотографирование дымового факела нескольких мощных тепловых электростанций экспериментально подтвердило формулу (1) для дымового факела [3,7,8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ьный подъем примеси и эффективная высота рассчитаны для наиболее часто встречающихся скоростей ветра г. Бишкек, при постоянных параметрах источников выбросов [11] (табл.2). В качестве температуры наружного воздуха взята температура воздуха самого холодного месяца в году - янва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ие параметры дымовых труб Бишкекской ТЭЦ-1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40"/>
        <w:gridCol w:w="1560"/>
        <w:gridCol w:w="1695"/>
        <w:gridCol w:w="156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труб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трубы, м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устья трубы, м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смеси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наружного воздух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tr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o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c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3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5,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5,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едставленные в табл. 3 расчетные материалы (при среднем градиенте dH/dT в тропосфере, равным 0.65) [1,2] наглядно показывают, что с увеличением высоты трубы (H</w:t>
      </w:r>
      <w:r>
        <w:rPr>
          <w:vertAlign w:val="subscript"/>
        </w:rPr>
        <w:t>tr</w:t>
      </w:r>
      <w:r>
        <w:rPr/>
        <w:t>), начальной скорости выхода дымовых газов (w) и их перегрева относительно наружного воздуха (DT) эффективная высота (H</w:t>
      </w:r>
      <w:r>
        <w:rPr>
          <w:vertAlign w:val="subscript"/>
        </w:rPr>
        <w:t>e</w:t>
      </w:r>
      <w:r>
        <w:rPr/>
        <w:t>) и начальный подъем примеси (dH) значительно возраст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чальный подъем примеси (DH) и эффективную высоту подъема дымового факела (H</w:t>
      </w:r>
      <w:r>
        <w:rPr>
          <w:vertAlign w:val="subscript"/>
        </w:rPr>
        <w:t>э</w:t>
      </w:r>
      <w:r>
        <w:rPr/>
        <w:t>) влияет скорость ветра. С увеличением скорости ветра (DH) и (H</w:t>
      </w:r>
      <w:r>
        <w:rPr>
          <w:vertAlign w:val="subscript"/>
        </w:rPr>
        <w:t>э</w:t>
      </w:r>
      <w:r>
        <w:rPr/>
        <w:t>) уменьшаются и при скорости ветра равной опасной скорости происходит интенсивное загрязнение приземного слоя от высотных источников выбросов (рис. e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табл. 3, DH и H</w:t>
      </w:r>
      <w:r>
        <w:rPr>
          <w:vertAlign w:val="subscript"/>
        </w:rPr>
        <w:t>э</w:t>
      </w:r>
      <w:r>
        <w:rPr/>
        <w:t xml:space="preserve"> очень сильно зависят от скорости ветра. С усилением ветра DH значительно уменьшается. Разрушение дымового факела может происходить при высоких скоростях в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и начального подъема и эффективные высоты  дымового факела труб Бишкекской ТЭЦ-1</w:t>
      </w:r>
    </w:p>
    <w:tbl>
      <w:tblPr>
        <w:tblW w:w="6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58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u, м/с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уб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H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э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H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э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H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э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4,0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4,0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2,0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2,0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6,4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6,41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38,5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18,51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9,9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19,9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7,1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7,10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966,6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76,6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9,39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49,39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5,0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5,00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75,3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75,3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79,4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79,4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5,8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95,8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Характер связи между загрязнением атмосферы в городе и скоростью ветра в значительной степени соответствует закономерностям, установленным для источников различного типа [4,9]. Влияние данного фактора на концентрацию примесей в городском воздухе проявляется двояким образом. С одной стороны, усиление ветра способствует рассеиванию примесей в атмосфере. Очевидно, что усиление ветра, как у земли, так и на более высоких уровнях определяют вынос всей массы загрязненного воздуха за пределы города и очищению воздушного бассейна. По-видимому, в отдельных городах указанная закономерность является преобладающ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этим ослабление ветра приводит к увеличению подъема перегретых выбросов, который особенно значителен при штиле, и, следовательно, к уменьшению концентрации примесей в приземном слое воздуха. Результаты выполненной обработки обширного материала фактических наблюдений [9] в ряде городов СНГ показывают, что и при анализе загрязнения городского воздуха, отмеченные эффекты проявляются достаточно чётко. Обнаружены два максимума концентраций в зависимости от скорости ветра на уровне флюгера: при штиле и при скорости 4 - 7м/с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анализа связей между концентрациями примесей в городском воздухе и скоростью ветра соответствует имеющимся физическим представлениям и выводам теоретических исследований. Два максимума концентраций, очевидно, связаны с вкладом двух групп источников, При штиле основную роль в загрязнении воздуха играют низкие выбросы. Именно поэтому штилевой максимум наиболее выражен зимой, когда вследствии пониженного турбулентного обмена ослаблено рассеивание низких и поступление в приземной слой высоких источников выбро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иление второго максимума концентрации (при скорости ветра от 4 до 7м/с) связано с интенсивным поступлением к земле выбросов от высоких источников (рис 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с увеличением высоты температура воздуха в основном понижается [1,2,6]. И чем сильнее понижается температура с высотой, тем интенсивнее перемешивается воздух. Нагревшийся у земли воздух становится менее плотным и поднимается вверх, способствуя очищению городского воздуха от загрязняющих веществ в нижних слоях атмосферы (рис 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случаев в основном при излучении земной поверхности в ясные ночи наблюдается обратное распределение температуры с высотой, т.е. рост температуры с высотой (инверсия) [2,4,6,9]. Иногда инверсии формируются на некоторой высоте над поверхностью земли - приподнятые инверсии. Инверсии препятствуют развитию конвективных движений (они получили название задерживающих слоев) и способствуют накоплению загрязнения в приземном слое. Поэтому при инверсиях концентрации вредных веществ у земли возраст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довом ходе наиболее тонкие приземные инверсии в г. Бишкек наблюдаются летом [6]. Начиная с осени, мощность инверсий растет и достигает максимум (440-460м) зимой. Независимо от высоты нижней границы мощность приподнятых инверсий колеблятся от 100до 380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ышение температуры воздуха с высотой приводит к тому, что выбросы из труб не могут подниматься выше определенного уровня “потолка” [4], при этом согласно [1,9] высота потолка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1920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табл.4, при фиксированных параметрах выброса и постоянном коэффициенте турбулентности (устойчивое состояние атмосферы) потолок подъема вредных примесей уменьшается с увеличением градиента температуры и минимальные значения потолка подъема наблюдаются при сверх адиабатических градиентах dt/dz &gt; 1</w:t>
      </w:r>
      <w:r>
        <w:rPr>
          <w:vertAlign w:val="superscript"/>
        </w:rPr>
        <w:t>0</w:t>
      </w:r>
      <w:r>
        <w:rPr/>
        <w:t>/100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и потолка подъема дымового факела труб Бишкекской ТЭЦ-1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230"/>
        <w:gridCol w:w="1230"/>
        <w:gridCol w:w="1230"/>
        <w:gridCol w:w="1230"/>
        <w:gridCol w:w="1230"/>
        <w:gridCol w:w="1260"/>
      </w:tblGrid>
      <w:tr>
        <w:trPr/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труб</w:t>
            </w:r>
          </w:p>
        </w:tc>
        <w:tc>
          <w:tcPr>
            <w:tcW w:w="74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t/dz</w:t>
            </w:r>
          </w:p>
        </w:tc>
      </w:tr>
      <w:tr>
        <w:trPr/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5,94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7,36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8,02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4,41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1,2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1,58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7,67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2,58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6,44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8,06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0,3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7,22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5,55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4,34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1,84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8,98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6,9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0,63</w:t>
            </w:r>
          </w:p>
        </w:tc>
      </w:tr>
      <w:tr>
        <w:trPr/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94,71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42,48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8,08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49,81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12,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5,6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изко расположенные приподнятые инверсии на уровне источников выброса способствуют возникновению эффекта, называемого “задымлением”. При этом примеси, скапливающиеся на уровне 100-300м, начинают интенсивно поступать в нижний слой воздуха, при этом высота источников выброса не играет существенной роли и загрязнение приземного слоя осуществляется от всех труб одновременно (рис. f)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655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73"/>
        <w:gridCol w:w="3178"/>
      </w:tblGrid>
      <w:tr>
        <w:trPr/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47750" cy="2028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" r="-3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 xml:space="preserve">a) 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495425" cy="581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 xml:space="preserve">b)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57350" cy="638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6" r="-2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 xml:space="preserve">c) 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14475" cy="552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65" r="-2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 xml:space="preserve">d) 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933450" cy="1304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 xml:space="preserve">e) 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33525" cy="695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 xml:space="preserve">f)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ис. Формы дымового факела. при различных метеорологических условиях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добавить, что кроме рассмотренных вариантов (a,e,f) дымового факела, могут наблюдаться следующие формы (рис):</w:t>
      </w:r>
    </w:p>
    <w:p>
      <w:pPr>
        <w:pStyle w:val="Normal"/>
        <w:spacing w:before="120" w:after="0"/>
        <w:ind w:firstLine="567"/>
        <w:jc w:val="both"/>
        <w:rPr/>
      </w:pPr>
      <w:r>
        <w:rPr/>
        <w:t>b) факел имеет Г-образную форму: дым сначала поднимается вертикально, а затем смещается горизонтально по ветру, характерен для нулевого или отрицательного градиента температуры при штиле [10].</w:t>
      </w:r>
    </w:p>
    <w:p>
      <w:pPr>
        <w:pStyle w:val="Normal"/>
        <w:spacing w:before="120" w:after="0"/>
        <w:ind w:firstLine="567"/>
        <w:jc w:val="both"/>
        <w:rPr/>
      </w:pPr>
      <w:r>
        <w:rPr/>
        <w:t>c) факел в начале направлен под углом к горизонту, а затем смещается горизонтально по ветру, характерен для нулевого или отрицательного градиента температуры при слабой скорости в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d) факел горизонтален, незначительно расширяется по мере удаления от трубы, он характерен для вечернего времени при градиенте температуры, близком к нулевому, и умеренной скорости в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ожно заключить, что при очень слабом ветре и неустойчивой стратификации в случае горячих выбросов (ТЭЦ) приземная концентрация мала за счет значительного увеличения начального подъема факела DН от источника. При наличии же приподнятой инверсии и потолка Z</w:t>
      </w:r>
      <w:r>
        <w:rPr>
          <w:vertAlign w:val="subscript"/>
        </w:rPr>
        <w:t>n</w:t>
      </w:r>
      <w:r>
        <w:rPr/>
        <w:t xml:space="preserve"> на сравнительно небольшой высоте от источника величина DН ограничена, а следовательно, и эффективная высота подъема дымового факела. Концентрация вредных примесей возрастает при скоростях ветра, близких к опасным, за счет поступления вредных примесей от высотных источников (труб ТЭЦ) в нижний приземный слой воздуха. При штиле и приподнятой инверсии на уровне источника выбросов отмечаются самые высокие уровни концентрации вредных примесей приземного слоя воздуха, т.е происходит “задымление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тмосфера. Справочник (справочные данные, модели). Редакторы О.В.Лапина, О.Д.Рейнгеверц. –Л.: Гидрометеоиздат, 1991. –511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эроклиматические характеристики пограничного слоя атмосферы Средней Азии. Книга 1. Статистические характеристики метеорологических элементов в различные часы суток. САНИИ им. В.А.Бугаева. –Ташкент, 1986. –318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тжаргал (МНР), Тенева М. (НРБ), Царев А.М. (СССР). Третий этап международного комплекса эксперимента по изучению распространения примесей в атмосфере в условиях сложного рельефа / Метеорологические аспекты загрязнения атмосферы. Итоги сотрудничества социалистических стран. –Л.: Гидрометеоиздат. –1991. –С.69-7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лянд М.Е. Прогноз и регулирование загрязнения атмосферы. –Л.: Гидрометеоиздат, 1991. –136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лянд М.Е., Генихович Е.Л., Оникул Р.И. О расчете загрязнения атмосферы выбросами дымовых труб электростанций / Тр. ГГО, вып. 158. 1964. –С.3-2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мат Фрунзе / Под ред. Е.С.Скибы, Ц.А.Швер. –Л.: Гидрометеоиздат. 1991. –136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кул Р.И. Методика расчета загрязнения атмосферы выбросами промышленных предприятий и тепловых электростанций / Тр. ГГО, вып. 71. 1965. –С.23-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кул Р.И. и др. Результаты анализа экспериментальных данных, характеризующих распределение атмосферных загрязнений вблизи тепловых электростанций / Метеорологические аспекты загрязнения атмосферы. –Л.: Гидрометеоиздат, 1971. -С.70-8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нькин Л.Р. Синоптико-статистический анализ и краткосрочный прогноз загрязнения атмосферы. –Л.: Гидрометеоиздат, 1991. –224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рнзат М.С. Метеорологические приборы и измерения. –Л.: Гидрометеоиздат, 1978. –392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логический паспорт предприятия Кыргызэнерго. Машинопись. –Бишкек, 1991. –12с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0:00Z</dcterms:created>
  <dc:creator>User</dc:creator>
  <dc:description/>
  <cp:keywords/>
  <dc:language>en-US</dc:language>
  <cp:lastModifiedBy>Mage</cp:lastModifiedBy>
  <dcterms:modified xsi:type="dcterms:W3CDTF">2011-10-11T18:10:00Z</dcterms:modified>
  <cp:revision>2</cp:revision>
  <dc:subject/>
  <dc:title>Оценка эффективной высоты и потолка подъема дымового факела от высотного точечного источника выбросов вредных примесей (на примере Бишкекской ТЭЦ-1)</dc:title>
</cp:coreProperties>
</file>