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ПОНЯТИЕ И ПРАВИЛА КЛАССИФ. ПР-Й</w:t>
      </w:r>
    </w:p>
    <w:p>
      <w:pPr>
        <w:pStyle w:val="Normal"/>
        <w:rPr>
          <w:b/>
          <w:b/>
        </w:rPr>
      </w:pPr>
      <w:r>
        <w:rPr>
          <w:b/>
        </w:rPr>
        <w:t>1. Пр-я против личности.</w:t>
      </w:r>
    </w:p>
    <w:p>
      <w:pPr>
        <w:pStyle w:val="Normal"/>
        <w:rPr/>
      </w:pPr>
      <w:r>
        <w:rPr/>
        <w:t xml:space="preserve">Законодатель делит пр-я против личности на след. группы по признаку родового объекта: </w:t>
      </w:r>
    </w:p>
    <w:p>
      <w:pPr>
        <w:pStyle w:val="Normal"/>
        <w:rPr/>
      </w:pPr>
      <w:r>
        <w:rPr/>
        <w:t xml:space="preserve">1) пр-я против жизни и здоровья; </w:t>
      </w:r>
    </w:p>
    <w:p>
      <w:pPr>
        <w:pStyle w:val="Normal"/>
        <w:rPr/>
      </w:pPr>
      <w:r>
        <w:rPr/>
        <w:t>2) пр-я против свободы, чести и досто</w:t>
        <w:softHyphen/>
        <w:t xml:space="preserve">инства личности; </w:t>
      </w:r>
    </w:p>
    <w:p>
      <w:pPr>
        <w:pStyle w:val="Normal"/>
        <w:rPr/>
      </w:pPr>
      <w:r>
        <w:rPr/>
        <w:t xml:space="preserve">3) пр-я против половой неприкосновенности и половой свободы личности; </w:t>
      </w:r>
    </w:p>
    <w:p>
      <w:pPr>
        <w:pStyle w:val="Normal"/>
        <w:rPr/>
      </w:pPr>
      <w:r>
        <w:rPr/>
        <w:t>4) пр-я про</w:t>
        <w:softHyphen/>
        <w:t>тив конституц.прав и свобод чело</w:t>
        <w:softHyphen/>
        <w:t xml:space="preserve">века и гражд.; </w:t>
      </w:r>
    </w:p>
    <w:p>
      <w:pPr>
        <w:pStyle w:val="Normal"/>
        <w:rPr/>
      </w:pPr>
      <w:r>
        <w:rPr/>
        <w:t>5) пр-я про</w:t>
        <w:softHyphen/>
        <w:t>тив семьи и несовершеннолетних.</w:t>
      </w:r>
    </w:p>
    <w:p>
      <w:pPr>
        <w:pStyle w:val="Normal"/>
        <w:rPr/>
      </w:pPr>
      <w:r>
        <w:rPr/>
        <w:t>4. Пр-я против жизни.</w:t>
      </w:r>
    </w:p>
    <w:p>
      <w:pPr>
        <w:pStyle w:val="Normal"/>
        <w:rPr/>
      </w:pPr>
      <w:r>
        <w:rPr/>
        <w:t>Ст.105-110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Убийство-… ст.105</w:t>
      </w:r>
    </w:p>
    <w:p>
      <w:pPr>
        <w:pStyle w:val="Normal"/>
        <w:rPr/>
      </w:pPr>
      <w:r>
        <w:rPr/>
        <w:t>Жизнь как объект пр-го посяг.-ва и как определенное физиологи</w:t>
        <w:softHyphen/>
        <w:t>ч. состояние имеет временные рам</w:t>
        <w:softHyphen/>
        <w:t>ки, очерченные ее начальным и конечным моментом. Их правильное определение важно для отграничения убийства от та</w:t>
        <w:softHyphen/>
        <w:t>ких преступн. видов поведения, как не</w:t>
        <w:softHyphen/>
        <w:t>законный аборт, неоказание помощи лицу, оказавшемуся в опасном для жизни со</w:t>
        <w:softHyphen/>
        <w:t>стоянии, уголовно наказуемая трансплан</w:t>
        <w:softHyphen/>
        <w:t>тация органов и тканей, покушение на негодный объект.</w:t>
      </w:r>
    </w:p>
    <w:p>
      <w:pPr>
        <w:pStyle w:val="Normal"/>
        <w:rPr/>
      </w:pPr>
      <w:r>
        <w:rPr/>
        <w:t>Начальный момент жизни чел. свя</w:t>
        <w:softHyphen/>
        <w:t>зывается с полным отделением плода от утробы матери и первого вдоха новорож</w:t>
        <w:softHyphen/>
        <w:t>денного, а конечный — с полным прекра</w:t>
        <w:softHyphen/>
        <w:t>щением снабжения тканей организма кис</w:t>
        <w:softHyphen/>
        <w:t xml:space="preserve">лородом и последующими необратимыми процессами распада клеток центральной нервной системы. </w:t>
      </w:r>
    </w:p>
    <w:p>
      <w:pPr>
        <w:pStyle w:val="Normal"/>
        <w:rPr/>
      </w:pPr>
      <w:r>
        <w:rPr/>
        <w:t>Уг. закон дифференцирует от</w:t>
        <w:softHyphen/>
        <w:t xml:space="preserve">вет-ть за убийства по степени общ.опасн., выделяя: </w:t>
      </w:r>
    </w:p>
    <w:p>
      <w:pPr>
        <w:pStyle w:val="Normal"/>
        <w:rPr/>
      </w:pPr>
      <w:r>
        <w:rPr/>
        <w:t>а) ква</w:t>
        <w:softHyphen/>
        <w:t xml:space="preserve">лифицированные; </w:t>
      </w:r>
    </w:p>
    <w:p>
      <w:pPr>
        <w:pStyle w:val="Normal"/>
        <w:rPr/>
      </w:pPr>
      <w:r>
        <w:rPr/>
        <w:t xml:space="preserve">б) простые; </w:t>
      </w:r>
    </w:p>
    <w:p>
      <w:pPr>
        <w:pStyle w:val="Normal"/>
        <w:rPr/>
      </w:pPr>
      <w:r>
        <w:rPr/>
        <w:t>в) привиле</w:t>
        <w:softHyphen/>
        <w:t>гированные их ви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р-я против здоровья.</w:t>
      </w:r>
    </w:p>
    <w:p>
      <w:pPr>
        <w:pStyle w:val="Normal"/>
        <w:rPr/>
      </w:pPr>
      <w:r>
        <w:rPr/>
        <w:t>В основу деления положе</w:t>
        <w:softHyphen/>
        <w:t>ны 2 основных критерия:</w:t>
      </w:r>
    </w:p>
    <w:p>
      <w:pPr>
        <w:pStyle w:val="Normal"/>
        <w:rPr/>
      </w:pPr>
      <w:r>
        <w:rPr/>
        <w:t>1) анатрмо-патологический— ведущий, отражающий характер причинения вреда здоровью чел.</w:t>
      </w:r>
    </w:p>
    <w:p>
      <w:pPr>
        <w:pStyle w:val="Normal"/>
        <w:rPr/>
      </w:pPr>
      <w:r>
        <w:rPr/>
        <w:t>2) экономический.</w:t>
      </w:r>
    </w:p>
    <w:p>
      <w:pPr>
        <w:pStyle w:val="Normal"/>
        <w:rPr/>
      </w:pPr>
      <w:r>
        <w:rPr/>
        <w:t>По первому выделяются кратковременное и длительное расстрой</w:t>
        <w:softHyphen/>
        <w:t>ства здоровья, границы которых опреде</w:t>
        <w:softHyphen/>
        <w:t>лены в Правилах судебно-медицинской эк</w:t>
        <w:softHyphen/>
        <w:t>спертизы тяжести вреда здоровью 1996 г,</w:t>
      </w:r>
    </w:p>
    <w:p>
      <w:pPr>
        <w:pStyle w:val="Normal"/>
        <w:rPr/>
      </w:pPr>
      <w:r>
        <w:rPr/>
        <w:t>Кратковременным считается расстройст</w:t>
        <w:softHyphen/>
        <w:t>во здоровья, сопряженное с временной утратой трудоспособности продолжитель</w:t>
        <w:softHyphen/>
        <w:t>ностью не свыше 3 недель (21 дня). Причинение такого вреда охватывается диспозицией ст. 115, а его ненаступление при наличии побоев влечет уголовную ответ-ть по ст. 116 УК</w:t>
      </w:r>
    </w:p>
    <w:p>
      <w:pPr>
        <w:pStyle w:val="Normal"/>
        <w:rPr/>
      </w:pPr>
      <w:r>
        <w:rPr/>
        <w:t>Длительным расстройством здоровья следует считать временную утрату тру</w:t>
        <w:softHyphen/>
        <w:t>доспособности продолжительностью свыше 3 недель. Причине</w:t>
        <w:softHyphen/>
        <w:t>ние такого вреда квалифицируется с уче</w:t>
        <w:softHyphen/>
        <w:t>том форм вины как причинение вреда здо</w:t>
        <w:softHyphen/>
        <w:t>ровью средней тяжести по ст. 112, 113, 114 или ст. 118 УК.</w:t>
      </w:r>
    </w:p>
    <w:p>
      <w:pPr>
        <w:pStyle w:val="Normal"/>
        <w:rPr/>
      </w:pPr>
      <w:r>
        <w:rPr/>
        <w:t>По экономическому крите</w:t>
        <w:softHyphen/>
        <w:t xml:space="preserve">рию выделяются </w:t>
      </w:r>
    </w:p>
    <w:p>
      <w:pPr>
        <w:pStyle w:val="Normal"/>
        <w:rPr/>
      </w:pPr>
      <w:r>
        <w:rPr/>
        <w:t xml:space="preserve">- незначительная стойкая утрата общей трудоспособности (ст. 115) – 5 % </w:t>
      </w:r>
    </w:p>
    <w:p>
      <w:pPr>
        <w:pStyle w:val="Normal"/>
        <w:rPr/>
      </w:pPr>
      <w:r>
        <w:rPr/>
        <w:t xml:space="preserve">- значительная стойкая утрата общей трудоспособности 10 % </w:t>
      </w:r>
    </w:p>
    <w:p>
      <w:pPr>
        <w:pStyle w:val="Normal"/>
        <w:rPr/>
      </w:pPr>
      <w:r>
        <w:rPr/>
        <w:t>Если она не превышает 30 %, соде</w:t>
        <w:softHyphen/>
        <w:t>янное квалифицируется по ст. 112, ч. 3 или 4 ст. 118, а если превышает 33 %, речь идет уже о тяжком вреде здоровью (ст. 111, ч. 1 или 2 ст. 118 У К).</w:t>
      </w:r>
    </w:p>
    <w:p>
      <w:pPr>
        <w:pStyle w:val="Normal"/>
        <w:rPr/>
      </w:pPr>
      <w:r>
        <w:rPr/>
        <w:t xml:space="preserve">К ТВ отнесены: </w:t>
      </w:r>
    </w:p>
    <w:p>
      <w:pPr>
        <w:pStyle w:val="Normal"/>
        <w:rPr/>
      </w:pPr>
      <w:r>
        <w:rPr/>
        <w:t>а) опасные для жизни чел. повреждения, т. е. те, кот. сами по себе угрожают жизни потерпевшего в момент нанесения и могут закончиться смертью;</w:t>
      </w:r>
    </w:p>
    <w:p>
      <w:pPr>
        <w:pStyle w:val="Normal"/>
        <w:rPr/>
      </w:pPr>
      <w:r>
        <w:rPr/>
        <w:t xml:space="preserve">б) не опасные для жизни, относящиеся к тяжкому вреду по исходу и последствиям. </w:t>
      </w:r>
    </w:p>
    <w:p>
      <w:pPr>
        <w:pStyle w:val="Normal"/>
        <w:rPr/>
      </w:pPr>
      <w:r>
        <w:rPr/>
        <w:t>К числу названных в п. «б» относятся"потеря зрения, речи,слуха или к.-л. органа либо утрата органом его функций. По эстетическому критерию законодатель относит к категории тяжкого вреда по</w:t>
        <w:softHyphen/>
        <w:t>вреждение, выразившееся в неизгладимом обезображении лица. Тяжким признается также иной вред, в частности прерыва</w:t>
        <w:softHyphen/>
        <w:t>ние беременности, психическое расстрой</w:t>
        <w:softHyphen/>
        <w:t>ство, заболевание наркоманией или токсикоманией.</w:t>
      </w:r>
    </w:p>
    <w:p>
      <w:pPr>
        <w:pStyle w:val="Normal"/>
        <w:rPr/>
      </w:pPr>
      <w:r>
        <w:rPr/>
        <w:t>Законодатель считает тяжким вредом здоровью и повреждение, вызвавшее заведомо для виновного полную утрату профессиональной трудоспособности.</w:t>
      </w:r>
    </w:p>
    <w:p>
      <w:pPr>
        <w:pStyle w:val="Normal"/>
        <w:rPr/>
      </w:pPr>
      <w:r>
        <w:rPr/>
        <w:t>Объективная сторона данного пр-я состоит из двух взаимосвязанных элементов'&lt;1)г[олово1^_снощения, 2) наси</w:t>
        <w:softHyphen/>
        <w:t>лия, угрозы дибо^спользования^беспо-мощного"состояния потерпевшей, кот. придают половому сношению противо</w:t>
        <w:softHyphen/>
        <w:t>правный характер (не соблюдается эле</w:t>
        <w:softHyphen/>
        <w:t>мент добровольности половой связи, вза</w:t>
        <w:softHyphen/>
        <w:t>имного согласия сторон, нарушается по</w:t>
        <w:softHyphen/>
        <w:t>ловая свобода женщины).</w:t>
      </w:r>
    </w:p>
    <w:p>
      <w:pPr>
        <w:pStyle w:val="Normal"/>
        <w:rPr/>
      </w:pPr>
      <w:r>
        <w:rPr/>
        <w:t>Подчеркивая недопустимость в процессе доказывания разрыва упомянутых состав</w:t>
        <w:softHyphen/>
        <w:t>ных частей, характеризующих объектив</w:t>
        <w:softHyphen/>
        <w:t>ную сторону рассматриваемого состава пр-я, Пленум Верховного Суда разъяснил, что при изнасиловании созна</w:t>
        <w:softHyphen/>
        <w:t>нием виновного охватываются и конечная цель пр-я — половое сношение с женщиной вопреки ее воле, и действия по достижению этой цели с применением насилия, угроз или с использованием бес</w:t>
        <w:softHyphen/>
        <w:t>помощного состояния потерпевшей'. Если в качестве__способов достижения цели из</w:t>
        <w:softHyphen/>
        <w:t>браны ^збман, здоупотр-еблевие-доверием (напр., заведомо ложное обещание вступить в брак), уголов.ная_дтветствен-ность за изнасилованиеГисключается, хотя аморальность такого поведения очевидна.</w:t>
      </w:r>
    </w:p>
    <w:p>
      <w:pPr>
        <w:pStyle w:val="Normal"/>
        <w:rPr/>
      </w:pPr>
      <w:r>
        <w:rPr/>
        <w:t>Если в результате изнасилования при</w:t>
        <w:softHyphen/>
        <w:t>чинены по неосторожности последствия в виде смерти потерпевшей или причине</w:t>
        <w:softHyphen/>
        <w:t>ния тяжкого вреда ее здоровью, содеян</w:t>
        <w:softHyphen/>
        <w:t>ное должно квалифицироваться по п. «а» ч. 3 ст. 131 УК. Менее тяжкий вред (сред</w:t>
        <w:softHyphen/>
        <w:t>ней тяжести, легкий) охватывается дис</w:t>
        <w:softHyphen/>
        <w:t>позицией ч. 1 или 2 ст. 131 и дополни</w:t>
        <w:softHyphen/>
        <w:t>тельной квалификации не требует.</w:t>
      </w:r>
    </w:p>
    <w:p>
      <w:pPr>
        <w:pStyle w:val="Normal"/>
        <w:rPr/>
      </w:pPr>
      <w:r>
        <w:rPr/>
        <w:t>„</w:t>
      </w:r>
      <w:r>
        <w:rPr/>
        <w:t>Угроза как способ подавления воли по</w:t>
        <w:softHyphen/>
        <w:t>терпевшей выражается в психическом воздействии на жертву. Она может объ</w:t>
        <w:softHyphen/>
        <w:t>ективироваться в прямых высказывани</w:t>
        <w:softHyphen/>
        <w:t>ях, выражающих намерение немедленно</w:t>
        <w:softHyphen/>
        <w:t>го применения физического насилия к са</w:t>
        <w:softHyphen/>
        <w:t>мой потерпевшей или др. лицам, а равно в иных угрожающих актах поведе</w:t>
        <w:softHyphen/>
        <w:t>ния, как, напр., демонстрация оружия. Угрозы убийством или причинением тяж</w:t>
        <w:softHyphen/>
        <w:t>кого вреда здоровью, являющиеся наибо</w:t>
        <w:softHyphen/>
        <w:t>лее опасной разновидностью угроз, вле</w:t>
        <w:softHyphen/>
        <w:t>кут квалификацию изнасилования по п. «в» ч. 2 ст. 131. Доп-го применения ст. 119 У К в этом случае не требуется, за исключением ситуации, когда угрозы по</w:t>
        <w:softHyphen/>
        <w:t>следовали после изнасилования, напр. с тем, чтобы предостеречь потерпевшую от сообщения в органы милиции о слу</w:t>
        <w:softHyphen/>
        <w:t>чившемся.</w:t>
      </w:r>
    </w:p>
    <w:p>
      <w:pPr>
        <w:pStyle w:val="Normal"/>
        <w:rPr/>
      </w:pPr>
      <w:r>
        <w:rPr/>
        <w:t>Беспомощное состояние^потерпевшей может возникнуть в силу малолетнего воз</w:t>
        <w:softHyphen/>
        <w:t>раста, физических недостатков, расстрой</w:t>
        <w:softHyphen/>
        <w:t>ства психической деятельности, потери сознания и т.д. В таком состоянии жен</w:t>
        <w:softHyphen/>
        <w:t>щина лишена возможности либо понимать характер и значимость происходящего, либо проявить свою волю, оказать сопро</w:t>
        <w:softHyphen/>
        <w:t>тивление насильнику, что осознается по</w:t>
        <w:softHyphen/>
        <w:t>следним. Что касается состояния опьяне</w:t>
        <w:softHyphen/>
        <w:t>ния, в котором женщина может оказаться как по собственной воле, так и помимо ее, то беспомощным состоянием признается лишь такая степень опьянения, которая не позволила женщине понимать харак</w:t>
        <w:softHyphen/>
        <w:t>тер происходящего либо оказать сопро</w:t>
        <w:softHyphen/>
        <w:t>тивление виновному, что осознавалось и последним'.</w:t>
      </w:r>
    </w:p>
    <w:p>
      <w:pPr>
        <w:pStyle w:val="Normal"/>
        <w:rPr/>
      </w:pPr>
      <w:r>
        <w:rPr/>
        <w:t>Свою специфику имеет квалификация групповых изнасилований, проистекаю</w:t>
        <w:softHyphen/>
        <w:t>щая во многом из особенностей объектив</w:t>
        <w:softHyphen/>
        <w:t>ной стороны состава изнасилования (см.</w:t>
      </w:r>
    </w:p>
    <w:p>
      <w:pPr>
        <w:pStyle w:val="Normal"/>
        <w:rPr/>
      </w:pPr>
      <w:r>
        <w:rPr/>
        <w:t>др. видов тяжких пр-й про</w:t>
        <w:softHyphen/>
        <w:t>тив личности (убийств, тяжкого вреда здо</w:t>
        <w:softHyphen/>
        <w:t>ровью) количество регистрируемых изна</w:t>
        <w:softHyphen/>
        <w:t>силований характеризуется относительной стабильностью.</w:t>
      </w:r>
    </w:p>
    <w:p>
      <w:pPr>
        <w:pStyle w:val="Normal"/>
        <w:rPr/>
      </w:pPr>
      <w:r>
        <w:rPr/>
        <w:t>Объективная сторона данного пр-я состоит из двух взаимосвязанных элементов'&lt;1)г[олово1^_снощения, 2) наси</w:t>
        <w:softHyphen/>
        <w:t>лия, угрозы дибо^спользования^беспо-мощного"состояния потерпевшей, кот. придают половому сношению противо</w:t>
        <w:softHyphen/>
        <w:t>правный характер (не соблюдается эле</w:t>
        <w:softHyphen/>
        <w:t>мент добровольности половой связи, вза</w:t>
        <w:softHyphen/>
        <w:t>имного согласия сторон, нарушается по</w:t>
        <w:softHyphen/>
        <w:t>ловая свобода женщины).</w:t>
      </w:r>
    </w:p>
    <w:p>
      <w:pPr>
        <w:pStyle w:val="Normal"/>
        <w:rPr/>
      </w:pPr>
      <w:r>
        <w:rPr/>
        <w:t>Подчеркивая недопустимость в процессе доказывания разрыва упомянутых состав</w:t>
        <w:softHyphen/>
        <w:t>ных частей, характеризующих объектив</w:t>
        <w:softHyphen/>
        <w:t>ную сторону рассматриваемого состава пр-я, Пленум Верховного Суда разъяснил, что при изнасиловании созна</w:t>
        <w:softHyphen/>
        <w:t>нием виновного охватываются и конечная цель пр-я — половое сношение с женщиной вопреки ее воле, и действия по достижению этой цели с применением насилия, угроз или с использованием бес</w:t>
        <w:softHyphen/>
        <w:t>помощного состояния потерпевшей'. Если в качестве__способов достижения цели из</w:t>
        <w:softHyphen/>
        <w:t>браны ^збман, здоупотр-еблевие-доверием (напр., заведомо ложное обещание вступить в брак), уголов.ная_дтветствен-ность за изнасилованиеГисключается, хотя аморальность такого поведения очевидна.</w:t>
      </w:r>
    </w:p>
    <w:p>
      <w:pPr>
        <w:pStyle w:val="Normal"/>
        <w:rPr/>
      </w:pPr>
      <w:r>
        <w:rPr/>
        <w:t>Если в результате изнасилования при</w:t>
        <w:softHyphen/>
        <w:t>чинены по неосторожности последствия в виде смерти потерпевшей или причине</w:t>
        <w:softHyphen/>
        <w:t>ния тяжкого вреда ее здоровью, содеян</w:t>
        <w:softHyphen/>
        <w:t>ное должно квалифицироваться по п. «а» ч. 3 ст. 131 УК. Менее тяжкий вред (сред</w:t>
        <w:softHyphen/>
        <w:t>ней тяжести, легкий) охватывается дис</w:t>
        <w:softHyphen/>
        <w:t>позицией ч. 1 или 2 ст. 131 и дополни</w:t>
        <w:softHyphen/>
        <w:t>тельной квалификации не требует.</w:t>
      </w:r>
    </w:p>
    <w:p>
      <w:pPr>
        <w:pStyle w:val="Normal"/>
        <w:rPr/>
      </w:pPr>
      <w:r>
        <w:rPr/>
        <w:t>„</w:t>
      </w:r>
      <w:r>
        <w:rPr/>
        <w:t>Угроза как способ подавления воли по</w:t>
        <w:softHyphen/>
        <w:t>терпевшей выражается в психическом воздействии на жертву. Она может объ</w:t>
        <w:softHyphen/>
        <w:t>ективироваться в прямых высказывани</w:t>
        <w:softHyphen/>
        <w:t>ях, выражающих намерение немедленно</w:t>
        <w:softHyphen/>
        <w:t>го применения физического насилия к са</w:t>
        <w:softHyphen/>
        <w:t>мой потерпевшей или др. лицам, а равно в иных угрожающих актах поведе</w:t>
        <w:softHyphen/>
        <w:t>ния, как, напр., демонстрация оружия. Угрозы убийством или причинением тяж</w:t>
        <w:softHyphen/>
        <w:t>кого вреда здоровью, являющиеся наибо</w:t>
        <w:softHyphen/>
        <w:t>лее опасной разновидностью угроз, вле</w:t>
        <w:softHyphen/>
        <w:t>кут квалификацию изнасилования по п. «в» ч. 2 ст. 131. Доп-го применения ст. 119 У К в этом случае не требуется, за исключением ситуации, когда угрозы по</w:t>
        <w:softHyphen/>
        <w:t>следовали после изнасилования, напр. с тем, чтобы предостеречь потерпевшую от сообщения в органы милиции о слу</w:t>
        <w:softHyphen/>
        <w:t>чившемся.</w:t>
      </w:r>
    </w:p>
    <w:p>
      <w:pPr>
        <w:pStyle w:val="Normal"/>
        <w:rPr/>
      </w:pPr>
      <w:r>
        <w:rPr/>
        <w:t>Беспомощное состояние^потерпевшей может возникнуть в силу малолетнего воз</w:t>
        <w:softHyphen/>
        <w:t>раста, физических недостатков, расстрой</w:t>
        <w:softHyphen/>
        <w:t>ства психической деятельности, потери сознания и т.д. В таком состоянии жен</w:t>
        <w:softHyphen/>
        <w:t>щина лишена возможности либо понимать характер и значимость происходящего, либо проявить свою волю, оказать сопро</w:t>
        <w:softHyphen/>
        <w:t>тивление насильнику, что осознается по</w:t>
        <w:softHyphen/>
        <w:t>следним. Что касается состояния опьяне</w:t>
        <w:softHyphen/>
        <w:t>ния, в котором женщина может оказаться как по собственной воле, так и помимо ее, то беспомощным состоянием признается лишь такая степень опьянения, которая не позволила женщине понимать харак</w:t>
        <w:softHyphen/>
        <w:t>тер происходящего либо оказать сопро</w:t>
        <w:softHyphen/>
        <w:t>тивление виновному, что осознавалось и последним'.</w:t>
      </w:r>
    </w:p>
    <w:p>
      <w:pPr>
        <w:pStyle w:val="Normal"/>
        <w:rPr/>
      </w:pPr>
      <w:r>
        <w:rPr/>
        <w:t>Свою специфику имеет квалификация групповых изнасилований, проистекаю</w:t>
        <w:softHyphen/>
        <w:t>щая во многом из особенностей объектив</w:t>
        <w:softHyphen/>
        <w:t>ной стороны состава изнасилования (см.</w:t>
      </w:r>
    </w:p>
    <w:p>
      <w:pPr>
        <w:pStyle w:val="Normal"/>
        <w:rPr/>
      </w:pPr>
      <w:r>
        <w:rPr/>
        <w:t>кретных видов пр-й против соб</w:t>
        <w:softHyphen/>
        <w:t>ственности. Вместе с тем многие из них характеризуются наличием дополнитель</w:t>
        <w:softHyphen/>
        <w:t>ных объектов (личность, интересы хозяй</w:t>
        <w:softHyphen/>
        <w:t>ствования и др.).</w:t>
      </w:r>
    </w:p>
    <w:p>
      <w:pPr>
        <w:pStyle w:val="Normal"/>
        <w:rPr/>
      </w:pPr>
      <w:r>
        <w:rPr/>
        <w:t>Предметом^, пр-й против соб</w:t>
        <w:softHyphen/>
        <w:t>ственности выступает чужое имущество. Имущество — гражданско-правовая ка</w:t>
        <w:softHyphen/>
        <w:t>тегория, но ее понятие ГК РФ четко не определяется. В теории уг-го права под имуществом понимают товарно-мате</w:t>
        <w:softHyphen/>
        <w:t>риальные ценности, а также деньги в оте</w:t>
        <w:softHyphen/>
        <w:t>чественной и иностранной валюте'.</w:t>
      </w:r>
    </w:p>
    <w:p>
      <w:pPr>
        <w:pStyle w:val="Normal"/>
        <w:rPr/>
      </w:pPr>
      <w:r>
        <w:rPr/>
        <w:t>Еще дореволюционные специалисты вы</w:t>
        <w:softHyphen/>
        <w:t>деляли, кроме экономической стороны имущества, его физические признаки (имущество занимает место в простран</w:t>
        <w:softHyphen/>
        <w:t>стве, что позволяет воздействовать на него) и юридические свойства, в силу которых имущество, как правило, является для субъекта чужим2.</w:t>
      </w:r>
    </w:p>
    <w:p>
      <w:pPr>
        <w:pStyle w:val="Normal"/>
        <w:rPr/>
      </w:pPr>
      <w:r>
        <w:rPr/>
        <w:t>Пленум Верховного Суда РФ относит к чужому имущество, не находящееся в соб</w:t>
        <w:softHyphen/>
        <w:t>ственности или законном владении винов</w:t>
        <w:softHyphen/>
        <w:t>ного3, хотя в ст. 160 УК как раз имеется в виду чужое имущество, находящееся в законном владении субъектов присвоения или растраты.</w:t>
      </w:r>
    </w:p>
    <w:p>
      <w:pPr>
        <w:pStyle w:val="Normal"/>
        <w:rPr/>
      </w:pPr>
      <w:r>
        <w:rPr/>
        <w:t>С экономической стороны имущество есть такой предмет материального мира, который извлечен трудом чел. из природной среды, приобрел в результате этого стоимость, выраженную в цене, и свойство удовлетворять потребности лю</w:t>
        <w:softHyphen/>
        <w:t>дей (так называемая потребительная сто</w:t>
        <w:softHyphen/>
        <w:t>имость).</w:t>
      </w:r>
    </w:p>
    <w:p>
      <w:pPr>
        <w:pStyle w:val="Normal"/>
        <w:rPr/>
      </w:pPr>
      <w:r>
        <w:rPr/>
        <w:t>Не относятся к имуществу предметы, находящиеся в естественном природном состоянии либо аккумулирующие в себе определенные затраты труда, но затем вновь «растворенные» в природе (напр., звери, выращенные в вольере и по</w:t>
        <w:softHyphen/>
        <w:t>том выпущенные в тайгу).</w:t>
      </w:r>
    </w:p>
    <w:p>
      <w:pPr>
        <w:pStyle w:val="Normal"/>
        <w:rPr/>
      </w:pPr>
      <w:r>
        <w:rPr/>
        <w:t>В этих ситуациях преступное воздей</w:t>
        <w:softHyphen/>
        <w:t>ствие на соответствующие предметы сле</w:t>
        <w:softHyphen/>
        <w:t>дует трактовать как посягательство про</w:t>
        <w:softHyphen/>
        <w:t>тив природной среды (гл. 26 УК).</w:t>
      </w:r>
    </w:p>
    <w:p>
      <w:pPr>
        <w:pStyle w:val="Normal"/>
        <w:rPr/>
      </w:pPr>
      <w:r>
        <w:rPr/>
        <w:t>В отдельных случаях предметом посяга</w:t>
        <w:softHyphen/>
        <w:t>тельства на собственность, кроме имущест</w:t>
        <w:softHyphen/>
        <w:t>ва, выступает право на имущество (ст. 159), а также услуги имущественного характе</w:t>
        <w:softHyphen/>
        <w:t>ра (ст. 163).</w:t>
      </w:r>
    </w:p>
    <w:p>
      <w:pPr>
        <w:pStyle w:val="Normal"/>
        <w:rPr/>
      </w:pPr>
      <w:r>
        <w:rPr/>
        <w:t>В зависимости от непосредственного объекта пр-я против собственнос</w:t>
        <w:softHyphen/>
        <w:t>ти можно подразделить на три подгруп</w:t>
        <w:softHyphen/>
        <w:t>пы:</w:t>
      </w:r>
    </w:p>
    <w:p>
      <w:pPr>
        <w:pStyle w:val="Normal"/>
        <w:rPr/>
      </w:pPr>
      <w:r>
        <w:rPr/>
        <w:t>Из приведенной схемы видно, что хи</w:t>
        <w:softHyphen/>
        <w:t>щения посягают на всю совокупность отно</w:t>
        <w:softHyphen/>
        <w:t>шений собственности, тогда как не являющи</w:t>
        <w:softHyphen/>
        <w:t>еся хищениями посягательства, направ</w:t>
        <w:softHyphen/>
        <w:t>ленные на извлечение имущественных выгод, имеют своим объектом отношения собственности лишь в сфере распределе</w:t>
        <w:softHyphen/>
        <w:t>ния, а подгруппа пр-й, не обла</w:t>
        <w:softHyphen/>
        <w:t>дающих такой направленностью, непо-</w:t>
      </w:r>
    </w:p>
    <w:p>
      <w:pPr>
        <w:pStyle w:val="Normal"/>
        <w:rPr/>
      </w:pPr>
      <w:r>
        <w:rPr/>
        <w:t>средственно посягает на собственность в производственной или потребительской сфере, не затрагивая прямо область рас</w:t>
        <w:softHyphen/>
        <w:t>пределения материальных благ.</w:t>
      </w:r>
    </w:p>
    <w:p>
      <w:pPr>
        <w:pStyle w:val="Normal"/>
        <w:rPr/>
      </w:pPr>
      <w:r>
        <w:rPr/>
        <w:t>С объективной стороны большинство пр-й против собственности преду</w:t>
        <w:softHyphen/>
        <w:t>смотрены законом в рамках материальных составов. Исключение составляют два вида деяний, имеющих дополнительным объ</w:t>
        <w:softHyphen/>
        <w:t>ектом личность: разбой (ст. 162) и вымо</w:t>
        <w:softHyphen/>
        <w:t>гательство (ст. 163).</w:t>
      </w:r>
    </w:p>
    <w:p>
      <w:pPr>
        <w:pStyle w:val="Normal"/>
        <w:rPr/>
      </w:pPr>
      <w:r>
        <w:rPr/>
        <w:t>По общему правилу, для рассматрива</w:t>
        <w:softHyphen/>
        <w:t>емых деяний характерна умышленная вина, сочетаемая обычно (первая и вто</w:t>
        <w:softHyphen/>
        <w:t>рая, подгруппы пр-й) с корыст</w:t>
        <w:softHyphen/>
        <w:t>ной целью. Неосторожность предполага</w:t>
        <w:softHyphen/>
        <w:t>ется лишь в случаях уничтожения или повреждения чужого имущества (ст. 168).</w:t>
      </w:r>
    </w:p>
    <w:p>
      <w:pPr>
        <w:pStyle w:val="Normal"/>
        <w:rPr/>
      </w:pPr>
      <w:r>
        <w:rPr/>
        <w:t>При описании в законе большинства пр-й против собственности име</w:t>
        <w:softHyphen/>
        <w:t>ются в виду общие субъекты и лишь в одном случае (ст. 160) — специальные субъекты (лица, которым вверено чужое имущество).</w:t>
      </w:r>
    </w:p>
    <w:p>
      <w:pPr>
        <w:pStyle w:val="Normal"/>
        <w:rPr/>
      </w:pPr>
      <w:r>
        <w:rPr/>
        <w:t>Дадим теперь родовое определение пр-й против собственности: это об</w:t>
        <w:softHyphen/>
        <w:t>щественно опасные, предусмотренные в гл. 21 УК РФ деяния, кот. причиняют или способны причинить существенный имущественный вред и направлены про</w:t>
        <w:softHyphen/>
        <w:t>тив собственности как единственного или основного непосредственного объекта по</w:t>
        <w:softHyphen/>
        <w:t>сяг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Понятие хищения</w:t>
      </w:r>
    </w:p>
    <w:p>
      <w:pPr>
        <w:pStyle w:val="Normal"/>
        <w:rPr/>
      </w:pPr>
      <w:r>
        <w:rPr/>
        <w:t>Хищения распространены не только среди посягательств на собственность, но и в структуре всей современной преступ</w:t>
        <w:softHyphen/>
        <w:t>ности (до двух третей).</w:t>
      </w:r>
    </w:p>
    <w:p>
      <w:pPr>
        <w:pStyle w:val="Normal"/>
        <w:rPr/>
      </w:pPr>
      <w:r>
        <w:rPr/>
        <w:t>В соответствии с примечанием 1 к ст. 158 УК под хищением понимается совершен</w:t>
        <w:softHyphen/>
      </w:r>
    </w:p>
    <w:p>
      <w:pPr>
        <w:pStyle w:val="Normal"/>
        <w:rPr/>
      </w:pPr>
      <w:r>
        <w:rPr/>
        <w:t>ные с корыстной целью противоправные безвозмездное изъятие и (или) обращение чужого имущества в пользу виновного или др. лиц, причинившие ущерб собствен</w:t>
        <w:softHyphen/>
        <w:t>нику или иному владельцу этого имуще</w:t>
        <w:softHyphen/>
        <w:t>ства.</w:t>
      </w:r>
    </w:p>
    <w:p>
      <w:pPr>
        <w:pStyle w:val="Normal"/>
        <w:rPr/>
      </w:pPr>
      <w:r>
        <w:rPr/>
        <w:t>Объективнаясторона хищения предпола</w:t>
        <w:softHyphen/>
        <w:t>гает материальный состав пр-я (кроме разбоя — ст. 162) и характеризу</w:t>
        <w:softHyphen/>
        <w:t>ется прежде всего активными действия</w:t>
        <w:softHyphen/>
        <w:t>ми субъекта, направленными на: а) про</w:t>
        <w:softHyphen/>
        <w:t>тивоправное извлечение имущества из фондов (владения) собственника или ино</w:t>
        <w:softHyphen/>
        <w:t>го владельца и б) безвозмездное обраще</w:t>
        <w:softHyphen/>
        <w:t>ние этого имущества в пользу неуправо-моченных лиц (самих виновных или иных субъектов, в интересах которых они дей</w:t>
        <w:softHyphen/>
        <w:t>ствуют).</w:t>
      </w:r>
    </w:p>
    <w:p>
      <w:pPr>
        <w:pStyle w:val="Normal"/>
        <w:rPr/>
      </w:pPr>
      <w:r>
        <w:rPr/>
        <w:t>Противоправность таких действий за</w:t>
        <w:softHyphen/>
        <w:t>ключается не в их противоречии нормам уг-го права, — хотя такое противо</w:t>
        <w:softHyphen/>
        <w:t>речие, безусловно, есть, иначе не было бы пр-я, — а в отсутствии у субъ</w:t>
        <w:softHyphen/>
        <w:t>екта оснований, вытекающих из норм иных отраслей права (гражданского, тру</w:t>
        <w:softHyphen/>
        <w:t>дового и др.) на приобретение похищен</w:t>
        <w:softHyphen/>
        <w:t>ного.</w:t>
      </w:r>
    </w:p>
    <w:p>
      <w:pPr>
        <w:pStyle w:val="Normal"/>
        <w:rPr/>
      </w:pPr>
      <w:r>
        <w:rPr/>
        <w:t>Признак безвозмездности означает, что собственнику или иному владельцу не воз</w:t>
        <w:softHyphen/>
        <w:t>мещается, в том числе личным трудом, эквивалент стоимости имущества. Если эквивалент был частичным, то хищение считается совершенным на сумму, состав</w:t>
        <w:softHyphen/>
        <w:t>ляющую разницу между стоимостью иму</w:t>
        <w:softHyphen/>
        <w:t>щества и ее реальным возмещением.</w:t>
      </w:r>
    </w:p>
    <w:p>
      <w:pPr>
        <w:pStyle w:val="Normal"/>
        <w:rPr/>
      </w:pPr>
      <w:r>
        <w:rPr/>
        <w:t>Преступные действия субъектов могут выполняться различными способами, что отображается в структуре объекта пося</w:t>
        <w:softHyphen/>
        <w:t>гательства (появляется доп-й объект) и служит основанием выделения рв законе шести_форм хищения: 1) кражи \ (ст. 158); 2) мошенничества (ст. 159); 3) при-(^своения или 4) растраты (ст. 160); 5) грабежа</w:t>
      </w:r>
    </w:p>
    <w:p>
      <w:pPr>
        <w:pStyle w:val="Normal"/>
        <w:rPr/>
      </w:pPr>
      <w:r>
        <w:rPr/>
        <w:t>[(ст. 161) и 6) разбоя (ст. 162)^В новом УК не фиксируется хищение в форме злоупотреб</w:t>
        <w:softHyphen/>
        <w:t>ления должностного лица служебным по</w:t>
        <w:softHyphen/>
        <w:t>ложением. Очевидно, такое посягательство охватывается понятием хищения путем присвоения или растраты (ст. 160).</w:t>
      </w:r>
    </w:p>
    <w:p>
      <w:pPr>
        <w:pStyle w:val="Normal"/>
        <w:rPr/>
      </w:pPr>
      <w:r>
        <w:rPr/>
        <w:t>Независимо от формы хищения его по-следствия.носят «двусторонний» характер~ На стороне собственника возникает пря</w:t>
        <w:softHyphen/>
        <w:t>мой имущественный ущерб (недостача), а на стороне виновного — адекватное пре</w:t>
        <w:softHyphen/>
        <w:t>ступное обогащение. Такие последствия обладают и степенью, т. е. размером вре</w:t>
        <w:softHyphen/>
        <w:t>да, который исчисляется на основе трех критериев: а) качественного (назначение и наименование похищенных имуществен</w:t>
        <w:softHyphen/>
        <w:t>ных ценностей); б) количественного (чис</w:t>
        <w:softHyphen/>
        <w:t>ло принятых при ценообразовании еди</w:t>
        <w:softHyphen/>
        <w:t>ниц имущества — в штуках, килограм</w:t>
        <w:softHyphen/>
        <w:t>мах, метрах и т. п.) и в) экономического (цена за единицу похищаемого имущест</w:t>
        <w:softHyphen/>
        <w:t>ва). Сочетание этих критериев позволяет установить общую стоимость похищенно</w:t>
        <w:softHyphen/>
        <w:t>го в рублях.</w:t>
      </w:r>
    </w:p>
    <w:p>
      <w:pPr>
        <w:pStyle w:val="Normal"/>
        <w:rPr/>
      </w:pPr>
      <w:r>
        <w:rPr/>
        <w:t>По нормам трудового права (ст. 1213 КЗоТ) при хищении, умышленном унич</w:t>
        <w:softHyphen/>
        <w:t>тожении или порче имущественных цен</w:t>
        <w:softHyphen/>
        <w:t>ностей ущерб определяется по ценам, дей</w:t>
        <w:softHyphen/>
        <w:t>ствующим в данной местности на день причинения ущерба. В спорных случаях установление величины последствий воз</w:t>
        <w:softHyphen/>
        <w:t>можно с помощью экспертизы.</w:t>
      </w:r>
    </w:p>
    <w:p>
      <w:pPr>
        <w:pStyle w:val="Normal"/>
        <w:rPr/>
      </w:pPr>
      <w:r>
        <w:rPr/>
        <w:t>Хищение, за исключением совершенного в форме разбоя, признается_оконченнь™ с момента, когда имущество изъято и винов</w:t>
        <w:softHyphen/>
        <w:t>ный или лица, в пользу которых он дейст</w:t>
        <w:softHyphen/>
        <w:t>вовал, приобрели возможность пользоваться и распоряжаться похищенным по своему усмотрению. Разбой же считается окон</w:t>
        <w:softHyphen/>
        <w:t>ченным пр-ем с момента напа</w:t>
        <w:softHyphen/>
        <w:t>дения с целью завладения имуществом'.</w:t>
      </w:r>
    </w:p>
    <w:p>
      <w:pPr>
        <w:pStyle w:val="Normal"/>
        <w:rPr/>
      </w:pPr>
      <w:r>
        <w:rPr/>
        <w:t>«ми признаками актеризуется ьективная Орона хищения?</w:t>
      </w:r>
    </w:p>
    <w:p>
      <w:pPr>
        <w:pStyle w:val="Normal"/>
        <w:rPr/>
      </w:pPr>
      <w:r>
        <w:rPr/>
        <w:t>Субъективная сторона хищения предпо</w:t>
        <w:softHyphen/>
        <w:t>лагает: а) прямой умысел, который охва</w:t>
        <w:softHyphen/>
        <w:t>тывает собой, помимо остальных объек</w:t>
        <w:softHyphen/>
        <w:t>тивных свойств содеянного, присущий той или иной форме хищения способ, а равно размер последствий и неизбежность их на</w:t>
        <w:softHyphen/>
        <w:t>ступления; б) корыстную цель, воплоща</w:t>
        <w:softHyphen/>
        <w:t>ющую стремление субъекта к обогащению себя или иных лиц за счет чужого иму</w:t>
        <w:softHyphen/>
        <w:t>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Формы хи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дая свойственными хищению об</w:t>
        <w:softHyphen/>
        <w:t>щими признаками, каждая из его форм характеризуется и специфическими чер</w:t>
        <w:softHyphen/>
        <w:t>тами, относящимися к отдельным элемен</w:t>
        <w:softHyphen/>
        <w:t>там (сторонам) пр-я и позволя</w:t>
        <w:softHyphen/>
        <w:t>ющими разграничить формы хи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Кража)(ст. 158), не отличаясь обычно спецификой объекта (такие особенности наблюдаются лишь в случаях проникно</w:t>
        <w:softHyphen/>
        <w:t>вения вора в жилище, когда появляется доп-й объект — неприкосновен</w:t>
        <w:softHyphen/>
        <w:t>ность жилища граждан), определяется в законе как тайное хищение чужого иму</w:t>
        <w:softHyphen/>
        <w:t>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ищение счшаетсятаиным, если оно совершено в отсутствие потерпевшего или посторонних лиц либо в их присутствии, но незаметно для них. Если же указан</w:t>
        <w:softHyphen/>
        <w:t>ные лица были очевидцами хищения, но субъект, исходя из окружающей обстанов</w:t>
        <w:softHyphen/>
        <w:t>ки, полагал, что, действует тайно, соде</w:t>
        <w:softHyphen/>
        <w:t>янное также следует квалифицировать как кр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лу ч. 2 ст. 20 УК субъектами кра</w:t>
        <w:softHyphen/>
        <w:t>жи, равно как грабежа или разбоя, м.б. лица, достигшие до совершения пр-я 14-лет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(ст. 161) и 6) разбоя (ст. 162)^В новом УК не фиксируется хищение в форме злоупотреб</w:t>
        <w:softHyphen/>
        <w:t>ления должностного лица служебным по</w:t>
        <w:softHyphen/>
        <w:t>ложением. Очевидно, такое посягательство охватывается понятием хищения путем присвоения или растраты (ст. 16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висимо от формы хищения его по-следствия.носят «двусторонний» характер~ На стороне собственника возникает пря</w:t>
        <w:softHyphen/>
        <w:t>мой имущественный ущерб (недостача), а на стороне виновного — адекватное пре</w:t>
        <w:softHyphen/>
        <w:t>ступное обогащение. Такие последствия обладают и степенью, т. е. размером вре</w:t>
        <w:softHyphen/>
        <w:t>да, который исчисляется на основе трех критериев: а) качественного (назначение и наименование похищенных имуществен</w:t>
        <w:softHyphen/>
        <w:t>ных ценностей); б) количественного (чис</w:t>
        <w:softHyphen/>
        <w:t>ло принятых при ценообразовании еди</w:t>
        <w:softHyphen/>
        <w:t>ниц имущества — в штуках, килограм</w:t>
        <w:softHyphen/>
        <w:t>мах, метрах и т. п.) и в) экономического (цена за единицу похищаемого имущест</w:t>
        <w:softHyphen/>
        <w:t>ва). Сочетание этих критериев позволяет установить общую стоимость похищенно</w:t>
        <w:softHyphen/>
        <w:t>го в руб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ормам трудового права (ст. 1213 КЗоТ) при хищении, умышленном унич</w:t>
        <w:softHyphen/>
        <w:t>тожении или порче имущественных цен</w:t>
        <w:softHyphen/>
        <w:t>ностей ущерб определяется по ценам, дей</w:t>
        <w:softHyphen/>
        <w:t>ствующим в данной местности на день причинения ущерба. В спорных случаях установление величины последствий воз</w:t>
        <w:softHyphen/>
        <w:t>можно с помощью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щение, за исключением совершенного в форме разбоя, признается_оконченнь™ с момента, когда имущество изъято и винов</w:t>
        <w:softHyphen/>
        <w:t>ный или лица, в пользу которых он дейст</w:t>
        <w:softHyphen/>
        <w:t>вовал, приобрели возможность пользоваться и распоряжаться похищенным по своему усмотрению. Разбой же считается окон</w:t>
        <w:softHyphen/>
        <w:t>ченным пр-ем с момента напа</w:t>
        <w:softHyphen/>
        <w:t>дения с целью завладения имуществом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и признаками актеризуется ьективная Орона хищ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ивная сторона хищения предпо</w:t>
        <w:softHyphen/>
        <w:t>лагает: а) прямой умысел, который охва</w:t>
        <w:softHyphen/>
        <w:t>тывает собой, помимо остальных объек</w:t>
        <w:softHyphen/>
        <w:t>тивных свойств содеянного, присущий той или иной форме хищения способ, а равно размер последствий и неизбежность их на</w:t>
        <w:softHyphen/>
        <w:t>ступления; б) корыстную цель, воплоща</w:t>
        <w:softHyphen/>
        <w:t>ющую стремление субъекта к обогащению себя или иных лиц за счет чужого иму</w:t>
        <w:softHyphen/>
        <w:t>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Формы хи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дая свойственными хищению об</w:t>
        <w:softHyphen/>
        <w:t>щими признаками, каждая из его форм характеризуется и специфическими чер</w:t>
        <w:softHyphen/>
        <w:t>тами, относящимися к отдельным элемен</w:t>
        <w:softHyphen/>
        <w:t>там (сторонам) пр-я и позволя</w:t>
        <w:softHyphen/>
        <w:t>ющими разграничить формы хи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_Кража)(ст. 158), не отличаясь обычно спецификой объекта (такие особенности наблюдаются лишь в случаях проникно</w:t>
        <w:softHyphen/>
        <w:t>вения вора в жилище, когда появляется доп-й объект — неприкосновен</w:t>
        <w:softHyphen/>
        <w:t>ность жилища граждан), определяется в законе как тайное хищение чужого иму</w:t>
        <w:softHyphen/>
        <w:t>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ищение счшаетсятаиным, если оно совершено в отсутствие потерпевшего или посторонних лиц либо в их присутствии, но незаметно для них. Если же указан</w:t>
        <w:softHyphen/>
        <w:t>ные лица были очевидцами хищения, но субъект, исходя из окружающей обстанов</w:t>
        <w:softHyphen/>
        <w:t>ки, полагал, что, действует тайно, соде</w:t>
        <w:softHyphen/>
        <w:t>янное также следует квалифицировать как кр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лу ч. 2 ст. 20 УК субъектами кра</w:t>
        <w:softHyphen/>
        <w:t>жи, равно как грабежа или разбоя, м.б. лица, достигшие до совершения пр-я 14-лет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кражи хищение в форме (^раЬежа^ст. 161): а) имеет доп-й объект — волевую сферу психики собственников или иных очевидцев, по</w:t>
        <w:softHyphen/>
        <w:t>скольку таит в себе, как отмечается в ли</w:t>
        <w:softHyphen/>
        <w:t>тературе', потенциальную угрозу насилия, не опасного для жизни и здоровья, а в случаях фактического применения такого насилия или прямого запугивания его при</w:t>
        <w:softHyphen/>
        <w:t>менением (п. «г» ч. 2 ст. 161) — телесную неприкосновенность или свободу указан</w:t>
        <w:softHyphen/>
        <w:t>ных лиц; б) описывается в законе как от</w:t>
        <w:softHyphen/>
        <w:t>крытое хищение чужого имущества и предполагает присутствие граждан, пони</w:t>
        <w:softHyphen/>
        <w:t>мающих преступный характер происхо</w:t>
        <w:softHyphen/>
        <w:t>дящего, что осознается и виновным субъ</w:t>
        <w:softHyphen/>
        <w:t>ектом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опасная форма хищения — (^азбои^ст. 162). Он посягает на такой доп-й объект, как здоровье потер</w:t>
        <w:softHyphen/>
        <w:t>певшего. Более того, при подобном хище</w:t>
        <w:softHyphen/>
        <w:t>нии может создаваться угроза жизни чел., но ее лишение находится за рам</w:t>
        <w:softHyphen/>
        <w:t>ками состава разбоя и требует самостоя</w:t>
        <w:softHyphen/>
        <w:t>тельной квалификации по п. «з» ч. 2 ст. 105 или по ч. 4 ст. 111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способа посягательства при разбое выступает нападение, соединенное с насилием, опасным для жизни или здо</w:t>
        <w:softHyphen/>
        <w:t>ровья лица, подвергшегося нападению, или с угрозой применения такого наси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ападением в теории уг-го права понимают агрессивное противоправ</w:t>
        <w:softHyphen/>
        <w:t>ное действие, создающее реальную и не</w:t>
        <w:softHyphen/>
        <w:t>посредственную опасность применения указанного насилия ради завладения чу</w:t>
        <w:softHyphen/>
        <w:t>жим имуществом3. При этом, в отличие 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бежа, нападение при разбое м.б. незаметным для потерпевших (при</w:t>
        <w:softHyphen/>
        <w:t>целивание из засады, нападение на задре</w:t>
        <w:softHyphen/>
        <w:t>мавшего сторожа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яженное с нападением при разбое насилие, опасное для жизни или здоровья чел., охватывает собой причинение тяжкого, средней тяжести или легкого вреда здоровью, описанного в ч. 1 — 3 ст. 111, ст. 112 или ст. 115 У К и не требующего дополнительной квалификации по этим статьям. Однако в случаях нанесения тяж</w:t>
        <w:softHyphen/>
        <w:t>кого вреда здоровью потерпевшего при юридической оценке разбоя следует при</w:t>
        <w:softHyphen/>
        <w:t>менять п. «в» ч. 3 ст. 162 УК. Альтернати</w:t>
        <w:softHyphen/>
        <w:t>вой такого насилия при разбое выступает угроза его применения. В отличие от раз</w:t>
        <w:softHyphen/>
        <w:t>боя при грабеже учиняется насилие, не опасное для жизни и здоровья, либо уг</w:t>
        <w:softHyphen/>
        <w:t>роза таким неопасным насил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еобразием отличаются формы хище</w:t>
        <w:softHyphen/>
        <w:t>ния, предусмотренные в ст. 160 УК, — (тгрцс военш??или ^зостпдотга^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их случаях чужое имущество вве</w:t>
        <w:softHyphen/>
        <w:t>рено виновным субъектам под материаль</w:t>
        <w:softHyphen/>
        <w:t>ную ответ-ть или для распоряже</w:t>
        <w:softHyphen/>
        <w:t>ния, и данные лица либо обращают его в свою собственность (при присвоении), либо передают в собственность иных лиц или потребляют его вместе с ними (при рас</w:t>
        <w:softHyphen/>
        <w:t>трате). При этом страдают интересы хо</w:t>
        <w:softHyphen/>
        <w:t>зяйствования — доп-й объект посягательства. При квалификации соде</w:t>
        <w:softHyphen/>
        <w:t>янного по ст. 160 У К надлежит четко оп</w:t>
        <w:softHyphen/>
        <w:t>ределить, какая из указанных двух форм хищения имела место в конкретной ситу</w:t>
        <w:softHyphen/>
        <w:t>ации. Не исключается, что часть имущест</w:t>
        <w:softHyphen/>
        <w:t>ва виновным была присвоена, а другая — растрачена. Тогда необходимо разграни</w:t>
        <w:softHyphen/>
        <w:t>чить действия субъектов, относящиеся к каждой из этих форм хи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х случаях, когда присвоение или растрату совершает должностное лицо или служащий, выполняющий управленческие функции в негосударственной организа</w:t>
        <w:softHyphen/>
        <w:t>ции, при квалификации такого хищения следует применять п. «в» ч. 2 ст. 160 УК а при крупном размере похищенного — п. «б» ч. 3 той же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такой формы хищения, кйуСмти,ёЦнгСчеств(^, дается в ст. 159 УК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шенничество посягает, кроме со</w:t>
        <w:softHyphen/>
        <w:t>бственности, на свободу волеизъявления собственника или иного владельца, по</w:t>
        <w:softHyphen/>
        <w:t>скольку эти лица, будучи введены в за</w:t>
        <w:softHyphen/>
        <w:t>блуждение виновными, ошибочно полага</w:t>
        <w:softHyphen/>
        <w:t>ют, будто те имеют право на имущество, и сами передают его преступ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ы мошенничества добиваются завладения чужим имуществом одним из двух способов: 1) путем обмана, т. е. лож</w:t>
        <w:softHyphen/>
        <w:t>ного утверждения о наличии оснований для получения имущества, либо, наоборот, умолчания об отсутствии таких оснований или 2) путем злоупотребления доверием, которое означает принятие на себя субъ</w:t>
        <w:softHyphen/>
        <w:t>ектом обязательств, являющихся услови</w:t>
        <w:softHyphen/>
        <w:t>ем получения имущества, с уклонением, по заранее обдуманному намерению, от выполнения этих обещаний (напр., при покупке вещи в кредит, получения аванса за будущую работу или взятии на содержание владельца приватизированной квартиры, передаваемой им мошенни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мошенничестве путем обмана хи</w:t>
        <w:softHyphen/>
        <w:t>щение окончено с момента завладения чужим имуществом и получения субъек</w:t>
        <w:softHyphen/>
        <w:t>том реальной возможности пользоваться и распоряжаться этим имуществом по сво</w:t>
        <w:softHyphen/>
        <w:t>ему усмотрению. Спорно распространение этого правила на случаи злоупотребления доверием', поскольку до истечения обус</w:t>
        <w:softHyphen/>
        <w:t>ловленных сроков выполнения взятых обязательств у субъекта сохраняется воз</w:t>
        <w:softHyphen/>
        <w:t>можность добровольного отказа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зграничении и юридической оценке отдельных форм хищения (см. схе</w:t>
        <w:softHyphen/>
        <w:t>му на с. 250) необходим также учет преду</w:t>
        <w:softHyphen/>
        <w:t>смотренных законом квалифицирующих признаков. Многие из них достаточно ти</w:t>
        <w:softHyphen/>
        <w:t>пи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днократность хищений в смысле примечания 3 к ст. 158 УК предполагает совершение лицом в прошлом любого хи</w:t>
        <w:softHyphen/>
        <w:t>щения, в том числе предусмотренного в ст. 209, 221, 226 или 229 УК, а равно слу</w:t>
        <w:softHyphen/>
        <w:t>чаи рецидива подобных дея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ый сговор группы (п. «а» ч. 2 ст. 158 — 162 и п. «б» ч. 2 ст. 164) предполагает наличие двух и более вме</w:t>
        <w:softHyphen/>
        <w:t>няемых лиц, достигших соглашения о хи</w:t>
        <w:softHyphen/>
        <w:t>щении на стадии приготовления к нему и выполняющих объективную сторону со</w:t>
        <w:softHyphen/>
        <w:t>ответствующей формы такого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 проникновения в жилище (п. «в» ч. 2 ст. 158, 161, 162) требует уяснения соответствующих актов судебного толко</w:t>
        <w:softHyphen/>
        <w:t>вания, согласно которым жилище — это помещение, предназначенное для посто</w:t>
        <w:softHyphen/>
        <w:t>янного или временного проживания (ин</w:t>
        <w:softHyphen/>
        <w:t>дивидуальный дом, квартира, номер в гос</w:t>
        <w:softHyphen/>
        <w:t>тинице, садовый домик), а также его со</w:t>
        <w:softHyphen/>
        <w:t>ставные части, кот. используются для отдыха или удовлетворения иных потреб</w:t>
        <w:softHyphen/>
        <w:t>ностей че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См.: СУП: Особ. ч. М, 1988. С. 121. 2 См.: Тенчов Э. Указ. соч. С. 12 —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азмеру хищения подразделяются на: а) хищение, которое можно условно назвать «простым», не причиняющим зна</w:t>
        <w:softHyphen/>
        <w:t>чительного ущерба; б) хищение, связан</w:t>
        <w:softHyphen/>
        <w:t>ное с причинением значительного ущер</w:t>
        <w:softHyphen/>
        <w:t>ба; в) хищение, совершенное в крупном раз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остое» хищение имеет минималь</w:t>
        <w:softHyphen/>
        <w:t>ный размер, который следует определять с учетом правила ч. 2 ст. 14 УК о том, что в качестве пр-я не может рас</w:t>
        <w:softHyphen/>
        <w:t>сматриваться действие (бездействие), фор</w:t>
        <w:softHyphen/>
        <w:t>мально содержащее признаки к.-л. деяния (в данном случае хищения), преду</w:t>
        <w:softHyphen/>
        <w:t>смотренного уголовным законом, но в силу малозначительности не представляющее общ.опасн. и потому не спо</w:t>
        <w:softHyphen/>
        <w:t>собное причинить существенный вред соб</w:t>
        <w:softHyphen/>
        <w:t>ственности. Речь,очевидно, идет о мизер</w:t>
        <w:softHyphen/>
        <w:t>ной стоимости похищенного, его ветхости, большом износе, ненужности вещи для по</w:t>
        <w:softHyphen/>
        <w:t>терпевшего. Вывод об отсутствии уровня опасности, свойственного «простому» хи</w:t>
        <w:softHyphen/>
        <w:t>щению, должен в конкретных ситуациях мотивироваться в постановлении следова</w:t>
        <w:softHyphen/>
        <w:t>теля и (или) приговоре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ительно к посягательствам на имущество граждан выделяется хищение, сопряженное с причинением значительно</w:t>
        <w:softHyphen/>
        <w:t>го ущерба потерпевшему (п. «г» ч. 2 ст. 158 — 160, п. «д» ч. 2 ст. 161). Решая вопрос о наличии признака причинения значитель</w:t>
        <w:softHyphen/>
        <w:t>ного ущерба гражд.у, следует исхо</w:t>
        <w:softHyphen/>
        <w:t>дить как из стоимости похищенного, так и материального положения гражд., значимости имущества для его собствен</w:t>
        <w:softHyphen/>
        <w:t>ника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шенивл^крипном размере (п. «б» ч. 3 ст. 158 — 162 УК) имеет место независи</w:t>
        <w:softHyphen/>
        <w:t>мо от того, направлено ли деяние на за-владение имуществом физических или юридических лиц. В соответствии с приме</w:t>
        <w:softHyphen/>
        <w:t>чанием 2 к ст. 158 УК крупным размером надлежит признавать стоимость имуще</w:t>
        <w:softHyphen/>
        <w:t>ства, вбООраз превышающую минималь</w:t>
        <w:softHyphen/>
        <w:t>ный размер оплаты труда, установленный законодательством РФ на момент совер</w:t>
        <w:softHyphen/>
        <w:t>шения пр-я. Учет к.-л. иных критериев для определения круп</w:t>
        <w:softHyphen/>
        <w:t>ного размера хищения законом не предусм.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рупное хищение носило группо</w:t>
        <w:softHyphen/>
        <w:t>вой и многоэпизодный характер, то круп</w:t>
        <w:softHyphen/>
        <w:t>ный размер похищенного может вменять</w:t>
        <w:softHyphen/>
        <w:t>ся лишь тем лицам, кот. участвовали в эпизодах, в общей сложности причинив</w:t>
        <w:softHyphen/>
        <w:t>ших ущерб свыше 500 минимальных раз</w:t>
        <w:softHyphen/>
        <w:t>меров оплаты труда, независимо от того, сколько досталось каждому из них при дележе похищ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оловным законом (ст. 164) выделяет</w:t>
        <w:softHyphen/>
        <w:t>ся также хищение предметов, имеющих особую ценность. Преступное воздейст</w:t>
        <w:softHyphen/>
        <w:t>вие субъектов направляется в этих слу</w:t>
        <w:softHyphen/>
        <w:t>чаях на предметы или документы, пред</w:t>
        <w:softHyphen/>
        <w:t>ставляющие особую историческую, науч</w:t>
        <w:softHyphen/>
        <w:t>ную, художественную или культурную ценность. Опасность такого хищения оп</w:t>
        <w:softHyphen/>
        <w:t>ределяется не только и не столько стои</w:t>
        <w:softHyphen/>
        <w:t>мостью этих предметов, сколько их значи</w:t>
        <w:softHyphen/>
        <w:t>мостью для культурно-научного наследия народов России или др. государств. Вопрос об особой ценности указанных предметов и документов надлежит решать с учетом экспертного заключения1. Ква</w:t>
        <w:softHyphen/>
        <w:t>лификация содеянного по ст. 164 УК пред</w:t>
        <w:softHyphen/>
        <w:t>полагает, что умыслом виновного охва</w:t>
        <w:softHyphen/>
        <w:t>тываются особые свойства и значимость предметов посяг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: ВВС РФ. 1995. № 7. С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   Хищение предметов, имеющих особую ценность, может совершаться в любой из предусмотренных законом шести форм. При этом возраст субъектов подобного деяния должен, по смыслу ст. 20 УК, оп</w:t>
        <w:softHyphen/>
        <w:t>ределяться в зависимости от способа по</w:t>
        <w:softHyphen/>
        <w:t>сяг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м выделяются два пр-я против собственности, не являющиеся хищением, но направленные на извлече</w:t>
        <w:softHyphen/>
        <w:t>ние имущественных выгод: а) вымогатель</w:t>
        <w:softHyphen/>
        <w:t>ство (ст. 163) и б) причинение имуществен</w:t>
        <w:softHyphen/>
        <w:t>ного ущерба путем обмана или злоупо</w:t>
        <w:softHyphen/>
        <w:t>требления доверием (ст. 165). Но иногда в теории вымогательство относят к числу хищений1. Между тем закон (п, «г» ч. 3 ст. 163, ст. 221, 226, 229) разграничивает вымога</w:t>
        <w:softHyphen/>
        <w:t>тельство и хи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датель признает предметом вы</w:t>
        <w:softHyphen/>
        <w:t>могательства не только имущество, но и право на него или услуги (действия) иму</w:t>
        <w:softHyphen/>
        <w:t>щественного характера, а требование пе</w:t>
        <w:softHyphen/>
        <w:t>редать предмет не связывается в законе с последствиями в виде недостачи и адек</w:t>
        <w:softHyphen/>
        <w:t>ватного ей обогащения отдель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связи основным объектом тако</w:t>
        <w:softHyphen/>
        <w:t>го деяния следует считать отношения соб</w:t>
        <w:softHyphen/>
        <w:t>ственности лишь в сфере распределения. Дополнительным же объектом выступа</w:t>
        <w:softHyphen/>
        <w:t>ют альтернативно телесная неприкосно</w:t>
        <w:softHyphen/>
        <w:t>венность собственников (их представите</w:t>
        <w:softHyphen/>
        <w:t>лей) либо их близких, честь и достоинст</w:t>
        <w:softHyphen/>
        <w:t>во этих лиц либо неприкосновенность ин</w:t>
        <w:softHyphen/>
        <w:t>дивидуального или вверенного указанным потерпевшим чужого имущества, посколь</w:t>
        <w:softHyphen/>
        <w:t>ку характерное для вымогательства тре</w:t>
        <w:softHyphen/>
        <w:t>бование передать имущество, право на н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См.: Борзенков Г. Н. Указ. соч. С. 25 —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оказать услуги сопряжено, по закону с альтернативной же угрозой: а) насилия над потерпевшим или его близким, б) уничтожения или повреждения указан</w:t>
        <w:softHyphen/>
        <w:t>ного имущества или в) распространения сведений, порочащих репутацию назван</w:t>
        <w:softHyphen/>
        <w:t>ных лиц, и т. п. (шантаж). Совершение двух описанных действий дает основание для признания вымогательства оконченным пр-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. 2 и 3 ст. 163 УК предусматривают</w:t>
        <w:softHyphen/>
        <w:t>ся квалифицированные и особо квалифи</w:t>
        <w:softHyphen/>
        <w:t>цированные составы вымогательства, о содержании признаков которых имеются руководящие разъяснения Пленума Вер</w:t>
        <w:softHyphen/>
        <w:t>ховного Суда РФ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ение имущественного ущерба путем обмана или злоупотребления до</w:t>
        <w:softHyphen/>
        <w:t>верием при отсутствии признаков хи</w:t>
        <w:softHyphen/>
        <w:t>щения (ст. 165) прямо направлено на лю</w:t>
        <w:softHyphen/>
        <w:t>бую из существующих форм собственнос</w:t>
        <w:softHyphen/>
        <w:t>ти и дополнительно — против отношений по формированию соответствующих фон</w:t>
        <w:softHyphen/>
        <w:t>дов имущества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же подобного посягательст</w:t>
        <w:softHyphen/>
        <w:t>ва выступают имущественные ценности — обычно денежные средства, подлежащие передаче государству, юридическим или физическим лицам в качестве обязатель</w:t>
        <w:softHyphen/>
        <w:t>ных платежей или за услуги возмездного характера (пошлина, платежи за электро</w:t>
        <w:softHyphen/>
        <w:t>энергию или пользование механизм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за</w:t>
        <w:softHyphen/>
        <w:t>ключается в невыполнении обязанности внести соответствующие платежи, в ре</w:t>
        <w:softHyphen/>
        <w:t>зультате чего на стороне гос-ва или соответствующих потерпевших возника</w:t>
        <w:softHyphen/>
        <w:t>ет вред в форме упущенной выгоды, а на стороне виновных субъектов — имуще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венная выгода в форме сбережения соб</w:t>
        <w:softHyphen/>
        <w:t>ственных средств или присвоения денег клиентуры. Уклонение от указанной обя</w:t>
        <w:softHyphen/>
        <w:t>занности достигается либо а) путем обма</w:t>
        <w:softHyphen/>
        <w:t>на и сокрытия оснований передачи иму</w:t>
        <w:softHyphen/>
        <w:t>щества, либо б) путем злоупотребления доверием, когда, напр., лицо исполь</w:t>
        <w:softHyphen/>
        <w:t>зует доверенные ему механизмы или иное имущество без оплаты или с присвоением платежей, переданных клиентами. В слу</w:t>
        <w:softHyphen/>
        <w:t>чаях, когда содеянное сопровождается подлогами, оно требует дополнительной квалификации по ст. 292 или 327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бман совершен субъектом в це</w:t>
        <w:softHyphen/>
        <w:t>лях уклонения от внесения налогов или таможенных платежей в крупном разме</w:t>
        <w:softHyphen/>
        <w:t>ре, то при юридической оценке содеянно</w:t>
        <w:softHyphen/>
        <w:t>го следует применять специальные нор</w:t>
        <w:softHyphen/>
        <w:t>мы, изложенные в ст. 194, 198 или 199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ие предусмотренного ст. 165 УК деяния лицом, использующим для это</w:t>
        <w:softHyphen/>
        <w:t>го свои служебные полномочия, надлежит квалифицировать дополнительно по ст. 201 или 28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подгруппа пр-й (ст. 166 — 168 УК) посягает на собственность в про</w:t>
        <w:softHyphen/>
        <w:t>изводственной или потребительской сфе</w:t>
        <w:softHyphen/>
        <w:t>ре, не затрагивая прямо сферу распреде</w:t>
        <w:softHyphen/>
        <w:t>ления материальных бл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авомерное завладение автомоби</w:t>
        <w:softHyphen/>
        <w:t>лем или иным транспортным средст</w:t>
        <w:softHyphen/>
        <w:t>вом без цели хищения описывается в ч. 1 ст. 166 УК с помощью указанного в скоб</w:t>
        <w:softHyphen/>
        <w:t>ках термина «угон». Как разъяснил Пле</w:t>
        <w:softHyphen/>
        <w:t>нум Верховного Суда РФ, такое деяние отличается от хищения по умыслу, на</w:t>
        <w:softHyphen/>
        <w:t>правленному не на обращение чуж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ущества в пользу виновного или др. лиц, а на противоправное временное пользование этим имуществом без согла</w:t>
        <w:softHyphen/>
        <w:t>сия собственника или иного владельца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в подобных ситуациях будет оконченным с момента противоправ</w:t>
        <w:softHyphen/>
        <w:t>ного захвата транспортного средства и начала поездки на нем. Квалифицирую</w:t>
        <w:softHyphen/>
        <w:t>щие признаки (ч. 2 и 3 ст. 166) при завладе-нии транспортом (угоне) во многом анало</w:t>
        <w:softHyphen/>
        <w:t>гичны таким же свойствам посягательств, связанных с хищением (неоднократность, группа лиц по предварительному сгово</w:t>
        <w:softHyphen/>
        <w:t>ру, крупный ущерб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валификации умышленного унич</w:t>
        <w:softHyphen/>
        <w:t>тожения или повреждения имущества (ст. 167) следует учитывать необходимость применения специальных норм о сходных деяниях в отношении путей сообщения или транспортных средств (ст. 267), памятни</w:t>
        <w:softHyphen/>
        <w:t>ков истории и культуры (ст. 243) либо об ответственности за диверсию (ст. 28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и уничтожении имущества ут</w:t>
        <w:softHyphen/>
        <w:t>рачиваются потребительские свойства и экономическая ценность имущества, то при его повреждении это происходит час</w:t>
        <w:softHyphen/>
        <w:t>тично или на время, а само имущество восстановимо путем ремо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иметь в виду, что умышленное уничтожение или повреждение имущества признается пр-ем, если это по</w:t>
        <w:softHyphen/>
        <w:t>влекло причинение значительного ущер</w:t>
        <w:softHyphen/>
        <w:t>ба. Если собственник имущества — гражд., то такой ущерб устанавливается как и в случаях хищения с причинением значительного ущерба. В случаях же по</w:t>
        <w:softHyphen/>
        <w:t>сягательства на имущество юридических лиц надо принимать во внимание также финансовое положение соответствующих предприятий или организаций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-ть за неосторожное уничтожение или повреждение имуще</w:t>
        <w:softHyphen/>
        <w:t>ства (ст. 168) наступает только в случа</w:t>
        <w:softHyphen/>
        <w:t>ях: а) причинения крупного ущерба; б) не</w:t>
        <w:softHyphen/>
        <w:t>брежного обращения с огнем или иным источником повышенной опасности либо в) наступления тяжких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казанные действия совершены в отношении военного имущества (оружия, боеприпасов или предметов военной тех</w:t>
        <w:softHyphen/>
        <w:t>ники), то его уничтожение или поврежде</w:t>
        <w:softHyphen/>
        <w:t>ние квалифицируется — в зависимости от форм вины — по ст. 346 или 347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в сфере экономической деятельности представляют часть разде</w:t>
        <w:softHyphen/>
        <w:t>ла экономических посягательств и не включают экологических пр-й. Они объединяют деяния, посягающие на установленный государством порядок функ</w:t>
        <w:softHyphen/>
        <w:t>ционирования хозяйствующих субъектов, который обеспечивает защиту интересов по</w:t>
        <w:softHyphen/>
        <w:t>требителей, гос-ва (в основном ма</w:t>
        <w:softHyphen/>
        <w:t>териальных), а также интересов самих хозяйствующих субъектов. Последние за</w:t>
        <w:softHyphen/>
        <w:t>интересованы, чтобы их коммерческая и иная хозяйственная деятельность осущест</w:t>
        <w:softHyphen/>
        <w:t>влялась свободно, без принуждения, об</w:t>
        <w:softHyphen/>
        <w:t>мана в соответствии с принятыми в биз</w:t>
        <w:softHyphen/>
        <w:t>несе прави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-я, совершаемые в сфе</w:t>
        <w:softHyphen/>
        <w:t>ре экономической деятельности, преду</w:t>
        <w:softHyphen/>
        <w:t>смотренные новым УК РФ, можно услов</w:t>
        <w:softHyphen/>
        <w:t>но разделить на четыре группы, исходя из того, преимущественно на какие инте</w:t>
        <w:softHyphen/>
        <w:t>ресы они посяг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ервой группе относятся пр-я, посягающие на экономическую без</w:t>
        <w:softHyphen/>
        <w:t>опасность, на экономические и иные и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есы общества и гос-ва. Это — ле</w:t>
        <w:softHyphen/>
        <w:t>гализация (отмывание) денежных средств или иного имущества, приобретенных не</w:t>
        <w:softHyphen/>
        <w:t>законным путем (ст. 174); приобретение или сбыт имущества, заведомо добытого преступным путем (ст. 175); злоупотреб</w:t>
        <w:softHyphen/>
        <w:t>ления при выпуске ценных бумаг (эмис</w:t>
        <w:softHyphen/>
        <w:t>сии) (ст. 185); изготовление или сбыт под</w:t>
        <w:softHyphen/>
        <w:t>дельных денег или ценных бумаг (ст. 186), поддельных кредитных либо расчетных карт и иных платежных документов (ст. 18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абанда (ст. 188); незаконный экспорт технологий, научно-технической информа</w:t>
        <w:softHyphen/>
        <w:t>ции и услуг, используемых при создании оружия массового поражения и военной техники (ст. 189); невозвращение на тер</w:t>
        <w:softHyphen/>
        <w:t>риторию РФ предметов художественного, исторического и археологического досто</w:t>
        <w:softHyphen/>
        <w:t>яния народов Российской Федерации и зарубежных стран (ст. 190); незаконный оборот драгоценных металлов, природных драгоценных камней или жемчуга (ст. 19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 правил сдачи государству дра</w:t>
        <w:softHyphen/>
        <w:t>гоценных металлов и драгоценных кам</w:t>
        <w:softHyphen/>
        <w:t>ней (ст. 192); невозвращение из-за грани</w:t>
        <w:softHyphen/>
        <w:t>цы средств в иностранной валюте (ст. 19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лонение от уплаты таможенных плате</w:t>
        <w:softHyphen/>
        <w:t>жей (ст. 194); уклонение гражд. от уплаты налога (ст. 198); уклонение от уп</w:t>
        <w:softHyphen/>
        <w:t>латы налогов с организаций (ст. 1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ую группу составляют пр-я, посягающие на интересы предприни</w:t>
        <w:softHyphen/>
        <w:t>мательства и иной экономической деятель</w:t>
        <w:softHyphen/>
        <w:t>ности: воспрепятствование законной пред</w:t>
        <w:softHyphen/>
        <w:t>принимательской деятельности (ст. 169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ое получение кредита (ст. 176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стное уклонение от погашения креди</w:t>
        <w:softHyphen/>
        <w:t>торской задолженности (ст. 177); монопо</w:t>
        <w:softHyphen/>
        <w:t>листические действия и ограничение кон</w:t>
        <w:softHyphen/>
        <w:t>куренции (ст. 178); принуждение к совер</w:t>
        <w:softHyphen/>
        <w:t>шению сделки или к отказу от ее совер</w:t>
        <w:softHyphen/>
        <w:t>шения (ст. 179); незаконное получение и разглашение сведений, составляющих коммерческую или банковскую тайну (ст. 1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ю группу пр-й в сфере экономической деятельности образуют деяния, посягающие на интересы потре</w:t>
        <w:softHyphen/>
        <w:t>бителей: это заведомо ложная реклама (ст. 182); обман потребителей (ст. 2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аконец, в четвертую группу вхо</w:t>
        <w:softHyphen/>
        <w:t>дят так называемые смешанные пр-я, т. е. деяния, официально затраги</w:t>
        <w:softHyphen/>
        <w:t>вающие интересы как гос-ва (обще</w:t>
        <w:softHyphen/>
        <w:t>ства), так и хозяйствующих субъектов, и потребителей. К ним можно отнести со</w:t>
        <w:softHyphen/>
        <w:t>ставы регистрации незаконных сделок с землей (ст. 170); незаконного предприни</w:t>
        <w:softHyphen/>
        <w:t>мательства (ст. 171); незаконной банков</w:t>
        <w:softHyphen/>
        <w:t>ской деятельности (ст. 172); лжепредпри</w:t>
        <w:softHyphen/>
        <w:t>нимательства (ст. 173); незаконное исполь</w:t>
        <w:softHyphen/>
        <w:t>зование товарного знака (ст. 180); нару</w:t>
        <w:softHyphen/>
        <w:t>шение правил изготовления и использо-вания-государственных пробирных клейм (ст. 181); подкуп участников и организа</w:t>
        <w:softHyphen/>
        <w:t>торов профессиональных спортивных со</w:t>
        <w:softHyphen/>
        <w:t>ревнований и зрелищных коммерческих конкурсов (ст. 184); неправомерные дей</w:t>
        <w:softHyphen/>
        <w:t>ствия при банкротстве (ст. 195); предна</w:t>
        <w:softHyphen/>
        <w:t>меренное банкротство (ст. 196); фиктив</w:t>
        <w:softHyphen/>
        <w:t>ное банкротство (ст.1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иод существования организован</w:t>
        <w:softHyphen/>
        <w:t>ной преступности, деятельность которой направлена на получение незаконных до</w:t>
        <w:softHyphen/>
        <w:t>ходов, лидеры преступн. организован</w:t>
        <w:softHyphen/>
        <w:t>ных сообществ во всем мире по мере на</w:t>
        <w:softHyphen/>
        <w:t>копления незаконных доходов пытаются их легализовать, т. е. вложить их в закон</w:t>
        <w:softHyphen/>
        <w:t>ную предпринимательскую деятельность, в некоммерческие дела, в недвижимость и т. д. Легализация (отмывание) денеж</w:t>
        <w:softHyphen/>
        <w:t>ных средств или имущества, приобре</w:t>
        <w:softHyphen/>
        <w:t>тенных незаконным путем (ст. 174), в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 к криминализации не только эконо</w:t>
        <w:softHyphen/>
        <w:t>мики, но и всей общественной жизни того или иного гос-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ируемое пр-е выража</w:t>
        <w:softHyphen/>
        <w:t>ется в совершении финансовых операций и др. сделок с денежными средствами или иным имуществом, приобретенными заведомо незаконным путем, а также в использовании таких денежных средств или имущества для занятия предприни</w:t>
        <w:softHyphen/>
        <w:t>мательской или иной экономической дея</w:t>
        <w:softHyphen/>
        <w:t>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ым следует считать любое приобретение материальных благ в обход или с нарушением законов, кот. об</w:t>
        <w:softHyphen/>
        <w:t>разуют пр-е или иные правона</w:t>
        <w:softHyphen/>
        <w:t>рушения. При этом имеет уголовно-пра-вовое значение только явное осознание лицом, что отмываемые средства приоб</w:t>
        <w:softHyphen/>
        <w:t>ретены противоправным пу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данного пр-я м.б. практически любые лица, достигшие 16 лет. Достаточно, чтобы они были вме</w:t>
        <w:softHyphen/>
        <w:t>няемы и совершали «отмывание» с пря</w:t>
        <w:softHyphen/>
        <w:t>мым у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иление ответственности виновного связано с неоднократностью данного дея</w:t>
        <w:softHyphen/>
        <w:t>ния, с использованием им своего служеб</w:t>
        <w:softHyphen/>
        <w:t>ного положения, с совершением пр-я по предварительному сговору груп</w:t>
        <w:softHyphen/>
        <w:t>пой лиц (ч. 2), организованной группой или в крупном размере (ч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ый оборот драгоценных ме</w:t>
        <w:softHyphen/>
        <w:t>таллов, природных драгоценных камней или жемчуга (ст. 191) посягает на финан</w:t>
        <w:softHyphen/>
        <w:t>совую систему РФ и нарушает монопо</w:t>
        <w:softHyphen/>
        <w:t>лию гос-ва на некот. валютны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едметом этого вступл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данного состава пр-я является только то, что принято на</w:t>
        <w:softHyphen/>
        <w:t>зывать «твердой» валютой: драгоценные металлы (золото, серебро, платина и ме</w:t>
        <w:softHyphen/>
        <w:t>таллы платиновой группы) в любом виде и состоянии, за исключением ювелирных и др. бытовых изделий, а также лома таких изделий; природные драгоценные камни (алмазы, рубины, изумруды, сап</w:t>
        <w:softHyphen/>
        <w:t>фиры, александриты) в сыром и обрабо</w:t>
        <w:softHyphen/>
        <w:t>танном виде, а также жемчуг, за исклю</w:t>
        <w:softHyphen/>
        <w:t>чением ювелирных и др. бытовых из</w:t>
        <w:softHyphen/>
        <w:t>делий из камней и лома этих изделий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ч. 7 ст. 1 РФ Закона «О ва</w:t>
        <w:softHyphen/>
        <w:t>лютном регулировании и валютном кон</w:t>
        <w:softHyphen/>
        <w:t>троле» незаконными сделками с валют</w:t>
        <w:softHyphen/>
        <w:t>ными ценностями являются: а) операции, связанные с переходом права собствен</w:t>
        <w:softHyphen/>
        <w:t>ности и-иных прав на валютные ценнос</w:t>
        <w:softHyphen/>
        <w:t>ти; б) вывоз и пересылка в РФ, а также вывоз и пересылка из РФ валютных цен</w:t>
        <w:softHyphen/>
        <w:t>ностей; в) осуществление международных денежных перев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операциями, связанными с пере</w:t>
        <w:softHyphen/>
        <w:t>ходом права собственности и иных прав на валютные ценности, понимается ши</w:t>
        <w:softHyphen/>
        <w:t>рокий круг гражданско-правовых сдел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ля, продажа, обмен. Наиболее типич</w:t>
        <w:softHyphen/>
        <w:t>ными из них являются купля и продажа валютных ценностей. Согласно ст. 4 упо</w:t>
        <w:softHyphen/>
        <w:t>мянутого закона частные лица имеют пра</w:t>
        <w:softHyphen/>
        <w:t>во продавать и покупать валюту на внут</w:t>
        <w:softHyphen/>
        <w:t>реннем рынке РФ, но только через упол</w:t>
        <w:softHyphen/>
        <w:t>номоченные на то банковские учрежде</w:t>
        <w:softHyphen/>
        <w:t>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ввоза и пересылки валютных ценностей в РФ, вывоза и пересылки их из РФ, наличное перемещение валютных ценностей через Государственную грани</w:t>
        <w:softHyphen/>
        <w:t>цу РФ устанавливает Центральный банк России совместно с Государственным та-меженным комитетом РФ. Таможенный кодекс РФ относит к незаконным сделкам с валютными ценностями незаконное ос</w:t>
        <w:softHyphen/>
        <w:t>тавление валютных ценностей за предела</w:t>
        <w:softHyphen/>
        <w:t>ми РФ; совершение платежей в иностран</w:t>
        <w:softHyphen/>
        <w:t>ной валюте по фиктивным внешнеэконо</w:t>
        <w:softHyphen/>
        <w:t>мическим сделкам и т.д. (ст. 221 ТК Р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пр-е считается окон</w:t>
        <w:softHyphen/>
        <w:t>ченным с момента совершения незакон</w:t>
        <w:softHyphen/>
        <w:t>ной сделки с валютными ценностями од</w:t>
        <w:softHyphen/>
        <w:t>ним из вышеперечисл. спосо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бъективной стороны, помимо совер</w:t>
        <w:softHyphen/>
        <w:t>шения незаконных сделок, незаконный оборот может выражаться также в неза</w:t>
        <w:softHyphen/>
        <w:t>конном хранении, перевозке или пересыл</w:t>
        <w:softHyphen/>
        <w:t>ке указанных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ующими признаками пр-я, предусмотренного ст. 191, яв</w:t>
        <w:softHyphen/>
        <w:t>ляются незаконный оборот валютных цен</w:t>
        <w:softHyphen/>
        <w:t>ностей, совершенный: а) лицом, ранее су</w:t>
        <w:softHyphen/>
        <w:t>димым за такое же пр-е; б) в крупном размере; в) организованной груп</w:t>
        <w:softHyphen/>
        <w:t>пой (ч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пный размер налицо, если стоимость предметов незаконного оборота превышает пятьсот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убъективной стороны это пр-е характеризуется прямым умыслом. Лицо сознает, что совершает незаконные сделки с валютными ценностями, и жела</w:t>
        <w:softHyphen/>
        <w:t>ет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данного пр-я м.б. граждане РФ, иностранные гражда</w:t>
        <w:softHyphen/>
        <w:t>не и лица без гражданства, вменяемые, достигшие 16-лет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сность уклонения гражд. от уплаты, налога (ст. 198) определяется тем, что это пр-е причиняет вред фи</w:t>
        <w:softHyphen/>
        <w:t>нансовым интересам гос-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 заключается ективная сторо-дслонения кданина от паты нал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ое пр-е заключается в одном из перечисл. в диспозиции ст. 198 действий по уклонению от уплаты налога: непредставления декларации о доходах в случаях, когда подача декла</w:t>
        <w:softHyphen/>
        <w:t>рации является обязательной; включения в нее заведомо искаженных данных о до</w:t>
        <w:softHyphen/>
        <w:t>ходах или расходах, если эти действия совершены в крупном раз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ами, получаемыми гражданами, могут считаться доходы от предпринима</w:t>
        <w:softHyphen/>
        <w:t>тельской или иной трудовой деятельнос</w:t>
        <w:softHyphen/>
        <w:t>ти, а также доход от операций с ценными бумагами, от наследств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лучаям, когда закон требует от гражд. подачи декларации, можно отнес</w:t>
        <w:softHyphen/>
        <w:t>ти, к примеру, обязанность, установлен</w:t>
        <w:softHyphen/>
        <w:t>ную для. лиц, имевших в течение отчет</w:t>
        <w:softHyphen/>
        <w:t>ного года основное место работы и полу</w:t>
        <w:softHyphen/>
        <w:t>чивших в этот период доходы помимо ос</w:t>
        <w:softHyphen/>
        <w:t>новного места работы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ение в декларацию заведомо ис</w:t>
        <w:softHyphen/>
        <w:t>каженных данных выражается либо в умышленном занижении получаемых до</w:t>
        <w:softHyphen/>
        <w:t>ходов, либо в указании вымышленных, а не подлинных источников доходов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римечанию к ст. 198 уклоне</w:t>
        <w:softHyphen/>
        <w:t>ние гражд. от уплаты налога при</w:t>
        <w:softHyphen/>
        <w:t>знается совершенным в крупном разме</w:t>
        <w:softHyphen/>
        <w:t>ре, если сумма неуплаченного налога пре</w:t>
        <w:softHyphen/>
        <w:t>вышает двести минималь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деяние характеризуется только прямым умыслом. Субъект пр-я — любое физи</w:t>
        <w:softHyphen/>
        <w:t>ческое вменяемое лицо, достигшее 16-лет</w:t>
        <w:softHyphen/>
        <w:t>него возраста и обязанное в соответствии с законодательством уплачивать на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й состав (ч. 2) нали</w:t>
        <w:softHyphen/>
        <w:t>цо, если уклонение от уплаты налога со</w:t>
        <w:softHyphen/>
        <w:t>вершено ранее судимым за это пр-е либо в особо крупном размере, т. е. сумма которого превышает 500 минималь</w:t>
        <w:softHyphen/>
        <w:t>ных размеров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лонение от уплаты, налогов с орга</w:t>
        <w:softHyphen/>
        <w:t>низаций (ст. 199) опасно тем, что в резуль</w:t>
        <w:softHyphen/>
        <w:t>тате такого уклонения финансовым инте</w:t>
        <w:softHyphen/>
        <w:t>ресам гос-ва причиняется матери</w:t>
        <w:softHyphen/>
        <w:t>альный ущерб в форме недополучения государством причитающихся ему денеж</w:t>
        <w:softHyphen/>
        <w:t>ных средств, необходимых для осущест</w:t>
        <w:softHyphen/>
        <w:t>вления его полном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алогом понимается обязательный взнос в бюджет соответствующего уров</w:t>
        <w:softHyphen/>
        <w:t>ня, осуществляемый плательщиками в порядке и на условиях, определяемых законодательн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, предусмотренное ч. 1 ст. 199, заключается: в уклонении от уп</w:t>
        <w:softHyphen/>
        <w:t>латы налогов, установленных законода</w:t>
        <w:softHyphen/>
        <w:t>тельством, с организаций путем включения в бухгалтерские документы заведомо ис</w:t>
        <w:softHyphen/>
        <w:t>каженных данных о доходах или расхо</w:t>
        <w:softHyphen/>
        <w:t>дах либо путем сокрытия др. объек</w:t>
        <w:softHyphen/>
        <w:t>тов налогообложения, совершенное в круп</w:t>
        <w:softHyphen/>
        <w:t>ном раз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изнания пр-я окончен</w:t>
        <w:softHyphen/>
        <w:t>ным не имеет значения, удалось ли субъ</w:t>
        <w:softHyphen/>
        <w:t>екту фактически уклониться от уплаты налогов или же он был разобла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кретных случаях следственные органы и суд должны располагать заклю</w:t>
        <w:softHyphen/>
        <w:t>чением Государственной налоговой служ</w:t>
        <w:softHyphen/>
        <w:t>бы о характере допущенного субъек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ытия от налогообложения и его раз</w:t>
        <w:softHyphen/>
        <w:t>мерах в рублях с обязательной ссылкой на нарушенные нормы налогового зако</w:t>
        <w:softHyphen/>
        <w:t>нодательства РФ. В спорных ситуациях, при несогласии субъектов с заключением налоговой инспекции, надлежит назначать финансово-экономическую эксперт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римечанию к ст. 199 уклоне</w:t>
        <w:softHyphen/>
        <w:t>ние от уплаты налога с организаций при</w:t>
        <w:softHyphen/>
        <w:t>знается совершенным в крупном разме</w:t>
        <w:softHyphen/>
        <w:t>ре, если сумма неуплаченного налога пре</w:t>
        <w:softHyphen/>
        <w:t>вышает 1000 минимальных размеров оп</w:t>
        <w:softHyphen/>
        <w:t>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 ст. 199 предусм. ответ-ть за уклонение, совершенное неоднократно. Под неоднократным укло</w:t>
        <w:softHyphen/>
        <w:t>нением от уплаты налогов с организаций понимается совершение этих действий виновными не менее двух раз, если при этом не истекли предусмотренные зако</w:t>
        <w:softHyphen/>
        <w:t>ном сроки давности привлечения к уго</w:t>
        <w:softHyphen/>
        <w:t>ловной ответственности и судимость (при ее наличии) не была погашена или снята в установленном зако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ое пр-е характеризу</w:t>
        <w:softHyphen/>
        <w:t>ется прямым у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анное деяние несут ответ-ть как должностные лица предприятий, объ</w:t>
        <w:softHyphen/>
        <w:t>единений и организаций, так и частные, виновные в нарушении законодательства РФ о 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репятствование законной пред</w:t>
        <w:softHyphen/>
        <w:t>принимательской деятельности (ст. 169) с объективной стороны может проявлять</w:t>
        <w:softHyphen/>
        <w:t>ся: а) в неправомерном отказе в регистра</w:t>
        <w:softHyphen/>
        <w:t>ции индивидуального предпринимателя или коммерческой организации; б) в у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нении от их регистрации; в) в неправо</w:t>
        <w:softHyphen/>
        <w:t>мерном отказе в выдаче специального раз</w:t>
        <w:softHyphen/>
        <w:t>решения (лицензии) на осуществление определенной деятельности; г) в уклоне</w:t>
        <w:softHyphen/>
        <w:t>нии от выдачи лицензии; д) в ограничении прав и законных интересов индивидуаль</w:t>
        <w:softHyphen/>
        <w:t>ного предпринимателя или коммерческой организации в зависимости от организа</w:t>
        <w:softHyphen/>
        <w:t>ционно-правовой формы или формы собст</w:t>
        <w:softHyphen/>
        <w:t>венности; е) в ограничении их самостоя</w:t>
        <w:softHyphen/>
        <w:t>тельности; ж) в ином незаконном вмеша</w:t>
        <w:softHyphen/>
        <w:t>тельстве в их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воспрепятствования закон</w:t>
        <w:softHyphen/>
        <w:t>ной предпринимательской деятельности являются должностные лица, кот. ис</w:t>
        <w:softHyphen/>
        <w:t>пользуют для этого свое служебное по</w:t>
        <w:softHyphen/>
        <w:t>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. ответ-ть усиливает</w:t>
        <w:softHyphen/>
        <w:t>ся за те же деяния, если они совершены в нарушение вступившего в законную силу судебного акта, а равно причинившие крупный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ополистические действия и огра</w:t>
        <w:softHyphen/>
        <w:t>ничение конкуренции (ст. 178) выража</w:t>
        <w:softHyphen/>
        <w:t>ются в посягательстве на охраняемые за</w:t>
        <w:softHyphen/>
        <w:t>коном интересы предпринимателей и по</w:t>
        <w:softHyphen/>
        <w:t>требителей, заключающиеся в том, чтобы каждый из них имел возможность свобод</w:t>
        <w:softHyphen/>
        <w:t>но осуществлять предпринимательство или приобретать товары по нормальным (объективно складывающимся), а не ис</w:t>
        <w:softHyphen/>
        <w:t>кусственно (незаконно) завышенным це</w:t>
        <w:softHyphen/>
        <w:t>нам. В некоторых случаях это пр-е может причинить вред здоровью или личной свободе граждан, а также имуще</w:t>
        <w:softHyphen/>
        <w:t>ственным интересам потребителей и пред</w:t>
        <w:softHyphen/>
        <w:t>приним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данного пр-я заключается в монополистических действиях, совершенных путем установ</w:t>
        <w:softHyphen/>
        <w:t>ления монопольно высоких или монополь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изких цен, или в ограничении конку</w:t>
        <w:softHyphen/>
        <w:t>ренции путем раздела рынка, ограниче</w:t>
        <w:softHyphen/>
        <w:t>ния доступа на рынок, устранения с него др. субъектов экономической деятель</w:t>
        <w:softHyphen/>
        <w:t>ности, установления или поддержания единых цен. С момента совершения любо</w:t>
        <w:softHyphen/>
        <w:t>го из перечисл. действий пр-е следует считать оконч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т. 4 Закона РФ «О конкуренции и ограничении монополистической дея</w:t>
        <w:softHyphen/>
        <w:t>тельности на товарных рынках» от 22 мар</w:t>
        <w:softHyphen/>
        <w:t>та 1991 г. (с последующими изменениями и дополнениями) под конкуренцией пони</w:t>
        <w:softHyphen/>
        <w:t>мается состязательность хозяйствующих субъектов, когда их самостоятельные дей</w:t>
        <w:softHyphen/>
        <w:t>ствия эффективно ограничивают возмож</w:t>
        <w:softHyphen/>
        <w:t>ности каждого из них воздействовать на общие условия обращения товаров на дан-ною-.рьшке и стимулируют производство тех товаров, кот. требуются потреби</w:t>
        <w:softHyphen/>
        <w:t>телю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емое деяние совершается с прямым умыслом. Виновный сознает, что совершает монополистические действия или ограничение конкуренции способами, указанными в законе. Поэтому не будет подпадать под действие ст. 178, напр., повышение цен, вызванное объективны</w:t>
        <w:softHyphen/>
        <w:t>ми условиями рынка, вследствие бесхо</w:t>
        <w:softHyphen/>
        <w:t>зяйственности или неосторожности тор</w:t>
        <w:softHyphen/>
        <w:t>говцев, иными причинами аналогичн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данного пр-я м.б. как лицо, занимающееся какой-либо предпринимательской деятельностью, так и должностные лица государственных ор</w:t>
        <w:softHyphen/>
        <w:t>ганов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ополистические действия и ограни</w:t>
        <w:softHyphen/>
        <w:t>чение конкуренции становятся квалифи</w:t>
        <w:softHyphen/>
        <w:t>цированным составом, если пр-е совершено неоднократно либо группой лиц по предварительному сговору либо орга</w:t>
        <w:softHyphen/>
        <w:t>низованной группой хозяйствующих субъ</w:t>
        <w:softHyphen/>
        <w:t>ектов или органов представительной и ис</w:t>
        <w:softHyphen/>
        <w:t>полнительной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ополистические действия и ограни</w:t>
        <w:softHyphen/>
        <w:t>чение конкуренции, совершенные путем насилия или угрозы его применения, а равно сопряженные с уничтожением или повреждением чужого имущества либо с угрозой уничтожения или повреждения чужого имущества, влекут квалификацию по. ч. 3 ст. 178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асилием подразумевается причи</w:t>
        <w:softHyphen/>
        <w:t>нение потерпевшему легкого или средней тяжести вреда здоровью. Оно может вы</w:t>
        <w:softHyphen/>
        <w:t>ражаться также в нанесении ударов, по</w:t>
        <w:softHyphen/>
        <w:t>боев, связывании чел., запирании в каком-либо помещении, а равно иных на</w:t>
        <w:softHyphen/>
        <w:t>сильственных действиях, сопряженных с причинением потерпевшему физической боли либо с ограничением его свободы. Причинение же тяжкого вреда здоровью требует дополнительной квалификации по ст. 111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сность незаконного получения и разглашения сведений, составляющих ком</w:t>
        <w:softHyphen/>
        <w:t>мерческую или банковскую тайну (ст. 183), состоит в нарушении материальных и иных интересов юридических и физиче</w:t>
        <w:softHyphen/>
        <w:t>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пр-я выступают сведения, составляющие коммерческую или банковскую та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бъективной стороны пр-е выражается в собирании сведений путем похищения документов, подкупа или уг</w:t>
        <w:softHyphen/>
        <w:t>роз, а равно иным незаконны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ы способы йрания сведений, тавляющих дмерческую банковск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ирание указанных сведений осуще</w:t>
        <w:softHyphen/>
        <w:t>ствляется различными способами: путем личного наблюдения, фотографирования сведений, использования звукозаписи, приобретения за деньги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ищение документов есть тайное или открытое изъятие из учреждений, пред</w:t>
        <w:softHyphen/>
        <w:t>приятий, организаций, банков, у отдель</w:t>
        <w:softHyphen/>
        <w:t>ных лиц документов, содержащих сведе</w:t>
        <w:softHyphen/>
        <w:t>ния, составляющие коммерческую или банковскую та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иным незаконным способам можно отнести получение таких сведений путем обмана, злоупотребления доверием, шан</w:t>
        <w:softHyphen/>
        <w:t>тажа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озиция ст. 183 УК является блан</w:t>
        <w:softHyphen/>
        <w:t>кетной, поэтому для решения вопроса о наличии в действиях лица состава пр-я необходимо обратиться к по</w:t>
        <w:softHyphen/>
        <w:t>становлению Правительства РФ «О переч</w:t>
        <w:softHyphen/>
        <w:t>не сведений, кот. не могут составлять коммерческую тайну» от 5 декабря 1991 г. № 35 и Закону РФ «О банках и банков</w:t>
        <w:softHyphen/>
        <w:t>ской деятельности». Перечень сведений, кот. могут составлять коммерческую тайну, определяются руководителем пред</w:t>
        <w:softHyphen/>
        <w:t>приятия. Однако согласно упомянутому постановлению Правительства документы об уплате налогов и обязательных плате</w:t>
        <w:softHyphen/>
        <w:t>жей, документы о платежеспособности предпринимателя и т. п. не могут состав</w:t>
        <w:softHyphen/>
        <w:t>лять коммерческую тайну предприятия и предприним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 предусм. ответ-ть за незаконное разглашение или ис</w:t>
        <w:softHyphen/>
        <w:t>пользование сведений, составляющих ком</w:t>
        <w:softHyphen/>
        <w:t>мерческую или банковскую тайну, без со</w:t>
        <w:softHyphen/>
        <w:t>гласия их владельца, совершенные из ко</w:t>
        <w:softHyphen/>
        <w:t>рыстной или иной личной заинтересо</w:t>
        <w:softHyphen/>
        <w:t>ванности и причинившие крупный ущерб. На наш взгляд, при определении круп</w:t>
        <w:softHyphen/>
        <w:t>ного ущерба должен учитываться прежде всего стоимостный критерий: определен</w:t>
        <w:softHyphen/>
        <w:t>ная сумма денег, а равно стоимость (де</w:t>
        <w:softHyphen/>
        <w:t>нежная оценка) имущества, которого пред</w:t>
        <w:softHyphen/>
        <w:t>приниматель лишается в связи с незакон</w:t>
        <w:softHyphen/>
        <w:t>ным получением и разглашением сведе</w:t>
        <w:softHyphen/>
        <w:t>ний, составляющих коммерческую или банковскую тайну. Видимо, это должна быть сумма, в 100 раз превышающая ми</w:t>
        <w:softHyphen/>
        <w:t>нимальный размер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разглашением коммерческой или банковской тайны понимается несанкцио</w:t>
        <w:softHyphen/>
        <w:t>нированное (без надлежащего разрешения владельца или с нарушением установлен</w:t>
        <w:softHyphen/>
        <w:t>ного порядка) распространение сведений, вследствие чего они становятся достояни</w:t>
        <w:softHyphen/>
        <w:t>ем хотя бы одного постороннего (неправо</w:t>
        <w:softHyphen/>
        <w:t>мочного) лица. Распространение м.б. устным (напр., во время беседы), письменным (сообщение в письме) либо выразиться в непрепятствовании ознаком</w:t>
        <w:softHyphen/>
        <w:t>лению постороннего лица с документами, составляющими коммерческую или бан</w:t>
        <w:softHyphen/>
        <w:t>ковскую та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использованием сведений, состав</w:t>
        <w:softHyphen/>
        <w:t>ляющих коммерческую или банковскую тайну, необходимо понимать, напр., применение этих сведений при заключе</w:t>
        <w:softHyphen/>
        <w:t>нии сделок, принятии иных решений, в технологических процессах, опубликова</w:t>
        <w:softHyphen/>
        <w:t>ние их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убъективной стороны незаконное получение и разглашение сведений, со</w:t>
        <w:softHyphen/>
        <w:t>ставляющих коммерческую или банков</w:t>
        <w:softHyphen/>
        <w:t>скую тайну, совершается с прямым умыс</w:t>
        <w:softHyphen/>
        <w:t>лом. Обязательным признаком состава, предусмотренного ч. 1 ст. 183, является цель разглашения или незаконного ис</w:t>
        <w:softHyphen/>
        <w:t>пользования сведений, а состава незакон</w:t>
        <w:softHyphen/>
        <w:t>ного их разглашения или использования — мотив корыстной или иной личной заин</w:t>
        <w:softHyphen/>
        <w:t>тересов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рассматриваемого пр-я м.б. любые физические, вме</w:t>
        <w:softHyphen/>
        <w:t>няемые лица, достигшие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рпевшими от обмана потребите</w:t>
        <w:softHyphen/>
        <w:t>лей (ст. 200) являются население, гражда</w:t>
        <w:softHyphen/>
        <w:t>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ов обмана потребителей мн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вешивание, обмеривание, обсчет, про</w:t>
        <w:softHyphen/>
        <w:t>дажа фальсифицированных товаров, пре</w:t>
        <w:softHyphen/>
        <w:t>доставление некачественных услуг, про</w:t>
        <w:softHyphen/>
        <w:t>дажа товаров низшего сорта по цене вы</w:t>
        <w:softHyphen/>
        <w:t>сшего, искусственное увеличение веса или объема товара в момент продажи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м совершения обмана потребите</w:t>
        <w:softHyphen/>
        <w:t>лей м.б. предприятия торговли, об</w:t>
        <w:softHyphen/>
        <w:t>щественного питания, бытового, комму</w:t>
        <w:softHyphen/>
        <w:t>нального, медицинского, транспортного и иного обслуживания и любое др. мес</w:t>
        <w:softHyphen/>
        <w:t>то торговли и оказания услуг населению, т. е. главным является не место, а харак</w:t>
        <w:softHyphen/>
        <w:t>тер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считается оконченным с момента причинения потребителю значи</w:t>
        <w:softHyphen/>
        <w:t>тельного материального ущерба. Приспо</w:t>
        <w:softHyphen/>
        <w:t>собление для обмана измерительных при</w:t>
        <w:softHyphen/>
        <w:t>боров, недовложение товара при его рас</w:t>
        <w:softHyphen/>
        <w:t>фасовке, фальсификация продукта до его реализации должны рассматриваться как пригото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м.б. признано виновным в обмане потребителя, если оно действо</w:t>
        <w:softHyphen/>
        <w:t>вало с прямым умыслом. Мотивы и цели совершения данного пр-я значе</w:t>
        <w:softHyphen/>
        <w:t>ния для квалификации не 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римечанию к статье значи</w:t>
        <w:softHyphen/>
        <w:t>тельным является обман, причинивший потребителю ущерб в сумме, превышаю</w:t>
        <w:softHyphen/>
        <w:t>щей одну десятую часть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обмана потребителей м.б. любой работник организации или гражд., осуществляющий торговую деятельность и оказывающий иные услу</w:t>
        <w:softHyphen/>
        <w:t>ги на законной основе, т. е. зарегистриро</w:t>
        <w:softHyphen/>
        <w:t>ванный в качестве предпринимател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бман потребителей осуществля</w:t>
        <w:softHyphen/>
        <w:t>ется наемными работниками непосред</w:t>
        <w:softHyphen/>
        <w:t>ственно по указанию предпринимателя, руководителя хозяйствующего объекта, последние рассматриваются как подстре</w:t>
        <w:softHyphen/>
        <w:t>катели к преступ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ные лица государственных предприятий, обманывающие потребите</w:t>
        <w:softHyphen/>
        <w:t>лей при их непосредственном обслужива</w:t>
        <w:softHyphen/>
        <w:t>нии или участвующие в их обмане (напр., путем дачи указаний), подлежат ответственности по совокупности ст. 200 и 28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ан потребителей, совершенный ли</w:t>
        <w:softHyphen/>
        <w:t>цом, ранее судимым по ст. 200, либо по предварительному сговору группой лиц, организованной группой или в крупных размерах, рассматривается как квалифи</w:t>
        <w:softHyphen/>
        <w:t>цированный вид этого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крупным размером понимается об</w:t>
        <w:softHyphen/>
        <w:t>ман, причинивший потребителям ущерб в сумме не менее одного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1. Смешанные виды пр-й в сфере экономиче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ое предпринимательство (ст. 171) нарушает интересы гос-ва, прежде всего финансовые, создавая возможность получения неконтролируемой прибыли, а также установленный порядок занятия предпринимательской деятельностью, на</w:t>
        <w:softHyphen/>
        <w:t>правленный на охрану интересов как об</w:t>
        <w:softHyphen/>
        <w:t>щества, так и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 выражается пр-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выражается в осуществлении пред</w:t>
        <w:softHyphen/>
        <w:t>принимательской деятельности без регист</w:t>
        <w:softHyphen/>
        <w:t>рации либо без специального разрешения (лицензии) в случаях, когда такое разре</w:t>
        <w:softHyphen/>
        <w:t>шение (лицензия) обязательно, либо с на</w:t>
        <w:softHyphen/>
        <w:t>рушением условий лицензирования, если это причинило крупный ущерб или сопряжено с извлечением дохода в крупном раз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т. 2 ГК РФ предприниматель</w:t>
        <w:softHyphen/>
        <w:t>ской деятельностью является самостоя</w:t>
        <w:softHyphen/>
        <w:t>тельная, осуществляемая на свой риск деятельность, направленная на система</w:t>
        <w:softHyphen/>
        <w:t>тическое получение прибыли от пользо</w:t>
        <w:softHyphen/>
        <w:t>вания имуществом, продажи товаров, вы</w:t>
        <w:softHyphen/>
        <w:t>полнения работ или оказания услуг лица</w:t>
        <w:softHyphen/>
        <w:t>ми, зарегистрированными в этом качест</w:t>
        <w:softHyphen/>
        <w:t>ве в установленном зако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ление предпринимательской деятельности без регистрации означает, что лицо не представило документов для регистрации или представило их, но на</w:t>
        <w:softHyphen/>
        <w:t>чало заниматься предпринимательской деятельностью до акта государственной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нимательская деятельность не считается незарегистрированной в том случае, когда были внесены изменения и дополнения в учредительные документы предприятия и изменена организационно-правовая форма предприятия, кроме пред</w:t>
        <w:softHyphen/>
        <w:t>приятий с иностранными инвести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казе в регистрации занятие пред</w:t>
        <w:softHyphen/>
        <w:t>принимательской деятельностью будет незаконным до вступления в силу реше</w:t>
        <w:softHyphen/>
        <w:t>ния суда, признавшего отказ в регистра</w:t>
        <w:softHyphen/>
        <w:t>ции необоснов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м является и занятие предпринимательской деятельностью без разрешения (лиценз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пный размер от незаконного пред</w:t>
        <w:softHyphen/>
        <w:t>принимательства чаще всего выражается в получении неконтролируемого дохода, превышающего 200 минимальных разме</w:t>
        <w:softHyphen/>
        <w:t>ров оплаты труда. Не исключено, что п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пным ущербом будет пониматься и дезорганизация рынка, и способствование легализации полученного незаконным пу</w:t>
        <w:softHyphen/>
        <w:t>тем и приобретению или сбыту имущест</w:t>
        <w:softHyphen/>
        <w:t>ва, заведомо добытого преступным путем,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деяние совершается с прямым умыслом. Неосторожное поведение, напр. нарушение по небрежности условий лицензирования, не влечет уголовной от</w:t>
        <w:softHyphen/>
        <w:t>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ами незаконного предпринима</w:t>
        <w:softHyphen/>
        <w:t>тельства могут выступать любые гражда</w:t>
        <w:softHyphen/>
        <w:t>не, не ограниченные в установленном за</w:t>
        <w:softHyphen/>
        <w:t>коном порядке в своей дееспособности. Должностные лица, которым запрещено занятие предпринимательской деятель</w:t>
        <w:softHyphen/>
        <w:t>ностью, совершают пр-е, преду</w:t>
        <w:softHyphen/>
        <w:t>смотренное ст. 289 (незаконное участие в предпринимательской деятель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законным предпринимательст</w:t>
        <w:softHyphen/>
        <w:t>вом занимаются коллективные частные предприятия (напр., акционерные об</w:t>
        <w:softHyphen/>
        <w:t>щества), то ответ-ть за данное пр-е будут нести не все члены такого предприятия, а только руководи</w:t>
        <w:softHyphen/>
        <w:t>тели и др. его члены, непосредствен</w:t>
        <w:softHyphen/>
        <w:t>но организовавшие, напр., занятие предпринимательской деятельностью без регистрации или без специального разре</w:t>
        <w:softHyphen/>
        <w:t>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емные работники, участвующие в не</w:t>
        <w:softHyphen/>
        <w:t>зарегистрированной предпринимательской деятельности без специального разреше</w:t>
        <w:softHyphen/>
        <w:t>ния или выполняющие запрещенные виды предпринимательской деятельности, не несут ответственности за данное пр-е, так как они не являются субъек</w:t>
        <w:softHyphen/>
        <w:t>тами предприниматель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ое предпринимательство необ</w:t>
        <w:softHyphen/>
        <w:t>ходимо отграничивать от незаконной бан</w:t>
        <w:softHyphen/>
        <w:t>ковской деятельности и лжепредпринима</w:t>
        <w:softHyphen/>
        <w:t>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-ть при совершении ана</w:t>
        <w:softHyphen/>
        <w:t>лизируемого пр-я организован</w:t>
        <w:softHyphen/>
        <w:t>ной группой или лицом, ранее судимым за незаконное предпринимательство или незаконную банковскую деятельность, а также при особо крупном размере дохо</w:t>
        <w:softHyphen/>
        <w:t>да, значительно повышается (ч. 2 ст. 17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95 УК предусм. ответ-ть за неправомерные действия при банкротстве. Объектом рассматри</w:t>
        <w:softHyphen/>
        <w:t>ваемого пр-я являются имущест</w:t>
        <w:softHyphen/>
        <w:t>венные интересы кредиторов. Это прямо вытекает из диспозиции указанной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банкротством, или под несосто</w:t>
        <w:softHyphen/>
        <w:t>ятельностью предприятия, понимается не</w:t>
        <w:softHyphen/>
        <w:t>способность удовлетворить требования кредиторов по оплате товаров, работ или услуг, включая неспособность обеспечить обязательные платежи в бюджет и вне</w:t>
        <w:softHyphen/>
        <w:t>бюджетные фонды, в связи с превышени</w:t>
        <w:softHyphen/>
        <w:t>ем обязательств должника над его иму</w:t>
        <w:softHyphen/>
        <w:t>ществом или в связи с неудовлетворитель</w:t>
        <w:softHyphen/>
        <w:t>ной структурой баланса дол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им признаком банкротства явля</w:t>
        <w:softHyphen/>
        <w:t>ется приостановление его текущих пла</w:t>
        <w:softHyphen/>
        <w:t>тежей, если предприятие не обеспечива</w:t>
        <w:softHyphen/>
        <w:t>ет или заведомо неспособно обеспечить выполнение требований кредиторов в те</w:t>
        <w:softHyphen/>
        <w:t>чение трех месяцев со дня наступления сроков их исполнения (см. ст. 1 Закона «О несостоятельности (банкротстве) предпри</w:t>
        <w:softHyphen/>
        <w:t>ятий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авомерные действия при банкрот</w:t>
        <w:softHyphen/>
        <w:t>стве выражаются: 1) в сокрытии имуще</w:t>
        <w:softHyphen/>
        <w:t>ства или имущественных обязательств, сведений об имуществе, его размере, мес</w:t>
        <w:softHyphen/>
        <w:t>тонахождении либо иной информации об имуществе; 2) в передаче имущества в иное владение; 3) в отчуждении или унич</w:t>
        <w:softHyphen/>
        <w:t>тожении имущества; 4) в сокрытии, унич</w:t>
        <w:softHyphen/>
        <w:t>тожении, фальсификации бухгалтерских и иных учетных документов, отражающих хозяйственную деятельность, если э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я совершены при банкротстве или в предвидении банкротства и причинили крупный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 предусм. уголовную ответ-ть за неправомерное удовлет</w:t>
        <w:softHyphen/>
        <w:t>ворение имущественных требований от</w:t>
        <w:softHyphen/>
        <w:t>дельных кредиторов лицом, знающим о своей фактической несостоятельности (банкротстве), заведомо в ущерб др. кредиторам, а равно принятие такого удовлетворения кредитором, знающим об отданном ему предпочтении несостоятель</w:t>
        <w:softHyphen/>
        <w:t>ным должником в ущерб др. креди</w:t>
        <w:softHyphen/>
        <w:t>торам, если эти действия причинили крупный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датель не раскрывает содержа</w:t>
        <w:softHyphen/>
        <w:t>ния крупного ущерба, не указывает раз</w:t>
        <w:softHyphen/>
        <w:t>мер ущерба в денежном выражении или ином исчислении. Поэтому выработка кри</w:t>
        <w:softHyphen/>
        <w:t>терия, который м.б. положен в основу определения этого понятия и ко</w:t>
        <w:softHyphen/>
        <w:t>торый позволит ввести известное едино</w:t>
        <w:softHyphen/>
        <w:t>образие, единые масштабы и оценку при установлении ущерба в крупном размере для кредиторов, является задачей теории уг-го права и судебной практики. На наш взгляд, им должен выступать, пре</w:t>
        <w:softHyphen/>
        <w:t>жде всего, стоимостный критерий (опре</w:t>
        <w:softHyphen/>
        <w:t>деленная сумма денег), а равно стоимость (денежная оценка имущества, которого кредитор лишается в связи с неправомер</w:t>
        <w:softHyphen/>
        <w:t>ными действиями при банкротстве. Оче</w:t>
        <w:softHyphen/>
        <w:t>видно, это должна быть сумма, в 100 раз превышающая минимальный размер оп</w:t>
        <w:softHyphen/>
        <w:t>латы труда, установленный законодательст</w:t>
        <w:softHyphen/>
        <w:t>вом РФ. Кроме того, в размер ущерба, при</w:t>
        <w:softHyphen/>
        <w:t>чиненного кредитору, необходимо включать не только размер денежного вклада в раз</w:t>
        <w:softHyphen/>
        <w:t>витие того или иного предприятия, но и те проценты от прибыли, кот. кредитор рассчитывал получить в конце года за предо</w:t>
        <w:softHyphen/>
        <w:t>ставленный капи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, предусмотренное ст.195, с субъективной стороны характеризуется умышленной в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этого пр-я м.б. только занимающиеся предпринима</w:t>
        <w:softHyphen/>
        <w:t>тельской деятельностью руководитель, или собственник организации-должника, или индивидуальный предприним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преднамеренного банкрот</w:t>
        <w:softHyphen/>
        <w:t>ства (ст. 196) являются имущественные интересы креди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намеренное банкротство выража</w:t>
        <w:softHyphen/>
        <w:t>ется в умышленном создании или увели</w:t>
        <w:softHyphen/>
        <w:t>чении неплатежеспособности, причинив</w:t>
        <w:softHyphen/>
        <w:t>шем крупный ущерб либо иные тяжкие по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ислу иных тяжких последствий сле</w:t>
        <w:softHyphen/>
        <w:t>дует отнести массовые увольнения рабо</w:t>
        <w:softHyphen/>
        <w:t>чих и служащих с обанкротившегося пред</w:t>
        <w:softHyphen/>
        <w:t>приятия, осложнение обстановки в регионе в связи с банкротством предприятия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, предусмотренное ст.196, с субъективной стороны характеризуется виной в форме прямого умысла, направ</w:t>
        <w:softHyphen/>
        <w:t>ленного на удовлетворение личных инте</w:t>
        <w:softHyphen/>
        <w:t>ресов или интересов и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этого пр-я м.б. руководитель или собственник ком</w:t>
        <w:softHyphen/>
        <w:t>мерческой организации, а равно индиви</w:t>
        <w:softHyphen/>
        <w:t>дуальный предприним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фиктивного банкротства (ст. 197) являются имущественные инте</w:t>
        <w:softHyphen/>
        <w:t>ресы креди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т. 65 ГК РФ юридическое лицо м.б. признано банкротом как по решению суда, так и в доброволь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ке. Решение о добровольной ликви</w:t>
        <w:softHyphen/>
        <w:t>дации предприятия-должника и об офи</w:t>
        <w:softHyphen/>
        <w:t>циальном объявлении им о своей несосто</w:t>
        <w:softHyphen/>
        <w:t>ятельности принимается руководителем предприятия-должника совместно с кре</w:t>
        <w:softHyphen/>
        <w:t>диторами на основе анализа экономичес</w:t>
        <w:softHyphen/>
        <w:t>кого состояния предприятия, в результа</w:t>
        <w:softHyphen/>
        <w:t>те которого установлено, что предприятие не может платить по своим обязательст</w:t>
        <w:softHyphen/>
        <w:t>вам и нет возможности восстановить его платежеспособность (см. ст. 51 Закона РФ «О несостоятельности (банкротстве) пред</w:t>
        <w:softHyphen/>
        <w:t>приятий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ктивное банкротство выражается в заведомо ложном объявлении лицом о своей несостоятельности для получения отсрочки или рассрочки причитающихся кредиторам платежей или скидки с дол</w:t>
        <w:softHyphen/>
        <w:t>гов, а равно для неуплаты долгов, если это деяние причинило крупный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ктивное банкротство считается окон</w:t>
        <w:softHyphen/>
        <w:t>ченным в случае наличия ложного заяв</w:t>
        <w:softHyphen/>
        <w:t>ления о банкротстве перед кредиторами и при условии причинения им ущерба в крупном размере. Если же указанные в диспозиции последствия не наступили, то ответ-ть наступает за покушение на фиктивное банкро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, предусмотренное ст. 197, с субъективной стороны характеризуется прямым умыслом. Обязательным призна</w:t>
        <w:softHyphen/>
        <w:t>ком фиктивного банкротства является цель введения в заблуждение кредиторов для получения отсрочки или рассрочки причитающихся кредиторам платежей или скидки с долгов, а равно для неупла</w:t>
        <w:softHyphen/>
        <w:t>ты дол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казывает анализ предусмотрен</w:t>
        <w:softHyphen/>
        <w:t>ного ст. 197 состава фиктивного банкрот</w:t>
        <w:softHyphen/>
        <w:t>ства и Закона РФ «О несостоятельности (банкротстве) предприятий», субъектом этого пр-я м.б. только занимающееся предпринимательской де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тельностью лицо, взявшее на себя ка</w:t>
        <w:softHyphen/>
        <w:t>кие-либо обязательства перед кредитора</w:t>
        <w:softHyphen/>
        <w:t>ми. Совершить обманные действия в от</w:t>
        <w:softHyphen/>
        <w:t>ношении кредиторов оно может как одно, так и в соучастии с др. лицами, при условии, что исполнителем является лицо, занимающееся предпринимательством и правомочное объявить кредиторам о своей несостоятельности (руководитель, соб</w:t>
        <w:softHyphen/>
        <w:t>ственник, индивидуальный предпринима</w:t>
        <w:softHyphen/>
        <w:t>т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енная безопасность — это со</w:t>
        <w:softHyphen/>
        <w:t>вокупность общественных отношений в сфере обращения источников общей опас</w:t>
        <w:softHyphen/>
        <w:t>ности, в целях обеспечения сохранности жизни и здоровья граждан, материальных и иных ценностей. Отношения обществен</w:t>
        <w:softHyphen/>
        <w:t>ной безопасности регламентируются пра</w:t>
        <w:softHyphen/>
        <w:t>вилами технических и правовых н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енный порядок — это система общественных отношений, обеспечиваю</w:t>
        <w:softHyphen/>
        <w:t>щих нормальную социально-полезную де</w:t>
        <w:softHyphen/>
        <w:t>ятельность людей, предприятий, учреж</w:t>
        <w:softHyphen/>
        <w:t>дений, организаций. Равновесный общест</w:t>
        <w:softHyphen/>
        <w:t>венный порядок устанавливается комп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сом правовых норм, правил общежи</w:t>
        <w:softHyphen/>
        <w:t>тия, морали, обычаев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е населения и общественная нравственность — это комплекс общест</w:t>
        <w:softHyphen/>
        <w:t>венных отношений, создающих условия для сохранения здоровья населения (фи</w:t>
        <w:softHyphen/>
        <w:t>зического и духовного) от распростране</w:t>
        <w:softHyphen/>
        <w:t>ния наркотиков, эпидемий, воздействия сильнодействующих и ядовитых веществ, а также ограждение населения от вовле</w:t>
        <w:softHyphen/>
        <w:t>чения в занятие проституцией, распро</w:t>
        <w:softHyphen/>
        <w:t>странение порнографии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-ям, объектом которых является общественная безопасность (гл. 24), относятся пр-я, нарушающие об</w:t>
        <w:softHyphen/>
        <w:t>щую безопасность людей (ст. 205—211). К пр-ям, посягающим на общест</w:t>
        <w:softHyphen/>
        <w:t>венный порядок, относятся те, кот. предусмотрены ст. 212—214 УК. Само</w:t>
        <w:softHyphen/>
        <w:t>стоятельную подгруппу образуют пр-я, связанные с нарушением пра</w:t>
        <w:softHyphen/>
        <w:t>вил безопасности производства (ст.215 — 219). Пр-я, связанные с наруше</w:t>
        <w:softHyphen/>
        <w:t>нием правил обращения с общеопасными предметами, предусмотрены ст. 220—226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Характеристика отдельных видов пр-й дан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. ответ-ть за терро</w:t>
        <w:softHyphen/>
        <w:t>ризм предусмотрена ст. 205 УК. Терро</w:t>
        <w:softHyphen/>
        <w:t>ризм заключается в совершении либо уг</w:t>
        <w:softHyphen/>
        <w:t>розе совершения взрыва, поджога, стрель</w:t>
        <w:softHyphen/>
        <w:t>бы из огнестрельного оружия или иных действий, создающих опасность гибели людей, причинения значительного иму</w:t>
        <w:softHyphen/>
        <w:t>щественного ущерба либо наступления иных общественно опасных последствий, если эти действия совершены в целях на</w:t>
        <w:softHyphen/>
        <w:t>рушения общественной безопасности, ус</w:t>
        <w:softHyphen/>
        <w:t>трашения населения либо оказания воз</w:t>
        <w:softHyphen/>
        <w:t>действия на принятие решений органами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роризм м.б. совершен в трех форм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зрывы, поджоги, стрельба из огне</w:t>
        <w:softHyphen/>
        <w:t>стрельного оружия и т. п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иные действия, создающие опасность гибели людей, причинение значительного имущественного ущерб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угроза совершения указанных дей</w:t>
        <w:softHyphen/>
        <w:t>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проявления терроризма созда</w:t>
        <w:softHyphen/>
        <w:t>ют реальную угрозу и опасность гибели людей, причинения значительного иму</w:t>
        <w:softHyphen/>
        <w:t>щественного ущерба, наступления иных общественно опасных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специально акцентирует внима</w:t>
        <w:softHyphen/>
        <w:t>ние на цели деятельности виновных — это цель нарушения общественной безопасно</w:t>
        <w:softHyphen/>
        <w:t>сти, устрашения населения, оказание воз</w:t>
        <w:softHyphen/>
        <w:t>действия на принятие решений органами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окончено с момента уг</w:t>
        <w:softHyphen/>
        <w:t>розы совершения действий, предусмотрен</w:t>
        <w:softHyphen/>
        <w:t>ных ст. 20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ми видами терро</w:t>
        <w:softHyphen/>
        <w:t>ризма являются: совершение его группой лиц по предварительному сговору, неод</w:t>
        <w:softHyphen/>
        <w:t>нократно, с применением огнестрельного оружия (ч. 2); совершение организованной группой либо повлекшее по неосторожно</w:t>
        <w:softHyphen/>
        <w:t>сти смерть чел. или иные тяжкие по</w:t>
        <w:softHyphen/>
        <w:t>следствия (ч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и терроризме умышленно при</w:t>
        <w:softHyphen/>
        <w:t>чинена смерть потерпевшему, содеянное дополнительно квалифицируется по ст. 10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 к ст. 205 УК предусм. специальное правило, в соответствии с которым лицо, участвовавшее в подго</w:t>
        <w:softHyphen/>
        <w:t>товке акта терроризма, освобождается от уголовной ответственности, если оно свое</w:t>
        <w:softHyphen/>
        <w:t>временным предупреждением органов власти или иным способом способствов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Каковы особенно-[ сти, характеризую</w:t>
        <w:softHyphen/>
        <w:t>щие состав захвата I заложн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 предотвращению осуществления акта терроризма и если в действиях этого лица не содержится иного состава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терроризма является лицо, достигшее 14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06 УК предусм. ответ-ть за захват заложника. Конкрет</w:t>
        <w:softHyphen/>
        <w:t>но это захват или удержание лица в ка</w:t>
        <w:softHyphen/>
        <w:t>честве заложника, осуществленные в це</w:t>
        <w:softHyphen/>
        <w:t>лях принуждения гос-ва, организа</w:t>
        <w:softHyphen/>
        <w:t>ции или гражд. совершить какое-либо действие или воздержаться от со</w:t>
        <w:softHyphen/>
        <w:t>вершения к.-л. действия как ус</w:t>
        <w:softHyphen/>
        <w:t>ловия освобождения зало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ью состава является то, что потерпевшим м.б. любой человек, а адресатом требований захватчика явля</w:t>
        <w:softHyphen/>
        <w:t>ется не только государство, организация, но и конкретный гражд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предусм. более серьезную ответ-ть за те же действия, совер</w:t>
        <w:softHyphen/>
        <w:t>шенные: а) группой лиц по предваритель</w:t>
        <w:softHyphen/>
        <w:t>ному сговору;б)неоднократно; в)с приме</w:t>
        <w:softHyphen/>
        <w:t>нением насилия, опасного для жизни или здоровья; г) с применением оружия или предметов, используемых в качестве ору</w:t>
        <w:softHyphen/>
        <w:t>жия; д) в отношении женщины, заведомо для виновного находящейся в состоянии беременности; е) в отношении двух или более лиц; ж) из корыстных побуждений или по найму; и) в отношении заведомо несовершеннолетнего (ч. 2 ст. 20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 предусм. ответ-ть за захват заложника, совершенный организованной группой либо повлекший по неосторожности смерть чел. или иные тяжкие по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римечанием к ст. 206 УК лицо, добровольно или по требованию властей освободившее заложника, осв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дается от уголовной ответственности если в его действиях не содержится иного состава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ключает также такие нормы, как заведомо ложное сообщение об акте тер</w:t>
        <w:softHyphen/>
        <w:t>роризма (ст. 207) и организация незакон</w:t>
        <w:softHyphen/>
        <w:t>ного вооруженного формирования или участие в нем (ст. 208). Субъектом пр-я, предусмотренного ст. 207, яв</w:t>
        <w:softHyphen/>
        <w:t>ляется лицо, достигшее 14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дитизм (ст. 209) посягает на осно</w:t>
        <w:softHyphen/>
        <w:t>вы общественной безопасности. Это одно из наиболее тяжких пр-й, преду</w:t>
        <w:softHyphen/>
        <w:t>смотренных уголов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да — разновидность преступного сообщества, ее составляет устойчивая во</w:t>
        <w:softHyphen/>
        <w:t>оруженная группа из двух или более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ыми признаками банды яв</w:t>
        <w:softHyphen/>
        <w:t>ляются: а) устойчивость, б) вооруженность группы, в) сплоченность ее участников, г) нацеленность на совершение нападе</w:t>
        <w:softHyphen/>
        <w:t>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ойчивость предполагает, что воору</w:t>
        <w:softHyphen/>
        <w:t>женная группа (банда) создана специаль</w:t>
        <w:softHyphen/>
        <w:t>но для занятия преступной дея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оченность выражается в организа</w:t>
        <w:softHyphen/>
        <w:t>ционной монолитности, спаянности участ</w:t>
        <w:softHyphen/>
        <w:t>ников, наличии главарей, активных участ</w:t>
        <w:softHyphen/>
        <w:t>ников, жесткой дисциплины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банды — совершение нападений на организации либо на отдельных граж</w:t>
        <w:softHyphen/>
        <w:t>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руженность группы — обязательный показатель банды. Под оружием следует понимать предметы, приобретенные, спе</w:t>
        <w:softHyphen/>
        <w:t>циально приспособленные или изготовлен</w:t>
        <w:softHyphen/>
        <w:t>ные для поражения живой или иной цели и не имеющие другого хозяйственного на</w:t>
        <w:softHyphen/>
        <w:t>значения. Это м.б. огнестрельное и холодное оружие — как табельное, так и кустарного производства, различ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ывные устройства, газовое и пневма</w:t>
        <w:softHyphen/>
        <w:t>тическое оружие (см. ст. 1 Закона «Об ору</w:t>
        <w:softHyphen/>
        <w:t>жии). Вооруженность банды налицо, если оружие имеется хотя бы у одного участ</w:t>
        <w:softHyphen/>
        <w:t>ника, но все остальные члены банды ос</w:t>
        <w:softHyphen/>
        <w:t>ведомлены об этом и достоверно знают о том, что оно будет использовано в про</w:t>
        <w:softHyphen/>
        <w:t>цессе на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09 УК, относя вооруженность к признакам банды, не требует, чтобы квалификация по этому основанию обя</w:t>
        <w:softHyphen/>
        <w:t>зательно была связана с фактическим применением оружия в процессе нападе</w:t>
        <w:softHyphen/>
        <w:t>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вооруженной группы (банды) предполагает совершение различных дей</w:t>
        <w:softHyphen/>
        <w:t>ствий, направленных на ее организацию. Конкретно создание банды проявл. в вербовке участников, распределении ро</w:t>
        <w:softHyphen/>
        <w:t>лей и направлении деятельности, приоб</w:t>
        <w:softHyphen/>
        <w:t>ретении оружия, в планировании деятель</w:t>
        <w:softHyphen/>
        <w:t>ности банды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енным данное пр-е счи</w:t>
        <w:softHyphen/>
        <w:t>тается с момента возникновения банды для последующих вооруженных нападений. Если после предпринятых мер по скола</w:t>
        <w:softHyphen/>
        <w:t>чиванию банды ее создать не удалось, со</w:t>
        <w:softHyphen/>
        <w:t>деянное квалифицируется как покушение на бандитизм (п. 7 постановления Плену</w:t>
        <w:softHyphen/>
        <w:t>ма от 17 января 199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е в банде (ч. 2) реализуется в членстве в объединении, когда субъект принимает на себя определенные обяза</w:t>
        <w:softHyphen/>
        <w:t>тельства по выполнению активных дей</w:t>
        <w:softHyphen/>
        <w:t>ствий, обеспечивающих деятельность бан</w:t>
        <w:softHyphen/>
        <w:t>ды, достижение поставленных перед нею целей. Участие может заключаться в са</w:t>
        <w:softHyphen/>
        <w:t>мых различных действиях: в нападениях, приобретении оружия, в подыскании объ</w:t>
        <w:softHyphen/>
        <w:t>ектов для нападения, сбыте похищенного имущества, содержании убежища. Учас</w:t>
        <w:softHyphen/>
        <w:t>тие в банде признается оконченным с мо</w:t>
        <w:softHyphen/>
        <w:t>мента вступления в члены банды. Учас</w:t>
        <w:softHyphen/>
        <w:t>тие налицо и в тех случаях, когда о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 выразилось лишь в подгото</w:t>
        <w:softHyphen/>
        <w:t>вительной деятельности объ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е в организуемых бандой напа</w:t>
        <w:softHyphen/>
        <w:t>дениях предполагает, что лицо, даже не являясь членом банды, присоединяется к бандитским налетам. Для ответственности по этому основанию необходимо установить что субъект был осведомлен о том, что участ</w:t>
        <w:softHyphen/>
        <w:t>вует в нападении, выполняемом воору</w:t>
        <w:softHyphen/>
        <w:t>женной бандой. Окончено пр-е с момента фактического участия в нападе</w:t>
        <w:softHyphen/>
        <w:t>нии. Содеянное в подобном случае квали</w:t>
        <w:softHyphen/>
        <w:t>фицируется непосредственно по ст. 209 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 предусм. ответ-ть за действия, совершенные лицом с использованием своего служебного поло</w:t>
        <w:softHyphen/>
        <w:t>жения. Законодатель тем самым обраща</w:t>
        <w:softHyphen/>
        <w:t>ет внимание на более опасную разновид</w:t>
        <w:softHyphen/>
        <w:t>ность пр-я, когда субъект в силу своих служебных обязанностей может со</w:t>
        <w:softHyphen/>
        <w:t>вершить действия, существенно облегча</w:t>
        <w:softHyphen/>
        <w:t>ющие создание или функционирование б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дитизм предполагает совершение пр-я только с прямым умыслом. Субъект сознает, что он организует, участ</w:t>
        <w:softHyphen/>
        <w:t>вует в банде или в совершаемых ею напа</w:t>
        <w:softHyphen/>
        <w:t>дениях и желает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ивы пр-я м.б. са</w:t>
        <w:softHyphen/>
        <w:t>мыми различными. Чаще всего практика сталкивается с корыстными моти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предполагает наличие специаль</w:t>
        <w:softHyphen/>
        <w:t>ной цели — нападения на организации либо на отдельных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бандитизма м.б. гражд. РФ, иностранный гражд., лицо без гражданства, достигшее 16 лет. Лица моложе этого возраста за фактичес</w:t>
        <w:softHyphen/>
        <w:t>ки содеянное могут нести ответ-ть только по статьям, предусматривающим ответ-ть за пр-я против личности или собственности (п. 14 поста</w:t>
        <w:softHyphen/>
        <w:t>новления Пленума от 17 января 199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10 УК предусм. ответ-ть за организацию преступного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вы</w:t>
        <w:softHyphen/>
        <w:t>ражается в создании преступного сообще</w:t>
        <w:softHyphen/>
        <w:t>ства для совершения тяжких или особо тяжких пр-й, а также в руко</w:t>
        <w:softHyphen/>
        <w:t>водстве сообществом либо входящими в него структурными подразделениями; она может выражаться также в создании объ</w:t>
        <w:softHyphen/>
        <w:t>единения организаторов, руководителей или иных представителей организованных групп (ч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тупное сообщество (преступную организацию) образует сплоченная орга</w:t>
        <w:softHyphen/>
        <w:t>низованная группа, созданная для совер</w:t>
        <w:softHyphen/>
        <w:t>шения тяжких или особо тяжких пр-й, либо объединение организованных групп, созданное в тех же целях (ст. 35 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сообществом или его струк</w:t>
        <w:softHyphen/>
        <w:t>турными объединениями заключается в сплочении усилий соучастников на совер</w:t>
        <w:softHyphen/>
        <w:t>шение пр-й, в планировании и координации деятельности, подборе со</w:t>
        <w:softHyphen/>
        <w:t>участников, распределении функций меж</w:t>
        <w:softHyphen/>
        <w:t>ду ними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оченность предполагает общность целей деятельности, намерений, опреде</w:t>
        <w:softHyphen/>
        <w:t>ленную корпоративную общность членов объединения. Устойчивость проявл. в прочных, длительных, стойких связях меж</w:t>
        <w:softHyphen/>
        <w:t>ду участниками организации. В силу того что сам факт объединения в сообщество представляет серьезную общественную опасность, пр-е признается окон</w:t>
        <w:softHyphen/>
        <w:t>ченным с момента организации сообщест</w:t>
        <w:softHyphen/>
        <w:t>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характера участия в преступной организации закон предусм. различную ответ-ть орга</w:t>
        <w:softHyphen/>
        <w:t>низаторов, руководителей (ч. 1) и участ</w:t>
        <w:softHyphen/>
        <w:t>ников (ч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 предусм. квалифици</w:t>
        <w:softHyphen/>
        <w:t>рованный состав создания, руководст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я в сообществе, совершенные ли</w:t>
        <w:softHyphen/>
        <w:t>цом с использованием своего служебно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ообщества не характерны такие признаки, как вооруженность и цель со</w:t>
        <w:softHyphen/>
        <w:t>вершения напа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убъективной стороны пр-е совершается только с прямым у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-ям против общественно</w:t>
        <w:softHyphen/>
        <w:t>го порядка относятся массовые беспоряд</w:t>
        <w:softHyphen/>
        <w:t>ки (ст. 212), хулиганство (ст. 213), ванда</w:t>
        <w:softHyphen/>
        <w:t>лизм (ст. 2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часто на практике применя</w:t>
        <w:softHyphen/>
        <w:t>ется ст. 213 УК. Непосредственным объ</w:t>
        <w:softHyphen/>
        <w:t>ектом хулиганства является обществен</w:t>
        <w:softHyphen/>
        <w:t>ный порядок. Грубое нарушение общест</w:t>
        <w:softHyphen/>
        <w:t>венного порядка сопровождается прояв</w:t>
        <w:softHyphen/>
        <w:t>лением явного неуважения к членам об</w:t>
        <w:softHyphen/>
        <w:t>щества, их собственности, поэтому лич</w:t>
        <w:softHyphen/>
        <w:t>ность и собственность выступают в качест</w:t>
        <w:softHyphen/>
        <w:t>ве дополнительных объектов хулиганст</w:t>
        <w:softHyphen/>
        <w:t>ва: последнее сочетается с насилием над личностью (или угрозой насилия) либо с уничтожением или повреждением чужо</w:t>
        <w:softHyphen/>
        <w:t>го имущества (ч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всегда характери</w:t>
        <w:softHyphen/>
        <w:t>зуется активным поведением, грубо нару</w:t>
        <w:softHyphen/>
        <w:t>шающим общественный порядок и выра</w:t>
        <w:softHyphen/>
        <w:t>жающим явное неуважение к общ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грубым нарушением общественно</w:t>
        <w:softHyphen/>
        <w:t>го порядка следует понимать нарушение, причиняющее значительный, существен</w:t>
        <w:softHyphen/>
        <w:t>ный вред нормальному функционирова</w:t>
        <w:softHyphen/>
        <w:t>нию социально значимых общественных отношений, т. е. возможности людей нор</w:t>
        <w:softHyphen/>
        <w:t>мально реализовывать свои законные пра</w:t>
        <w:softHyphen/>
        <w:t>ва и обязанности: спокойно, нормально жить, работать, проводить свой досуг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явлением явного неуважения к об</w:t>
        <w:softHyphen/>
        <w:t>ществу следует считать открытое, очевид</w:t>
        <w:softHyphen/>
        <w:t>ное для всех пренебрежительное отноше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е к общепризнанным в обществе стан</w:t>
        <w:softHyphen/>
        <w:t>дартам поведения,закрепленным господ</w:t>
        <w:softHyphen/>
        <w:t>ствующей моралью, обычаями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ное неуважение к обществу всегда открыто подчеркивается виновным, явля</w:t>
        <w:softHyphen/>
        <w:t>ется нарочитым, демонстративным, по</w:t>
        <w:softHyphen/>
        <w:t>этому оно характеризует как объектив</w:t>
        <w:softHyphen/>
        <w:t>ную, так и субъективную сторону хули</w:t>
        <w:softHyphen/>
        <w:t>г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ивная сторона характеризует</w:t>
        <w:softHyphen/>
        <w:t>ся прямым умыслом, т. е. виновный со</w:t>
        <w:softHyphen/>
        <w:t>знает, что его действия общественно опас</w:t>
        <w:softHyphen/>
        <w:t>ны, грубо нарушают общественный поря</w:t>
        <w:softHyphen/>
        <w:t>док и демонстрируют явное неуважение к обществу, и желает совершить эти дей</w:t>
        <w:softHyphen/>
        <w:t>ствия. Хулиганство сопровождается свое</w:t>
        <w:softHyphen/>
        <w:t>образной мотивацией поведения. Мотив хулиганства — противопоставить себя обществу, проявить осуждаемое озорст</w:t>
        <w:softHyphen/>
        <w:t>во, ухарство, пьяную удаль, грубую силу, беспре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хулиганства является лицо в возрасте 16 лет (ч. 1 ст. 213) или 14 лет (ч. 2, 3 ст. 2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валифицированным видам хулиган</w:t>
        <w:softHyphen/>
        <w:t>ства относятся: совершение его группой лиц, группой лиц по предварительному сговору или организованной группой; ху</w:t>
        <w:softHyphen/>
        <w:t>лиганство, связанное с сопротивлением представителю власти либо иному лицу, исполняющему обязанности по охране об</w:t>
        <w:softHyphen/>
        <w:t>щественного порядка или пресекающему нарушение общественного порядка; совер</w:t>
        <w:softHyphen/>
        <w:t>шенное лицом, ранее судимым за хули</w:t>
        <w:softHyphen/>
        <w:t>ганство (ч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лиганство, связанное с сопротивле</w:t>
        <w:softHyphen/>
        <w:t>нием, полностью охватывается диспози</w:t>
        <w:softHyphen/>
        <w:t>цией ч. 2 и дополнительной квалифи</w:t>
        <w:softHyphen/>
        <w:t>кации по др. статьям УК не требует (п. 9 постановления Пленума от 24 декаб</w:t>
        <w:softHyphen/>
        <w:t>ря 1991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 предусм. ответ-ть за наиболее опасную форму хул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нства, совершенную с применением ору</w:t>
        <w:softHyphen/>
        <w:t>жия или предметов, используемых в ка</w:t>
        <w:softHyphen/>
        <w:t>честве оруж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. кодекс выделил в отдельный состав такую близкую к хулиганству фор</w:t>
        <w:softHyphen/>
        <w:t>му опасного поведения, как вандализм, проявляющийся в осквернении зданий или иных сооружений, порче имущества на об</w:t>
        <w:softHyphen/>
        <w:t>щественном транспорте или в иных об</w:t>
        <w:softHyphen/>
        <w:t>щественных местах (ст. 214). Ответ-ть за это пр-е наступает для лиц, достигших 14-лет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22 УК предусм. уголов</w:t>
        <w:softHyphen/>
        <w:t>ную ответ-ть за незаконное при</w:t>
        <w:softHyphen/>
        <w:t>обретение, передачу, сбыт, хранение, перевозку или ношение оружия, боепри</w:t>
        <w:softHyphen/>
        <w:t>пасов, взрывчатых веществ и взрывных устр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яя закон, важно иметь четкое представление о предмете данного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гнестрельному относятся все виды оружия, вредоносность которого обуслов</w:t>
        <w:softHyphen/>
        <w:t>лена пулями, снарядами, получающими ускорение и поражающие свойства в силу сгорания пороховых газов. Это карабины, винтовки, пистолеты-пулеметы, автоматы, нарезные охотничьи ружья, пистолеты, малокалиберные виды спортивного ору</w:t>
        <w:softHyphen/>
        <w:t>жия, минометы, артиллерийские орудия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боевым припасам относятся патро</w:t>
        <w:softHyphen/>
        <w:t>ны, мины, боевые ракеты, гранаты, сна</w:t>
        <w:softHyphen/>
        <w:t>ряды, а также иные снаряженные при</w:t>
        <w:softHyphen/>
        <w:t>способления, предназначенные для пора</w:t>
        <w:softHyphen/>
        <w:t>жения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ывчатые вещества — это различ</w:t>
        <w:softHyphen/>
        <w:t>ные химические соединения: порох, тро</w:t>
        <w:softHyphen/>
        <w:t>тил, динамит, нитроглицерин и др., — спо</w:t>
        <w:softHyphen/>
        <w:t>собные создавать разрушающее избыточ</w:t>
        <w:softHyphen/>
        <w:t>ное давление в результате возгора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онации или иного процесса. Взрывные устройства — это различные механизмы для производства взры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холодному оружию относятся кинжа</w:t>
        <w:softHyphen/>
        <w:t>лы, финские ножи, иные предметы, пред</w:t>
        <w:softHyphen/>
        <w:t>назначенные или приспособленные для поражения цели. По способу применения холодное оружие м.б. колющим (штык, кортик), колюще-рубящим (кинжалы), разящим (сабли, тесаки), ударным (кас</w:t>
        <w:softHyphen/>
        <w:t>теты, кистени), метательным и др. Закон (ст. 1) отнес к предмету данного пр-я и газовое оружие, поражающая спо</w:t>
        <w:softHyphen/>
        <w:t>собность которого основана на примене</w:t>
        <w:softHyphen/>
        <w:t>нии различных химических соединений, распыляемых в воздухе. Принадлежность конкретного предмета к перечисленным видам оружия может определяться кри</w:t>
        <w:softHyphen/>
        <w:t>миналистической экспертизой (п. 1 поста</w:t>
        <w:softHyphen/>
        <w:t>новления Пленума от 25 июня 1996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-ть по ст. 222 УК насту</w:t>
        <w:softHyphen/>
        <w:t>пает независимо от того, стандартные ли оружие, боевые припасы, взрывчатые ве</w:t>
        <w:softHyphen/>
        <w:t>щества и взрывные устройства либо они изготовлены кустарны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ховный Суд указал, что ответ-ть наступает за незаконный оборот как годного к употреблению оружия, так и неисправного, которое м.б. приве</w:t>
        <w:softHyphen/>
        <w:t>дено в пригодное для стрельбы состояние (п. 8 постановления Пленума от 25 июня 1996 г.). Однако в подобных случаях тре</w:t>
        <w:softHyphen/>
        <w:t>буется установить намерение лица отре</w:t>
        <w:softHyphen/>
        <w:t>монтировать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вы</w:t>
        <w:softHyphen/>
        <w:t>ражается в одном из следующих дейст</w:t>
        <w:softHyphen/>
        <w:t>в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ошение оружия (иных указанных в ст. 222 предметов), т. е. перемещение его на себе, сохранение его при себе, вне преде</w:t>
        <w:softHyphen/>
        <w:t>лов дома, хранилища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ранение оружия, т. е. обладание ору</w:t>
        <w:softHyphen/>
        <w:t>жием, не находящимся непосредственно при виновном. Место хранения оружия (квар</w:t>
        <w:softHyphen/>
        <w:t>тира, сарай, тайник вне пределов дома и т. п.) для квалификации значения не име</w:t>
        <w:softHyphen/>
        <w:t>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обретение оружия — его получе</w:t>
        <w:softHyphen/>
        <w:t>ние для себя любым способом (покупка, принятие в дар от др. и т. 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едача. Она связана с действиями по снабжению оружием др.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быт заключается в продаже, обме</w:t>
        <w:softHyphen/>
        <w:t>не, дарении или иной передаче оружия для длительного либо временного исполь</w:t>
        <w:softHyphen/>
        <w:t>зования. Если оружие передано для со</w:t>
        <w:softHyphen/>
        <w:t>вершения конкретного пр-я, со</w:t>
        <w:softHyphen/>
        <w:t>деянное квалифицируется как пособниче</w:t>
        <w:softHyphen/>
        <w:t>ство этому преступ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еревозка заключается в перемеще</w:t>
        <w:softHyphen/>
        <w:t>нии (транспортировке) предмета анализи</w:t>
        <w:softHyphen/>
        <w:t>руемого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м признаком незаконного ноше</w:t>
        <w:softHyphen/>
        <w:t>ния, хранения, перевозки, приобретения, передачи или сбыта оружия, боевых при</w:t>
        <w:softHyphen/>
        <w:t>пасов, взрывных устройств или взрывча</w:t>
        <w:softHyphen/>
        <w:t>тых веществ является совершение ука</w:t>
        <w:softHyphen/>
        <w:t>занных действий без надлежаще оформ</w:t>
        <w:softHyphen/>
        <w:t>ленного раз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ение, передача и перевозка газо</w:t>
        <w:softHyphen/>
        <w:t>вого, а равно холодного оружия (в том числе метательного) не являются пр-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вольная сдача указанных в ст. 222 УК предметов и веществ, находившихся у лица без соответствующего разрешения, освобождает его от уголовной ответствен</w:t>
        <w:softHyphen/>
        <w:t>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23 УК предусм. уголов</w:t>
        <w:softHyphen/>
        <w:t>ную ответ-ть за незаконные изго</w:t>
        <w:softHyphen/>
        <w:t>товление или ремонт огнестрельного оружия, комплектующих деталей к нем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равно незаконное изготовление боепри</w:t>
        <w:softHyphen/>
        <w:t>пасов, взрывчатых веществ или взрывных устройств. Под этим понимается создание названных предметов или восстановление утраченных ими поражающих свойств, а также переделка к.-л. предметов (в том числе бытового или спортивного на</w:t>
        <w:softHyphen/>
        <w:t>значения), в результате которых они при</w:t>
        <w:softHyphen/>
        <w:t>обретают свойства оружия, боеприпасов или взрывчат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. 226 УК установлена ответ-ть за хищение либо вымогательство огнестрельного оружия, комплектующих деталей к нему, боеприпасов, взрывчатых веществ или взрывных устр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хищением в анализируемом соста</w:t>
        <w:softHyphen/>
        <w:t>ве понимается противоправное завладе-ние этими предметами любым способом с намерением их присвоить, передать др. лицам или распорядиться ими по сво</w:t>
        <w:softHyphen/>
        <w:t>ему усмотрению. В отличие от посяга</w:t>
        <w:softHyphen/>
        <w:t>тельств на собственность, предусмотрен</w:t>
        <w:softHyphen/>
        <w:t>ных др. статьями УК, данное пр-е м.б. совершено и без корыстных мотивов и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мыслу закона, хищение иных видов оружия (холодного, метательного, газово</w:t>
        <w:softHyphen/>
        <w:t>го и т.д.) квалифицируется по статьям УК, предусматривающим уголовную ответ-ть за пр-я против собст</w:t>
        <w:softHyphen/>
        <w:t>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щение либо вымогательство ядерно</w:t>
        <w:softHyphen/>
        <w:t>го, химического, биологического и др. видов оружия массового поражения, а рав</w:t>
        <w:softHyphen/>
        <w:t>но материалов или оборудования, кот. м.б. использованы при создании ору</w:t>
        <w:softHyphen/>
        <w:t>жия массового поражения, предусмотре</w:t>
        <w:softHyphen/>
        <w:t>но в качестве самостоятельного состава в ч. 2 ст. 2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5 содержит нормы, предусматри</w:t>
        <w:softHyphen/>
        <w:t>вающие ответ-ть за незаконное из</w:t>
        <w:softHyphen/>
        <w:t>готовление, приобретение, хранение,пере</w:t>
        <w:softHyphen/>
        <w:t>возку, пересылку либо сбыт наркотических средств и психотропных веществ (ст. 22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щение либо вымогательство наркоти</w:t>
        <w:softHyphen/>
        <w:t>ческих средств или психотропных веществ (ст. 229); склонение к потреблению нарко</w:t>
        <w:softHyphen/>
        <w:t>тических средств или психотропных ве</w:t>
        <w:softHyphen/>
        <w:t>ществ (ст. 230); незаконное культивиро</w:t>
        <w:softHyphen/>
        <w:t>вание запрещенных к возделыванию рас</w:t>
        <w:softHyphen/>
        <w:t>тений, содержащих наркотические веще</w:t>
        <w:softHyphen/>
        <w:t>ства (ст. 231); организацию или содержа</w:t>
        <w:softHyphen/>
        <w:t>ние притонов для потребления наркоти</w:t>
        <w:softHyphen/>
        <w:t>ческих средств или психотропных веществ (ст. 232) и за ряд др. пр-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ые изготовление, приобрете</w:t>
        <w:softHyphen/>
        <w:t>ние, хранение, перевозка, пересылка или сбыт наркотических средств и психо</w:t>
        <w:softHyphen/>
        <w:t>тропных веществ относятся к числу пр-й повышенной опасности. Подоб</w:t>
        <w:softHyphen/>
        <w:t>ные действия способны причинить сущест</w:t>
        <w:softHyphen/>
        <w:t>венный ущерб здоровью населения, спо</w:t>
        <w:softHyphen/>
        <w:t>собствовать распространению наркомании, создавать условия для совершения ряда корыстных и насильственных пр-й с целью добычи средств для приобре</w:t>
        <w:softHyphen/>
        <w:t>тения нарко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— участница Единой конвенции о наркотических средствах 1961 г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о с др. гос-вами миро</w:t>
        <w:softHyphen/>
        <w:t>вого сообщества она ведет борьбу с нарко</w:t>
        <w:softHyphen/>
        <w:t>манией и наркобизне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чной квалификации данного пр-я необходимо усвоить ряд содер</w:t>
        <w:softHyphen/>
        <w:t>жащихся в законе по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аркотическими средствами пони</w:t>
        <w:softHyphen/>
        <w:t>маются вещества растительного или син</w:t>
        <w:softHyphen/>
        <w:t>тетического происхождения, вызывающие у чел. при их приеме одурманиваю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е действие либо состояние эйфории и включенные в Перечень наркотических средств, психотропных веществ и их пре-курсоров, подлежащих контролю в Россий</w:t>
        <w:softHyphen/>
        <w:t>ской Федерации (Списки I, II). Всемирной организацией здравоохранения наркоти</w:t>
        <w:softHyphen/>
        <w:t>ки оцениваются как средства, кот., по</w:t>
        <w:softHyphen/>
        <w:t>падая в живой организм, меняют одну или несколько его функций. Пленум Верхов</w:t>
        <w:softHyphen/>
        <w:t>ного Суда отметил в п. 2, что для опреде</w:t>
        <w:softHyphen/>
        <w:t>ления вида средств и веществ (наркоти</w:t>
        <w:softHyphen/>
        <w:t>ческое, сильнодействующее или ядовитое), их названий и свойств, а также установ</w:t>
        <w:softHyphen/>
        <w:t>ление, относятся ли растения к культу</w:t>
        <w:softHyphen/>
        <w:t>рам, содержащим наркотические средст</w:t>
        <w:softHyphen/>
        <w:t>ва, требуются специальные познания, и суды при рассмотрении дел должны рас</w:t>
        <w:softHyphen/>
        <w:t>полагать заключением экспертов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тропные вещества — вещества, препараты, природные материалы, вклю</w:t>
        <w:softHyphen/>
        <w:t>ченные в качестве таковых в упомянутый Перечень (Списки I, II). Это вещества де</w:t>
        <w:softHyphen/>
        <w:t>прессивного и стимулирующего характера, не влекущие нарушения сознания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овление наркотических средств и психотропных веществ образуется любы</w:t>
        <w:softHyphen/>
        <w:t>ми действиями по их производству. Это по</w:t>
        <w:softHyphen/>
        <w:t>лучение готовых для применения средств, их переработка, рафинирование. Важно, что эти активные действия предпринима</w:t>
        <w:softHyphen/>
        <w:t>ются без соответствующего разрешения, не</w:t>
        <w:softHyphen/>
        <w:t>законно. Согласно ст. 17 Закона «О нарко</w:t>
        <w:softHyphen/>
        <w:t>тических средствах и психотропных веще</w:t>
        <w:softHyphen/>
        <w:t>ствах» изготовление может осуществлять</w:t>
        <w:softHyphen/>
        <w:t>ся лишь государственными или муници</w:t>
        <w:softHyphen/>
        <w:t>пальными унитарными предприятиями при наличии у них лицензий на изготовление конкретных наркотических средств и психо</w:t>
        <w:softHyphen/>
        <w:t>тропных веществ. Изготовление как фор</w:t>
        <w:softHyphen/>
        <w:t>му совершения пр-я следует от</w:t>
        <w:softHyphen/>
        <w:t>личать от медицинского аптечного про</w:t>
        <w:softHyphen/>
        <w:t>изводства лекарств, в том числе и с при</w:t>
        <w:softHyphen/>
        <w:t>менением нарко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ие предполагает покупку, обмен, дарение, принятие в счет долга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случае субъект получает гото</w:t>
        <w:softHyphen/>
        <w:t>вые наркотики от др. лиц. Приобрете</w:t>
        <w:softHyphen/>
        <w:t>нием признается также присвоение найден</w:t>
        <w:softHyphen/>
        <w:t>ного, сбор наркотикосодержащи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ение реализуется в тайном или открытом владении наркотическими сред</w:t>
        <w:softHyphen/>
        <w:t>ствами. Чаще оно связано с нахождением наркотиков в помещениях, тайниках, иных приспособленных местах. Хранение налицо и в тех случаях, когда субъект имеет нарко</w:t>
        <w:softHyphen/>
        <w:t>тические средства при себе. Является ли субъект собственником наркотиков, значе</w:t>
        <w:softHyphen/>
        <w:t>ния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зка и пересылка связаны с пе</w:t>
        <w:softHyphen/>
        <w:t>ремещением наркотических средств по почте, в ручной клади, в багаже, контей</w:t>
        <w:softHyphen/>
        <w:t>нерах, тайниках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ыт наркотических средств заключа</w:t>
        <w:softHyphen/>
        <w:t>ется в продаже, дарении, обмене либо в другой форме их передачи др. лицам, в распространении нарко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 предусм. уголовную ответ-ть за незаконные приобретение или хранение (без цели сбыта) наркотических средств или психотропных веществ, при</w:t>
        <w:softHyphen/>
        <w:t>чем только в крупном размере. Признается более опасным видом то же деяние, совер</w:t>
        <w:softHyphen/>
        <w:t>шенное в целях сбыта, а равно изготовле</w:t>
        <w:softHyphen/>
        <w:t>ние, переработка, пересылка либо сбыт упомянутых предметов пр-я (ч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ующими признаками явля</w:t>
        <w:softHyphen/>
        <w:t>ются: совершение предусмотренных по ч. 2 действий по предварительному сговору группой лиц; неоднократно; в отношении наркотических средств или психотропных веществ в крупном размере (ч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 опасную форму образует совер</w:t>
        <w:softHyphen/>
        <w:t>шение пр-я организованной груп</w:t>
        <w:softHyphen/>
        <w:t>пой и в особо крупном размере наркоти</w:t>
        <w:softHyphen/>
        <w:t>ческих средств или психотропных веществ (ч. 4 ст. 2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нум Верховного Суда в п. 12 отно</w:t>
        <w:softHyphen/>
        <w:t>сительно крупных размеров разъясни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ледует исходить не только из коли</w:t>
        <w:softHyphen/>
        <w:t>чества (объема, веса и т. д.), но и свойств различных видов наркотических средств по степени их воздействия на организм чел.; при этом необходимо учитывать рекомендации, разработанные Постоян</w:t>
        <w:softHyphen/>
        <w:t>ным комитетом по контролю наркотиков. Если незаконные действия виновного свя</w:t>
        <w:softHyphen/>
        <w:t>заны с наркотиками разных видов, их раз</w:t>
        <w:softHyphen/>
        <w:t>мер должен определяться исходя как из общего количества, так и их суммарной эф</w:t>
        <w:softHyphen/>
        <w:t>фективности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сбыта — обязательный признак состава, предусмотренного ч. 2 ст. 228. Пр-е, предусмотренное ч. 1, цели сбыта не предусм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5 ст. 228 предусм. ответ-ть за нарушение установленных правил производства, изготовления, пере</w:t>
        <w:softHyphen/>
        <w:t>работки, хранения, учета, отпуска, реа</w:t>
        <w:softHyphen/>
        <w:t>лизации, продажи, распределения, пере</w:t>
        <w:softHyphen/>
        <w:t>возки, пересылки, приобретения, исполь</w:t>
        <w:softHyphen/>
        <w:t>зования, ввоза, вывоза либо уничтожения наркотических средств или психотропных веществ, а также веществ, инструментов или оборудования, используемых для из</w:t>
        <w:softHyphen/>
        <w:t>готовления наркотических средств или психотропных веществ, находящихся под специальным контролем, если это деяние совершено лицом, в обязанности которого входит соблюдение указанны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этого пр-я м.б. должностные и иные лица, имеющие какой-либо доступ к наркотическим сред</w:t>
        <w:softHyphen/>
        <w:t>ствам и их производству либо имеющие право решать вопросы выдачи разреше</w:t>
        <w:softHyphen/>
        <w:t>ний на их отпуск, организующие их учет, хранение, перевозку, пересылку и т. п., виновные в нарушении установленных правил обращения с нарко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 к ст. 228 предусм., что лицо, добровольно сдавшее нарко</w:t>
        <w:softHyphen/>
        <w:t>тические средства или психотропные ве</w:t>
        <w:softHyphen/>
        <w:t>щества и активно способствовавшее рас</w:t>
        <w:softHyphen/>
        <w:t>крытию или пресечению пр-й, связанных с незаконным оборотом таких средств, изобличению лиц, их совершив</w:t>
        <w:softHyphen/>
        <w:t>ших, обнаружению имущества, добытого преступным путем, освобождается от уго</w:t>
        <w:softHyphen/>
        <w:t>ловной ответственности за данное пр-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щая характеристика экологических пр-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вом уголовном законодательстве, в отличие от ранее действовавшего уг-го закона, предусмотрена самостоятель</w:t>
        <w:softHyphen/>
        <w:t>ная глава «Экологические пр-я». Необходимость особой охраны природной среды назрела давно. Природа — расти</w:t>
        <w:softHyphen/>
        <w:t>тельный и животный мир, земля, воздух, водные ресурсы, недра — необходимое и незаменимое условие существования че</w:t>
        <w:softHyphen/>
        <w:t>ловечества, которое никак нельзя рассмат</w:t>
        <w:softHyphen/>
        <w:t>ривать только в качестве одной из пред</w:t>
        <w:softHyphen/>
        <w:t>посылок нормального функционирования экономики гос-ва (как это было в ранее действовавшем УК). Поэтому в Рос</w:t>
        <w:softHyphen/>
        <w:t>сии разработан и частично принят целый комплекс законов, охраняющих природ</w:t>
        <w:softHyphen/>
        <w:t>ную среду. Понятие экологических пр-й отсутствует в уголовном законе, но дается в Законе РФ «Об охране окружа</w:t>
        <w:softHyphen/>
        <w:t>ющей природной среды»'. Статья 85 опре</w:t>
        <w:softHyphen/>
        <w:t>деляет их как общественно опасные дея</w:t>
        <w:softHyphen/>
        <w:t>ния, посягающие на установленный в РФ экологический правопорядок, экологиче</w:t>
        <w:softHyphen/>
        <w:t>скую безопасность общества и причиняю</w:t>
        <w:softHyphen/>
        <w:t>щие вред окружающей природной среде и здоровью че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воду(объекта)анализируемых пр-й российские юристы не имеют единой позиции. Так, одни авторы счита</w:t>
        <w:softHyphen/>
        <w:t>ют, что им являются рациональное исполь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С РФ. 1992. № 10. Ст. 4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вание, восстановление и улучшение при</w:t>
        <w:softHyphen/>
        <w:t>родной среды в интересах народного хо</w:t>
        <w:softHyphen/>
        <w:t>зяйства и обеспечения настоящего и бу</w:t>
        <w:softHyphen/>
        <w:t>дущего поколения людей; объект вклю</w:t>
        <w:softHyphen/>
        <w:t>чает и поддержание этих природных ус</w:t>
        <w:softHyphen/>
        <w:t>ловий, кот. обеспечили бы нормаль</w:t>
        <w:softHyphen/>
        <w:t>ную жизнь, а также здоровье людей, пло</w:t>
        <w:softHyphen/>
        <w:t>дотворную их деятельность. По мнению др., непосредственным объектом этих пр-й выступают общественные отношения, обеспечивающие рациональ</w:t>
        <w:softHyphen/>
        <w:t>ное использование и охрану того или ино</w:t>
        <w:softHyphen/>
        <w:t>го природного блага — земли, воды, ат</w:t>
        <w:softHyphen/>
        <w:t>мосферного воздуха и т. д. Профессор Жевлаков называет родовым объектом эко</w:t>
        <w:softHyphen/>
        <w:t>логических пр-й комплексные об</w:t>
        <w:softHyphen/>
        <w:t>щественные отношения по рационально</w:t>
        <w:softHyphen/>
        <w:t>му использованию природных ресурсов, сохранению качественно благоприятной для чел. и иных живых существ сре</w:t>
        <w:softHyphen/>
        <w:t>ды и обеспечению экологической безопас</w:t>
        <w:softHyphen/>
        <w:t>ности населения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нам представляется, что под объектом экологических пр-й следует понимать регламентируемые за</w:t>
        <w:softHyphen/>
        <w:t>конодательством РФ и др. норматив</w:t>
        <w:softHyphen/>
        <w:t>ными актами отношения по рационально</w:t>
        <w:softHyphen/>
        <w:t>му, способствующему сохранению биоло</w:t>
        <w:softHyphen/>
        <w:t>гического разнообразия обращению с при</w:t>
        <w:softHyphen/>
        <w:t>родными ресурсами и поддержанию эко</w:t>
        <w:softHyphen/>
        <w:t>логического равновесия, а также экологи</w:t>
        <w:softHyphen/>
        <w:t>ческую безопасность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логические пр-я можно ус</w:t>
        <w:softHyphen/>
        <w:t>ловно подразделить на следующие(группь^</w:t>
      </w:r>
    </w:p>
    <w:p>
      <w:pPr>
        <w:pStyle w:val="Normal"/>
        <w:rPr/>
      </w:pPr>
      <w:r>
        <w:rPr/>
        <w:t>1. Пр-я, посягающие на эко</w:t>
        <w:softHyphen/>
        <w:t>логическую безопасность (ст. 246—249).</w:t>
      </w:r>
    </w:p>
    <w:p>
      <w:pPr>
        <w:pStyle w:val="Normal"/>
        <w:rPr/>
      </w:pPr>
      <w:r>
        <w:rPr/>
        <w:t>2. Пр-я, посягающие на раци</w:t>
        <w:softHyphen/>
        <w:t>ональное использование и охрану воды и воздуха (ст. 250—252).</w:t>
      </w:r>
    </w:p>
    <w:p>
      <w:pPr>
        <w:pStyle w:val="Normal"/>
        <w:rPr/>
      </w:pPr>
      <w:r>
        <w:rPr/>
        <w:t>3. Пр-я, посягающие на рацио</w:t>
        <w:softHyphen/>
        <w:t>нальное использование и охрану недр, кон</w:t>
        <w:softHyphen/>
        <w:t>тинентального шельфа и земли (ст. 253— 255).</w:t>
      </w:r>
    </w:p>
    <w:p>
      <w:pPr>
        <w:pStyle w:val="Normal"/>
        <w:rPr/>
      </w:pPr>
      <w:r>
        <w:rPr/>
        <w:t>4. Пр-я, посягающие на раци</w:t>
        <w:softHyphen/>
        <w:t>ональное использование, сохранение и вос</w:t>
        <w:softHyphen/>
        <w:t>производство животного мира (ст. 256— 258).</w:t>
      </w:r>
    </w:p>
    <w:p>
      <w:pPr>
        <w:pStyle w:val="Normal"/>
        <w:rPr/>
      </w:pPr>
      <w:r>
        <w:rPr/>
        <w:t>5. Пр-я, посягающие на раци</w:t>
        <w:softHyphen/>
        <w:t>ональное использование и охрану расти</w:t>
        <w:softHyphen/>
        <w:t>тельного мира (ст. 260, 261).</w:t>
      </w:r>
    </w:p>
    <w:p>
      <w:pPr>
        <w:pStyle w:val="Normal"/>
        <w:rPr/>
      </w:pPr>
      <w:r>
        <w:rPr/>
        <w:t>6. Пр-я, посягающие на био</w:t>
        <w:softHyphen/>
        <w:t>логическое разнообразие видов в природе (ст. 259, 262).</w:t>
      </w:r>
    </w:p>
    <w:p>
      <w:pPr>
        <w:pStyle w:val="Normal"/>
        <w:rPr/>
      </w:pPr>
      <w:r>
        <w:rPr/>
        <w:t>Нарушение правил безопасности при обращении с микробиологическими или др. биологическими агентами или токсинами (ст. 248)</w:t>
      </w:r>
    </w:p>
    <w:p>
      <w:pPr>
        <w:pStyle w:val="Normal"/>
        <w:rPr/>
      </w:pPr>
      <w:r>
        <w:rPr/>
        <w:t>О&amp;ьектофданного пр-я высту</w:t>
        <w:softHyphen/>
        <w:t>пают экологическая безопасность и эко</w:t>
        <w:softHyphen/>
        <w:t>логическое равновесие в природе.</w:t>
      </w:r>
    </w:p>
    <w:p>
      <w:pPr>
        <w:pStyle w:val="Normal"/>
        <w:rPr/>
      </w:pPr>
      <w:r>
        <w:rPr/>
        <w:t>Однако помимо основного непосредст</w:t>
        <w:softHyphen/>
        <w:t>венного объекта этим пр-ем мо</w:t>
        <w:softHyphen/>
        <w:t>гут нарушаться отношения, охраняющие биологические основы жизни, здоровья и развития чел., биологическое много</w:t>
        <w:softHyphen/>
        <w:t>образие видов в природе, имущественные интересы гос-ва, физических и юри</w:t>
        <w:softHyphen/>
        <w:t>дических лиц.</w:t>
      </w:r>
    </w:p>
    <w:p>
      <w:pPr>
        <w:pStyle w:val="Normal"/>
        <w:rPr/>
      </w:pPr>
      <w:r>
        <w:rPr/>
        <w:t>(Т[редмето1Й)рассматриваемого преступ</w:t>
        <w:softHyphen/>
        <w:t>ного деяния выступают микробиологичес</w:t>
        <w:softHyphen/>
        <w:t>кие агенты, др. биологические агенты и токсины.</w:t>
      </w:r>
    </w:p>
    <w:p>
      <w:pPr>
        <w:pStyle w:val="Normal"/>
        <w:rPr/>
      </w:pPr>
      <w:r>
        <w:rPr/>
        <w:t>Биологически? ягрнтт.т — это любые пред</w:t>
        <w:softHyphen/>
        <w:t>ставители живого мира (животные, расте</w:t>
        <w:softHyphen/>
        <w:t>ния), в том числе микробиологические аген</w:t>
        <w:softHyphen/>
        <w:t>ты.</w:t>
      </w:r>
    </w:p>
    <w:p>
      <w:pPr>
        <w:pStyle w:val="Normal"/>
        <w:rPr/>
      </w:pPr>
      <w:r>
        <w:rPr/>
        <w:t>Микробиологические агенты — это при</w:t>
        <w:softHyphen/>
        <w:t>родные или созданные в лабораторных условиях микроорганизмы, простейшие и вирусы.</w:t>
      </w:r>
    </w:p>
    <w:p>
      <w:pPr>
        <w:pStyle w:val="Normal"/>
        <w:rPr/>
      </w:pPr>
      <w:r>
        <w:rPr/>
        <w:t>Токсины — это соединения, часто «бел</w:t>
        <w:softHyphen/>
        <w:t>ковой природы», бактериального, расти</w:t>
        <w:softHyphen/>
        <w:t>тельного или животного^пэоисхождения, способные при попадании в организм че</w:t>
        <w:softHyphen/>
      </w:r>
    </w:p>
    <w:p>
      <w:pPr>
        <w:pStyle w:val="Normal"/>
        <w:rPr/>
      </w:pPr>
      <w:r>
        <w:rPr/>
        <w:t>человека или животных вызывать их забо</w:t>
        <w:softHyphen/>
        <w:t>левание или гибель.</w:t>
      </w:r>
    </w:p>
    <w:p>
      <w:pPr>
        <w:pStyle w:val="Normal"/>
        <w:rPr/>
      </w:pPr>
      <w:r>
        <w:rPr/>
        <w:t>С Объективной стороны) пр-е заключается в нарушении правил безопас</w:t>
        <w:softHyphen/>
        <w:t>ности при обращении с биологическими агентами и токсинами, повлекшем эпиде</w:t>
        <w:softHyphen/>
        <w:t>мии, эпизоотии, иные тяжкие последст</w:t>
        <w:softHyphen/>
        <w:t>вия или причинение вреда здоровью чел.. Нарушения правил м.б. со</w:t>
        <w:softHyphen/>
        <w:t>вершены как путем действия (выдача раз</w:t>
        <w:softHyphen/>
        <w:t>решения на производство опытов с виру</w:t>
        <w:softHyphen/>
        <w:t>сами инфекционных болезней в необору</w:t>
        <w:softHyphen/>
        <w:t>дованных специально для этого помеще</w:t>
        <w:softHyphen/>
        <w:t>ниях), так и путем бездействия (невыпол</w:t>
        <w:softHyphen/>
        <w:t>нение профилактических мероприятий, непринятие мер по уничтожению заражен</w:t>
        <w:softHyphen/>
        <w:t>ных животных и т. д.).</w:t>
      </w:r>
    </w:p>
    <w:p>
      <w:pPr>
        <w:pStyle w:val="Normal"/>
        <w:rPr/>
      </w:pPr>
      <w:r>
        <w:rPr/>
        <w:t>Диспозиция нормы носит^бланкетньп^) характер. Это означает, что правилгГбёз-опасности при обращении с биологичес</w:t>
        <w:softHyphen/>
        <w:t>кими агентами и токсинами изложены в международных конвенциях по борьбе с заразными болезнями чел. и живот</w:t>
        <w:softHyphen/>
        <w:t>ных, о транзите животных, в междуна</w:t>
        <w:softHyphen/>
        <w:t>родных соглашениях и ведомственных ак</w:t>
        <w:softHyphen/>
        <w:t>тах. Эти правила регламентируют изго</w:t>
        <w:softHyphen/>
        <w:t>товление, перевозку, хранение, сбыт и ма</w:t>
        <w:softHyphen/>
        <w:t>нипулирование, в том числе с научными целями, с названными агентами и токси</w:t>
        <w:softHyphen/>
        <w:t>нами.</w:t>
      </w:r>
    </w:p>
    <w:p>
      <w:pPr>
        <w:pStyle w:val="Normal"/>
        <w:rPr/>
      </w:pPr>
      <w:r>
        <w:rPr/>
        <w:t>(бдйДЁшЕ^ — это массовые, быстро пе</w:t>
        <w:softHyphen/>
        <w:t>реходящие от одного лица к другому_за_-болевания.^подей, вызванные бактериями и вирусами инфекционных болезней, быс</w:t>
        <w:softHyphen/>
        <w:t>тро распространяющиеся на значительной территории.</w:t>
      </w:r>
    </w:p>
    <w:p>
      <w:pPr>
        <w:pStyle w:val="Normal"/>
        <w:rPr/>
      </w:pPr>
      <w:r>
        <w:rPr/>
        <w:t>(Эпизоотии/'— массовое заражение и за-болевание_жиайтдь}х инфекционными бо</w:t>
        <w:softHyphen/>
        <w:t>лезнями, способные охватить в течение определенного времени значительные тер</w:t>
        <w:softHyphen/>
        <w:t>ритории (район, область и т. д.). К таким болезням относят ящур, бруцеллез, бешен</w:t>
        <w:softHyphen/>
        <w:t>ство, сибирскую язву и т. д.</w:t>
      </w:r>
    </w:p>
    <w:p>
      <w:pPr>
        <w:pStyle w:val="Normal"/>
        <w:rPr/>
      </w:pPr>
      <w:r>
        <w:rPr/>
        <w:t>Причинение вреда здоровью чел. — это причинение тяжкого или средней тя</w:t>
        <w:softHyphen/>
        <w:t>жести вреда здоровью хотя бы одному че</w:t>
        <w:softHyphen/>
        <w:t>ловеку.</w:t>
      </w:r>
    </w:p>
    <w:p>
      <w:pPr>
        <w:pStyle w:val="Normal"/>
        <w:rPr/>
      </w:pPr>
      <w:r>
        <w:rPr/>
        <w:t>Иные тяжкие последствия — массовый падеж скота или птицы, не имеющий ха</w:t>
        <w:softHyphen/>
        <w:t>рактера эпизоотии, попадание микробов в источники водоснабжения, массовое рас</w:t>
        <w:softHyphen/>
        <w:t>пространение болезней растений на зна</w:t>
        <w:softHyphen/>
        <w:t>чительной территории (эпифитотия), ги</w:t>
        <w:softHyphen/>
        <w:t>бель или порча семенного или элитного фонда, уничтожение или гибель большого количества сельскохозяйственных куль</w:t>
        <w:softHyphen/>
        <w:t>тур, крупный имущественный ущерб (бо</w:t>
        <w:softHyphen/>
        <w:t>лее 500 минимальных размеров оплаты труда на момент совершения пр-я) и т. д.</w:t>
      </w:r>
    </w:p>
    <w:p>
      <w:pPr>
        <w:pStyle w:val="Normal"/>
        <w:rPr/>
      </w:pPr>
      <w:r>
        <w:rPr/>
        <w:t>Субъектом рассматриваемого пр-я м.б. лицо, вменяемое, до</w:t>
        <w:softHyphen/>
        <w:t>стигшее 16 лет, обязанное соблюдать пра</w:t>
        <w:softHyphen/>
        <w:t>вила безопасности при обращении с мик</w:t>
        <w:softHyphen/>
        <w:t>робиологическими или др. биологи</w:t>
        <w:softHyphen/>
        <w:t>ческими агентами или токсинами, в силу служебных обязанностей или выполнения отдельных поручений. Если указанные пра</w:t>
        <w:softHyphen/>
        <w:t>вила нарушает должностное лицо, его дей</w:t>
        <w:softHyphen/>
        <w:t>ствия следует квалифицировать по ст. 248 УК, а при наличии к тому оснований — и по нормам, предусматривающим ответ-ть за должностное пр-е.</w:t>
      </w:r>
    </w:p>
    <w:p>
      <w:pPr>
        <w:pStyle w:val="Normal"/>
        <w:rPr/>
      </w:pPr>
      <w:r>
        <w:rPr/>
        <w:t>Вина характеризуется неосторожностью. Игнорируя указанные в правилах положе</w:t>
        <w:softHyphen/>
        <w:t>ния, субъект либо не предвидит наступле</w:t>
        <w:softHyphen/>
        <w:t>ния последствий, указанных в законе, хо</w:t>
        <w:softHyphen/>
        <w:t>тя при необходимой внимательности и предусмотрительности мог и должен был их предвидеть; либо предвидит возможность возникновения эпидемий и эпизоотии, при</w:t>
        <w:softHyphen/>
        <w:t>чинения крупного ущерба, иных тяжких по</w:t>
        <w:softHyphen/>
        <w:t>следствий, но без достаточных к тому осно</w:t>
        <w:softHyphen/>
        <w:t>ваний рассчитывает на их предотвращение.</w:t>
      </w:r>
    </w:p>
    <w:p>
      <w:pPr>
        <w:pStyle w:val="Normal"/>
        <w:rPr/>
      </w:pPr>
      <w:r>
        <w:rPr/>
        <w:t>Если отношение виновного к наступив</w:t>
        <w:softHyphen/>
        <w:t>шим последствиям проявл. в безраз</w:t>
        <w:softHyphen/>
        <w:t>личии или их допущении, он должен не</w:t>
        <w:softHyphen/>
        <w:t>сти ответ-ть за умышленное пр-е против личности (за причине</w:t>
        <w:softHyphen/>
        <w:t>ние среднего или тяжкого вреда), собствен</w:t>
        <w:softHyphen/>
        <w:t>ности (умышленное уничтожение чужого имущества).</w:t>
      </w:r>
    </w:p>
    <w:p>
      <w:pPr>
        <w:pStyle w:val="Normal"/>
        <w:rPr/>
      </w:pPr>
      <w:r>
        <w:rPr/>
        <w:t>В соответствии с ч. 2 ст. 248 УК, квали</w:t>
        <w:softHyphen/>
        <w:t>фицированным видом этого пр-я являются последствия в виде неосторож</w:t>
        <w:softHyphen/>
        <w:t>ного причинения смерти человеку.</w:t>
      </w:r>
    </w:p>
    <w:p>
      <w:pPr>
        <w:pStyle w:val="Normal"/>
        <w:rPr/>
      </w:pPr>
      <w:r>
        <w:rPr/>
        <w:t>арушение ветеринарных правил и правил, установленных для борьбы с бо-\Л^езнял^ии вредителями растении(ст. 249^</w:t>
      </w:r>
    </w:p>
    <w:p>
      <w:pPr>
        <w:pStyle w:val="Normal"/>
        <w:rPr/>
      </w:pPr>
      <w:r>
        <w:rPr/>
        <w:t>(Объектов этого пр-я являет</w:t>
        <w:softHyphen/>
        <w:t>ся воспроизводство сельскохозяйственных культур, домашних животных, что замед</w:t>
        <w:softHyphen/>
        <w:t>ляет развитие сельского хозяйства.</w:t>
      </w:r>
    </w:p>
    <w:p>
      <w:pPr>
        <w:pStyle w:val="Normal"/>
        <w:rPr/>
      </w:pPr>
      <w:r>
        <w:rPr/>
        <w:t>Предметом данного пр-я вы</w:t>
        <w:softHyphen/>
        <w:t>ступают разнообразные сельскохозяйст</w:t>
        <w:softHyphen/>
        <w:t>венные культуры, домашние животные. При этом не имеет значения, кто обладает ими на правах собственности.</w:t>
      </w:r>
    </w:p>
    <w:p>
      <w:pPr>
        <w:pStyle w:val="Normal"/>
        <w:rPr/>
      </w:pPr>
      <w:r>
        <w:rPr/>
        <w:t>Ветеринарные правила установлены «Правилами оказания ветеринарных ус</w:t>
        <w:softHyphen/>
        <w:t>луг»1.</w:t>
      </w:r>
    </w:p>
    <w:p>
      <w:pPr>
        <w:pStyle w:val="Normal"/>
        <w:rPr/>
      </w:pPr>
      <w:r>
        <w:rPr/>
        <w:t>Пр-е, предусмотренное ч. 1, м.б. совершено как путем действия (несвоевременное проведение прививок домашним животным), так и бездействия (неизоляция больного животного от стада).</w:t>
      </w:r>
    </w:p>
    <w:p>
      <w:pPr>
        <w:pStyle w:val="Normal"/>
        <w:rPr/>
      </w:pPr>
      <w:r>
        <w:rPr/>
        <w:t>Состав предусм. наступление последствий в виде эпизоотии или иных тяжких последствий.</w:t>
      </w:r>
    </w:p>
    <w:p>
      <w:pPr>
        <w:pStyle w:val="Normal"/>
        <w:rPr/>
      </w:pPr>
      <w:r>
        <w:rPr/>
        <w:t>Понятие эпизоотии дано при характе</w:t>
        <w:softHyphen/>
        <w:t>ристике. ст. 248 УК.</w:t>
      </w:r>
    </w:p>
    <w:p>
      <w:pPr>
        <w:pStyle w:val="Normal"/>
        <w:rPr/>
      </w:pPr>
      <w:r>
        <w:rPr/>
        <w:t>Иные тяжкие последствия — это мас</w:t>
        <w:softHyphen/>
        <w:t>совый падеж скота, резкое снижение ро</w:t>
        <w:softHyphen/>
        <w:t>ста поголовья скота и т. п.</w:t>
      </w:r>
    </w:p>
    <w:p>
      <w:pPr>
        <w:pStyle w:val="Normal"/>
        <w:rPr/>
      </w:pPr>
      <w:r>
        <w:rPr/>
        <w:t>Рассматриваемое пр-е может совершаться с косвенным умыслом и пи неосторожности.</w:t>
      </w:r>
    </w:p>
    <w:p>
      <w:pPr>
        <w:pStyle w:val="Normal"/>
        <w:rPr/>
      </w:pPr>
      <w:r>
        <w:rPr/>
        <w:t>Виновный сознает, что нарушает вете</w:t>
        <w:softHyphen/>
        <w:t>ринарные правила, предвидит, что могут наступить такие последствия, как эпизо</w:t>
        <w:softHyphen/>
        <w:t>отия и иные тяжкие последствия, и со</w:t>
        <w:softHyphen/>
        <w:t>знательно допускает их наступление, либо виновный предвидит наступление тяжких последствий, но самонадеянно рассчиты</w:t>
        <w:softHyphen/>
        <w:t>вает на их предотвращение, либо же ви</w:t>
        <w:softHyphen/>
        <w:t>новный не предвидит возможность наступ</w:t>
        <w:softHyphen/>
        <w:t>ления указанных в законе последствий, хотя в силу своих профессиональных зна</w:t>
        <w:softHyphen/>
        <w:t>ний, жизненного опыта должен и мог пред</w:t>
        <w:softHyphen/>
        <w:t>видеть.</w:t>
      </w:r>
    </w:p>
    <w:p>
      <w:pPr>
        <w:pStyle w:val="Normal"/>
        <w:rPr/>
      </w:pPr>
      <w:r>
        <w:rPr/>
        <w:t>Субъектом данного пр-я м.б. как должностные, так и частные лица, на которых законом возложено со</w:t>
        <w:softHyphen/>
        <w:t>блюдение ветеринарных правил, достиг</w:t>
        <w:softHyphen/>
        <w:t>шие 16-летнего возраста.</w:t>
      </w:r>
    </w:p>
    <w:p>
      <w:pPr>
        <w:pStyle w:val="Normal"/>
        <w:rPr/>
      </w:pPr>
      <w:r>
        <w:rPr/>
        <w:t>Для привлечения к ответственности по ч. 2 ст. 249 необходимо, чтобы были нару</w:t>
        <w:softHyphen/>
        <w:t>шены правила, установл. для борь</w:t>
        <w:softHyphen/>
        <w:t>бы с болезнями и вредителями растений, повлекшие тяжкие последствия.</w:t>
      </w:r>
    </w:p>
    <w:p>
      <w:pPr>
        <w:pStyle w:val="Normal"/>
        <w:rPr/>
      </w:pPr>
      <w:r>
        <w:rPr/>
        <w:t>Растениеводство — одна из важнейших отраслей сельскохозяйственного производ</w:t>
        <w:softHyphen/>
        <w:t>ства. Правила, установл. для борь</w:t>
        <w:softHyphen/>
        <w:t>бы с вредителями и болезнями растений, имеют задачей охрану от уничтожения и повреждения сельскохозяйственных куль</w:t>
        <w:softHyphen/>
        <w:t>тур. Этими правилами охраняются также семенной фонд и посевы'.</w:t>
      </w:r>
    </w:p>
    <w:p>
      <w:pPr>
        <w:pStyle w:val="Normal"/>
        <w:rPr/>
      </w:pPr>
      <w:r>
        <w:rPr/>
        <w:t>Болезни растений — это отклонение от их нормального физиологического состо</w:t>
        <w:softHyphen/>
        <w:t>яния и развития. Болезни могут вызывать</w:t>
        <w:softHyphen/>
        <w:t>ся абиотическими факторами (недоста</w:t>
        <w:softHyphen/>
        <w:t>ток или переизбыток воды, нарушение температурного воздействия и т. д.), ви</w:t>
        <w:softHyphen/>
        <w:t>русами, бактериями.</w:t>
      </w:r>
    </w:p>
    <w:p>
      <w:pPr>
        <w:pStyle w:val="Normal"/>
        <w:rPr/>
      </w:pPr>
      <w:r>
        <w:rPr/>
        <w:t>Объективная сторона пр-я вы</w:t>
        <w:softHyphen/>
        <w:t>ражается в нарушении правил, установлен</w:t>
        <w:softHyphen/>
        <w:t>ных для борьбы с вредителями и болезня</w:t>
        <w:softHyphen/>
        <w:t>ми растений: несоблюдение карантинных правил, ненадлежащее хранение зерновых запасов.</w:t>
      </w:r>
    </w:p>
    <w:p>
      <w:pPr>
        <w:pStyle w:val="Normal"/>
        <w:rPr/>
      </w:pPr>
      <w:r>
        <w:rPr/>
        <w:t>Под тяжкими последствиями, наступив</w:t>
        <w:softHyphen/>
        <w:t>шими в результате нарушения указанных правил, следует понимать массовое рас</w:t>
        <w:softHyphen/>
        <w:t>пространение вредителей и болезней, повлекшее за собой вырубку большого ко</w:t>
        <w:softHyphen/>
        <w:t>личества фруктовых деревьев и ягодных кустов, гибель значительных площадей посевов, заражение семенного фонда и т. д.</w:t>
      </w:r>
    </w:p>
    <w:p>
      <w:pPr>
        <w:pStyle w:val="Normal"/>
        <w:rPr/>
      </w:pPr>
      <w:r>
        <w:rPr/>
        <w:t>Субъектом пр-я м.б. должностные и частные лица, на обязан</w:t>
        <w:softHyphen/>
        <w:t>ности которых лежит соблюдение правил по борьбе с вредителями и болезнями рас</w:t>
        <w:softHyphen/>
        <w:t>тений.</w:t>
      </w:r>
    </w:p>
    <w:p>
      <w:pPr>
        <w:pStyle w:val="Normal"/>
        <w:rPr/>
      </w:pPr>
      <w:r>
        <w:rPr/>
        <w:t>Загрязнение вод (ст. 250)</w:t>
      </w:r>
    </w:p>
    <w:p>
      <w:pPr>
        <w:pStyle w:val="Normal"/>
        <w:rPr/>
      </w:pPr>
      <w:r>
        <w:rPr/>
        <w:t>Основным объектом загрязнения вод выступает экологическая безопасность, а также отношения по сохранению качест</w:t>
        <w:softHyphen/>
        <w:t>венно благоприятной для чел., жи</w:t>
        <w:softHyphen/>
        <w:t>вотного и растительного мира природной среды.</w:t>
      </w:r>
    </w:p>
    <w:p>
      <w:pPr>
        <w:pStyle w:val="Normal"/>
        <w:rPr/>
      </w:pPr>
      <w:r>
        <w:rPr/>
        <w:t>В некоторых случаях вред причиняет</w:t>
        <w:softHyphen/>
        <w:t>ся здоровью и жизни чел., имущест</w:t>
        <w:softHyphen/>
        <w:t>венным интересам физических и юриди</w:t>
        <w:softHyphen/>
        <w:t>ческих лиц.</w:t>
      </w:r>
    </w:p>
    <w:p>
      <w:pPr>
        <w:pStyle w:val="Normal"/>
        <w:rPr/>
      </w:pPr>
      <w:r>
        <w:rPr/>
        <w:t>Предметом этого пр-я высту</w:t>
        <w:softHyphen/>
        <w:t>пают воды (водоемы) как совокупность всех водных объектов, находящихся в пределах границ России (реки, озера, во-</w:t>
      </w:r>
    </w:p>
    <w:p>
      <w:pPr>
        <w:pStyle w:val="Normal"/>
        <w:rPr/>
      </w:pPr>
      <w:r>
        <w:rPr/>
        <w:t>дохранилища, подземные воды, ледники источники питьевого водоснабжения).</w:t>
      </w:r>
    </w:p>
    <w:p>
      <w:pPr>
        <w:pStyle w:val="Normal"/>
        <w:rPr/>
      </w:pPr>
      <w:r>
        <w:rPr/>
        <w:t>С объективной стороны рассматривае</w:t>
        <w:softHyphen/>
        <w:t>мое пр-е состоит в загрязнении вод, их засорении, истощении вод либо ином изменении их природных свойств.</w:t>
      </w:r>
    </w:p>
    <w:p>
      <w:pPr>
        <w:pStyle w:val="Normal"/>
        <w:rPr/>
      </w:pPr>
      <w:r>
        <w:rPr/>
        <w:t>Загрязнение и засорение водоемов пред</w:t>
        <w:softHyphen/>
        <w:t>ставляет собой ухудшение биологических и физико-химических свойств воды, при</w:t>
        <w:softHyphen/>
        <w:t>ведшее ее в непригодное или ограничен</w:t>
        <w:softHyphen/>
        <w:t>но пригодное состояние для использова</w:t>
        <w:softHyphen/>
        <w:t>ния в бытовых либо сельскохозяйствен</w:t>
        <w:softHyphen/>
        <w:t>ных целях или проживания в ней живых организмов. При загрязнении воды пре</w:t>
        <w:softHyphen/>
        <w:t>дельно допустимые концентрации вред</w:t>
        <w:softHyphen/>
        <w:t>ных веществ превышаются, создавая уг</w:t>
        <w:softHyphen/>
        <w:t>розу здоровью людей и живых организ</w:t>
        <w:softHyphen/>
        <w:t>мов. Способы загрязнения воды м.б. самыми различными: прямой сброс неочищенных отходов в водоемы, сброс вредных отходов без их полной очистки либо необезвреженных сточных вод про</w:t>
        <w:softHyphen/>
        <w:t>мышленных предприятий, учреждений и организаций, попадание нефти и нефте</w:t>
        <w:softHyphen/>
        <w:t>продуктов и т. п.</w:t>
      </w:r>
    </w:p>
    <w:p>
      <w:pPr>
        <w:pStyle w:val="Normal"/>
        <w:rPr/>
      </w:pPr>
      <w:r>
        <w:rPr/>
        <w:t>Истощение вод представляет собой умень</w:t>
        <w:softHyphen/>
        <w:t>шение объема водных ресурсов в пределах конкретного территориального образова</w:t>
        <w:softHyphen/>
        <w:t>ния. Истощение вод м.б. результа</w:t>
        <w:softHyphen/>
        <w:t>том необоснованного проведения мелио</w:t>
        <w:softHyphen/>
        <w:t>ративных мероприятий, вырубки лесов в водоохранной зоне, завышенных объемов извлечения вод из артезианских скважин и т. д.</w:t>
      </w:r>
    </w:p>
    <w:p>
      <w:pPr>
        <w:pStyle w:val="Normal"/>
        <w:rPr/>
      </w:pPr>
      <w:r>
        <w:rPr/>
        <w:t>Иное изменение природных свойств — это все изменения теплового^зежима воды (выше допустимой нормы подогрева) вслед</w:t>
        <w:softHyphen/>
        <w:t>ствие деятельности тепловых или атом</w:t>
        <w:softHyphen/>
        <w:t>ных электростанций, вредные для ряда орга</w:t>
        <w:softHyphen/>
        <w:t>низмов (рыбы, водных растений и живот</w:t>
        <w:softHyphen/>
        <w:t>ных).</w:t>
      </w:r>
    </w:p>
    <w:p>
      <w:pPr>
        <w:pStyle w:val="Normal"/>
        <w:rPr/>
      </w:pPr>
      <w:r>
        <w:rPr/>
        <w:t>Состав пр-я, предусматрива</w:t>
        <w:softHyphen/>
        <w:t>ющего ответ-ть за загрязнение вод, является материальным. Для его оконча</w:t>
        <w:softHyphen/>
        <w:t>ния необходимо, чтобы в результате за</w:t>
        <w:softHyphen/>
        <w:t>грязнения был причинен существенный вред животному или растительному миру, рыбным запасам, лесному или сельскому хозяйству.</w:t>
      </w:r>
    </w:p>
    <w:p>
      <w:pPr>
        <w:pStyle w:val="Normal"/>
        <w:rPr/>
      </w:pPr>
      <w:r>
        <w:rPr/>
        <w:t>Существенным признается такой вред, как гибель посевов на значительных пло</w:t>
        <w:softHyphen/>
        <w:t>щадях, падеж скота, усыхание лесов и зна</w:t>
        <w:softHyphen/>
        <w:t>чительное изменение их качественных ха</w:t>
        <w:softHyphen/>
        <w:t>рактеристик, гибель рыбы на больших площадях либо невозможность ее упо</w:t>
        <w:softHyphen/>
        <w:t>требления без опасности для здоровья, ги</w:t>
        <w:softHyphen/>
        <w:t>бель животных, причинение имуществен</w:t>
        <w:softHyphen/>
        <w:t>ного ущерба на сумму в 200 и более ми</w:t>
        <w:softHyphen/>
        <w:t>нимальных размеров оплаты труда.</w:t>
      </w:r>
    </w:p>
    <w:p>
      <w:pPr>
        <w:pStyle w:val="Normal"/>
        <w:rPr/>
      </w:pPr>
      <w:r>
        <w:rPr/>
        <w:t>Оценка тяжести производится судом;</w:t>
      </w:r>
    </w:p>
    <w:p>
      <w:pPr>
        <w:pStyle w:val="Normal"/>
        <w:rPr/>
      </w:pPr>
      <w:r>
        <w:rPr/>
        <w:t>при этом,-как правило, учитываются дли</w:t>
        <w:softHyphen/>
        <w:t>тельность существования неблагоприят</w:t>
        <w:softHyphen/>
        <w:t>ных условий в окружающей среде, а так</w:t>
        <w:softHyphen/>
        <w:t>же объем затрат, необходимых для вос</w:t>
        <w:softHyphen/>
        <w:t>становления ее нормального состояния.</w:t>
      </w:r>
    </w:p>
    <w:p>
      <w:pPr>
        <w:pStyle w:val="Normal"/>
        <w:rPr/>
      </w:pPr>
      <w:r>
        <w:rPr/>
        <w:t>Ответственности за загрязнение вод подлежат как частные, так и должност</w:t>
        <w:softHyphen/>
        <w:t>ные лица. Однако, если загрязнение вод произошло в результате невыполнения или недобросовестного выполнения долж</w:t>
        <w:softHyphen/>
        <w:t>ностным лицом своих служебных обязан</w:t>
        <w:softHyphen/>
        <w:t>ностей либо злоупотребления им служеб</w:t>
        <w:softHyphen/>
        <w:t>ным положением, содеянное должно ква</w:t>
        <w:softHyphen/>
        <w:t>лифицироваться по совокупности норм, предусматривающих ответ-ть за загрязнение вод и соответствующее долж</w:t>
        <w:softHyphen/>
        <w:t>ностное пр-е.</w:t>
      </w:r>
    </w:p>
    <w:p>
      <w:pPr>
        <w:pStyle w:val="Normal"/>
        <w:rPr/>
      </w:pPr>
      <w:r>
        <w:rPr/>
        <w:t>Обстоятельствами, повышающими опас</w:t>
        <w:softHyphen/>
        <w:t>ность анализируемого деяния (ч. 2 ст. 250), являются:</w:t>
      </w:r>
    </w:p>
    <w:p>
      <w:pPr>
        <w:pStyle w:val="Normal"/>
        <w:rPr/>
      </w:pPr>
      <w:r>
        <w:rPr/>
        <w:t>1. Причинение вреда здоровью чел. или массовая гибель животных, в част</w:t>
        <w:softHyphen/>
        <w:t>ности причинение в результате загрязне-</w:t>
      </w:r>
    </w:p>
    <w:p>
      <w:pPr>
        <w:pStyle w:val="Normal"/>
        <w:rPr/>
      </w:pPr>
      <w:r>
        <w:rPr/>
        <w:t>ния вод тяжкого или средней тяжести вре</w:t>
        <w:softHyphen/>
        <w:t>да здоровью хотя бы одного чел..</w:t>
      </w:r>
    </w:p>
    <w:p>
      <w:pPr>
        <w:pStyle w:val="Normal"/>
        <w:rPr/>
      </w:pPr>
      <w:r>
        <w:rPr/>
        <w:t>2. Загрязнение вод на территории за</w:t>
        <w:softHyphen/>
        <w:t>поведника или заказника, либо в зоне эко</w:t>
        <w:softHyphen/>
        <w:t>логического бедствия, или в чрезвычай</w:t>
        <w:softHyphen/>
        <w:t>ной экологической ситуации. Оно повыша</w:t>
        <w:softHyphen/>
        <w:t>ет степень общ.опасн. дея</w:t>
        <w:softHyphen/>
        <w:t>ния, поскольку может либо нарушить су</w:t>
        <w:softHyphen/>
        <w:t>ществующее экологическое равновесие на особо охраняемых природных территори</w:t>
        <w:softHyphen/>
        <w:t>ях, либо усугубить опасную экологичес</w:t>
        <w:softHyphen/>
        <w:t>кую ситуацию в зоне бедствия.</w:t>
      </w:r>
    </w:p>
    <w:p>
      <w:pPr>
        <w:pStyle w:val="Normal"/>
        <w:rPr/>
      </w:pPr>
      <w:r>
        <w:rPr/>
        <w:t>Часть 3 ст. 246 УК применяется, если в результате загрязнения вод наступила по неосторожности смерть хотя бы одного чел..</w:t>
      </w:r>
    </w:p>
    <w:p>
      <w:pPr>
        <w:pStyle w:val="Normal"/>
        <w:rPr/>
      </w:pPr>
      <w:r>
        <w:rPr/>
        <w:t>Субъективная сторона загрязнения вод характеризуется тем, что виновный осоз</w:t>
        <w:softHyphen/>
        <w:t>нает, что его действия загрязняют воды, предвидит наступление установленных за</w:t>
        <w:softHyphen/>
        <w:t>коном последствий, но относится к этому безразлично. Загрязнение вод, повлекшее смерть чел., совершается чаще всего по небрежности, т. е. субъект не предви</w:t>
        <w:softHyphen/>
        <w:t>дит причинение кому-либо смерти в ре</w:t>
        <w:softHyphen/>
        <w:t>зультате загрязнения вод, хотя мог и дол</w:t>
        <w:softHyphen/>
        <w:t>жен был это предвидеть.</w:t>
      </w:r>
    </w:p>
    <w:p>
      <w:pPr>
        <w:pStyle w:val="Normal"/>
        <w:rPr/>
      </w:pPr>
      <w:r>
        <w:rPr/>
        <w:t>Загрязнение атмосферы (ст. 251)</w:t>
      </w:r>
    </w:p>
    <w:p>
      <w:pPr>
        <w:pStyle w:val="Normal"/>
        <w:rPr/>
      </w:pPr>
      <w:r>
        <w:rPr/>
        <w:t>Объектом данного пр-я явля</w:t>
        <w:softHyphen/>
        <w:t>ется установленный порядок выброса в атмосферу вредных веществ, что влияет на экологическую обстановку в стране и отражается на здоровье большой части населения.</w:t>
      </w:r>
    </w:p>
    <w:p>
      <w:pPr>
        <w:pStyle w:val="Normal"/>
        <w:rPr/>
      </w:pPr>
      <w:r>
        <w:rPr/>
        <w:t>Объективная сторона данного состава выражается в нарушении правил выбро</w:t>
        <w:softHyphen/>
        <w:t>са в атмосферу загрязняющих веществ путем действия или бездействия.</w:t>
      </w:r>
    </w:p>
    <w:p>
      <w:pPr>
        <w:pStyle w:val="Normal"/>
        <w:rPr/>
      </w:pPr>
      <w:r>
        <w:rPr/>
        <w:t>В Законе СССР об охране атмосфер</w:t>
        <w:softHyphen/>
        <w:t>ного воздуха' и др. нормативных актах содержатся нормы, направленные на предотвращение загрязнения атмосфер</w:t>
        <w:softHyphen/>
        <w:t>ного воздуха.</w:t>
      </w:r>
    </w:p>
    <w:p>
      <w:pPr>
        <w:pStyle w:val="Normal"/>
        <w:rPr/>
      </w:pPr>
      <w:r>
        <w:rPr/>
        <w:t>Причины загрязнения атмосферы: не</w:t>
        <w:softHyphen/>
        <w:t>обеспечение дымовых труб пылеулавли-вателями, несвоевременная очистка и ре</w:t>
        <w:softHyphen/>
        <w:t>монт такого рода приспособлений и т. д.</w:t>
      </w:r>
    </w:p>
    <w:p>
      <w:pPr>
        <w:pStyle w:val="Normal"/>
        <w:rPr/>
      </w:pPr>
      <w:r>
        <w:rPr/>
        <w:t>Пр-е окончено с момента, ког</w:t>
        <w:softHyphen/>
        <w:t>да указанные действия повлекли загряз</w:t>
        <w:softHyphen/>
        <w:t>нение или иное изменение природных свойств воздуха. Загрязнение — это превы</w:t>
        <w:softHyphen/>
        <w:t>шение установленных нормативами коли</w:t>
        <w:softHyphen/>
        <w:t>чества вредных веществ в атмосфере, в результате чего мог быть причинен вред здоровью людей, сельскохозяйственному производству, животноводству и расти</w:t>
        <w:softHyphen/>
        <w:t>тельному миру. Иное изменение природ</w:t>
        <w:softHyphen/>
        <w:t>ных свойств воздуха — это длительное существование тех или иных неблагопри</w:t>
        <w:softHyphen/>
        <w:t>ятных условий окружающей среды. Не</w:t>
        <w:softHyphen/>
        <w:t>обходимо принимать во внимание и объ</w:t>
        <w:softHyphen/>
        <w:t>ект затрат на восстановление нормальных условий окружающей среды.</w:t>
      </w:r>
    </w:p>
    <w:p>
      <w:pPr>
        <w:pStyle w:val="Normal"/>
        <w:rPr/>
      </w:pPr>
      <w:r>
        <w:rPr/>
        <w:t>Рассматриваемое пр-е м.б. совершено умышленно или неосто</w:t>
        <w:softHyphen/>
        <w:t>рожно. Виновный в одних случаях созна</w:t>
        <w:softHyphen/>
        <w:t>ет и желает осуществить указанные дей</w:t>
        <w:softHyphen/>
        <w:t>ствия (бездействие), безразлично относясь к наступлению последствий, в др. — надеется, что этого не случится.</w:t>
      </w:r>
    </w:p>
    <w:p>
      <w:pPr>
        <w:pStyle w:val="Normal"/>
        <w:rPr/>
      </w:pPr>
      <w:r>
        <w:rPr/>
        <w:t>Совершение данного пр-я воз</w:t>
        <w:softHyphen/>
        <w:t>можно и с преступной небрежностью.</w:t>
      </w:r>
    </w:p>
    <w:p>
      <w:pPr>
        <w:pStyle w:val="Normal"/>
        <w:rPr/>
      </w:pPr>
      <w:r>
        <w:rPr/>
        <w:t>Субъектом пр-я м.б. должностные лица (руководители пред</w:t>
        <w:softHyphen/>
        <w:t>приятий, учреждений), а также лица, кот. отвечали за установку и эксплуа</w:t>
        <w:softHyphen/>
        <w:t>тацию очистных сооружений либо осущест</w:t>
        <w:softHyphen/>
        <w:t>вляли транспортировку отходов производ</w:t>
        <w:softHyphen/>
        <w:t>ства.</w:t>
      </w:r>
    </w:p>
    <w:p>
      <w:pPr>
        <w:pStyle w:val="Normal"/>
        <w:rPr/>
      </w:pPr>
      <w:r>
        <w:rPr/>
        <w:t>В качестве квалифицирующих обстоя</w:t>
        <w:softHyphen/>
        <w:t>тельств (ч. 2) предусмотрены такие по</w:t>
        <w:softHyphen/>
        <w:t>следствия, кот. повлекли причинение вреда здоровью чел.. Это м.б. любой по тяжести вред.</w:t>
      </w:r>
    </w:p>
    <w:p>
      <w:pPr>
        <w:pStyle w:val="Normal"/>
        <w:rPr/>
      </w:pPr>
      <w:r>
        <w:rPr/>
        <w:t>Вина в данном преступлении характе</w:t>
        <w:softHyphen/>
        <w:t>ризуется умышленным отношением к де</w:t>
        <w:softHyphen/>
        <w:t>янию и неосторожным отношением к по</w:t>
        <w:softHyphen/>
        <w:t>следствиям, либо возможна неосторож</w:t>
        <w:softHyphen/>
        <w:t>ность как к деянию, так и к последствиям.</w:t>
      </w:r>
    </w:p>
    <w:p>
      <w:pPr>
        <w:pStyle w:val="Normal"/>
        <w:rPr/>
      </w:pPr>
      <w:r>
        <w:rPr/>
        <w:t>Особо квалифицированным видом (ч. 3) являются деяния, вызвавшие по неосто</w:t>
        <w:softHyphen/>
        <w:t>рожности смерть чел. (одного или нескольки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ча земли (ст. 2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данного пр-я высту</w:t>
        <w:softHyphen/>
        <w:t>пают правила пользования землей. Тако</w:t>
        <w:softHyphen/>
        <w:t>го рода действия наносят ущерб органи</w:t>
        <w:softHyphen/>
        <w:t>зациям и отдельным гражданам при ис</w:t>
        <w:softHyphen/>
        <w:t>пользовании земли, затрудняет сельско</w:t>
        <w:softHyphen/>
        <w:t>хозяйственное произв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данного пр-я состоит в отравлении,загрязнении или иной порче земли вредными продук</w:t>
        <w:softHyphen/>
        <w:t>тами хозяйственной или иной деятельно</w:t>
        <w:softHyphen/>
        <w:t>сти вследствие нарушения правил обраще</w:t>
        <w:softHyphen/>
        <w:t>ния с удобрениями, стимуляторами роста растений, ядохимикатами и иными опас</w:t>
        <w:softHyphen/>
        <w:t>ными химическими или биологическими веществами при их хранении, использо</w:t>
        <w:softHyphen/>
        <w:t>вании и транспортир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вление — это выведение из строя большого участка земли путем введения внутрь отравляющи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язнение — это перенасыщение уча</w:t>
        <w:softHyphen/>
        <w:t>стка земли веществами, не опасными для жизни людей, однако земля перестает вос</w:t>
        <w:softHyphen/>
        <w:t>производить общественно полезные про</w:t>
        <w:softHyphen/>
        <w:t>дукты (напр., сожжение, затопление зем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ая порча земли вредными продук</w:t>
        <w:softHyphen/>
        <w:t>тами — это приведение земли в негод</w:t>
        <w:softHyphen/>
        <w:t>ность на длительный срок, которое про</w:t>
        <w:softHyphen/>
        <w:t>изошло при нарушении правил обраще</w:t>
        <w:softHyphen/>
        <w:t>ния с химическими и биологическими ве</w:t>
        <w:softHyphen/>
        <w:t>ще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личия состава пр-я до</w:t>
        <w:softHyphen/>
        <w:t>статочно совершения хотя бы одного из перечисл. действий. Данное пр-е считается совершенным, если эти действия повлекли последствия в виде вреда здоровью людей или окружающей ср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д здоровью людей подразумевает причинение вреда любой степени тяже</w:t>
        <w:softHyphen/>
        <w:t>сти одному и более ли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д окружающей среде — это причине</w:t>
        <w:softHyphen/>
        <w:t>ние значительного вреда окружающей при</w:t>
        <w:softHyphen/>
        <w:t>роде (водоемам, воздуху, недрам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на в данном преступлении выража</w:t>
        <w:softHyphen/>
        <w:t>ется, как правило, в форме неосторожно</w:t>
        <w:softHyphen/>
        <w:t>сти. Виновный или предвидит вышеука</w:t>
        <w:softHyphen/>
        <w:t>занные последствия, но рассчитывает лег</w:t>
        <w:softHyphen/>
        <w:t>комысленно, что они не наступят, или не предвидит, хотя бы должен и мог предви</w:t>
        <w:softHyphen/>
        <w:t>деть их наступление. Не исключен здесь и косвенный умы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данного пр-я м.б. как должностные, так и частные лица, достигшие 16-лет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квалифицирующих обстоя</w:t>
        <w:softHyphen/>
        <w:t>тельств предусмотрены совершение этих действий в зоне экологического бедствия или в зоне чрезвычайной экологической ситуации (ч. 2) и причинение по неосто</w:t>
        <w:softHyphen/>
        <w:t>рожности смерти одному или нескольким людям (ч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а экологического бедствия — это территория, на которой по одному или нескольким показателям, определяющим состояние окружающей природно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ода, почва, воздух и т. п.), значительно превышены предельно допустимые кон</w:t>
        <w:softHyphen/>
        <w:t>центрации вредных веществ (ПДК), установл. соответствующими организа</w:t>
        <w:softHyphen/>
        <w:t>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а чрезвычайной экологической си</w:t>
        <w:softHyphen/>
        <w:t>туации — это участок местности, на ко</w:t>
        <w:softHyphen/>
        <w:t>тором произошло внезапное резкое ухуд</w:t>
        <w:softHyphen/>
        <w:t>шение состояния окружающей среды, по</w:t>
        <w:softHyphen/>
        <w:t>требовавшее принятия экстренных мер по его устра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добыча водных животных и растений (ст. 2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Незаконная добыча водных животных и растений посягает на охраняемые фе</w:t>
        <w:softHyphen/>
        <w:t>деральным законодательством и др. нормативными актами отношения, обес</w:t>
        <w:softHyphen/>
        <w:t>печивающие сохранность, рациональное использование и воспроизводство живот</w:t>
        <w:softHyphen/>
        <w:t>ного и растительного мира водоемо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рассматриваемого пр-я м.б. рыбы различных видов, водные животные и морские звери. К вод</w:t>
        <w:softHyphen/>
        <w:t>ным пресноводным животным относятся раки, различные моллюски, байкальский тюлень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ские животные — это водные млеко</w:t>
        <w:softHyphen/>
        <w:t>питающие (моржи, сивучи, морские львы, дельфины, тюлени), а также беспозвоноч</w:t>
        <w:softHyphen/>
        <w:t>ные и иглокожие (крабы, др. ракооб</w:t>
        <w:softHyphen/>
        <w:t>разные, кальмары, трепанги, др. мол</w:t>
        <w:softHyphen/>
        <w:t>люс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валификации содеянного по ст. 256 необходимо, чтобы рыбы и иные водные животные находились в природе в их ес</w:t>
        <w:softHyphen/>
        <w:t>тественном состоянии. Человек в этом слу</w:t>
        <w:softHyphen/>
        <w:t>чае не прилагает никаких иных усилий для их выращивания, сохранения пого</w:t>
        <w:softHyphen/>
        <w:t>ловья, воспроизводства потомства, кроме принятия законов и нормативных 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ы или водные животные, выращи</w:t>
        <w:softHyphen/>
        <w:t>ваемые рыбозаводами или рыбхозами в специально предназначенных водоемах, яв</w:t>
        <w:softHyphen/>
        <w:t>ляются предметом хищения чужого иму</w:t>
        <w:softHyphen/>
        <w:t>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плавающие пушные звери — бобр, ондатра, выдра, выхухоль — относятся к категории пушных зверей, незаконная добыча которых квалифицируется как не</w:t>
        <w:softHyphen/>
        <w:t>законная ох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ные растения — это представители флоры, средой обитания и жизнедеятель</w:t>
        <w:softHyphen/>
        <w:t>ности которых являются пресноводные водоемы или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добычей водных животных и рас</w:t>
        <w:softHyphen/>
        <w:t>тений закон имеет в виду процесс извле</w:t>
        <w:softHyphen/>
        <w:t>чения (убоя, вылова) рыб и иных водных животных, связанный с установкой сетей, капканов я-др. устройств и приспо</w:t>
        <w:softHyphen/>
        <w:t>соблений, охватывающий как единичные, так и неоднократные действия такого рода, включая любительское и спортивное ры</w:t>
        <w:softHyphen/>
        <w:t>боловство. Добыча водных растений пред</w:t>
        <w:softHyphen/>
        <w:t>полагает совершение действий по извле</w:t>
        <w:softHyphen/>
        <w:t>чению их из естественной природной сре</w:t>
        <w:softHyphen/>
        <w:t>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ыча считается незаконной, когда она производится с нарушениями Закона РФ «О животном мире» и др. норматив</w:t>
        <w:softHyphen/>
        <w:t>ных актов, принятых Комитетом РФ по рыболовству и др. уполномоченны</w:t>
        <w:softHyphen/>
        <w:t>ми органами РФ в области охраны окру</w:t>
        <w:softHyphen/>
        <w:t>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 на добычу рыб и водных живот</w:t>
        <w:softHyphen/>
        <w:t>ных, а также растений российским и ино</w:t>
        <w:softHyphen/>
        <w:t>странным физическим или юридическим лицам предоставляется Комитетом РФ по рыболовству или соответствующим упол</w:t>
        <w:softHyphen/>
        <w:t>номоченным органом субъекта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срочная лицензия выдается юриди</w:t>
        <w:softHyphen/>
        <w:t>ческим лицам на указанный в ней срок и должна содержать условия добычи, усл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я пользования (границы и площадь ак</w:t>
        <w:softHyphen/>
        <w:t>ваторий), необходимые для осуществле</w:t>
        <w:softHyphen/>
        <w:t>ния лицом своих прав, перечень разре</w:t>
        <w:softHyphen/>
        <w:t>шенных к добыче видов рыб и животных, а также цели их добы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е могут осуществлять добычу рыбы на основании краткосрочной имен</w:t>
        <w:softHyphen/>
        <w:t>ной разовой лицен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нзия на добычу водных растений выдается ГК по рыболовству или их тер</w:t>
        <w:softHyphen/>
        <w:t>риториальными представ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ные органы субъектов Фе</w:t>
        <w:softHyphen/>
        <w:t>дерации устанавливают самостоятельные правила ведения рыбного промысла на основании федеральных нормативных ак</w:t>
        <w:softHyphen/>
        <w:t>тов и типового Положения о любитель</w:t>
        <w:softHyphen/>
        <w:t>ском и спортивном рыболов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ыча рыбы, водных животных и расте</w:t>
        <w:softHyphen/>
        <w:t>ний может осуществляться в промышлен</w:t>
        <w:softHyphen/>
        <w:t>ных, научных, контрольных и иных це</w:t>
        <w:softHyphen/>
        <w:t>лях. Добычей рыбы считается также лов ры</w:t>
        <w:softHyphen/>
        <w:t>бы осетровых и лососевых пород с целью за</w:t>
        <w:softHyphen/>
        <w:t>готовления ик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ой будет добыча с просрочен</w:t>
        <w:softHyphen/>
        <w:t>ным разрешением либо без надлежащего разрешения, совершенная не тем лицом, которому она была выдана, не в том водо</w:t>
        <w:softHyphen/>
        <w:t>еме или участке, на который была выда</w:t>
        <w:softHyphen/>
        <w:t>на лицензия, орудиями лова, не указан</w:t>
        <w:softHyphen/>
        <w:t>ными в документе, либо сверх количест</w:t>
        <w:softHyphen/>
        <w:t>ва, указанного в лицензии, в запретное время или в запрещенных местах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добыча рыбы и водных жи</w:t>
        <w:softHyphen/>
        <w:t>вотных содержит признаки состава пр-я, предусмотренного ч. 1 ст. 256, при наличии следующих услов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ичинение крупного ущерба. Круп</w:t>
        <w:softHyphen/>
        <w:t>ным признается ущерб на сумму, в 200 и более раз превышающий минимальный размер оплаты труда. При решении во</w:t>
        <w:softHyphen/>
        <w:t>проса о признании ущерба крупным сле</w:t>
        <w:softHyphen/>
        <w:t>дует исходить не только из стоимости, 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из экологической ценности, количества добытой или уничтоженной рыбы, а так</w:t>
        <w:softHyphen/>
        <w:t>же размера вреда, нанесенного животно</w:t>
        <w:softHyphen/>
        <w:t>му миру, и величины расходов, понесен</w:t>
        <w:softHyphen/>
        <w:t>ных на его возмещ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рименение самоходного транспортного плавающего средства, взрывчатых и хими</w:t>
        <w:softHyphen/>
        <w:t>ческих веществ, электротока или иных спо</w:t>
        <w:softHyphen/>
        <w:t>собов массового истребления рыбы, вод</w:t>
        <w:softHyphen/>
        <w:t>ных животных и растений. Выделение в уго</w:t>
        <w:softHyphen/>
        <w:t>ловном законе указанных орудий и спо</w:t>
        <w:softHyphen/>
        <w:t>собов обусловлено повышенной опасностью их использования для сохранности водных ресурсов и окружающей природный сре</w:t>
        <w:softHyphen/>
        <w:t>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добыча в местах нереста или на миг</w:t>
        <w:softHyphen/>
        <w:t>рационных путях к ним. Недозволенные места для добычи рыбы устанавливаются Правилами рыболовства и нормативными актами 'субъектов Федерации. Они в од</w:t>
        <w:softHyphen/>
        <w:t>них случаях исключают всякое рыболов</w:t>
        <w:softHyphen/>
        <w:t>ство в течение года в определенном водо</w:t>
        <w:softHyphen/>
        <w:t>еме, в др. — запрещают водный про</w:t>
        <w:softHyphen/>
        <w:t>мысел в определенных местах водоемов в конкретное время. Запрет на лов рыбы в местах нереста или на миграционных пу</w:t>
        <w:softHyphen/>
        <w:t>тях распространяется на все водоемы и не зависит от ценности рыбных пород. Он обусловлен опасностью такого промысла для воспроизводства рыбных зап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а нереста (нерестилища) — это при</w:t>
        <w:softHyphen/>
        <w:t>родные акватории выметывания икры и выведения мальков рыб. Миграционные пути — традиционные пути перемещения рыб к нерестилищ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добыча на территории заповедника, заказника, или в зоне экологического бед</w:t>
        <w:softHyphen/>
        <w:t>ствия, или в зоне чрезвычайной экологи</w:t>
        <w:softHyphen/>
        <w:t>ческой ситуации создает угрозу для вос</w:t>
        <w:softHyphen/>
        <w:t>производства и сохранения их популя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пр-я, предусмотренного ч. 1 ст. 256, формально-материальный. Действия виновного квалифицируются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«а» ч. 1 в случае фактического причи</w:t>
        <w:softHyphen/>
        <w:t>нения виновным крупного ущерба. Во всех остальных случаях пр-е имеет формальный состав и считается окончен</w:t>
        <w:softHyphen/>
        <w:t>ным с момента начала добычи водных животных и растений, независимо от того, были ли фактически добыты рыба или вод</w:t>
        <w:softHyphen/>
        <w:t>ные животные. Если умысел виновного был направлен на незаконную добычу в круп</w:t>
        <w:softHyphen/>
        <w:t>ном размере, но достичь желаемого резуль</w:t>
        <w:softHyphen/>
        <w:t>тата ему не удалось по не зависящим от во</w:t>
        <w:softHyphen/>
        <w:t>ли субъекта причинам, содеянное содер</w:t>
        <w:softHyphen/>
        <w:t>жит покушение на незаконную добычу вод</w:t>
        <w:softHyphen/>
        <w:t>ных животных, сопряженную с причине</w:t>
        <w:softHyphen/>
        <w:t>нием крупного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м совершения пр-я яв</w:t>
        <w:softHyphen/>
        <w:t>ляются только воды, входящие в терри</w:t>
        <w:softHyphen/>
        <w:t>торию РФ. Промысел рыбы и морских жи</w:t>
        <w:softHyphen/>
        <w:t>вотных в открытом море регулируется нормами международ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, предусмотренное ст.256 УК, совершается с прямым умыслом. Ви</w:t>
        <w:softHyphen/>
        <w:t>новный осознает, что его действия проти</w:t>
        <w:softHyphen/>
        <w:t>возаконны в силу применения недозволен</w:t>
        <w:softHyphen/>
        <w:t>ных способов и орудий лова или соверше</w:t>
        <w:softHyphen/>
        <w:t>ния их в не разрешенных для промысла местах, и желает соверши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причинения крупного ущерба субъект осознает противозаконность сво</w:t>
        <w:softHyphen/>
        <w:t>их действий, предвидит причинение круп</w:t>
        <w:softHyphen/>
        <w:t>ного ущерба и желает наступления таких последствий либо сознательно их допус</w:t>
        <w:softHyphen/>
        <w:t>кает. Чаще всего это пр-е совер</w:t>
        <w:softHyphen/>
        <w:t>шается по корыстным мотивам, однако мотивы не влияют на квалификацию со</w:t>
        <w:softHyphen/>
        <w:t>дея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сти подлежат как частные, так и должностные лица. В случае когда лицо отдает подчиненным по службе ра</w:t>
        <w:softHyphen/>
        <w:t>ботникам незаконное распоряжение, вы</w:t>
        <w:softHyphen/>
        <w:t>полнение которого связано с нарушением законодательства о ведении добычи вод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х животных, действия такого лица ква</w:t>
        <w:softHyphen/>
        <w:t>лифицируются по ст. 256. При этом ответ-ть лиц, кот. выполняли распоряжения вышестоящего руководите</w:t>
        <w:softHyphen/>
        <w:t>ля, наступает лишь в случаях, когда они осознавали незаконный характер отдан</w:t>
        <w:softHyphen/>
        <w:t>ного им распо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пр-я, предусмот</w:t>
        <w:softHyphen/>
        <w:t>ренного ч. 2 статьи, являются морские котики, морские бобры и др. морские млекопитающие (калан, морж, сивуч, бе</w:t>
        <w:softHyphen/>
        <w:t>луха, дельфины, кольчатоперка). Промы</w:t>
        <w:softHyphen/>
        <w:t>сел морских млекопитающих разрешает</w:t>
        <w:softHyphen/>
        <w:t>ся только по лицензиям, выдаваемым ор</w:t>
        <w:softHyphen/>
        <w:t>ганами Роскомрыболовства и только в от</w:t>
        <w:softHyphen/>
        <w:t>веденны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добыча этих животных проявл. в их лове, убое и преследовании с этой целью в открытом море (т. е. за пределами 12-мильной зоны в районах российского зверобойного промысла и рай</w:t>
        <w:softHyphen/>
        <w:t>онах действия международных соглаше</w:t>
        <w:softHyphen/>
        <w:t>ний), а также в запрещенных местах (за</w:t>
        <w:softHyphen/>
        <w:t>поведниках, лежбищах), отведенных для размножения животных (напр., на Курильских островах и лежбищах на Коман</w:t>
        <w:softHyphen/>
        <w:t>дорских островах). Добыча калана (промыс</w:t>
        <w:softHyphen/>
        <w:t>ловая) запрещена повсем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 ст. 256 УК содержит квалифи</w:t>
        <w:softHyphen/>
        <w:t>цированный вид пр-я. Законода</w:t>
        <w:softHyphen/>
        <w:t>тель предусмотрел усиление ответствен</w:t>
        <w:softHyphen/>
        <w:t>ности за незаконный лов рыбы и добычу водных животных, совершенные: а) лицом с использованием своего служебного поло</w:t>
        <w:softHyphen/>
        <w:t>жения; б) группой лиц по предваритель</w:t>
        <w:softHyphen/>
        <w:t>ному сговору; в) организованно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спользовании своего служебного положения виновный совершает действия, кот. формально находятся в пределах его служебной компетенции, однако осу</w:t>
        <w:softHyphen/>
        <w:t>ществляются с нарушением законов и иных юридических актов, регулирующ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ычу и воспроизводство водных живот</w:t>
        <w:softHyphen/>
        <w:t>ных и растений. Субъектом этого пр-я м.б. не только должностные лица, но и др. работники предприятий или организаций, связанных с добычей, охраной, изучением, воспроизводством рыб</w:t>
        <w:softHyphen/>
        <w:t>ных ресурсов либо охраной окру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охота (ст. 2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данного пр-я явля</w:t>
        <w:softHyphen/>
        <w:t>ется воспроизводство зверей и птиц. Пр-е имеет и предмет, которым вы</w:t>
        <w:softHyphen/>
        <w:t>ступают дикие звери и птицы, обитающие в охотничьих угодьях, а также выпущен</w:t>
        <w:softHyphen/>
        <w:t>ные туда в целях разведения, независимо от того, в чьем ведении эти угодья нахо</w:t>
        <w:softHyphen/>
        <w:t>дятся. При этом ответ-ть по ст. 258 наступает при условии, что эти живот</w:t>
        <w:softHyphen/>
        <w:t>ные находятся в состоянии естественной свободы (т. е. не находятся под контролем чел. либо в условиях, требующих затрат общественно полезного труда на их содерж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а — это выслеживание с целью добычи и добыча диких зверей и птиц, находящихся в состоянии естественной свободы, а также нахождение в охотничь</w:t>
        <w:softHyphen/>
        <w:t>их угодьях с ружьем, собаками, капканом. Под охотничьими угодьями понимаются все земельные, лесные, покрытые водой площади, служащие местом обитания ди</w:t>
        <w:softHyphen/>
        <w:t>ких зверей (ст. 4 Типовых правил охоты в РСФСР). Закон РСФСР «Об охране и ис</w:t>
        <w:softHyphen/>
        <w:t>пользовании животного мира» от 14 июля 1982 г.' устанавливает, что промысловая добыча диких зверей и птиц, а также любительская охота осуществляются в установленном порядке с соблюдением соответствующих правил. Порядок произ</w:t>
        <w:softHyphen/>
        <w:t>водства охоты регулируется рядом нор</w:t>
        <w:softHyphen/>
        <w:t>мативных 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а с нарушением установленных пра</w:t>
        <w:softHyphen/>
        <w:t>вил признается незаконной и влечет за со</w:t>
        <w:softHyphen/>
        <w:t>бой уголовную или административную ответ-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охота признается пр-ем, если 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ичинила крупный ущерб. Крупным ущербом признается ущерб, причиненный на сумму, превышающую 500 минималь</w:t>
        <w:softHyphen/>
        <w:t>ных размеров оплаты труда. Кроме того, при решении вопроса о том, является ли ущерб крупным, необходимо исходить из стоимости животных, которая исчисляет</w:t>
        <w:softHyphen/>
        <w:t>ся по специальным таксам, данным в при</w:t>
        <w:softHyphen/>
        <w:t>ложении к Типовым правилам ох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 применением механических тран</w:t>
        <w:softHyphen/>
        <w:t>спортных средств или воздушного судна, взрывчатых веществ, газов или иных спо</w:t>
        <w:softHyphen/>
        <w:t>собов массового уничтожения птиц и зве</w:t>
        <w:softHyphen/>
        <w:t>рей. Любые транспортные средства зна</w:t>
        <w:softHyphen/>
        <w:t>чительно облегчают преследование, до</w:t>
        <w:softHyphen/>
        <w:t>бычу, напр. стрельба по ослепленным светом фар животным. Охота с примене</w:t>
        <w:softHyphen/>
        <w:t>нием взрывчатых веществ, газов ведет к массовому уничтожению особей на отдель</w:t>
        <w:softHyphen/>
        <w:t>ной территор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 отношении птиц и зверей, охота на которых полностью запрещена. Перечень этих животных приводится в п. 16 Типо</w:t>
        <w:softHyphen/>
        <w:t>вых правил охоты. На всей территории России запрещена охота на зубра, тигра, леопарда, снежного барса, белого медве</w:t>
        <w:softHyphen/>
        <w:t>дя, красного волка, азиатского лесного бобра, лебедей, гуся-белошея, горного гуся и др. животных, занесенных в Крас</w:t>
        <w:softHyphen/>
        <w:t>ную книг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на территории заповедника, заказ</w:t>
        <w:softHyphen/>
        <w:t>ника, или в зоне экологического бедствия, или в зоне чрезвычайной экологической ситуации. На этих территориях охраня</w:t>
        <w:softHyphen/>
        <w:t>ется весь природный комплекс, ибо эк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ческая обстановка является ослаблен</w:t>
        <w:softHyphen/>
        <w:t>ной и звери не могут оказывать такого сопротивления, которое оказывают в сво</w:t>
        <w:softHyphen/>
        <w:t>бодных местах. Кроме того, в заповедни</w:t>
        <w:softHyphen/>
        <w:t>ках и заказниках обитают животные, под</w:t>
        <w:softHyphen/>
        <w:t>лежащие особой ох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охота совершается с пря</w:t>
        <w:softHyphen/>
        <w:t>мым у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 — вменяемое лицо, достигшее 16-лет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ующими обстоятельства</w:t>
        <w:softHyphen/>
        <w:t>ми (ч. 2) является совершение действий с использованием своего служебного поло</w:t>
        <w:softHyphen/>
        <w:t>жения, группой лиц по предварительно</w:t>
        <w:softHyphen/>
        <w:t>му сговору или организованно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охота с использованием сво</w:t>
        <w:softHyphen/>
        <w:t>его служебного положения упрощает по</w:t>
        <w:softHyphen/>
        <w:t>рядок проведения охоты, что повышает степень общ.опасн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порубка деревьев и кустар</w:t>
        <w:softHyphen/>
        <w:t>ников (ст. 2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порубка деревьев и кустар</w:t>
        <w:softHyphen/>
        <w:t>ников посягает на регламентируемые фе</w:t>
        <w:softHyphen/>
        <w:t>деральным законодательством РФ и др. нормативными документами отноше</w:t>
        <w:softHyphen/>
        <w:t>ния, обеспечивающие сохранность, раци</w:t>
        <w:softHyphen/>
        <w:t>ональное использование и воспроизводство л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этого пр-я высту</w:t>
        <w:softHyphen/>
        <w:t>пает лес (деревья и кустарники) на кор</w:t>
        <w:softHyphen/>
        <w:t>ню, т. е. лес в естественном состоянии. В соответствии с народнохозяйственным и экологическим значением лесного фонда, его местоположением и выполняемыми функциями лесной фонд относится к пер</w:t>
        <w:softHyphen/>
        <w:t>вой, второй и третьей группам лесов (ст. 55 Лесного К. Р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ервой группе относятся леса, выполня</w:t>
        <w:softHyphen/>
        <w:t>ющие преимущественно следующие функ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и и включающие следующие категории защит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одоохранные — запретные полосы лесов по берегам водных объектов, запрет</w:t>
        <w:softHyphen/>
        <w:t>ные полосы лесов, защищающие нерес</w:t>
        <w:softHyphen/>
        <w:t>тилища ценных рыб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защитные — противоэрозионные леса, защитные полосы лесов вдоль железных до</w:t>
        <w:softHyphen/>
        <w:t>рог, автомобильных дорог федерального, республиканского и областного значения, государственные защитные лесные поло</w:t>
        <w:softHyphen/>
        <w:t>сы, др. леса в пустынях и полупусты</w:t>
        <w:softHyphen/>
        <w:t>нях, степных, лесостепных районах, име</w:t>
        <w:softHyphen/>
        <w:t>ющие важное значение для охраны окру</w:t>
        <w:softHyphen/>
        <w:t>жающей среды; ленточные бо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леса природно-заповедного фон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ведники, заповедные лесные участ</w:t>
        <w:softHyphen/>
        <w:t>ки, национальные природные парки; леса особо охраняемых территорий: особо цен</w:t>
        <w:softHyphen/>
        <w:t>ные лесные массивы, леса, имеющие науч</w:t>
        <w:softHyphen/>
        <w:t>ное или историческое значение, памятни</w:t>
        <w:softHyphen/>
        <w:t>ки природы, орехово-промысловые зоны, лесоплодовые насаждения и притундро-вые леса; санитарно-гигиенические и оз</w:t>
        <w:softHyphen/>
        <w:t>доровительные: городские леса, лесопар</w:t>
        <w:softHyphen/>
        <w:t>ки, леса зеленых зон вокруг городов, др. населенных пунктов и промышлен</w:t>
        <w:softHyphen/>
        <w:t>ных предприятий; леса первого и второго поясов зон санитарной охраны источни</w:t>
        <w:softHyphen/>
        <w:t>ков водоснабжения; леса первой, второй и третьей зон округов санитарной охра</w:t>
        <w:softHyphen/>
        <w:t>ны куро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 второй группе относятся леса в рай</w:t>
        <w:softHyphen/>
        <w:t>онах с высокой плотностью населения и развитой сетью транспортных путей, име</w:t>
        <w:softHyphen/>
        <w:t>ющие средообразующие, защитные и ог</w:t>
        <w:softHyphen/>
        <w:t>раниченные эксплуатационные функции, а также леса в регионах с недостаточны</w:t>
        <w:softHyphen/>
        <w:t>ми лесными ресур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ю группу составляют леса много</w:t>
        <w:softHyphen/>
        <w:t>лесных районов, имеющие эксплуатаци</w:t>
        <w:softHyphen/>
        <w:t>онное значение. Леса этой группы подраз</w:t>
        <w:softHyphen/>
        <w:t>деляются на освоенные и резервные, т. е. не вовлеченные в эксплуатацию вслед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е их удаленности от транспортных пу</w:t>
        <w:softHyphen/>
        <w:t>тей (ст. 58 Лесного К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сной фонд не входят: леса, распо</w:t>
        <w:softHyphen/>
        <w:t>ложенные на землях: а) обороны и б) город</w:t>
        <w:softHyphen/>
        <w:t>ских поселений, — городские леса (ст. 10 Лесного К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является предметом анализируемо</w:t>
        <w:softHyphen/>
        <w:t>го пр-я валежник, буреломный либо поваленный ветром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убленные, заготовленные для спла</w:t>
        <w:softHyphen/>
        <w:t>ва, складированные на лесосеках деревья выступают в качестве предмета хи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хищения являются также вырубленные с целью обращения в свою собственность деревья с приусадебных, дачных и садовых участков, декоратив</w:t>
        <w:softHyphen/>
        <w:t>ные и редкие породы деревьев из ботани</w:t>
        <w:softHyphen/>
        <w:t>ческих садов, парков, дендрари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сех видов лесопользования (заго</w:t>
        <w:softHyphen/>
        <w:t>товка живицы, сосновой и еловой лапки, грибов, ягод, соков) только незаконная заготовка древесины образует состав пр-я, предусмотренного ст. 260 У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этого пр-я заключается в незаконной порубке леса, охватывающей все случаи отделе</w:t>
        <w:softHyphen/>
        <w:t>ния от корня деревьев независимо от ис</w:t>
        <w:softHyphen/>
        <w:t>пользования их виновным, а равно в по</w:t>
        <w:softHyphen/>
        <w:t>вреждении до степени прекращения ро</w:t>
        <w:softHyphen/>
        <w:t>ста деревьев и кустар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ой признается порубка, осу</w:t>
        <w:softHyphen/>
        <w:t>ществляемая юридическими лицами или гражданами без специального раз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уществующим правилам участки лесного фонда предоставляются в поль</w:t>
        <w:softHyphen/>
        <w:t>зование юридическим или физическим лицам на основании лицензии, лесорубоч</w:t>
        <w:softHyphen/>
        <w:t>ного билета (ордера), лесного би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нзия удостоверяет право их вла</w:t>
        <w:softHyphen/>
        <w:t>дельцев на долгосрочное пользование участками лесного фонда (аренду). Лесо</w:t>
        <w:softHyphen/>
        <w:t>рубочный билет (ордер) и лесной би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остоверяют право их владельцев на краткосрочное пользование лесным участ</w:t>
        <w:softHyphen/>
        <w:t>ком и только на установленный в разре</w:t>
        <w:softHyphen/>
        <w:t>шении вид пользования лесным фондом. При долгосрочном пользовании (аренде) ордер и лесной билет выдаются ежегодно владельцу лицензии на осуществление разрешенного вида пользования в кон</w:t>
        <w:softHyphen/>
        <w:t>кретных объемах и месте работ (ст. 42 Лесного К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ой будет порубка леса лицом, имеющим специальное разрешение, но осуществляемая на участках, не отведен</w:t>
        <w:softHyphen/>
        <w:t>ных для рубки, по истечении срока раз</w:t>
        <w:softHyphen/>
        <w:t>решения или не в том количестве и не тех пород деревьев, на порубку которых дано раз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порубка признается уголов-но наказуемой, если деяние совершено в значительном размере. Это исчисленный по установленным таксам ущерб, в двадцать раз превышающий минимальный размер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е деревьев — это сниже</w:t>
        <w:softHyphen/>
        <w:t>ние качества насаждений, связанное с прекращением их роста и требующее зна</w:t>
        <w:softHyphen/>
        <w:t>чительных усилий для восстановления их нормальн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е деревьев возможно лю</w:t>
        <w:softHyphen/>
        <w:t>бым способом, за исключением указанных в ст. 261 УК. Обычно повреждение имеет место при заготовке живицы, второстепен</w:t>
        <w:softHyphen/>
        <w:t>ных лесных материалов (пней, коры), вы</w:t>
        <w:softHyphen/>
        <w:t>пасе скота, пользовании лесным фондом для нужд охотничье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е деревьев, так же как и незаконная порубка, содержит состав пр-я лишь в случае причинения зна</w:t>
        <w:softHyphen/>
        <w:t>чительного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незаконной порубки м.б. любые вменяемые лица, достигшие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на при порубке м.б. только в виде прямого умысла. Виновный сознает, что производит порубку без соответству</w:t>
        <w:softHyphen/>
        <w:t>ющего разрешения, либо в ненадлежащем месте, либо с нарушением норм и вида отпущенного ему леса, предвидит причи</w:t>
        <w:softHyphen/>
        <w:t>нение ущерба лесному фонду и желает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е же деревьев и кустарни</w:t>
        <w:softHyphen/>
        <w:t>ков может совершаться как с прямым, так и с косвенным умыслом. Мотивы и цели совершения пр-я не влияют на его квалифик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 определяет в качестве квали</w:t>
        <w:softHyphen/>
        <w:t>фицирующих признаков неоднократность, крупный размер и использование винов</w:t>
        <w:softHyphen/>
        <w:t>ным своего служебно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ние признается совершенным неод</w:t>
        <w:softHyphen/>
        <w:t>нократно, если виновный ранее совершил два и более пр-й,предусмотрен</w:t>
        <w:softHyphen/>
        <w:t>ных данной стать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енный незаконной порубкой де</w:t>
        <w:softHyphen/>
        <w:t>ревьев ущерб признается крупным, если он в двести и более раз превышает мини</w:t>
        <w:softHyphen/>
        <w:t>мальный размер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ая порубка деревьев призна</w:t>
        <w:softHyphen/>
        <w:t>ется совершенной с использованием слу</w:t>
        <w:softHyphen/>
        <w:t>жебного положения, если виновный для совершения этого деяния воспользовался правами и обязанностями, которыми был наделен в силу занимаемой должности или выполняемой работы. Ответ-ть по ч. 2 ст. 260 помимо должностных лиц мо</w:t>
        <w:softHyphen/>
        <w:t>гут нести также и др. работники пред</w:t>
        <w:softHyphen/>
        <w:t>приятий и организаций независимо от фор</w:t>
        <w:softHyphen/>
        <w:t>мы собственности, чья деятельность свя</w:t>
        <w:softHyphen/>
        <w:t>зана с учетом, контролем, охраной, вос</w:t>
        <w:softHyphen/>
        <w:t>производством лесных фондов и заготов</w:t>
        <w:softHyphen/>
        <w:t>кой древесины. Действия должностного лица, образующие данный состав, допол</w:t>
        <w:softHyphen/>
        <w:t>нительной квалификации по нормам, преду</w:t>
        <w:softHyphen/>
        <w:t>сматривающим ответ-ть за долж</w:t>
        <w:softHyphen/>
        <w:t>ностное злоупотребление, не треб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ичтожение или повреждение лесов (ст.2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пр-е посягает на со</w:t>
        <w:softHyphen/>
        <w:t>хранность и воспроизводство лесов, а так</w:t>
        <w:softHyphen/>
        <w:t>же на биологические основы жизнедея-телэности и развития животного мира этих леов, являющихся средой его об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пр-я являются леса, входящие и не входящие в лесной фов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состоит в унич</w:t>
        <w:softHyphen/>
        <w:t>тожении или повреждении лесов или на</w:t>
        <w:softHyphen/>
        <w:t>саждений в результате неосторожного обращения с огнем или иными источни</w:t>
        <w:softHyphen/>
        <w:t>ками повышенной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уничтожением лесов понимают пол</w:t>
        <w:softHyphen/>
        <w:t>ное сгорание лесного массива или приве</w:t>
        <w:softHyphen/>
        <w:t>дете его в такое состояние, когда он пол</w:t>
        <w:softHyphen/>
        <w:t>ностью утрачивает свою хозяйственную ил! природоохранную ценность и не мо-же" быть использован по своему обычно</w:t>
        <w:softHyphen/>
        <w:t>му назначению. Повреждение лесов име</w:t>
        <w:softHyphen/>
        <w:t>ет место в случае, когда был причинен ущэрб, значительно снижающий качест</w:t>
        <w:softHyphen/>
        <w:t>во 1асаждений и требующий длительного времени и больших затрат на их восста-ноь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в норме не указывается на раз</w:t>
        <w:softHyphen/>
        <w:t>меры уничтоженных или поврежденных лесов, тем не менее можно предположить, что законодатель имел в виду значитель</w:t>
        <w:softHyphen/>
        <w:t>ны? площади (от 1 га и более), достаточно плстно покрытые растущим или сухостой-ныя лесом. На практике неосторожное уничтожение или повреждение лесов на участке меньших размеров рассматрива</w:t>
        <w:softHyphen/>
        <w:t>ется как пр-е в случае особого эстетического, хозяйственного, почвоза</w:t>
        <w:softHyphen/>
        <w:t>щитного, природооздоровительного значе</w:t>
        <w:softHyphen/>
        <w:t>ние этого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датель сконструировал ч. 1 ст. 261 татам образом, что уг. ответ-ть за уничтожение или повреждение лесов наступает при условии неосторо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го обращения с огнем или иными ис</w:t>
        <w:softHyphen/>
        <w:t>точниками повышенной опасности, к ко</w:t>
        <w:softHyphen/>
        <w:t>торым относятся машины, механизмы, электрооборудование, горюче-смазочные материалы, взрывчатые вещества, пиро</w:t>
        <w:softHyphen/>
        <w:t>технические изделия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еосторожное обращение с огнем следует понимать непринятие мер проти</w:t>
        <w:softHyphen/>
        <w:t>вопожарной безопасности при нахождении в лесу или проведении в нем либо рядом с ним работ. Указанные в законе последст</w:t>
        <w:softHyphen/>
        <w:t>вия могут наступить от непогашенного кос</w:t>
        <w:softHyphen/>
        <w:t>тра, выжигания травы, корчевания пней с помощью взрывчатых веществ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рассматриваемого пр-я — материальный. Деяние признается окон</w:t>
        <w:softHyphen/>
        <w:t>ченным с момента уничтожения или по</w:t>
        <w:softHyphen/>
        <w:t>вреждения лесов. Между действием и без</w:t>
        <w:softHyphen/>
        <w:t>действием виновных и наступившими по</w:t>
        <w:softHyphen/>
        <w:t>следствиями следует установить причин</w:t>
        <w:softHyphen/>
        <w:t>ную св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анализируемого пр-я является любое лицо, достигшее 16-лет</w:t>
        <w:softHyphen/>
        <w:t>н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иновным является должностное лицо и наступившие последствия явились результатом невыполнения или недобро</w:t>
        <w:softHyphen/>
        <w:t>совестного выполнения им своих служеб</w:t>
        <w:softHyphen/>
        <w:t>ных обязанностей, содеянное следует квали</w:t>
        <w:softHyphen/>
        <w:t>фицировать как халатность. В случае когда уничтожение или повреждение лесов на</w:t>
        <w:softHyphen/>
        <w:t>ступило в результате нарушения правил пожарной безопасности лицом, на которое была возложена обязанность соблюдать их или контролировать их соблюдение, дей</w:t>
        <w:softHyphen/>
        <w:t>ствия виновного содержат признаки на</w:t>
        <w:softHyphen/>
        <w:t>рушения правил пожарной безопасности, повлекшего тяжкие последствия (ст 219 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ичтожение или повреждение лесов в результате неосторожного обращения с огнем может совершаться как по небреж</w:t>
        <w:softHyphen/>
        <w:t>ности, так и по легкомысл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. 2 ст. 261 специально выделен такой способ, как поджог, т. е. совершение дей</w:t>
        <w:softHyphen/>
        <w:t>ствий, целью которых является возникно</w:t>
        <w:softHyphen/>
        <w:t>вение пожара, указано и на иные обще</w:t>
        <w:softHyphen/>
        <w:t>опасные способы (путем взрыва, затопле</w:t>
        <w:softHyphen/>
        <w:t>ния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язнение вредными веществами или отходами предполагает нарушение правил обращения с создающими угрозу здоровью людей, животным или окружающей сре</w:t>
        <w:softHyphen/>
        <w:t>де химическими, бактериологическими, радиоактивными веществами (напр., химическая обработка лесных массив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загрязнении выбросами происхо</w:t>
        <w:softHyphen/>
        <w:t>дит такое превышение предельно допусти</w:t>
        <w:softHyphen/>
        <w:t>мой концентрации вредных веществ в воз</w:t>
        <w:softHyphen/>
        <w:t>духе, грунтовых водах или лесных водо</w:t>
        <w:softHyphen/>
        <w:t>емах, которое приводит к изменению ка</w:t>
        <w:softHyphen/>
        <w:t>чества лесных насаждений или их ги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язнение отходами или отбросами — это использование лесных массивов в ка</w:t>
        <w:softHyphen/>
        <w:t>честве несанкционированной свалки про</w:t>
        <w:softHyphen/>
        <w:t>мышленных или бытовых 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, предусмотренное ч. 2 ст. 261, м.б. совершено как умыш</w:t>
        <w:softHyphen/>
        <w:t>ленно, так и по неостор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что уничтожение или по</w:t>
        <w:softHyphen/>
        <w:t>вреждение лесов путем поджога и иным общеопасным способом м.б. совер</w:t>
        <w:softHyphen/>
        <w:t>шено только умышленно (с прямым или косвенным умыслом). Совершение же этого пр-я путем загрязнения вредны</w:t>
        <w:softHyphen/>
        <w:t>ми веществами, отходами, выбросами или отбросами возможно и по неостор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данного пр-я м.б. любое лицо, достигшее возраста уго</w:t>
        <w:softHyphen/>
        <w:t>ловной ответственности (16 л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 режима особо охраняемых территорий и природных объектов (ст. 2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 режима особо охраняемых территорий и природных объектов пося</w:t>
        <w:softHyphen/>
        <w:t>гает на регулируемые федеральным за</w:t>
        <w:softHyphen/>
        <w:t>конодательством и иными норматив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ами отношения в области организации, охраны и использования этих территорий в целях сохранения уникальных и типич</w:t>
        <w:softHyphen/>
        <w:t>ных природных комплексов и объектов, достопримечательных природных образо</w:t>
        <w:softHyphen/>
        <w:t>ваний, объектов растительного и живот</w:t>
        <w:softHyphen/>
        <w:t>ного мира, их генетического фонда, изу</w:t>
        <w:softHyphen/>
        <w:t>чение естественных процессов в биосфе</w:t>
        <w:softHyphen/>
        <w:t>ре и контроля за изменением ее состоя</w:t>
        <w:softHyphen/>
        <w:t>ния, экологического воспитания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 охраняемые природные террито</w:t>
        <w:softHyphen/>
        <w:t>рии — участки земли, водной поверхно</w:t>
        <w:softHyphen/>
        <w:t>сти и воздушного пространства под ними, где располагаются природные комплексы и объекты, имеющие особое природоохран</w:t>
        <w:softHyphen/>
        <w:t>ное, научное, культурное, эстетическое, ре</w:t>
        <w:softHyphen/>
        <w:t>креационное и оздоровительное значение, кот. изъяты решением органов влас</w:t>
        <w:softHyphen/>
        <w:t>ти полностью или частично из хозяйствен</w:t>
        <w:softHyphen/>
        <w:t>ного использования и для которых уста</w:t>
        <w:softHyphen/>
        <w:t>новлен режим особой ох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четом особенностей режима природ</w:t>
        <w:softHyphen/>
        <w:t>ных территорий и статуса находящихся на них природоохранных учреждений раз</w:t>
        <w:softHyphen/>
        <w:t>личают следующие категории указанных территорий: 1) государственные природ</w:t>
        <w:softHyphen/>
        <w:t>ные заповедники, в том числе биосфер</w:t>
        <w:softHyphen/>
        <w:t>ные; 2) национальные парки; 3) природные парки; 4) государственные природные за</w:t>
        <w:softHyphen/>
        <w:t>казники; 5) памятники природы; 6) ден</w:t>
        <w:softHyphen/>
        <w:t>дрологические парки и ботанические са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лечебно-оздоровительные местности и курорты (ст. 2 Закона РФ «Об особо охра</w:t>
        <w:softHyphen/>
        <w:t>няемых природных территориях» от 14 мар</w:t>
        <w:softHyphen/>
        <w:t>та 1995 г.)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 охраняемые территории подраз</w:t>
        <w:softHyphen/>
        <w:t>деляются на территории федерального, регионального и местного значения. При этом природные заповедники и националь</w:t>
        <w:softHyphen/>
        <w:t>ные парки относятся к особо охраняемым природным территориям федерального зна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ния. Территории государственных заказ</w:t>
        <w:softHyphen/>
        <w:t>ников, памятников природы, дендрологи</w:t>
        <w:softHyphen/>
        <w:t>ческих парков и ботанических садов, ле</w:t>
        <w:softHyphen/>
        <w:t>чебно-оздоровительных местностей и ку</w:t>
        <w:softHyphen/>
        <w:t>рортов м.б. отнесены к территори</w:t>
        <w:softHyphen/>
        <w:t>ям федерального или регионального зна</w:t>
        <w:softHyphen/>
        <w:t>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бно-оздоровительные местности и курорты могут объявляться особо охра</w:t>
        <w:softHyphen/>
        <w:t>няемыми природными территориями мест</w:t>
        <w:softHyphen/>
        <w:t>но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циональные парки — это природо</w:t>
        <w:softHyphen/>
        <w:t>охранные, эколого-просветительские и научно-исследовательские учреждения, территории (акватории) которых включа</w:t>
        <w:softHyphen/>
        <w:t>ют в себя природные комплексы и объек</w:t>
        <w:softHyphen/>
        <w:t>ты, имеющие особую экологическую, ис</w:t>
        <w:softHyphen/>
        <w:t>торическую и эстетическую ц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е природные заповедни</w:t>
        <w:softHyphen/>
        <w:t>ки являются природоохранными научно-исследовательскими и эколого-просвети-тельскими учреждениями, сохраняющи</w:t>
        <w:softHyphen/>
        <w:t>ми и изучающими естественный ход при</w:t>
        <w:softHyphen/>
        <w:t>родных процессов и явлений, генетическо</w:t>
        <w:softHyphen/>
        <w:t>го фонда растительного и животного мира, отдельных видов и сообществ растений и животных, типичных и уникальных эко</w:t>
        <w:softHyphen/>
        <w:t>логически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ные парки — это природоохран</w:t>
        <w:softHyphen/>
        <w:t>ные рекреационные учреждения, включа</w:t>
        <w:softHyphen/>
        <w:t>ющие в себя природные комплексы и объ</w:t>
        <w:softHyphen/>
        <w:t>екты, имеющие значительную экологичес</w:t>
        <w:softHyphen/>
        <w:t>кую и эстетическую ценность и предна</w:t>
        <w:softHyphen/>
        <w:t>значенные для использования в природо</w:t>
        <w:softHyphen/>
        <w:t>охранных и рекреационных ц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ные заказники — это террито</w:t>
        <w:softHyphen/>
        <w:t>рии, имеющие особое значение для сохра</w:t>
        <w:softHyphen/>
        <w:t>нения или восстановления природных ком</w:t>
        <w:softHyphen/>
        <w:t>плексов или их компонентов и поддержа</w:t>
        <w:softHyphen/>
        <w:t>ния экологического 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ники природы — уникальные, невосполнимые, ценные в экологическом, научном, культурном и эстетическом о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шении природные комплексы, а также объекты естественного или искусственно</w:t>
        <w:softHyphen/>
        <w:t>го проис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дрологические парки и ботаничес</w:t>
        <w:softHyphen/>
        <w:t>кие сады — это учреждения, в задачи которых входит создание специальных коллекций растений в целях сохранения и обогащения растительного мира, а так</w:t>
        <w:softHyphen/>
        <w:t>же осуществление научной, учебной и про</w:t>
        <w:softHyphen/>
        <w:t>светитель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бно-оздоровительные местности — территории, обладающие природными ле</w:t>
        <w:softHyphen/>
        <w:t>чебными ресурсами и пригодные для ор</w:t>
        <w:softHyphen/>
        <w:t>ганизации лечения и профилактики забо</w:t>
        <w:softHyphen/>
        <w:t>леваний, а также для отдыха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орт — освоенная и используемая в лечебно-профилактических целях терри</w:t>
        <w:softHyphen/>
        <w:t>тория, располагающая природными лечеб</w:t>
        <w:softHyphen/>
        <w:t>ными ресурсами и необходимыми для их эксплуатации зданиями и сооружениями, включая объекты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озиция статьи является бланкет</w:t>
        <w:softHyphen/>
        <w:t>ной. В каждом конкретном случае привле</w:t>
        <w:softHyphen/>
        <w:t>чения к ответственности за нарушение ре</w:t>
        <w:softHyphen/>
        <w:t>жима особо охраняемых природных тер</w:t>
        <w:softHyphen/>
        <w:t>риторий следует установить, какие кон</w:t>
        <w:softHyphen/>
        <w:t>кретно положения нарушены и какими нормативными актами они предусмотр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особо охраняемых природных территорий определяется в общем виде в Законах РФ «Об особо охраняемых при</w:t>
        <w:softHyphen/>
        <w:t>родных территориях»; «О природных ле</w:t>
        <w:softHyphen/>
        <w:t>чебных ресурсах, лечебно-оздоровитель</w:t>
        <w:softHyphen/>
        <w:t>ных местностях и курортах» (от 23 фев</w:t>
        <w:softHyphen/>
        <w:t>раля 1995 г.). Более подробно конкретные особенности зонирования и режим каж</w:t>
        <w:softHyphen/>
        <w:t>дой категории охраняемых природных объектов определяются Правительством РФ и органами государственной власти субъектов Федерации в соответствии с фе</w:t>
        <w:softHyphen/>
        <w:t>дераль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 режима природных объек</w:t>
        <w:softHyphen/>
        <w:t>тов может выражаться в невыполн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ых требований, предъявляемых к юридическим или физическим лицам, напр. в несоблюдении лимитов посе</w:t>
        <w:softHyphen/>
        <w:t>щения гражданами национальных парков, установленньк администрациями этих тер</w:t>
        <w:softHyphen/>
        <w:t>риторий. Однако чаще всего это пр-е совершается путем действия: винов</w:t>
        <w:softHyphen/>
        <w:t>ные, несмотря на запрет, проводят геоло</w:t>
        <w:softHyphen/>
        <w:t>горазведочные работы и разработку полез</w:t>
        <w:softHyphen/>
        <w:t>ных ископаемых, проводят массовые спор</w:t>
        <w:softHyphen/>
        <w:t>тивные и зрелищные мероприятия, строят дороги, трубопроводы и др. коммуни</w:t>
        <w:softHyphen/>
        <w:t>кации, не связанные с функционировани</w:t>
        <w:softHyphen/>
        <w:t>ем природных объектов, занимаются рыб</w:t>
        <w:softHyphen/>
        <w:t>ным и др. промыслом в промышлен</w:t>
        <w:softHyphen/>
        <w:t>ных масштабах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состав ст. 262 УК сконстру</w:t>
        <w:softHyphen/>
        <w:t>ирован как материальный, для привлече</w:t>
        <w:softHyphen/>
        <w:t>ния виновного к уголовной ответственности необходимо, чтобы наступили указанные в норме последствия — причинение зна</w:t>
        <w:softHyphen/>
        <w:t>чительного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ешении вопроса о признании ущер</w:t>
        <w:softHyphen/>
        <w:t>ба значительным следует учитывать как ко</w:t>
        <w:softHyphen/>
        <w:t>личество поврежденных или уничтожен</w:t>
        <w:softHyphen/>
        <w:t>ных природных объектов и их стоимость, так и снижение, в результате совершеннь1х нарушений, экологической, научной, эсте</w:t>
        <w:softHyphen/>
        <w:t>тической, культурной,рекреационной цен</w:t>
        <w:softHyphen/>
        <w:t>ности территории, а также размер вреда, нанесенного растительному и животному миру. Размер ущерба определяется на день совершения пр-я и исчис</w:t>
        <w:softHyphen/>
        <w:t>ляется по типовым методикам с учетом всех вынужденных расходов по восстанов</w:t>
        <w:softHyphen/>
        <w:t>лению ценности природного объекта, а при отсутствии рекомендаций для определе</w:t>
        <w:softHyphen/>
        <w:t>ния ущерба — по фактическим затратам. Однако во всех случаях вопрос о том, яв</w:t>
        <w:softHyphen/>
        <w:t>ляется ли причиненный ущерб значитель</w:t>
        <w:softHyphen/>
        <w:t>ным, разрешается судом с учетом всех конкретных обстоятельств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7. Виды компьютерных пр-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. кодекс содержит специаль</w:t>
        <w:softHyphen/>
        <w:t>ную главу «Пр-я в сфере компь</w:t>
        <w:softHyphen/>
        <w:t>ютерной информации» (гл. 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-ям этой группы отнесе</w:t>
        <w:softHyphen/>
        <w:t>ны: неправомерный доступ к компьютер</w:t>
        <w:softHyphen/>
        <w:t>ной информации (ст. 272); создание, ис</w:t>
        <w:softHyphen/>
        <w:t>пользование и распространение вредонос</w:t>
        <w:softHyphen/>
        <w:t>ных программ для ЭВМ (ст. 273); наруше</w:t>
        <w:softHyphen/>
        <w:t>ние правил эксплуатации ЭВМ, системы ЭВМ или их сети (ст. 27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ьютерная преступность в послед</w:t>
        <w:softHyphen/>
        <w:t>ние годы имеет тенденцию к возрастанию, причем она причиняет стране огромный ущерб. Нередко ЭВМ используются для совершения др., не менее опасных, чем названные в ст. 272 — 274 УК, видов пр-й. Так, в 1995 г. в России выяв</w:t>
        <w:softHyphen/>
        <w:t>лено 185 хищений с использованием элек</w:t>
        <w:softHyphen/>
        <w:t>тронных средств доступа, ущерб от кото</w:t>
        <w:softHyphen/>
        <w:t>рых составил 250 млрд. руб. В подобных случаях требуется квалификация содеян</w:t>
        <w:softHyphen/>
        <w:t>ного по совокупности ст. 272 (когда спосо</w:t>
        <w:softHyphen/>
        <w:t>бом совершения пр-я явился не</w:t>
        <w:softHyphen/>
        <w:t>правомерный доступ к компьютерной ин</w:t>
        <w:softHyphen/>
        <w:t>формации) и норм гл. 21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рассматриваемой груп</w:t>
        <w:softHyphen/>
        <w:t>пы предусмотрены ст. 275 — 284 УК. Ими признаются действия или бездействие, на</w:t>
        <w:softHyphen/>
        <w:t>правленные на подрыв или ослабление конституционного строя РФ, ее экономи</w:t>
        <w:softHyphen/>
        <w:t>ческой безопасности и обороноспособнос</w:t>
        <w:softHyphen/>
        <w:t>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содержанием непо</w:t>
        <w:softHyphen/>
        <w:t>средственных объектов пр-я про</w:t>
        <w:softHyphen/>
        <w:t>тив основ конституционного строя и без</w:t>
        <w:softHyphen/>
        <w:t>опасности гос-ва можно разбить на несколько групп: 1) пр-я, пося</w:t>
        <w:softHyphen/>
        <w:t>гающие на внешнюю безопасность РФ,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измена (ст. 275), шпио</w:t>
        <w:softHyphen/>
        <w:t>наж (ст. 276); 2) пр-я, посягаю</w:t>
        <w:softHyphen/>
        <w:t>щие на политическую систему РФ, — по</w:t>
        <w:softHyphen/>
        <w:t>сягательство на жизнь государственного или общественного деятеля (ст. 277), на</w:t>
        <w:softHyphen/>
        <w:t>сильственный захват власти или насиль</w:t>
        <w:softHyphen/>
        <w:t>ственное удержание власти (ст. 278), во</w:t>
        <w:softHyphen/>
        <w:t>оруженный мятеж (ст. 279), публичные призывы к насильственному изменению конституционного строя (ст. 280); 3) пр-е, посягающее на национальное и религиозное равноправие граждан, — возбуждение национальной, расовой или религиозной вражды (ст. 282); 4) пр-е, посягающее на экономическую без</w:t>
        <w:softHyphen/>
        <w:t>опасность, — диверсия (ст. 281); 5) пр-я, посягающие на обороноспособ</w:t>
        <w:softHyphen/>
        <w:t>ность РФ, — разглашение государственной тайны (ст. 283), утрата документов, содер</w:t>
        <w:softHyphen/>
        <w:t>жащих государственную тайну (ст. 2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Характеристика отдельных видов пр-й дан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измена (ст. 2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деяние, умышленно совершаемое гражд.ом России в ущерб внешней безопасности страны (ст. 27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совершения государственной измены: шпионаж, выдача государствен</w:t>
        <w:softHyphen/>
        <w:t>ной тайны либо иное оказание помощи иностранному государству или иностран</w:t>
        <w:softHyphen/>
        <w:t>ной организации в проведении враждеб</w:t>
        <w:softHyphen/>
        <w:t>ной деятельности проти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измена м.б. совершена только умышленно. Субъект при этом сознает, что он совершает из</w:t>
        <w:softHyphen/>
        <w:t>меннические действия, понимает, что они направлены на причинение ущерба внеш</w:t>
        <w:softHyphen/>
        <w:t>ней безопасности гос-ва, и желает этого. Мотивы совершения пр-я м.б. самыми разнообразными и для квалификации значения не 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75 не содержит указания на цель совершения пр-я. Однако ряд форм государственной измены м.б. совершен только с целью подрыва или ослабления гос-ва (оказание помо</w:t>
        <w:softHyphen/>
        <w:t>щи иностранному государству или ино</w:t>
        <w:softHyphen/>
        <w:t>странной организации в проведении враж</w:t>
        <w:softHyphen/>
        <w:t>дебной деятель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государственной измены м.б. гражд. РФ, вменяемый, достигший 16 лет. Соучастниками пр-я могут выступать иностранные граж</w:t>
        <w:softHyphen/>
        <w:t>дане и лица без гражд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 к ст. 275 содержит положе</w:t>
        <w:softHyphen/>
        <w:t>ние, согласно которому гражд. РФ, совершивший данное пр-е, при добровольном и своевременном заявлении органам власти об этом факте, а также если оно иным образом способствовало предотвращению ущерба РФ, подлежит освобождению от уголовной ответственно</w:t>
        <w:softHyphen/>
        <w:t>сти, если в содеянном не содержатся при</w:t>
        <w:softHyphen/>
        <w:t>знаки другого пр-я. Практически в этих случаях налицо особое основание осво</w:t>
        <w:softHyphen/>
        <w:t>бождения от уголовной ответственности, прямо предусмотренное уголовным зако</w:t>
        <w:softHyphen/>
        <w:t>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именения примечания необходи</w:t>
        <w:softHyphen/>
        <w:t>мо установить: добровольное и своевре</w:t>
        <w:softHyphen/>
        <w:t>менное сообщение лица органам власти о своей общественно опасной деятельности либо факт поведения лица, направленно</w:t>
        <w:softHyphen/>
        <w:t>го на иную форму предотвращения ущерба интереса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пионаж (ст. 2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пионаж — это передача, собирание, похищение или хранение с целью пере</w:t>
        <w:softHyphen/>
        <w:t>дачи иностранному государству, иностран</w:t>
        <w:softHyphen/>
        <w:t>ной организации или их представителям сведений, составляющих государственную тайну, а также передача или собирание по заданию иностранной разведки и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й для использования их в ущерб внешней безопасности гос-ва. Это м.б. сведения, составляющие госу</w:t>
        <w:softHyphen/>
        <w:t>дарственную или военную тайну, а также иные сведения, кот. собираются для использования их в ущерб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 сведений, составляющих государ</w:t>
        <w:softHyphen/>
        <w:t>ственную тайну, регламентируется Зако</w:t>
        <w:softHyphen/>
        <w:t>ном «О государственной тайне», а также Перечнем сведений, отнесенных к госу</w:t>
        <w:softHyphen/>
        <w:t>дарственной тайне, утвержденных Указом Президента от 30 ноября 1995 г.' Порядок определения степени секретности сведе</w:t>
        <w:softHyphen/>
        <w:t>ний регламентирован в Правилах отнесе</w:t>
        <w:softHyphen/>
        <w:t>ния сведений, составляющих государст</w:t>
        <w:softHyphen/>
        <w:t>венную тайну, к различным степеням сек</w:t>
        <w:softHyphen/>
        <w:t>ретности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иным сведениям, кот. м.б. предметом шпионажа, относятся данные о деятельности государственных и иных организаций и отдельных лиц, обобщение материалов, а также др. сведения, кот. хотя и не составляют государ</w:t>
        <w:softHyphen/>
        <w:t>ственную или военную тайну, но тем не менее м.б. использованы в ущерб нашей стране. При этом д.б. ус</w:t>
        <w:softHyphen/>
        <w:t>тановлено, что такие сведения собирались по заданию иностранной разве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ча предполагает, что виновный располагает сведениями, составляющими государственную или военную тайну, т. е. собирал или получал их от другого лица либо они стали известны ему по службе. Передача выражается в сообщении све</w:t>
        <w:softHyphen/>
        <w:t>дений иностранному государству или его представителям. Форма сообщения для квалификации значения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ищение предполагает, что виновный не имел к указанным сведениям свобод</w:t>
        <w:softHyphen/>
        <w:t>ного доступа. Для того чтобы ознакомить</w:t>
        <w:softHyphen/>
        <w:t>ся с ними, он тайно или открыто (и при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 помимо воли ответственных за сохран</w:t>
        <w:softHyphen/>
        <w:t>ность сведений лиц) завладевает ими. По</w:t>
        <w:softHyphen/>
        <w:t>хищение сведений означает фактическое завладение чертежами, приборами, образ</w:t>
        <w:softHyphen/>
        <w:t>цами изделий и т. п. При открытом похи</w:t>
        <w:softHyphen/>
        <w:t>щении сведений действия виновного м.б. связаны с физическим насилием над лицами, хранящими сведения либо работающими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ение сведений заключается в лю</w:t>
        <w:softHyphen/>
        <w:t>бых умышленных действиях, связанных с нахождением подобных материалов во владении субъекта (в помещении, при себе и т. 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ирание сведений — наиболее рас</w:t>
        <w:softHyphen/>
        <w:t>пространенная форма шпионажа. Оно м.б. осуществлено путем личных наблюдений, опроса, подслушивания, фо</w:t>
        <w:softHyphen/>
        <w:t>тографирования, систематизации и дру-гими-спосо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енным шпионаж следует считать с момента собирания сведений. При похи</w:t>
        <w:softHyphen/>
        <w:t>щении шпионаж окончен в момент фак</w:t>
        <w:softHyphen/>
        <w:t>тического изъятия материалов (предме</w:t>
        <w:softHyphen/>
        <w:t>тов), содержащих соответствующие све</w:t>
        <w:softHyphen/>
        <w:t>дения. Если преступные действия выра</w:t>
        <w:softHyphen/>
        <w:t>зились только в передаче сведений, мо</w:t>
        <w:softHyphen/>
        <w:t>мент окончания связан с фактом переда</w:t>
        <w:softHyphen/>
        <w:t>чи. При хранении сведений шпионаж окон</w:t>
        <w:softHyphen/>
        <w:t>чен с момента, когда материалы попали во владение су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м.б. совершено только с прямым умыслом. Субъект со</w:t>
        <w:softHyphen/>
        <w:t>знает, что передает, похищает, хранит или собирает для передачи сведения, кот. представляют интерес для иностранной разведки, и желает этого. Мотивы м.б. самыми разнообразными (антирос</w:t>
        <w:softHyphen/>
        <w:t>сийские побуждения, малодушие, корысть и др.) и для квалификации значения не 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пр-я м.б. только лица без гражданства либо и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ые граждане, вменяемые, достиг</w:t>
        <w:softHyphen/>
        <w:t>шие 16 лет. Граждане РФ за шпионские действия подлежат ответственности по ст. 275 за государственную изм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ягательство на жизнь государ</w:t>
        <w:softHyphen/>
        <w:t>ственного или общественного деятеля (ст. 2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ислу государственных деятелей от</w:t>
        <w:softHyphen/>
        <w:t>носятся представители руководства гос-ва, члены правительства, руководи</w:t>
        <w:softHyphen/>
        <w:t>тели др. ведомств, члены парламента и др. Общественными деятелями являют</w:t>
        <w:softHyphen/>
        <w:t>ся руководители и активные члены раз</w:t>
        <w:softHyphen/>
        <w:t>личных партий и общественных органи</w:t>
        <w:softHyphen/>
        <w:t>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емое пр-е охваты</w:t>
        <w:softHyphen/>
        <w:t>вает убийство или покушение на него. Деяние полагается оконченным с момента начала посяг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м.б. совершено только с прямым умыслом, причем винов</w:t>
        <w:softHyphen/>
        <w:t>ный преследует цель — прекратить по</w:t>
        <w:softHyphen/>
        <w:t>литическую деятельность потерпевшего или отомстить за такую деятельность, т. е. субъект сознает, что убивает государ</w:t>
        <w:softHyphen/>
        <w:t>ственного или общественного деятеля, по</w:t>
        <w:softHyphen/>
        <w:t>нимает, что его действия направлены на прекращение политической деятельности или месть, и желает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еступные действия совершены виновным с иными целями (корыстными и др.), содеянное следует квалифициро</w:t>
        <w:softHyphen/>
        <w:t>вать по ст. 10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ильственные захват или удержа</w:t>
        <w:softHyphen/>
        <w:t>ние власти (ст. 2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пр-е связано с некон</w:t>
        <w:softHyphen/>
        <w:t>ституционной формой притязаний на за</w:t>
        <w:softHyphen/>
        <w:t>конную власть. Объективная сторона пр-я заключается в действиях, на</w:t>
        <w:softHyphen/>
        <w:t>правленных к насильственному захвату власти или насильственному удерж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сти вопреки К. РФ. В соот</w:t>
        <w:softHyphen/>
        <w:t>ветствии с законом это пр-е м.б. выполнено и в форме насиль</w:t>
        <w:softHyphen/>
        <w:t>ственного изменения конституционного строя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ение данной статьи в УК РФ вполне оправданно, поскольку существо</w:t>
        <w:softHyphen/>
        <w:t>вавшая в УК РСФСР 1960 г. разновид</w:t>
        <w:softHyphen/>
        <w:t>ность измены — заговор с целью захвата власти — не позволяла надлежащим об</w:t>
        <w:softHyphen/>
        <w:t>разом бороться с данным видом опасных посягательств. Для иллюстрации можно сослаться на известное дело о ГКЧ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м.б. совершено только с прямым умыслом. Субъект со</w:t>
        <w:softHyphen/>
        <w:t>знает, что он совершает действия, направ</w:t>
        <w:softHyphen/>
        <w:t>ленные к насильственному захвату влас</w:t>
        <w:softHyphen/>
        <w:t>ти или насильственному удержанию влас</w:t>
        <w:softHyphen/>
        <w:t>ти, а равно направленные на насильствен</w:t>
        <w:softHyphen/>
        <w:t>ное 'изменение конституционного строя,и желает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м.б. гражд. РФ, иностранный гражд., лицо без граж</w:t>
        <w:softHyphen/>
        <w:t>данства, достигшее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бличные призывы к насильственно</w:t>
        <w:softHyphen/>
        <w:t>му изменению конституционного строя (ст. 2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инство редакции ст. 280 заключа</w:t>
        <w:softHyphen/>
        <w:t>ется в том, что она предусм. уго</w:t>
        <w:softHyphen/>
        <w:t>ловную ответ-ть не за политичес</w:t>
        <w:softHyphen/>
        <w:t>кие взгляды людей, а за конкретные об</w:t>
        <w:softHyphen/>
        <w:t>щественно опасные действия, запрещен</w:t>
        <w:softHyphen/>
        <w:t>ные уголов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пр-я — конституцион</w:t>
        <w:softHyphen/>
        <w:t>ный строй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состоит в публич</w:t>
        <w:softHyphen/>
        <w:t>ных призывах к насильственному захва</w:t>
        <w:softHyphen/>
        <w:t>ту власти, насильственному удержанию власти или насильственному изменению конституционного строя РФ. Более опас</w:t>
        <w:softHyphen/>
        <w:t>ную форму совершения пр-я об</w:t>
        <w:softHyphen/>
        <w:t>разуют те же действия, совершенные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м средств массовой инфор</w:t>
        <w:softHyphen/>
        <w:t>мации (ч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ывы реализуются в подстрекатель</w:t>
        <w:softHyphen/>
        <w:t>ских действиях, направленных на дости</w:t>
        <w:softHyphen/>
        <w:t>жение указанной цели. Форма подстрека</w:t>
        <w:softHyphen/>
        <w:t>тельства — устная или иная — для ква</w:t>
        <w:softHyphen/>
        <w:t>лификации значения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ый признак состава — пуб</w:t>
        <w:softHyphen/>
        <w:t>личность, которая предполагает открытое совершение действий в присутствии треть</w:t>
        <w:softHyphen/>
        <w:t>их лиц либо расчет на их ознакомление с призывами впоследствии (плакаты на сте</w:t>
        <w:softHyphen/>
        <w:t>нах, листовки, магнитные записи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м видом состава являются те же деяния, совершенные с использованием средств массовой инфор</w:t>
        <w:softHyphen/>
        <w:t>мации (ч. 2). К средствам массовой инфор</w:t>
        <w:softHyphen/>
        <w:t>мации относятся печать, радио, телевиде</w:t>
        <w:softHyphen/>
        <w:t>ние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м.б. совершено только с прямым умыслом. Виновный со</w:t>
        <w:softHyphen/>
        <w:t>знает, что осуществляет публичные при</w:t>
        <w:softHyphen/>
        <w:t>зывы, и желает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 пр-я — лицо, достиг</w:t>
        <w:softHyphen/>
        <w:t>шее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версия (ст. 2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. ответ-ть за диверсию предусмотрена ст. 281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пр-я являются эко</w:t>
        <w:softHyphen/>
        <w:t>номическая безопасность и обороноспособ</w:t>
        <w:softHyphen/>
        <w:t>ность гос-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анализируемого пр-я реализуется в совершении взрыва, поджога, иных действий, направ</w:t>
        <w:softHyphen/>
        <w:t>ленных на разрушение или повреждение предприятий, сооружений, путей и средств сообщения, средств связи, объектов жиз</w:t>
        <w:softHyphen/>
        <w:t>необеспечения населения. Все эти дейст</w:t>
        <w:softHyphen/>
        <w:t>вия учиняются в целях подрыва эконо</w:t>
        <w:softHyphen/>
        <w:t>мической безопасности и обороноспособ</w:t>
        <w:softHyphen/>
        <w:t>ности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ывы, поджоги и иные действия — это всегда действия, направленные на уничтожение предприятий и др. объ</w:t>
        <w:softHyphen/>
        <w:t>ектов, перечисл.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разрушением понимается приведе</w:t>
        <w:softHyphen/>
        <w:t>ние перечисл. в законе предметов посягательства в полную него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е в отличие от разрушения предполагает, что предмет частично вы</w:t>
        <w:softHyphen/>
        <w:t>веден из строя, но сохраняется возмож</w:t>
        <w:softHyphen/>
        <w:t>ность его восста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кончания пр-я свя</w:t>
        <w:softHyphen/>
        <w:t>зан с фактическим разрушением или по</w:t>
        <w:softHyphen/>
        <w:t>вреждением предприятий, сооружений, путей и средств сообщения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убъективной стороны диверсия м.б. совершена только с прямым умыслом, причем во всех случаях винов</w:t>
        <w:softHyphen/>
        <w:t>ный должен преследовать цель ослабить экономическую безопасность и обороно</w:t>
        <w:softHyphen/>
        <w:t>способность гос-ва. Если указанная цель отсутствует, содеянное следует ква</w:t>
        <w:softHyphen/>
        <w:t>лифицировать по иным статьям УК (ст. 167 УК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диверсии является лицо, до</w:t>
        <w:softHyphen/>
        <w:t>стигшее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буждение национальной, расовой или религиозной вражды (ст. 2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пр-е направлено про</w:t>
        <w:softHyphen/>
        <w:t>тив национального и религиозного равно</w:t>
        <w:softHyphen/>
        <w:t>правия граждан, безопасности личности и гос-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свя</w:t>
        <w:softHyphen/>
        <w:t>зана с нарушением равноправия граждан в одной из трех форм: возбуждение наци</w:t>
        <w:softHyphen/>
        <w:t>ональной, расовой или религиозной враж</w:t>
        <w:softHyphen/>
        <w:t>ды; унижение национального достоинст</w:t>
        <w:softHyphen/>
        <w:t>ва; пропаганда исключительности, превос</w:t>
        <w:softHyphen/>
        <w:t>ходства либо неполноценности граждан по признаку их отношения к религии, наци</w:t>
        <w:softHyphen/>
        <w:t>ональной или расовой принадл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ныне связывает преступность перечисл. действий с фактом их публич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го совершения или с использованием средств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ми признаками яв</w:t>
        <w:softHyphen/>
        <w:t>ляется совершение перечисл. дейст</w:t>
        <w:softHyphen/>
        <w:t>вий с применением насилия или с угро</w:t>
        <w:softHyphen/>
        <w:t>зой его применения, лицом с использова</w:t>
        <w:softHyphen/>
        <w:t>нием своего служебного положения, орга</w:t>
        <w:softHyphen/>
        <w:t>низованной группой (ч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ивная сторона пр-я предполагает прямой умы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 — лицо, достигшее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лашение государственной тайны (ст. 2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посягает на обороноспо</w:t>
        <w:softHyphen/>
        <w:t>собность и безопасность гос-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за</w:t>
        <w:softHyphen/>
        <w:t>ключается в разглашении таких сведений лицом, которое имеет допуск к государ</w:t>
        <w:softHyphen/>
        <w:t>ственной тайне и которому она была до</w:t>
        <w:softHyphen/>
        <w:t>верена или стала известна по службе или работе, при отсутствии признаков госу</w:t>
        <w:softHyphen/>
        <w:t>дарственной из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разглашением сведений, составляю</w:t>
        <w:softHyphen/>
        <w:t>щих государственную тайну, понимается несанкционированная передача таких све</w:t>
        <w:softHyphen/>
        <w:t>дений др. лицам в любой форме (уст</w:t>
        <w:softHyphen/>
        <w:t>но, в печати, в научном докладе, посредст</w:t>
        <w:softHyphen/>
        <w:t>вом ознакомления с документами и т. 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окончено с момента, ког</w:t>
        <w:softHyphen/>
        <w:t>да посторонние лица получили информа</w:t>
        <w:softHyphen/>
        <w:t>цию, содержащую государственную та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убъективной стороны пр-е м.б. совершено как умышленно, так и по неостор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 — только лицо, имеющее до</w:t>
        <w:softHyphen/>
        <w:t>пуск к государственной та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й вид состава свя</w:t>
        <w:softHyphen/>
        <w:t>зан с совершением действий, кот. по</w:t>
        <w:softHyphen/>
        <w:t>влекли тяжкие последствия (ч. 2). Таковы</w:t>
        <w:softHyphen/>
        <w:t>ми м.б. завладение государствен</w:t>
        <w:softHyphen/>
        <w:t>ной тайной разведкой др. государств, крупные материальные потери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ата документов, содержащих го</w:t>
        <w:softHyphen/>
        <w:t>сударственную тайну (ст. 2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пр-я являются ин</w:t>
        <w:softHyphen/>
        <w:t>тересы обороны и государственной без</w:t>
        <w:softHyphen/>
        <w:t>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пред</w:t>
        <w:softHyphen/>
        <w:t>полагает нарушение правил обращения с документами, содержащими государствен</w:t>
        <w:softHyphen/>
        <w:t>ную тайну, а равно с предметами, сведе</w:t>
        <w:softHyphen/>
        <w:t>ния о которых составляют государствен</w:t>
        <w:softHyphen/>
        <w:t>ную тайну, если это повлекло их утрату и наступление тяжких последствий. Особен</w:t>
        <w:softHyphen/>
        <w:t>ность объективной стороны состава заключа</w:t>
        <w:softHyphen/>
        <w:t>ется в том, что закон в качестве преступн. последствий предусмотрел не только утрату документов и иных предметов, но и наступление в результате этого тяжких последствий. Это предполагает установ</w:t>
        <w:softHyphen/>
        <w:t>ление причинной связи между наступив</w:t>
        <w:softHyphen/>
        <w:t>шими тяжкими последствиями, утратой документов и предметов и нарушением правил обращения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ом, содержащим государствен</w:t>
        <w:softHyphen/>
        <w:t>ную тайну, признается любой материаль</w:t>
        <w:softHyphen/>
        <w:t>ный носитель информации, а не только письменные записи. Носителями инфор</w:t>
        <w:softHyphen/>
        <w:t>мации м.б. магнитная запись, фо</w:t>
        <w:softHyphen/>
        <w:t>токопии, схемы, расчеты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ами, сведения о которых отно</w:t>
        <w:softHyphen/>
        <w:t>сятся к государственной тайне, м.б. образцы техники, приборы, детали, воору</w:t>
        <w:softHyphen/>
        <w:t>жение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ата предполагает любой выход перечисл. предметов из владения лица, который имел допуск к работе с ними. Срок, на который утрачен документ или предмет, значения не имеет. Пр-е окончено с момента выхода докумен</w:t>
        <w:softHyphen/>
        <w:t>та или предмета из-под контроля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ивная сторона характеризует</w:t>
        <w:softHyphen/>
        <w:t>ся неосторожной виной. Субъектом явля</w:t>
        <w:softHyphen/>
        <w:t>ется лицо, имеющее допуск к государ</w:t>
        <w:softHyphen/>
        <w:t>ственной та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той и другой групп на</w:t>
        <w:softHyphen/>
        <w:t>правлены против интересов службы, со</w:t>
        <w:softHyphen/>
        <w:t>вершаются в связи со служебными полно</w:t>
        <w:softHyphen/>
        <w:t>мочиями и обязанностями субъектов. Пред</w:t>
        <w:softHyphen/>
        <w:t>шественницей обеих упомянутых глав была глава «Должностные пр-я» УК РСФСР 196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пр-й, включенных в гл. 30, является нормальная, т. е. соответ</w:t>
        <w:softHyphen/>
        <w:t>ствующая законам, иным нормативным актам и интересам службы, деятельность государственного и муниципального аппа</w:t>
        <w:softHyphen/>
        <w:t>рата управления, тогда как объектом пр-й, включенных в гл. 23, является нормальная управленческая деятельность лиц, наделенных определенными служеб</w:t>
        <w:softHyphen/>
        <w:t>ными полномочиями в коммерческих и иных организ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ами пр-й, включенных в гл. 30, за исключением субъектов дачи взятки (ст. 291), м.б. только госу</w:t>
        <w:softHyphen/>
        <w:t>дарственные служащие или служащие органа местного самоуправления либо го</w:t>
        <w:softHyphen/>
        <w:t>сударственных или муниципальных уч</w:t>
        <w:softHyphen/>
        <w:t>реждений. При этом субъектами подав</w:t>
        <w:softHyphen/>
        <w:t>ляющего большинства этих пр-й м.б. только должностные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ы пр-й, включенных в гл. 23, за исключением субъекта деяния, предусмотренного ч. 1 и 2 ст. 204, являют</w:t>
        <w:softHyphen/>
        <w:t>ся лицами, состоящими на службе в ком</w:t>
        <w:softHyphen/>
        <w:t>мерческих или иных организациях и наде</w:t>
        <w:softHyphen/>
        <w:t>ленными служебными полномочиями уп</w:t>
        <w:softHyphen/>
        <w:t>равленческого характера. Все эти лица имеют также общий негативный призн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е являются должностными лицами и вообще не являются государственными служащими, служащими органов местно</w:t>
        <w:softHyphen/>
        <w:t>го самоуправления и служащими госу</w:t>
        <w:softHyphen/>
        <w:t>дарственных или муниципальных учреж</w:t>
        <w:softHyphen/>
        <w:t>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рческими являются организации, преследующие извлечение прибыли в ка</w:t>
        <w:softHyphen/>
        <w:t>честве основной цели своей деятельности. Они могут создаваться в форме хозяй</w:t>
        <w:softHyphen/>
        <w:t>ственных товариществ и обществ, произ</w:t>
        <w:softHyphen/>
        <w:t>водственных кооперативов,государствен</w:t>
        <w:softHyphen/>
        <w:t>ных и муниципальных унитарных пред</w:t>
        <w:softHyphen/>
        <w:t>приятий (ст. 50 ГК РФ). Унитарным пред</w:t>
        <w:softHyphen/>
        <w:t>приятием признается коммерческая орга</w:t>
        <w:softHyphen/>
        <w:t>низация, не наделенная правом собствен</w:t>
        <w:softHyphen/>
        <w:t>ности на закрепленное за ней имущество. В форме унитарных могут создаваться только государственные и муниципальные предприятия (ст. 113 ГК Р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е организации, о которых идет речь, являются некоммерческими. Они не име</w:t>
        <w:softHyphen/>
        <w:t>ют извлечение прибыли в качестве основ</w:t>
        <w:softHyphen/>
        <w:t>ной цели своей деятельности, не распре</w:t>
        <w:softHyphen/>
        <w:t>деляют полученную прибыль между участ</w:t>
        <w:softHyphen/>
        <w:t>никами и могут создаваться в форме по</w:t>
        <w:softHyphen/>
        <w:t>требительских кооперативов, обществен</w:t>
        <w:softHyphen/>
        <w:t>ных или религиозных организаций (объ</w:t>
        <w:softHyphen/>
        <w:t>единений), финансируемых собственником учреждений, благотворительных или иных фондов, а также в др. формах, преду</w:t>
        <w:softHyphen/>
        <w:t>смотренных законом (ст. 50 ГК Р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ными признаются лица, по</w:t>
        <w:softHyphen/>
        <w:t>стоянно, временно или по специальному полномочию осуществляющие функции представителя власти либо выполняющие организационно-распорядительные, адми</w:t>
        <w:softHyphen/>
        <w:t>нистративно-хозяйственные функции в государственных органах, органах местного самоуправления, государственных и муни</w:t>
        <w:softHyphen/>
        <w:t>ципальных учреждениях, а также в Воору</w:t>
        <w:softHyphen/>
        <w:t>женных Силах Российской Федерации, др. войсках и воинских формировани</w:t>
        <w:softHyphen/>
        <w:t>ях Российской Федерации (примечание 1 к ст. 285 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. 120 ГК учрежде</w:t>
        <w:softHyphen/>
        <w:t>нием признается организация, созданная собственником для осуществления управ</w:t>
        <w:softHyphen/>
        <w:t>ленческих, социально-культурных и иных функций некоммерческого характера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руемая им полностью или частич</w:t>
        <w:softHyphen/>
        <w:t>но. В данном случае примечание 1 к ст. 285 УК имеет в виду только такие организа</w:t>
        <w:softHyphen/>
        <w:t>ции, кот.: а) созданы государством или органом местного самоуправления; б) пол</w:t>
        <w:softHyphen/>
        <w:t>ностью или частично ими финансируют</w:t>
        <w:softHyphen/>
        <w:t>ся; в) осуществляют функции некоммер</w:t>
        <w:softHyphen/>
        <w:t>ческого характера (образование, здраво</w:t>
        <w:softHyphen/>
        <w:t>охранение, культура и т. 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едставителям власти относятся пред</w:t>
        <w:softHyphen/>
        <w:t>ставители всех трех властей: законодатель</w:t>
        <w:softHyphen/>
        <w:t>ной, исполнительной и судебной. От др. граждан представители власти отли</w:t>
        <w:softHyphen/>
        <w:t>чаются наличием у них права в пределах своей компетенции предъявлять требо</w:t>
        <w:softHyphen/>
        <w:t>вания, а также принимать решения, обя</w:t>
        <w:softHyphen/>
        <w:t>зательные для исполнения гражданами или предприятиями, учреждениями, ор</w:t>
        <w:softHyphen/>
        <w:t>ганизациями независимо от их ведомствен</w:t>
        <w:softHyphen/>
        <w:t>ной принадлежности и подчиненности (см. примечание к ст. 318 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дательную власть осуществляют депутаты представительных органов Рос</w:t>
        <w:softHyphen/>
        <w:t>сийской Федерации и ее субъектов, су</w:t>
        <w:softHyphen/>
        <w:t>дебную — судьи всех судов. Исполнитель</w:t>
        <w:softHyphen/>
        <w:t>ную власть осуществляет Правительство Российской Федерации, администрация субъектов Федерации и органов местного самоуправления, а также наделенные со</w:t>
        <w:softHyphen/>
        <w:t>ответствующими полномочиями работни</w:t>
        <w:softHyphen/>
        <w:t>ки прокуратуры, органов внутренних дел, ФСБ, налоговой полиции, налоговой служ</w:t>
        <w:softHyphen/>
        <w:t>бы, таможенной службы и ряда др. государственн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представителя власти могут осуществляться не только в связи с заняти</w:t>
        <w:softHyphen/>
        <w:t>ем соответствующей должности, но и по специальному полномочию (напр., на</w:t>
        <w:softHyphen/>
        <w:t>родный или присяжный заседат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о-распорядительные функции заключаются прежде всего в руководстве работой др. лиц. Поэто</w:t>
        <w:softHyphen/>
        <w:t>му их осуществляет всякое лицо, имею</w:t>
        <w:softHyphen/>
        <w:t>щее подчиненных по службе. Полномочия организационно-распорядительного харак</w:t>
        <w:softHyphen/>
        <w:t>тера м.б. предоставлены также лицам, не имеющим подчиненных: ведом</w:t>
        <w:softHyphen/>
        <w:t>ственный ревизор, нотариус, аудитор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лицам, осуществляющим данные фун</w:t>
        <w:softHyphen/>
        <w:t>кции, следует, по-видимому, относить так</w:t>
        <w:softHyphen/>
        <w:t>же служащих, кот. не наделены пра</w:t>
        <w:softHyphen/>
        <w:t>вом непосредственного принятия решений управленческого характера, но выполня</w:t>
        <w:softHyphen/>
        <w:t>ют служебные обязанности по подготовке проектов таких решений (помощник, со</w:t>
        <w:softHyphen/>
        <w:t>ветник, консультант, секретар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об осуществлении организаци</w:t>
        <w:softHyphen/>
        <w:t>онно-распорядительных функций препо</w:t>
        <w:softHyphen/>
        <w:t>давателями является дискуссионным. Пле</w:t>
        <w:softHyphen/>
        <w:t>нум Верховного Суда СССР признал осу</w:t>
        <w:softHyphen/>
        <w:t>ществление таких функций преподавате</w:t>
        <w:softHyphen/>
        <w:t>лем только при исполнении им обязанно</w:t>
        <w:softHyphen/>
        <w:t>стей члена квалификационной или экза</w:t>
        <w:softHyphen/>
        <w:t>менационной комиссии (п. 4 постановле</w:t>
        <w:softHyphen/>
        <w:t>ния Пленума от 30 марта 1990 г.). Такая позиция является преобладающей и в литературе1. Тем не менее судебная прак</w:t>
        <w:softHyphen/>
        <w:t>тика нередко относит к организационно-распорядительной деятельности препода</w:t>
        <w:softHyphen/>
        <w:t>вателя выставление им оценок на курсовых экзаменах и зачетах, поскольку такая оцен</w:t>
        <w:softHyphen/>
        <w:t>ка с неизбежностью предрешает содержа</w:t>
        <w:softHyphen/>
        <w:t>ние последующих решений руководите</w:t>
        <w:softHyphen/>
        <w:t>лей учебного заведения о переводе на сле</w:t>
        <w:softHyphen/>
        <w:t>дующий курс, выплате стипендии,отчис</w:t>
        <w:softHyphen/>
        <w:t>лении из учебного за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учителя и воспитателя по обеспечению порядка и безопасности де</w:t>
        <w:softHyphen/>
        <w:t>тей во время занятий, игр, экскурсий, по</w:t>
        <w:softHyphen/>
        <w:t>ходов и т. п. также носит организационно-распорядитель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г      § 5. Признаки некоторых пр-й прот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[.государственной  власти, интересов государственной службы ^:      и службы в органах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лоупотребление должностными полно</w:t>
        <w:softHyphen/>
        <w:t xml:space="preserve">  мочиями (ст. 28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бъективная сторона этого преступле</w:t>
        <w:softHyphen/>
        <w:t xml:space="preserve"> ния складывается из использования долж</w:t>
        <w:softHyphen/>
        <w:t xml:space="preserve">  ностным лицом своих служебных полно</w:t>
        <w:softHyphen/>
        <w:t xml:space="preserve">  мочий вопреки интересам службы, наступ</w:t>
        <w:softHyphen/>
        <w:t xml:space="preserve"> ления последствий в виде существенного нарушения прав и законных интересов   граждан или организаций либо охраняе</w:t>
        <w:softHyphen/>
        <w:t xml:space="preserve">  мых законом интересов общества или го</w:t>
        <w:softHyphen/>
        <w:t xml:space="preserve">  сударства и причинной связи между ис</w:t>
        <w:softHyphen/>
        <w:t xml:space="preserve">  пользованием служебных полномочий и   преступными последст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ется, что объективная сто</w:t>
        <w:softHyphen/>
        <w:t>рона данного состава пр-я ана</w:t>
        <w:softHyphen/>
        <w:t>логична объективной стороне состава зло</w:t>
        <w:softHyphen/>
        <w:t>употребления полномочиями (ч. 1 ст. 201). Вряд ли есть основания вкладывать раз</w:t>
        <w:softHyphen/>
        <w:t>личный смысл в формулировки «вопреки интересам службы» (ст. 285 УК) и «вопреки законным интересам этой организации» (ст. 201 УК), если учесть тождество преступн.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ебные полномочия должностных лиц определяются либо законом (напр., полномочия следователя установле</w:t>
        <w:softHyphen/>
        <w:t>ны Уголовно-процессуальным кодексом), либо иным нормативным актом вплоть до приказа руководителя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ях использования должностным лицом для совершения неправомерных действий не своих служебных полномо</w:t>
        <w:softHyphen/>
        <w:t>чий, а возможностей, вытекающих из ав</w:t>
        <w:softHyphen/>
        <w:t>торитета занимаемой им должности и слу</w:t>
        <w:softHyphen/>
        <w:t>жебных связей с др. должностными и иными лицами, не подчиненными и не подконтрольными ему по службе, состав данного пр-я отсутствует. Состав злоупотребления должностны</w:t>
        <w:softHyphen/>
        <w:t>ми полномочиями предполагает умышлен</w:t>
        <w:softHyphen/>
        <w:t>ную форму вины (прямой или косвенный умысел) и специальный мотив — корыст</w:t>
        <w:softHyphen/>
        <w:t>ную или иную личную заинтересованность. Корыстная заинтересованность означает стремление виновного получить матери</w:t>
        <w:softHyphen/>
        <w:t>альную выгоду или избавиться от мате</w:t>
        <w:softHyphen/>
        <w:t>риальных затрат. Иная личная заинтере</w:t>
        <w:softHyphen/>
        <w:t>сованность включает в себя ряд др. мотивов личного характера: карьеризм, протекционизм, месть, зависть, ревность, семейственность и т. п. (п. 17 постановле</w:t>
        <w:softHyphen/>
        <w:t>ния Пленума от 30 марта 1990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ыстное злоупотребление отличает</w:t>
        <w:softHyphen/>
        <w:t>ся от хищения тем, что материальная выгода извлекается виновным в злоупо</w:t>
        <w:softHyphen/>
        <w:t>треблении без незаконного и безвозмезд</w:t>
        <w:softHyphen/>
        <w:t>ного обращения чужого имущества в свою собственность или в собственность др. лиц. Это правило относится и к корыстному злоупотреблению полномочиями (ст. 2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римечаниями 2 и 3 к ст. 285 УК квалифицирующим признаком злоупотребления должностными полномо</w:t>
        <w:softHyphen/>
        <w:t>чиями и квалифицирующим признаком др. пр-й данной главы, а так</w:t>
        <w:softHyphen/>
        <w:t>же др. глав Особ.Ч К. является занятие виновным не всякой го</w:t>
        <w:softHyphen/>
        <w:t>сударственной должности, а только такой, какая установлена для непосредственного исполнения полномочий государственных органов (депутат, министр, судья и т. д.) Федеральный закон «Об основах государ</w:t>
        <w:softHyphen/>
        <w:t>ственной службы Российской Федерации» от 5 июля 1995 г. относит должности такого характера к категории «А». Занятие го</w:t>
        <w:softHyphen/>
        <w:t>сударственной должности категории «Б», т. е. должности, учрежденной для непосред</w:t>
        <w:softHyphen/>
        <w:t>ственного обеспечения исполнения полно</w:t>
        <w:softHyphen/>
        <w:t>мочий лиц, замещающих должности ка</w:t>
        <w:softHyphen/>
        <w:t>тегории «А» (напр., помощник минист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), не является упомянутым квалифици</w:t>
        <w:softHyphen/>
        <w:t>рующим признаком, как и занятие госу</w:t>
        <w:softHyphen/>
        <w:t>дарственной должности более низкой ка</w:t>
        <w:softHyphen/>
        <w:t>тегории «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тяжких последствий в ква</w:t>
        <w:softHyphen/>
        <w:t>лифицированных составах злоупотребле</w:t>
        <w:softHyphen/>
        <w:t>ния должностными полномочиями (ст. 285), а равно превышения должностных пол</w:t>
        <w:softHyphen/>
        <w:t>номочий (ст. 286) и халатности (ст. 293) аналогичны признакам тяжких последст</w:t>
        <w:softHyphen/>
        <w:t>вий в квалифицированном составе зло</w:t>
        <w:softHyphen/>
        <w:t>употребления полномочиями (ст. 201), о которых было сказано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вышение должностных полномочий (ст. 2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равнения диспозиции ч. 1 ст. 285 УК и ст. 286 УК следует, что злоупотреб</w:t>
        <w:softHyphen/>
        <w:t>ление должностными полномочиями пред</w:t>
        <w:softHyphen/>
        <w:t>полагает незаконное использование долж</w:t>
        <w:softHyphen/>
        <w:t>ностным лицом своих прав и полномочий без очевидного выхода за установл. их границы, а при превышении должност</w:t>
        <w:softHyphen/>
        <w:t>ных полномочий лицо явно выходит за пределы его служебной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ории уг-го права признано, что превышение должностных полномочий возможно либо путем совершения дейст</w:t>
        <w:softHyphen/>
        <w:t>вий, не дозволенных никаким лицам или органам, либо путем совершения дейст</w:t>
        <w:softHyphen/>
        <w:t>вий, входящих в компетенцию: а) другого должностного лица; б) данного лица, но при наличии условий, кот. отсутствую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коллегиальн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илие как признак квалифицирован</w:t>
        <w:softHyphen/>
        <w:t>ного состава превышения должностных полномочий может выражаться в любом физическом воздействии на потерпевше</w:t>
        <w:softHyphen/>
        <w:t>го: в нанесении ему побоев или причине</w:t>
        <w:softHyphen/>
        <w:t>нии физической боли иным способом, в ограничении его свободы, в причинении вреда его здоровью или причинении ему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ышленное причинение при превыше</w:t>
        <w:softHyphen/>
        <w:t>нии должностных полномочий легкого вре</w:t>
        <w:softHyphen/>
        <w:t>да здоровью, побои, истязания, неосторож</w:t>
        <w:softHyphen/>
        <w:t>ное причинение смерти или вреда здо</w:t>
        <w:softHyphen/>
        <w:t>ровью любой тяжести охватываются по</w:t>
        <w:softHyphen/>
        <w:t>нятием насилия и не требуют дополни</w:t>
        <w:softHyphen/>
        <w:t>тельной квал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умышленного причинения а) смер</w:t>
        <w:softHyphen/>
        <w:t>ти или б) тяжкого вреда здоровью при превышении содеянное должно квалифи</w:t>
        <w:softHyphen/>
        <w:t>цироваться по совокупности пр-й (п. 13 упомянутого постановления Плену</w:t>
        <w:softHyphen/>
        <w:t>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ется, что дополнительная ква</w:t>
        <w:softHyphen/>
        <w:t>лификация необходима и в случаях умыш</w:t>
        <w:softHyphen/>
        <w:t>ленного причинения вреда здоровью сред</w:t>
        <w:softHyphen/>
        <w:t>ней тяжести. Хотя закон предусм. за это деяние менее строгое наказание, чем за превышение должностных полно</w:t>
        <w:softHyphen/>
        <w:t>мочий с применением насилия, отказ от квалификации по совокупности предоста</w:t>
        <w:softHyphen/>
        <w:t>вил бы виновному неоправданные льг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совершения им новых пр-й, предусмотренных ст. 112 УК, та</w:t>
        <w:softHyphen/>
        <w:t>кие пр-я не считались бы неодно</w:t>
        <w:softHyphen/>
        <w:t>кратными (п. «ж» ч. 2 ст. 1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оружия или специальных средств может выразиться либо в причи</w:t>
        <w:softHyphen/>
        <w:t>нении вреда путем их использования (напр., ранение), либо в попытке причи</w:t>
        <w:softHyphen/>
        <w:t>нить такой вред при помощи указанных предметов (напр., промах). Демонстра</w:t>
        <w:softHyphen/>
        <w:t>ция оружия или специальных средств не является их применением, но м.б. расценена как угроза применения наси</w:t>
        <w:softHyphen/>
        <w:t>лия (п. «а» ч. 3 ст. 2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ная халатность (ст. 2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ние при халатности заключается в неисполнении или ненадлежащем исполне</w:t>
        <w:softHyphen/>
        <w:t>нии виновным своих обязанностей вслед</w:t>
        <w:softHyphen/>
        <w:t>ствие недобросовестного или небрежного к ним отношения. Это значит, во-первых, что халатность совершается либо пу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действия, либо путем ненадлежащего действия. При бездействии виновный во</w:t>
        <w:softHyphen/>
        <w:t>обще не исполняет определенные лежа</w:t>
        <w:softHyphen/>
        <w:t>щие на нем должностные обязанности, а при ненадлежащем действии исполняет их лишь частично. Это значит, во-вторых, что причинами неисполнения и ненадлежаще</w:t>
        <w:softHyphen/>
        <w:t>го исполнения обязанностей являются не какие-то непреодолимые объективные об</w:t>
        <w:softHyphen/>
        <w:t>стоятельства, а собственное недобросове</w:t>
        <w:softHyphen/>
        <w:t>стное или небрежное отношение к служ</w:t>
        <w:softHyphen/>
        <w:t>бе виновного, не использовавшего реаль</w:t>
        <w:softHyphen/>
        <w:t>ную возможность выполнить свои обязан</w:t>
        <w:softHyphen/>
        <w:t>ности надлежащи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отличие халатности от зло</w:t>
        <w:softHyphen/>
        <w:t>употребления должностными полномочи</w:t>
        <w:softHyphen/>
        <w:t>ями и от превышения должностных пол</w:t>
        <w:softHyphen/>
        <w:t>номочий по субъективной стороне состава заключается в форме вины. Халатность относится к числу неосторожных пр-й, тогда как оба др. пр-я являются умышл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испозиции ч. 1 ст. 293, к сожале</w:t>
        <w:softHyphen/>
        <w:t>нию, прямо не сказано, что описанные здесь преступные последствия причиня</w:t>
        <w:softHyphen/>
        <w:t>ются по неосторожности. Однако в ней предусмотрено, что эти последствия на</w:t>
        <w:softHyphen/>
        <w:t>ступают в результате недобросовестного или небрежного отношения виновного к службе, что характерно для неосторож</w:t>
        <w:softHyphen/>
        <w:t>ной вины. Признаки халатности, преду</w:t>
        <w:softHyphen/>
        <w:t>смотренной ст. 293, аналогичны призна</w:t>
        <w:softHyphen/>
        <w:t>кам халатности, которая предусматрива</w:t>
        <w:softHyphen/>
        <w:t>лась ст. 172 УК РСФСР 1960 г. и всегда понималась в теории и на практике как неосторожное пр-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ебный подлог (ст. 2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бъективной стороны служебный под</w:t>
        <w:softHyphen/>
        <w:t>лог заключается в действии, посредством которого в официальный документ вносят</w:t>
        <w:softHyphen/>
        <w:t>ся заведомо ложные сведения либо в та</w:t>
        <w:softHyphen/>
        <w:t>кой документ осуществляется «внесение исправлений, искажающих их действи</w:t>
        <w:softHyphen/>
        <w:t>тельное содержание», что следует пон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как внесение изменений, искажаю</w:t>
        <w:softHyphen/>
        <w:t>щих действительное содержание докумен</w:t>
        <w:softHyphen/>
        <w:t>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служебного подлога явля</w:t>
        <w:softHyphen/>
        <w:t>ется официальный документ. Документ — это письменный акт, предназначенный удо</w:t>
        <w:softHyphen/>
        <w:t>стоверять факты, имеющие юридическое значение. Официальным является документ, должным образом оформленный (штамп, печать, дата, номер, подпись или несколько подписей). Использование официального документа порождает определенные юри</w:t>
        <w:softHyphen/>
        <w:t>дические по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-ть по ст. 292 УК может наступить только в тех случаях, когда под</w:t>
        <w:softHyphen/>
        <w:t>лог действительно является служебным, т. е. совершается с использованием слу</w:t>
        <w:softHyphen/>
        <w:t>жебных полномочий виновного как долж</w:t>
        <w:softHyphen/>
        <w:t>ностного лица или как иного государст</w:t>
        <w:softHyphen/>
        <w:t>венного служащего или служащего орга</w:t>
        <w:softHyphen/>
        <w:t>на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служебного подлога является формальным: пр-е окончено с момента совершения любого из двух на</w:t>
        <w:softHyphen/>
        <w:t>званных выше действий. Если подлог со</w:t>
        <w:softHyphen/>
        <w:t>вершается путем изготовления официаль</w:t>
        <w:softHyphen/>
        <w:t>ного документа, содержащего ложные све</w:t>
        <w:softHyphen/>
        <w:t>дения, то пр-е окончено, когда такой документ подписан и имеет все рек</w:t>
        <w:softHyphen/>
        <w:t>визиты (штамп, печать и т. п.), без кото</w:t>
        <w:softHyphen/>
        <w:t>рых он не м.б. использован. Под</w:t>
        <w:softHyphen/>
        <w:t>лог путем внесения изменений в подлин</w:t>
        <w:softHyphen/>
        <w:t>ный документ окончен, когда такие изме</w:t>
        <w:softHyphen/>
        <w:t>нения внесены. В обоих случаях не тре</w:t>
        <w:softHyphen/>
        <w:t>буется доказывать наступление к.-л. последствий. Однако малозначитель</w:t>
        <w:softHyphen/>
        <w:t>ные случаи служебного подлога в соот</w:t>
        <w:softHyphen/>
        <w:t>ветствии с положениями ч. 2 ст. 14 УК влекут лишь дисциплинарную ответ-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ебный подлог совершается с пря</w:t>
        <w:softHyphen/>
        <w:t>мым определенным умыслом. Если лицо достоверно не знает, что вносимые им в официальный документ сведения являют</w:t>
        <w:softHyphen/>
        <w:t>ся ложными, а лишь считает возможным несоответствие этих сведений действи</w:t>
        <w:softHyphen/>
        <w:t>тельности (неопределенный умысел), либо вносит в документ неверные сведения по небрежности, состав служебного подлога отсутствует, но должностное лицо при наличии соответствующих признаков мо</w:t>
        <w:softHyphen/>
        <w:t>жет отвечать за хала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ым признаком служебного подлога является специальный мотив — корыстная или иная личная заинтересо</w:t>
        <w:softHyphen/>
        <w:t>ванность, при отсутствии которого может наступить только дисциплинарная ответ-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ебный подлог нередко совершает</w:t>
        <w:softHyphen/>
        <w:t>ся с целью-сокрытия или совершения др. пр-й: злоупотребления пол</w:t>
        <w:softHyphen/>
        <w:t>номочиями, халатности, хищения и др. В таких случаях содеянное квалифициру</w:t>
        <w:softHyphen/>
        <w:t>ется по совокупности — по ст. 292 УК и по статьям об ответственности за соответ</w:t>
        <w:softHyphen/>
        <w:t>ствующие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. Взяточни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ранее действовавшего за</w:t>
        <w:softHyphen/>
        <w:t>конодательства в ч. 1 ст. 290 УК дан пере</w:t>
        <w:softHyphen/>
        <w:t>чень ценностей, могущих быть взят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, ценные бумаги, иное имущество, выгоды имущественного характера. К вы</w:t>
        <w:softHyphen/>
        <w:t>годам имущественного характера относят</w:t>
        <w:softHyphen/>
        <w:t>ся подлежащие оплате, но оказываемые бесплатно услуги, как, напр., предо</w:t>
        <w:softHyphen/>
        <w:t>ставление путевок или проездных биле</w:t>
        <w:softHyphen/>
        <w:t>тов, производство ремонтных, строитель</w:t>
        <w:softHyphen/>
        <w:t>ных и др. работ (п. 4 постановления Пленума Верховного Суда). Взяточничест</w:t>
        <w:softHyphen/>
        <w:t>во имеет место и в тех случаях, когда иму</w:t>
        <w:softHyphen/>
        <w:t>щество или услуги оплачиваются взятко</w:t>
        <w:softHyphen/>
        <w:t>получателем част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характера действия (бездействие), за совершение которого дается взятка, закон разделил взяточни</w:t>
        <w:softHyphen/>
        <w:t>чество на два 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 ст. 290 и ч. 1 ст. 291 предусмат</w:t>
        <w:softHyphen/>
        <w:t>ривают соответственно получение и дачу взятки за служебные действия (бездейст</w:t>
        <w:softHyphen/>
        <w:t>вие) должностного лица, кот. не м.б. признаны незаконными. Они либо входят в служебные полномочия данного лица, либо совершаются вне этих полно</w:t>
        <w:softHyphen/>
        <w:t>мочий, но с использованием авторитета занимаемой этим лицом должности и воз</w:t>
        <w:softHyphen/>
        <w:t>никших на этой основе служебных свя</w:t>
        <w:softHyphen/>
        <w:t>зей. Взяточничество данного вида имеет место также в случаях, когда взятка да</w:t>
        <w:softHyphen/>
        <w:t>ется не за совершение конкретного дей</w:t>
        <w:softHyphen/>
        <w:t>ствия, а за общее покровительство или попустительство по службе. В дореволю</w:t>
        <w:softHyphen/>
        <w:t>ционном российском законодательстве этот вид взяточничества назывался мздоимст</w:t>
        <w:softHyphen/>
        <w:t>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 ст. 290 и ч. 2 ст. 291 УК преду</w:t>
        <w:softHyphen/>
        <w:t>сматривают получение и дачу взятки за незаконные действия (бездействие). Неза</w:t>
        <w:softHyphen/>
        <w:t>конным будет деяние, совершать которое должностное лицо не имело права. Этот вид взяточничества назывался лихоимст</w:t>
        <w:softHyphen/>
        <w:t>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не различает взятку-подкуп и взятку-благодарность. Ответ-ть за взяточничество наступает независимо от того, когда вручена взятка — до или пос</w:t>
        <w:softHyphen/>
        <w:t>ле совершения должностным лицом дей</w:t>
        <w:softHyphen/>
        <w:t>ствия или бездействия, и безотноситель</w:t>
        <w:softHyphen/>
        <w:t>но к тому, была ли взятка заранее обус</w:t>
        <w:softHyphen/>
        <w:t>ловлена (п. 5 указанного постановления Пленума). Взятка-благодарность менее опасна, и при небольшой ценности подар</w:t>
        <w:softHyphen/>
        <w:t>ка, о котором не было предварительной договоренности, ответ-ть за взя</w:t>
        <w:softHyphen/>
        <w:t>точничество не наступает. Предельная стоимость такого подарка установлен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 575 ГК РФ. Запрещая делать подарки государственным служащим и служащим органов муниципальных образований в 'связи с их должностным положением или в связи с исполнением ими служебных 'обязанностей, эта статья делает исклю</w:t>
        <w:softHyphen/>
        <w:t>чение для обычных подарков, стоимость которых не превышает пяти установлен</w:t>
        <w:softHyphen/>
        <w:t>ных законом минимальных размеров оп</w:t>
        <w:softHyphen/>
        <w:t>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ое окончание дачи взятки и получения взятки наступает одновремен</w:t>
        <w:softHyphen/>
        <w:t>но. Моментом окончания этих пр-й является момент принятия должност</w:t>
        <w:softHyphen/>
        <w:t>ным лицом хотя бы части взя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днократность получения (ч. 4 ст. 290) и неоднократность дачи взятки (ч. 2 ст. 291) предполагает совершение одного и того же пр-я более одного раза. Неоднок</w:t>
        <w:softHyphen/>
        <w:t>ратным является также одновременное по</w:t>
        <w:softHyphen/>
        <w:t>лучение должностным лицом взяток от двух или более лиц, если в интересах каж</w:t>
        <w:softHyphen/>
        <w:t>дого из них совершается отдельное слу</w:t>
        <w:softHyphen/>
        <w:t>жебное действие (бездействие). Не обра</w:t>
        <w:softHyphen/>
        <w:t>зует неоднократности получение (и дача) в несколько приемов взятки за одно слу</w:t>
        <w:softHyphen/>
        <w:t>жебное действие (бездейств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якое требование должностным ли</w:t>
        <w:softHyphen/>
        <w:t>цом взятки является ее вымогательством, а только такое, какое сопровождается ре</w:t>
        <w:softHyphen/>
        <w:t>альной угрозой законным интересам взят</w:t>
        <w:softHyphen/>
        <w:t>кодателя или представляемых им лиц, вынуждает его защищать взяткой свои или др. лиц законные интересы от про</w:t>
        <w:softHyphen/>
        <w:t>извола должностного лица и поэтому яв</w:t>
        <w:softHyphen/>
        <w:t>ляется основанием для освобождения взяткодателя от уголовной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е взяткодателя органу, имею</w:t>
        <w:softHyphen/>
        <w:t>щему право возбудить уг. дело, о даче им взятки признается добровольным и влечет обязательное освобождение его от уголовной ответственности независимо от мотивов, какими руководствовался з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итель, сознающий, что упомянутому ор</w:t>
        <w:softHyphen/>
        <w:t>гану и др. таким органам об этом пре</w:t>
        <w:softHyphen/>
        <w:t>ступлении не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ют сложность случаи, ког</w:t>
        <w:softHyphen/>
        <w:t>да взяткодатель, изобличенный в одном факте дачи взятки, добровольно сообща</w:t>
        <w:softHyphen/>
        <w:t>ет следователю о др. таких фактах. Высказано мнение, что в этих случаях лицо должно нести ответ-ть за все факты дачи им взяток'. Такая позиция небесспорна, особенно если сообщается о даче взяток др. должностным ли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нум Верховного Суда СССР пред</w:t>
        <w:softHyphen/>
        <w:t>ложил квалифицировать деяние как мо</w:t>
        <w:softHyphen/>
        <w:t>шенничество в случаях, когда лицо полу</w:t>
        <w:softHyphen/>
        <w:t>чает от взяткодателя деньги якобы для передачи должностному лицу, но без на</w:t>
        <w:softHyphen/>
        <w:t>мерения это сделать, и присваивает их. Когда же в целях завладения ценностями взяткодатель склоняется им к даче взят</w:t>
        <w:softHyphen/>
        <w:t>ки, то действия виновного помимо мошен</w:t>
        <w:softHyphen/>
        <w:t>ничества должны дополнительно квали</w:t>
        <w:softHyphen/>
        <w:t>фицироваться как подстрекательство к даче взятки (п. 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объекта мошенничества в слу</w:t>
        <w:softHyphen/>
        <w:t>чаях, когда «потерпевший» пытается ис</w:t>
        <w:softHyphen/>
        <w:t>пользовать свое имущество для дачи взят</w:t>
        <w:softHyphen/>
        <w:t>ки или для совершения любого другого пр-я, сомн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против правосудия — это умышленные противоправные деяния, по</w:t>
        <w:softHyphen/>
        <w:t>сягающие на нормальную деятельность суда и содействующих ему в осуществле</w:t>
        <w:softHyphen/>
        <w:t>нии правосудия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объект данных пр-й — нормальная деятельность судов и орга</w:t>
        <w:softHyphen/>
        <w:t>нов, содействующих судам в осуществ</w:t>
        <w:softHyphen/>
        <w:t>лении правосудия. В качестве доп-го объекта выступают права и сво</w:t>
        <w:softHyphen/>
        <w:t>боды граждан, напр. их безопасность, жизнь, здоровье, свобода, достоинство, соб</w:t>
        <w:softHyphen/>
        <w:t>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против правосудия при</w:t>
        <w:softHyphen/>
        <w:t>нято классифицировать по признакам субъекта пр-я на следующие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-я, совершаемые долж</w:t>
        <w:softHyphen/>
        <w:t>ностными лицами органов правосудия — судьями, прокурорами, работниками ор</w:t>
        <w:softHyphen/>
        <w:t>ганов дознания и предварительного след</w:t>
        <w:softHyphen/>
        <w:t>ствия: привлечение заведомо невиновно</w:t>
        <w:softHyphen/>
        <w:t>го к уголовной ответственности (ст. 299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конное освобождение от уголовной ответственности (ст. 300); незаконные за</w:t>
        <w:softHyphen/>
        <w:t>держание, заключение под стражу или содержание под стражей (ст. 301); при</w:t>
        <w:softHyphen/>
        <w:t>нуждение к даче показаний (ст. 302); фаль</w:t>
        <w:softHyphen/>
        <w:t>сификация доказательств по уголовному делу лицом, производящим дознание, сле</w:t>
        <w:softHyphen/>
        <w:t>дователем, прокурором или защитником (ч. 2 и 3 ст. 303); вынесение заведомо не</w:t>
        <w:softHyphen/>
        <w:t>правосудных приговора, решения или ино</w:t>
        <w:softHyphen/>
        <w:t>го судебного акта (ст. 3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-я, совершаемые лицами, призванными по закону содействовать осу</w:t>
        <w:softHyphen/>
        <w:t>ществлению правосудия: заведомо лож</w:t>
        <w:softHyphen/>
        <w:t>ные показания, заключение эксперта или неправильный перевод (ст. 307); отказ сви</w:t>
        <w:softHyphen/>
        <w:t>детеля или потерпевшего от дачи показа</w:t>
        <w:softHyphen/>
        <w:t>ний (ст. 308); разглашение данных пред</w:t>
        <w:softHyphen/>
        <w:t>варительного расследования (ст. 310); раз</w:t>
        <w:softHyphen/>
        <w:t>глашение сведений о мерах безопасности, применяемых в отношении судьи и участ</w:t>
        <w:softHyphen/>
        <w:t>ников уг-го процесса (ст. 311); неза</w:t>
        <w:softHyphen/>
        <w:t>конные действия в отношении имущест</w:t>
        <w:softHyphen/>
        <w:t>ва, подвергнутого описи или аресту либо подлежащего конфискации (ст. 3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-я, совершаемые осуж</w:t>
        <w:softHyphen/>
        <w:t>денными и лицами, подлежащими уголов-но-правовому воздействию: побег из мес</w:t>
        <w:softHyphen/>
        <w:t>та ЛС, из-под ареста или из-под стражи (ст. 313); уклонение от от</w:t>
        <w:softHyphen/>
        <w:t>бывания ЛС (ст. 3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-я, совершаемые так на</w:t>
        <w:softHyphen/>
        <w:t>зываемыми иными лицами: воспрепят-ствование осуществлению правосудия и производству предварительного расследо</w:t>
        <w:softHyphen/>
        <w:t>вания (ст. 294); посягательство на жизнь лица, осуществляющего правосудие или предварительное расследование (ст. 29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роза или насильственные действия в связи с осуществлением правосудия или производством предварительного рассле</w:t>
        <w:softHyphen/>
        <w:t>дования (ст. 296); неуважение к суду (ст. 29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вета в отношении судьи, присяжного заседателя, прокурора, следователя, лица, производящего дознание, судебного при</w:t>
        <w:softHyphen/>
        <w:t>става, судебного исполнителя (ст. 29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ьсификация доказательств (ч. 1 ст. 30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кация взятки либо коммерческого подкупа (ст. 304); заведомо ложный донос (ст. 306); подкуп или принуждение к даче показаний или уклонению от дачи показа</w:t>
        <w:softHyphen/>
        <w:t>ний либо к неправильному переводу (ст. 309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исполнение приговора суда, решения суда или иного судебного акта (ст. 31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ывательство пр-й (ст. 3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8. Характеристика отдельных видов пр-й против правосу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, совершаемые должност</w:t>
        <w:softHyphen/>
        <w:t>ными лицами органов правосу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имается под    Применительно к составу пр-я, довностью       предусмотренного ст. 299, невиновность в ст. 299 УК?    лица означает, что отсутствуют доказа</w:t>
        <w:softHyphen/>
        <w:t>тельства, свидетельствующие о виновно</w:t>
        <w:softHyphen/>
        <w:t>сти лица, либо в действиях лица отсутст</w:t>
        <w:softHyphen/>
        <w:t>вует состав вменяемого ему пр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. 301 УК имеется в виду только уго-ловно-процессуальное задержание (а не в административном порядке и не лица, находящегося в состоянии опьянения) и заключение под стражу в качестве меры пресечения, а не меры, напр., дисцип</w:t>
        <w:softHyphen/>
        <w:t>линарного воздействия. Под незаконностью понимается применение данных мер в отно</w:t>
        <w:softHyphen/>
        <w:t>шении заведомо невиновного лица или с грубым нарушением процессуальных пра</w:t>
        <w:softHyphen/>
        <w:t>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. 302 УК имеется в виду любая уг</w:t>
        <w:softHyphen/>
        <w:t>роза в отношении прав и законных инте</w:t>
        <w:softHyphen/>
        <w:t>ресов допрашиваемого или его близк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ить физическое насилие, лишить пищи, воды, ухудшить условия содержа</w:t>
        <w:softHyphen/>
        <w:t>ния под стражей, изменить меру пресе</w:t>
        <w:softHyphen/>
        <w:t>чения на более строгую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е незаконные действия, о которых говорится в ст. 302, могут состоять в осуще</w:t>
        <w:softHyphen/>
        <w:t>ствлении упомянутых выше угроз в дей</w:t>
        <w:softHyphen/>
        <w:t>ствиях, сходных с шантажом, в предъяв</w:t>
        <w:softHyphen/>
        <w:t>лении ложных доказательств, предостав</w:t>
        <w:softHyphen/>
        <w:t>лении незаконных льгот (изменение меры пресечения и т. п.) или в обещании осво</w:t>
        <w:softHyphen/>
        <w:t>бодить от ответственности, изменить ква</w:t>
        <w:softHyphen/>
        <w:t>лификацию или смягчить наказание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асилием как квалифицирующим признаком принуждения понимается как физическое (удары, побои, легкий, сред</w:t>
        <w:softHyphen/>
        <w:t>ней тяжести вред здоровью), так и пси</w:t>
        <w:softHyphen/>
        <w:t>хическое насилие, в том числе специаль</w:t>
        <w:softHyphen/>
        <w:t>но оговоренное в диспозиции издеватель</w:t>
        <w:softHyphen/>
        <w:t>ство над личностью допрашиваемого. Упо</w:t>
        <w:softHyphen/>
        <w:t>мянутая в ч. 2 пытка относится к физи</w:t>
        <w:softHyphen/>
        <w:t>ческому насилию. Частью второй не охва</w:t>
        <w:softHyphen/>
        <w:t>тывается насилие, повлекшее причинение тяжкого вреда здоровью или смерти. В этом случае содеянное подлежит квали</w:t>
        <w:softHyphen/>
        <w:t>фикации по совокупности со ст. 111 или 10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, производящее дознание или пред</w:t>
        <w:softHyphen/>
        <w:t>варительное следствие, не вправе принуж</w:t>
        <w:softHyphen/>
        <w:t>дать допрашиваемых к даче любых пока</w:t>
        <w:softHyphen/>
        <w:t>заний — как правдивых, так и ложных. Наказуем сам способ добывания показа</w:t>
        <w:softHyphen/>
        <w:t>ний — принуждение, ввиду его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авосудным в ст. 305 считается су</w:t>
        <w:softHyphen/>
        <w:t>дебный акт, противоречащий фактичес</w:t>
        <w:softHyphen/>
        <w:t>ким обстоятельствам дела либо вынесен</w:t>
        <w:softHyphen/>
        <w:t>ный с существенным нарушением мате</w:t>
        <w:softHyphen/>
        <w:t>риального или процессуаль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тяжкими последствиями (ч. 2) пони</w:t>
        <w:softHyphen/>
        <w:t>мается самоубийство невиновно осужден</w:t>
        <w:softHyphen/>
        <w:t>ного, его психическое заболевание, отбы</w:t>
        <w:softHyphen/>
        <w:t>тие значительного срока ЛС, осуждение многих лиц, а также др. сходные с ними по тяжести по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я и следователь, совершившие опи</w:t>
        <w:softHyphen/>
        <w:t>санные в ст. 299, 300 и 305 УК деяния по неосторожности, напр. ввиду недоста</w:t>
        <w:softHyphen/>
        <w:t>точной профессиональной подготовки, не могут нести ответ-ть по этим стать</w:t>
        <w:softHyphen/>
        <w:t>ям, поскольку обязательный признак дан</w:t>
        <w:softHyphen/>
        <w:t>ных составов — прямой умысел и, более того, в ст. 299 и 305 УК указано на заве</w:t>
        <w:softHyphen/>
        <w:t>домое знание о неправильности постанов</w:t>
        <w:softHyphen/>
        <w:t>ления или судебного акта. Однако следо</w:t>
        <w:softHyphen/>
        <w:t>ватель или судья м.б. привлечены в этих случаях к ответственности по ст. 293 УК за халатность, предусматривающую не</w:t>
        <w:softHyphen/>
        <w:t>осторожную вину, в случае, если их дейст</w:t>
        <w:softHyphen/>
        <w:t>вия повлекли существенное нарушение прав и законных интересов граждан или органи</w:t>
        <w:softHyphen/>
        <w:t>заций либо охраняемых законом интересов общества или гос-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считаются оконченны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усмотренные ст. 299 — с момента вы</w:t>
        <w:softHyphen/>
        <w:t>несения постановления о привлечении в качестве обвиняемого; ст. 300 — с момента вынесения постановления об освобождении от уголовной ответственности; ст. 305 —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}• ,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'"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а подписания приговора, решения или иного судебного акта; ст. 305 ч. 2 — с момента наступления тяжких последст</w:t>
        <w:softHyphen/>
        <w:t>вий или с момента вынесения приговора к ЛС; ст. 301 — с момента фактического взятия под стражу или за</w:t>
        <w:softHyphen/>
        <w:t>держания (а не с момента вынесения ре</w:t>
        <w:softHyphen/>
        <w:t>шения по данному вопросу); ст. 302 — с момента принуждения (независимо от того, подействовало ли на допрашиваемого это принуждение и наступили ли последст</w:t>
        <w:softHyphen/>
        <w:t>вия); ст. 303 — с момента окончания дей</w:t>
        <w:softHyphen/>
        <w:t>ствия по фальсификации доказательств или же (ч. 3) наступления тяжких по</w:t>
        <w:softHyphen/>
        <w:t>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, совершаемые лицами, призванными по закону содействовать осуществлению правосу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ами описанного в ст. 307 УК пр-я м.б. свидетель, по</w:t>
        <w:softHyphen/>
        <w:t>терпевший, эксперт и переводчик. Обви</w:t>
        <w:softHyphen/>
        <w:t>няемый не может привлекаться к ответ</w:t>
        <w:softHyphen/>
        <w:t>ственности по данной статье, даже если до предъявления обвинения он допраши</w:t>
        <w:softHyphen/>
        <w:t>вался в качестве свидетеля и предупреж</w:t>
        <w:softHyphen/>
        <w:t>дался об ответственности за дачу ложных показаний. Если лицо является соучастни</w:t>
        <w:softHyphen/>
        <w:t>ком или укрывателем пр-я, оно не м.б. признано свидетелем по данному делу. Не несет ответственности также обвиняемый, допрошенный в качест</w:t>
        <w:softHyphen/>
        <w:t>ве свидетеля по иному делу, но связанно</w:t>
        <w:softHyphen/>
        <w:t>му с делом, по которому ему предъявлено обвинение, если его ложные показания являются способом защиты от предъяв</w:t>
        <w:softHyphen/>
        <w:t>ленного ему обв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м видом рассматри</w:t>
        <w:softHyphen/>
        <w:t>ваемого пр-я (ч. 2) выступает деяние, описанное в ч. 1 ст. 307, соеди</w:t>
        <w:softHyphen/>
        <w:t>ненное с обвинением лица в совершении тяжкого или особо тяжкого пр-я (см. ч. 4 и ч. 5 ст. 15 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ами наказуемого по ст. 308 УК пр-я — отказа от дачи показа</w:t>
        <w:softHyphen/>
        <w:t>ний — являются лица, вызванные в ка</w:t>
        <w:softHyphen/>
        <w:t>честве свидетелей или потерпевших. Равно как и по ст. 307, не подлежат ответствен</w:t>
        <w:softHyphen/>
        <w:t>ности обвиняемые, соучастники и лица, прикосновенные к преступ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римечанием к ст. 308 не обязаны давать свидетельские показа</w:t>
        <w:softHyphen/>
        <w:t>ния и, следовательно, не подлежат ответ</w:t>
        <w:softHyphen/>
        <w:t>ственности за отказ от дачи показаний супруг и близкие родственники обвиняе</w:t>
        <w:softHyphen/>
        <w:t>мого. К близким родственникам относят</w:t>
        <w:softHyphen/>
        <w:t>ся: родители, дети, усыновители, усынов</w:t>
        <w:softHyphen/>
        <w:t>ленные, родные братья и родные сестры, дедушка, бабушка и внуки. Данное по</w:t>
        <w:softHyphen/>
        <w:t>ложение имеет базу в К., ч. 1 ст. 51 которой гласит, что никто не обязан свидетельствовать против себя самого, своего супруга и близких родственников, круг которых определяется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ие между пр-ями, на</w:t>
        <w:softHyphen/>
        <w:t>званными в ст. 307 и 308, состоит в объек</w:t>
        <w:softHyphen/>
        <w:t>тивной стороне. Отказ от дачи показаний означает открытое заявление о нежелании давать показания. Давая заведомо лож</w:t>
        <w:softHyphen/>
        <w:t>ные показания, виновный действует ак</w:t>
        <w:softHyphen/>
        <w:t>тивно, вводя в заблуждение относительно обстоятельств дела. Если при даче пока</w:t>
        <w:softHyphen/>
        <w:t>заний лицо уклоняется от освещения ка</w:t>
        <w:softHyphen/>
        <w:t>ких-то обстоятельств, искажая таким об</w:t>
        <w:softHyphen/>
        <w:t>разом реальные факты, то ответ-ть наступает за дачу ложных показаний (ст. 307), а не за уклонение от дачи пока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ами пр-я, предусмот</w:t>
        <w:softHyphen/>
        <w:t>ренного ст. 310, м.б. участники про</w:t>
        <w:softHyphen/>
        <w:t>цесса, а также посторонние лица (студен</w:t>
        <w:softHyphen/>
        <w:t>ты-практиканты, конвоиры), кот. зна</w:t>
        <w:softHyphen/>
        <w:t>комились с материалами дела или при</w:t>
        <w:softHyphen/>
        <w:t>сутствовали при выполнении следствен</w:t>
        <w:softHyphen/>
        <w:t>ных действий. Субъектом не м.б. признан обвиняемый, а равно следов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окурор. Если обвиняемый мешает следствию, в отношении него м.б. избрана или изменена мера пресечения. Если действия по разглашению данных следствия совершены следователем или прокурором умышленно из корыстной или иной личной заинтересованности, они м.б. квалифицированы как злоупо</w:t>
        <w:softHyphen/>
        <w:t>требление должностными полномочиями по ст. 28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 пр-я, предусмотрен</w:t>
        <w:softHyphen/>
        <w:t>ного ст. 312, — частное, не должностное лицо, а также служащий кредитной орга</w:t>
        <w:softHyphen/>
        <w:t>низации. Должностное лицо, которому имущество вверено для хранения, несет ответ-ть не по этой статье, а за злоупотребление должностными полномо</w:t>
        <w:softHyphen/>
        <w:t>ч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енными пр-я полагают</w:t>
        <w:softHyphen/>
        <w:t>ся: предусмотренные ст. 307 — с момента дачи ложных показаний, заключения или перевода, независимо от того, приняты ли они в качестве доказательств; ст. 310, 311 — с момента сообщения сведений посторон</w:t>
        <w:softHyphen/>
        <w:t>нему лицу, независимо от наступления последствий; ст. 312 — с момента факти</w:t>
        <w:softHyphen/>
        <w:t>ческой растраты, отчуждения, сокрытия или передачи имущества, а равно факти</w:t>
        <w:softHyphen/>
        <w:t>ческого осуществления банковской опера</w:t>
        <w:softHyphen/>
        <w:t>ции или фактического уклонения от ис</w:t>
        <w:softHyphen/>
        <w:t>полнения приговора суда о конфискации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, совершаемые осужден</w:t>
        <w:softHyphen/>
        <w:t>ными и лицами, подлежащими уголов-но-правовому воздейств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г из-под стражи (ст. 313) предпола</w:t>
        <w:softHyphen/>
        <w:t>гает самовольное оставление места, где лицо находится под стражей в предвари</w:t>
        <w:softHyphen/>
        <w:t>тельном заключении. Лицо считается на</w:t>
        <w:softHyphen/>
        <w:t>ходящимся под стражей с момента объ</w:t>
        <w:softHyphen/>
        <w:t>явления ему правоприменительного акта, на основании которого его заключают п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жу, и фактического взятия под стра</w:t>
        <w:softHyphen/>
        <w:t>жу. Уклонение от взятия под стражу в период после объявления документа и до фактического взятия под стражу может расцениваться лишь как пр-е против порядка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. 313 м.б. осуждено лицо, отбывающее уг. наказание в виде ЛС или ареста или находя</w:t>
        <w:softHyphen/>
        <w:t>щееся под стражей в предварительном заключении в связи с совершенным пр-ем. Поэтому эта норма не подле</w:t>
        <w:softHyphen/>
        <w:t>жит применению, если арест выполняет функцию административного или дисцип</w:t>
        <w:softHyphen/>
        <w:t>линарного воз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асилием в п. «б» ч. 2 статьи сле</w:t>
        <w:softHyphen/>
        <w:t>дует понимать физическое воздействие на третьих лиц (охрану, заложников), опас</w:t>
        <w:softHyphen/>
        <w:t>ное для жизни или здоровья в момент при</w:t>
        <w:softHyphen/>
        <w:t>чинения, исключая тяжкий вред здоровью и смерть, причинение которых квалифици</w:t>
        <w:softHyphen/>
        <w:t>руется по п. «а» ч. 2 ст. 111 или п. «б» ч. 2 ст. 105 в совокупности со ст. 313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, совершаемые иными лиц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, описанный в ч. 1 ст. 294 УК, предусм. вмешательство в дея</w:t>
        <w:softHyphen/>
        <w:t>тельность суда с целью воспрепятство-вания осуществлению правосудия. Сле</w:t>
        <w:softHyphen/>
        <w:t>довательно, воздействие на суд с целью добиться правосудного (объективного) ре</w:t>
        <w:softHyphen/>
        <w:t>шения не образует состава данного пр-я, если способ воздействия не представляет самостоятельного пр-я (дача взятки, насилие). Таким об</w:t>
        <w:softHyphen/>
        <w:t>разом, если, напр., коллеги советуют судье разрешить дело определенным об</w:t>
        <w:softHyphen/>
        <w:t>разом, уверенные в правильности такого решения (хотя объективно это не так), со</w:t>
        <w:softHyphen/>
        <w:t>става пр-я не будет ввиду отсут</w:t>
        <w:softHyphen/>
        <w:t>ствия умысла и цели, предусмотренных составом. Аналогично решается во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кации и по ч. 2 ст. 294: цель вос-препятствования всестороннему, полному и объективному расследованию дела — не</w:t>
        <w:softHyphen/>
        <w:t>обходимое условие привлечения к уголов</w:t>
        <w:softHyphen/>
        <w:t>ной ответственности по этой части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ягательство на жизнь лиц, осущест</w:t>
        <w:softHyphen/>
        <w:t>вляющих правосудие или предваритель</w:t>
        <w:softHyphen/>
        <w:t>ное расследование (ст. 295), включает в себя как лишение жизни, так и покуше</w:t>
        <w:softHyphen/>
        <w:t>ние на жизнь. Между тем убийство в свя</w:t>
        <w:softHyphen/>
        <w:t>зи с осуществлением служебной деятель</w:t>
        <w:softHyphen/>
        <w:t>ности (п. «б» ч. 2 ст. 105) является матери</w:t>
        <w:softHyphen/>
        <w:t>альным составом и считается оконченным лишь при реальном наступлении смер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шение на такое убийство должно ква</w:t>
        <w:softHyphen/>
        <w:t>лифицироваться со ссылкой на ст. 30 УК, что влечет в соответствии с ч. 3 ст. 66 по</w:t>
        <w:softHyphen/>
        <w:t>нижение рамок санкции. Следовательно, пр-е, предусмотренное ст. 295 УК, наказывается стр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роза убийством, насилием или унич</w:t>
        <w:softHyphen/>
        <w:t>тожением имущества по отношению к судьям и их близким наказуема по ст. 296 УК вне зависимости от того, правильного или неправильного разрешения дела до</w:t>
        <w:softHyphen/>
        <w:t>бивается угрожающий. Данный способ воз</w:t>
        <w:softHyphen/>
        <w:t>действия на судью — угроза — является уголовно наказуемым сам по себе, неза</w:t>
        <w:softHyphen/>
        <w:t>висимо от правомерности преследуем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корбление судьи (ст. 297) наказуемо как в случае нанесения его в связи с рас</w:t>
        <w:softHyphen/>
        <w:t>смотрением конкретного дела, так и в свя</w:t>
        <w:softHyphen/>
        <w:t>зи с деятельностью судьи по осуществле</w:t>
        <w:softHyphen/>
        <w:t>нию правосудия вообще. Таким образом, высказанные в оскорбительной форме от</w:t>
        <w:softHyphen/>
        <w:t>зывы, напр., об уровне квалификации судьи наказуемы по данной ста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отношении участника судебного разбирательства выражены в оскорби</w:t>
        <w:softHyphen/>
        <w:t>тельной форме клеветнические измышле</w:t>
        <w:softHyphen/>
        <w:t>ния, содеянное следует оценивать как иде</w:t>
        <w:softHyphen/>
        <w:t>альную совокупность пр-й и ква</w:t>
        <w:softHyphen/>
        <w:t>лифицировать по ч. 2 ст. 297 и ч. 1 ст. 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ак оскорбление и клевета). Данные со</w:t>
        <w:softHyphen/>
        <w:t>ставы пр-я являются самостоя</w:t>
        <w:softHyphen/>
        <w:t>тельными и не поглощают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омо ложный донос (ст. 306) — это не соответствующее действительности со</w:t>
        <w:softHyphen/>
        <w:t>общение о готовящемся или совершенном преступлении (факте пр-я или виновном лице), направленное в органы, имеющие право возбудить уг. дело. Заведомо ложное показание (ст. 307) отно</w:t>
        <w:softHyphen/>
        <w:t>сительно обстоятельств дела дается ли</w:t>
        <w:softHyphen/>
        <w:t>цами, привлеченными в качестве свиде</w:t>
        <w:softHyphen/>
        <w:t>теля или потерпев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жный донос в отличие от ложного показания совершается любым лицом и преследует специальную цель — возбу</w:t>
        <w:softHyphen/>
        <w:t>дить уг. дело. Свидетель или по</w:t>
        <w:softHyphen/>
        <w:t>терпевший, во время допроса давшие по</w:t>
        <w:softHyphen/>
        <w:t>казания о совершении пр-я не</w:t>
        <w:softHyphen/>
        <w:t>виновным лицом, несут ответ-ть по ст. 307 УК. Лицо, совершившее ложный донос, будучи впоследствии допрошенным в качестве свидетеля, и давшее ложные показания в подтверждение своего доно</w:t>
        <w:softHyphen/>
        <w:t>са, несет ответ-ть только по ст. 306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жный донос отличается от клеветы по объекту (правосудие и личность), по адресату (орган, имеющий право возбу</w:t>
        <w:softHyphen/>
        <w:t>дить уг. дело), по цели, по предме</w:t>
        <w:softHyphen/>
        <w:t>ту доноса (связь с пр-ем). Кле</w:t>
        <w:softHyphen/>
        <w:t>вета посягает на интересы личности, мо</w:t>
        <w:softHyphen/>
        <w:t>жет касаться любых заведомо ложных све</w:t>
        <w:softHyphen/>
        <w:t>дений, порочащих честь и достоинство, а равно подрывающих репутацию лица; та</w:t>
        <w:softHyphen/>
        <w:t>кие сведения могут передаваться любому третьему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уждением в ч. 2 ст. 309 УК охва</w:t>
        <w:softHyphen/>
        <w:t>тываются лишь такие способы, как угро</w:t>
        <w:softHyphen/>
        <w:t>за наиболее значимым интересам потер</w:t>
        <w:softHyphen/>
        <w:t>певшего или его близких (шантаж, угроза убийством, причинением вреда здоровью, уничтожением или повреждением иму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ства). Иные действия, напр. прось</w:t>
        <w:softHyphen/>
        <w:t>бы, уговоры, угрозы лишить к.-л. льгот, с целью понудить свидетеля к даче ложного показания или эксперта к даче ложного заключения, не содержат состава пр-я, описанного в ч. 2, и долж</w:t>
        <w:softHyphen/>
        <w:t>ны квалифицироваться как подстрека</w:t>
        <w:softHyphen/>
        <w:t>тельство к даче ложных показаний (ч. 4 ст. 33 и ст. 30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, предусмотренный ст. 309, пред</w:t>
        <w:softHyphen/>
        <w:t>полагает понуждение к даче ложных по</w:t>
        <w:softHyphen/>
        <w:t>казаний. Понуждение к даче правдивых показаний не образует состава данного пр-я, однако такой способ, как, напр., угроза убийством, квалифици</w:t>
        <w:softHyphen/>
        <w:t>руется как самостоятельное пр-е (ст. 1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пр-я, предусмот</w:t>
        <w:softHyphen/>
        <w:t>ренного ст.,.,315, являются должностные лица, а также служащие коммерческих и иных организаций, обязанные исполнить судебное решение. Не являющиеся тако</w:t>
        <w:softHyphen/>
        <w:t>выми лица не м.б. признаны субъ</w:t>
        <w:softHyphen/>
        <w:t>ектами данного пр-я; в случае со</w:t>
        <w:softHyphen/>
        <w:t>ответствующего способа действия они при</w:t>
        <w:softHyphen/>
        <w:t>влекаются к ответственности за непови</w:t>
        <w:softHyphen/>
        <w:t>новение или сопротивление представите</w:t>
        <w:softHyphen/>
        <w:t>лям власти. Осужденные, уклоняющиеся от отбывания наказания, несут ответ-ть по ст. 313, 314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римечанием к ст. 316, субъектом укрывательства м.б. любое лицо, кроме супруга и близких род</w:t>
        <w:softHyphen/>
        <w:t>ственников лица, пр-е которого они укры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ывательство пр-й со сто</w:t>
        <w:softHyphen/>
        <w:t>роны должностных лиц квалифицирует</w:t>
        <w:softHyphen/>
        <w:t>ся по совокупности со ст. 285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ются оконченными: пр-я, квалифицируемые по ст. 306, — с момен</w:t>
        <w:softHyphen/>
        <w:t>та получения ложного доноса соответству</w:t>
        <w:softHyphen/>
        <w:t>ющим органом, независимо от факта воз</w:t>
        <w:softHyphen/>
        <w:t>буждения дела; по ст. 309 ч. 2 — с моме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 высказывания угрозы; по ст. 316 (пр-е длящееся) — при выполнении действий по укрыв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удьями в составах пр-й гл. 31 следует понимать судей всех звень</w:t>
        <w:softHyphen/>
        <w:t>ев судов по уголовным, гражданским и ад</w:t>
        <w:softHyphen/>
        <w:t>министративным делам, в том числе су</w:t>
        <w:softHyphen/>
        <w:t>дей Верховного Суда, Верховных Судов республик в составе Федерации, судей Высшего Арбитражного Суда и нижесто</w:t>
        <w:softHyphen/>
        <w:t>ящих арбитражных судов, а равно судей Конституционного Суда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ятие и виды пр-й |тпв порядка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против порядка управ</w:t>
        <w:softHyphen/>
        <w:t>ления посягают на полезную организую</w:t>
        <w:softHyphen/>
        <w:t>щую и регулирующую роль и деятель</w:t>
        <w:softHyphen/>
        <w:t>ность государственных органов, ослабля</w:t>
        <w:softHyphen/>
        <w:t>ют авторитет всех ветвей власти, меша</w:t>
        <w:softHyphen/>
        <w:t>ют лицам, занимающим государственные и иные должности, выполнять возложен</w:t>
        <w:softHyphen/>
        <w:t>ные на них обязанности, что в конечном счете приводит к нарушениям прав граж</w:t>
        <w:softHyphen/>
        <w:t>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овой объект этих пр-й — порядок управления, управленческая де</w:t>
        <w:softHyphen/>
        <w:t>ятельность органов власти, исполнитель</w:t>
        <w:softHyphen/>
        <w:t>ных органов др.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емые пр-я реали</w:t>
        <w:softHyphen/>
        <w:t>зуются в действиях, напр. в приме</w:t>
        <w:softHyphen/>
        <w:t>нении насилия в отношении представите</w:t>
        <w:softHyphen/>
        <w:t>ля власти, в самоуправстве и др. Путем бездействия совершается уклонение от прохождения военной или альтернатив</w:t>
        <w:softHyphen/>
        <w:t>ной гражданской службы (ст. 3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я считаются оконченными с момента совершения общественно опас</w:t>
        <w:softHyphen/>
        <w:t>ного действия или установления факта бездействия. Ряд пр-й — само</w:t>
        <w:softHyphen/>
        <w:t>управство и др. — сопряжен с наступле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ем вредных последствий, поэтому мо</w:t>
        <w:softHyphen/>
        <w:t>мент их окончания связан с причинением соответствующих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убъективной стороны пр-я данной группы совершаются умыш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ом пр-й против поряд</w:t>
        <w:softHyphen/>
        <w:t>ка управления м.б. частные лица, вменяемые, достигшие 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0. Характеристика отдельных видов пр-й дан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17 УК предусм. уголов</w:t>
        <w:softHyphen/>
        <w:t>ную ответ-ть за посягательство на жизнь сотрудника правоохранитель</w:t>
        <w:softHyphen/>
        <w:t>ного органа, военнослужащего (а равно их близких). Пр-е связано с реаль</w:t>
        <w:softHyphen/>
        <w:t>ным посягательством на жизнь — убий</w:t>
        <w:softHyphen/>
        <w:t>ством или покушением на убийство. Цель такого поведения — воспрепятствование законной деятельности указанных лиц по охране общественного порядка или общест</w:t>
        <w:softHyphen/>
        <w:t>венной безопасности, а также месть за ука</w:t>
        <w:softHyphen/>
        <w:t>занную деятельность. Пр-е при</w:t>
        <w:softHyphen/>
        <w:t>знается оконченным с момента начала по</w:t>
        <w:softHyphen/>
        <w:t>сягательства, независимо от наступления результ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18 УК устанавливает ответ-ть за применение насилия в от</w:t>
        <w:softHyphen/>
        <w:t>ношении представителя власти или его близких в связи с исполнением им своих должностных обязанностей в любой сфере управленческой деятельности. Исключение из этого правила предусмотрено ст. 296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ем власти в соответствии с примечанием к данной статье признает</w:t>
        <w:softHyphen/>
        <w:t>ся должностное лицо правоохранительного или контролирующего органа, а также иное должностное лицо, наделенное в уста</w:t>
        <w:softHyphen/>
        <w:t>новленном законом порядке распорядитель</w:t>
        <w:softHyphen/>
        <w:t>ными полномочиями в отношении граж</w:t>
        <w:softHyphen/>
        <w:t>дан, не находящихся от него в служебной зависимости. По смыслу закона, уголо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-правовой защите подлежит только за</w:t>
        <w:softHyphen/>
        <w:t>конная деятельность представителя влас</w:t>
        <w:softHyphen/>
        <w:t>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 ст. 318 предусм. ответ-ть за применение насилия, не опас</w:t>
        <w:softHyphen/>
        <w:t>ного для жизни или здоровья, либо за угро</w:t>
        <w:softHyphen/>
        <w:t>зу применения насилия в отношении пред</w:t>
        <w:softHyphen/>
        <w:t>ставителя власти или его близ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роза предполагает психическое воз</w:t>
        <w:softHyphen/>
        <w:t>действие, применяемое в качестве сред</w:t>
        <w:softHyphen/>
        <w:t>ства влияния на волю потерпевшего, с тем чтобы вынудить его изменить или вовсе прекратить свою служебную деятельность. Иногда угроза преследует цель запугать лицо, выполняющее свой служебный долг, или свести с ним счеты за выполнение долга. Характер угрозы — учинить наси</w:t>
        <w:softHyphen/>
        <w:t>лие, нанести побои и др. — значения не имеет. Однако угроза должна быть реаль</w:t>
        <w:softHyphen/>
        <w:t>ной, т. е. имеются серьезные основания опасаться ее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гроза носит личный характер, не связана с выполнением потерпевшим долж</w:t>
        <w:softHyphen/>
        <w:t>ностных функций, содеянное при наличии иных признаков состава может квалифи</w:t>
        <w:softHyphen/>
        <w:t>цироваться по ст. 119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илие, не опасное для жизни или здоровья, предполагает насилие, направ</w:t>
        <w:softHyphen/>
        <w:t>ленное на причинение легкого вреда здо</w:t>
        <w:softHyphen/>
        <w:t>ровью, побоев или совершение иных на</w:t>
        <w:softHyphen/>
        <w:t>сильственных действий в отношении ука</w:t>
        <w:softHyphen/>
        <w:t>зан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насилия, опасного для жиз</w:t>
        <w:softHyphen/>
        <w:t>ни или здоровья, в отношении лиц, перечисл. в данной статье, образует квали</w:t>
        <w:softHyphen/>
        <w:t>фицированный состав пр-я (ч. 2 ст. 3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окончено с момента при</w:t>
        <w:softHyphen/>
        <w:t>менения физического или психического насилия к потерпев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ое причинение в результате насилия с умыслом смерти, тяжкого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й тяжести вреда здоровью должно квалифицироваться по п. «б» ч. 2 ст. 105 либо п. «а» ч. 2 ст. 111, либо п. «б» ч. 2 ст. 112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действие законной деятельнос</w:t>
        <w:softHyphen/>
        <w:t>ти представителя власти, если оно не было связано с применением насилия или уг</w:t>
        <w:softHyphen/>
        <w:t>роз, влечет административную ответ-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состава оскорбления (ст. 130) оскорбление представителя власти (ст. 319) более опасно. Оно реализуется в публич</w:t>
        <w:softHyphen/>
        <w:t>ном оскорблении представителя власти при исполнении им своих должностных обязанностей или в связи с их исполн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корбление признается публичным тогда, когда оно нанесено в присутствии др. граждан либо совершено в таких формах и в таком месте, что об этом не</w:t>
        <w:softHyphen/>
        <w:t>избежно ставятся в известность др. лица (учинение надписей на стенах в уч</w:t>
        <w:softHyphen/>
        <w:t>реждении, общественном месте и т. 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едует квалифицировать по дан</w:t>
        <w:softHyphen/>
        <w:t>ной статье объективно оскорбительные жесты и иные действия, если субъект убежден, что они не могут унизить честь и достоинство представителя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корбление представителей власти, не связанное с их должностными обязанно</w:t>
        <w:softHyphen/>
        <w:t>стями и не в связи с их исполнением, не дает основания квалифицировать содеян</w:t>
        <w:softHyphen/>
        <w:t>ное по данной ста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норма не распространяется на несколько категорий потерпевших (судьи, прокуроры и др. лица, обеспечиваю</w:t>
        <w:softHyphen/>
        <w:t>щие правосудие). Содеянное в этом слу</w:t>
        <w:softHyphen/>
        <w:t>чае квалифицируется по ст. 297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овым видам пр-й относит</w:t>
        <w:softHyphen/>
        <w:t>ся деяние, описанное в ст. 320 УК. Она предусм. уголовную ответ-ть за разглашение сведений о мерах безопасности, применяемых в отнош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ного лица правоохранительного или контролирующе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остав преследует цель обеспечить нормальную деятельность правоохрани</w:t>
        <w:softHyphen/>
        <w:t>тельных и контролирующих органов в сфере борьбы с преступностью и право</w:t>
        <w:softHyphen/>
        <w:t>наруш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пред</w:t>
        <w:softHyphen/>
        <w:t>полагает разглашение сведений о мерах безопасности, когда это деяние соверше</w:t>
        <w:softHyphen/>
        <w:t>но в целях воспрепятствования служеб</w:t>
        <w:softHyphen/>
        <w:t>ной деятельности должностного лица пра</w:t>
        <w:softHyphen/>
        <w:t>воохранительного или контролирующего органа. Факт разглашения таких сведе</w:t>
        <w:softHyphen/>
        <w:t>ний (информация о домашних адресах, телефонах и т. п.) нередко существенно затрудняет деятельность правоохрани</w:t>
        <w:softHyphen/>
        <w:t>тельных органов и по этой причине пред</w:t>
        <w:softHyphen/>
        <w:t>ставляет общественную опа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лашение налицо, если сведения со</w:t>
        <w:softHyphen/>
        <w:t>общены постороннему лицу, в печати, иным путем. Пр-е признается оконченным с момента разглашения све</w:t>
        <w:softHyphen/>
        <w:t>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20 УК предусм. ква</w:t>
        <w:softHyphen/>
        <w:t>лифицированный состав: те же действия, влекущие тяжкие последствия, — серь</w:t>
        <w:softHyphen/>
        <w:t>езные затруднения в работе правоохра</w:t>
        <w:softHyphen/>
        <w:t>нительного органа, причинение значитель</w:t>
        <w:softHyphen/>
        <w:t>ного ущерба служебной деятельности по</w:t>
        <w:softHyphen/>
        <w:t>терпевшего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предполагает прямой умы</w:t>
        <w:softHyphen/>
        <w:t>сел и специальную цель — воспрепятство</w:t>
        <w:softHyphen/>
        <w:t>вать служебной деятельности потерпев</w:t>
        <w:softHyphen/>
        <w:t>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21 УК предусм. ответ-ть за дезорганизацию нормальной деятельности учреждений, обеспечиваю</w:t>
        <w:softHyphen/>
        <w:t>щих изоляцию от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данного пр-я явля</w:t>
        <w:softHyphen/>
        <w:t>ется порядок управления в сфере испол</w:t>
        <w:softHyphen/>
        <w:t>нения уг-го наказания. Дополнитель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м объектом выступает личность сотруд</w:t>
        <w:softHyphen/>
        <w:t>ника места ЛС или содер</w:t>
        <w:softHyphen/>
        <w:t>жания под стражей либо личность осуж</w:t>
        <w:softHyphen/>
        <w:t>д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 предусм. ответ-ть: а) за угрозу применения насилия в отношении сотрудника места ЛС или содержания под стражей либо б) за такую же угрозу в отношении осуж</w:t>
        <w:softHyphen/>
        <w:t>денного с целью воспрепятствовать его ис</w:t>
        <w:softHyphen/>
        <w:t>правлению или из мести за выполнение им общественных обязанностей. Это м.б. угроза убийством, др. на</w:t>
        <w:softHyphen/>
        <w:t>сильственными дейст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ен сам факт угрозы в адрес лица, действующего в пределах своих прав и обязанностей. Явно незаконная деятель</w:t>
        <w:softHyphen/>
        <w:t>ность потерпевшего исключает возмож</w:t>
        <w:softHyphen/>
        <w:t>ность квалификации содеянного по ст. 321 УК. Содеянное может квалифицировать</w:t>
        <w:softHyphen/>
        <w:t>ся по соответствующей статье о пр-х против жизни и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м видом является фактическое применение насилия, не опас</w:t>
        <w:softHyphen/>
        <w:t>ного для жизни и здоровья (ч. 2). Деяния, предусмотренные ч. 1 и 2, совершенные с применением насилия, опасного для жиз</w:t>
        <w:softHyphen/>
        <w:t>ни и здоровья, либо организованной груп</w:t>
        <w:softHyphen/>
        <w:t>пой, квалифицируются по ч. 3 ст. 3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убъективной стороны пр-е совершается с прямым умыслом. Для на</w:t>
        <w:softHyphen/>
        <w:t>личия состава требуется установить спе</w:t>
        <w:softHyphen/>
        <w:t>циальную цель — воспрепятствовать ис</w:t>
        <w:softHyphen/>
        <w:t>правлению осужденного либо мотив — месть за выполнение им общественны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28 УК предусм. ответ-ть за уклонение от прохождения военной или альтернативной службы. Обязанность такой службы возлагается на граждан ст. 59 К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этого пр-я являют</w:t>
        <w:softHyphen/>
        <w:t>ся интересы комплектования Вооруже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х Сил, общегосударственные интересы обороны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сторона пр-я ре</w:t>
        <w:softHyphen/>
        <w:t>ализуется в уклонении от прохождения военной и альтернативной службы без уважительных причин. Уклонение выра</w:t>
        <w:softHyphen/>
        <w:t>жается в неявке призывника в установ</w:t>
        <w:softHyphen/>
        <w:t>ленный срок на призывной пункт. Срок определяется приказом военного комис</w:t>
        <w:softHyphen/>
        <w:t>сара. Неявка признается уважительной, если она вызвана болезнью призывника, подтвержденной медицинским свидетель</w:t>
        <w:softHyphen/>
        <w:t>ством, или препятствиями стихийного ха</w:t>
        <w:softHyphen/>
        <w:t>рактера (наводнение, стихийное бедствие и т.п.), удостоверенными местными орга</w:t>
        <w:softHyphen/>
        <w:t>нами власти или органом внутренних дел. Судебная практика относит к уважитель</w:t>
        <w:softHyphen/>
        <w:t>ным причинам также факт задержания призывника органами власти, смерть близ</w:t>
        <w:softHyphen/>
        <w:t>кого родствен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59 К. дает гражд.у право на замену военной службы аль</w:t>
        <w:softHyphen/>
        <w:t>тернативной гражданской службой, если несение военной службы противоречит его убеждениям или вероисповед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кончания пр-я свя</w:t>
        <w:softHyphen/>
        <w:t>зан с неявкой на призывной пун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 — гражд. РФ, достигший призывного возраста, подлежащий при</w:t>
        <w:softHyphen/>
        <w:t>зыву на действительную военную служ</w:t>
        <w:softHyphen/>
        <w:t>бу в мир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ивная сторона характеризует</w:t>
        <w:softHyphen/>
        <w:t>ся прямым умыслом и целью уклонения от воен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ругательство над Государствен</w:t>
        <w:softHyphen/>
        <w:t>ным гербом, или Государственным фла</w:t>
        <w:softHyphen/>
        <w:t>гом РФ (ст. 329) предполагает неуважи</w:t>
        <w:softHyphen/>
        <w:t>тельное отношение к государственной сим</w:t>
        <w:softHyphen/>
        <w:t>волике, олицетворяющей государственную власть, его суверени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ругательство реализуется в актив</w:t>
        <w:softHyphen/>
        <w:t>ной форме поведения, свидетельствующей о проявлении явного неуважения к Госу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рственному гербу или Государственно</w:t>
        <w:softHyphen/>
        <w:t>му флагу, глумлению над ними. Конкрет</w:t>
        <w:softHyphen/>
        <w:t>но оно находит выражение в уничтоже</w:t>
        <w:softHyphen/>
        <w:t>нии или повреждении, нанесении цинич</w:t>
        <w:softHyphen/>
        <w:t>ных или оскорбительных надписей, рисун</w:t>
        <w:softHyphen/>
        <w:t>ков, заливании красящими и иными аг</w:t>
        <w:softHyphen/>
        <w:t>рессивно действующими веществами, сры</w:t>
        <w:softHyphen/>
        <w:t>вании или использовании государственных символов такими способами, кот. сви</w:t>
        <w:softHyphen/>
        <w:t>детельствуют о явном издевательстве над ценностями, ими олицетворяе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-е окончено с начала над</w:t>
        <w:softHyphen/>
        <w:t>руг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ивная сторона характеризует</w:t>
        <w:softHyphen/>
        <w:t>ся только прямым у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другательство совершено с целью призыва к насильственному изменению конституционного строя, содеянное квали</w:t>
        <w:softHyphen/>
        <w:t>фицируется по ст. 2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овершении надругательства из хулиганских побуждений содеянное ква</w:t>
        <w:softHyphen/>
        <w:t>лифицируется по совокупности ст. 329 и 213 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30 УК предусм. ответ-ть за самоуправство. Им призна</w:t>
        <w:softHyphen/>
        <w:t>ется самовольное, вопреки установленно</w:t>
        <w:softHyphen/>
        <w:t>му законом или иным нормативным пра</w:t>
        <w:softHyphen/>
        <w:t>вовым актом порядку, совершение к.-л. действий, правомерность которых оспаривается организацией или гражд.ом, если такими действиями причинен существенный в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цированным видом самоуправ</w:t>
        <w:softHyphen/>
        <w:t>ства признается его совершение с приме</w:t>
        <w:softHyphen/>
        <w:t>нением насилия или с угрозой его приме</w:t>
        <w:softHyphen/>
        <w:t>нения (ч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14:00Z</dcterms:created>
  <dc:creator>olv</dc:creator>
  <dc:description/>
  <cp:keywords/>
  <dc:language>en-US</dc:language>
  <cp:lastModifiedBy>Mage</cp:lastModifiedBy>
  <dcterms:modified xsi:type="dcterms:W3CDTF">2011-10-17T05:14:00Z</dcterms:modified>
  <cp:revision>2</cp:revision>
  <dc:subject/>
  <dc:title>2</dc:title>
</cp:coreProperties>
</file>