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ихин А.Н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2171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ронихин Андрей Николае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ы жизни: 1759 г. - 21.02.1814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те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тво Андрея Никифоровича Воронихина открывает важный этап развития русского зодчества, именуемый высоким классицизмом. Созданный архитектором Казанский собор явился первым на берегах Невы ансамблевым зданием в широком градостроительном значении. Неповторимый классический облик города немыслим без другого произведения зодчего - здания Горного кадетского корпуса (с 1866 г. Горный институт). Возведенные Воронихиным строения украшают пригороды Петербурга - Павловск и Петродвор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дрей Никифорович Воронихин родился 17 октября 1759 г. на Урале, в Новом Усолье Соликамского уезда Пермской губернии. Его отец Никифор Степанович и мать Пелагея Ивановна были крепостными графа А. С. Строганова. Сведения о детстве, юности и первых годах самостоятельного творчества будущего зодчего очень скудны. Первоначальное образование Воронихин получил в родных краях - в селе Ильинском, в строгановской иконописной мастерской Гаврилы Юшкова, куда попадали в возрасте 6-7 лет. Здесь он овладевал основами иконописных знаний, а к 13-14 годам начал проявлять пристальный интерес к архитек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ности его не остались без внимания Строгановых. В 1777 г. талантливого юношу отправили в Москву для дальнейшего овладения профессией. Воронихин попал в архитектурную команду выдающегося русского зодчего В. И. Баженова. Вскоре он обратил на себя внимание другого ведущего архитектора Москвы - М. Ф. Казакова, предсказавшего ему большое будущее. По сохранившимся документам можно предположить, что Воронихин принимал участие в росписи сеней Троице-Сергиевой лавры в 177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779го или в начале следующего года по распоряжению А. С. Строганова Воронихин впервые приехал в Петербур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исав из Парижа по рекомендации знаменитого французского философа-просветителя Дени Дидро для своего сына Павла Строганова учителя Жильбера Ромма, А. С. Строганов решил дать такое же домашнее воспитание и образование своему талантливому крепостному. Под руководством Ромма Воронихин получает систематические знания по истории, математике и естественным нау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стему такого домашнего образования, практиковавшегося в аристократических семьях, входили длительные путешествия по России и за границу в сопровождении учителя. Совершив путешествие по России, Украине и Крыму, Воронихин вернулся в Петербург, а получив вольную в 1786 г., отправился в Швейцарию и Францию, где продолжал знакомство с памятниками архитектуры, изучал достижения современных инженеров и зодч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озвращения из-за границы в Петербург в конце 1790 г. Воронихин по-прежнему живет в Строгановском дворце. В это время дворец окончательно перестраивается и заново отделывается по проекту архитектора и инженера Ф. И. Демерцова. В 1793 г., после окончания отделочных работ во дворце, Воронихин написал большую акварель, где изображена Картинная галерея, за что получил первое академическое звание - "назначенного" в академики. В дальнейшем его жизнь будет неразрывно связана с Академией худож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ми работами Воронихина явились перестройки дачи А. С. Строганова и сооружение пристани, строительство малой дачи, предназначавшейся для П. А. Строганова, благоустройство парка между Большой Невкой и Черной речкой в Новой деревне. Эти работы были выполнены в основном в 1795-1796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государственный заказ Андрей Никифорович получил в 1800 г. в связи с реконструкцией Большого грота и ковша Самсона в Петергофе. Архитектору поручается разработка проекта перестройки колоннад возле ковша. Эта работа позволила ему окончательно утвердиться в звании архитектора, хотя к тому времени он уже получил должность адъюнкт-профессора Академии художеств по части архите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800 г. явился переломным в жизни и творчестве Воронихина: был утвержден проект Казанского собора. 3 декабря создается Комиссия по построению Казанского собора во главе с А. С. Строгановым, а в следующем году Андрей Никифорович начинает его строи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801 г. он женится на англичанке Мэри Лонд, после чего переезжает из Строгановского дворца в один из домов вблизи строящегося Казанского со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1 января 1811 г. создатель Казанского собора был награжден орденом Святого Владимира 4-й степени, дававшим право на потомственное дворянство, а 26 сентября того же года по освящении собора "пожалован кавалером ордена Святой Анны 2 класса, украшенным бриллиантами, а также пенсие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неосуществленных градостроительных замыслов Воронихина значительный интерес представляет проект татарского подворья. В сущности это архитектурный ансамбль, задуманный с большим размахом на достаточно обширной терри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XIX в. Воронихин выполнял работы в Фонтанном доме графа Шереметева (наб. р. Фонтанки, 3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выше, на Фонтанке, 18, сохранился дом князя А. Н. Голицына - сравнительно небольшое трехэтажное здание, отмеченное со стороны реки четырехколонным портиком. Среди чертежей Воронихина, хранящихся в фондах Научно-исследовательского музея Академии художеств, имеются чертежи фасада и плана дома Голицы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ающимся произведением Воронихина явилось здание Горного кадетского корпуса - первого высшего инженерного учебного заведения Петербурга. Его сооружение велось параллельно со строительством Казанского собора, но в более короткие сроки - с 1806 по 180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осуществленных работ Воронихина наибольший интерес представлял перестроенный им в 1807-1812 гг. Розовый павильон, для которого он спроектировал также мебель. Во время второй мировой войны павильон сгорел. В настоящее время он восстановлен, правда не в дереве, а в кам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ронихин являлся участником конкурса на проект памятника-мавзолея Павлу I в Павловс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других работ, выполненных Воронихиным для Павловского парка, следует отметить мост через реку Славянку около Пиль-баш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оизученной стороной деятельности архитектора остаются его работы в качестве реставратора. Сохранился документ 1809 г., согласно которому Воронихин реставрировал Румянцевский обелиск, воздвигнутый по проекту В. Бренны в 1799 г. на Марсовом поле у Невы, и памятник А. В. Суворову работы скульптора М. И. Козловского, сооруженный там же, но ближе к Мой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ю проектную и строительную деятельность Воронихин сочетал с педагогической работой. Воспитанники Академии художеств проходили практику на строительстве Казанского собора и Торного кадетского корпуса. С 11 декабря 1802 г. Андрей Никифорович профессор, а 23 сентября 1811 г. определен старшим профессором архитектуры, сменив на этом посту автора Адмиралтейства А. Д. Заха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ижимый патриотическими чувствами, вызванными событиями 1812-1814 гг., он создает проекты храма-памятника и триумфальной колонны из трофейных французских пушек. Но они так и остались на бумаге. 21 февраля 1814 г. Андрей Никифорович внезапно скончался. Похоронили его на Старолазаревском кладбище Александро-Невской лавры. На могиле был поставлен памятник в виде колонны. Ствол ее пересекает каменный руст, на котором высечен барельеф с изображением Казанского со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ронихин навсегда остался в памяти народной не только как выдающийся зодчий и талантливый строитель-практик, прокладывавший новые пути в развитии русской архитектуры. Его произведения помогают воспитанию чувств высокой гражданственности, патриотизма и любви к Родине, которой Андрей Никифорович отдал все свои силы и незаурядный талан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Воронихин А</dc:title>
</cp:coreProperties>
</file>