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Психологическая подготовка к соревнованиям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Б. И. Огородников, А. Н. Кирчо, Л. А. Крох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ологическая подготовка ориентировщиков - новая, малоизученная область. Одна из наиболее интересных проблем в ней - выбор оптимального режима поведения во время соревнований, принятие решения в соревновательной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одим следующую общую для всех видов спорта систему звеньев психологической подготовки к соревнованиям (по А.Ц. Пуни)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сбор достаточной и достоверной информации об условиях предстоящего соревнования и в особенности о противниках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ополнение и уточнение информации о тренированности, возможностях спортсмена или команды к началу соревнов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правильное определение и формулировка цели участия в соревнова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формирование общественно значимых мотивов выступления в соревнова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вероятное программирование соревновательной деятель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6) специальная подготовка к встрече с соревновательными препятствиями различной степени трудности (особенно неожиданными) и упражнение в их преодоле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7) предусмотрение приемов саморегуляции возможных неблагоприятных внутренних состоя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8) отбор и использование способов сохранения нервно-психической свежести к началу соревнования, восстановление ее в ходе соревн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рассмотрим лишь некоторые моменты этой подгот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соревнованием в организме спортсмена происходят сложные изменения, называемые предстартовой реакцией. А. Ц. Пуни выделяет 3 основные формы предстартовых реакций.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2"/>
        <w:gridCol w:w="2552"/>
        <w:gridCol w:w="2520"/>
        <w:gridCol w:w="2664"/>
      </w:tblGrid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борьбе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тартовая лихорадка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тартовая апатия (эаторможенность)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ческие показатели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се физиологические процессы протекают нормально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ильное возбуждение, острые вегетативные сдвиги (значительное учащение пульса, потение, позывы к мочеиспусканию, дрожь, ощущение слабости в нижних конечностях)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ялые, сильно заторможенные движения, зевота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сихические показатели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егкое возбуждение, нетерпеливое ожидание состязания, оптимальная способность к концентрации, самообладание в поведении, ощущение силы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ильная нервозность, не контролируемые движения, рассеянность, забывчивость, неуверенное поведение, торопливость, необоснованная суетливость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ялость, медлительность, робость, упадок настроения, желание отказаться от состязания, усталость, неспособность начать работу</w:t>
            </w:r>
          </w:p>
        </w:tc>
      </w:tr>
      <w:tr>
        <w:trPr/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во время соревнования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ное, согласованное с тактическим планом включение в соревнование, ясная ориентация, четкий контроль ситуации, все силы тактически правильно вводятся в действие, ожидавшийся соревновательный результат достигается или превышается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спортсмена частично дезорганизована: он борется «безголовы», теряет тактическую линию, чувство темпа, преждевременно выдыхается; не владеет двигательными координациями, при высоких технических требованиях множатся ошибки; сильная скованность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 ведется энергичная борьба, акгивность воли быстро падает, спортсмен не способен мобилизовать силы; после соревнования остается неизрасходованный запас сил, поскольку все действия выполнялись на недостаточно качественном уровне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Спортсмен должен знать, что соревновательная лихорадка и связанные с ней симптомы овладеют им. Тренер, как правило, стремится оказать положительное влияние на формирование предстартовой реакции, прибегая к различным мерам в последние дни и непосредственно перед соревнова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нее предстартовое состояние начинается с момента извещения спортсмена о его участии в данном соревновании. Признаки волнения появляются в зависимости от важности старта. Даже мысль о соревновании приводит к учащению пульса, может появиться бессонница, пропасть аппетит, обозначиться резкая реакция на шутки друзей. Спортсмен не должен постоянно думать о соревнованиях. Тренировки в последние дни должны быть интересны, направлены на то, чтобы спортсмен поверил в свои силы. Большое значение имеют средства отвлечения (увлекательная литература, любимое дел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ртовое состояние возникает в связи с непосредственной подготовкой к соревнованиям в пути и по прибытии на место их проведения. Стартовое возбуждение начинается с момента старта и может достигнуть апогея во время прохождения спортсменом диста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гулированию предстартового состояния способствует разминка. Спортсмены с сильно выраженной «предстартовой лихорадкой» должны проводить разминку спокойно; резкая разминка необходима для склонных к апа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ртсмен, знающий симптомы «предстартовой лихорадки», может взять себя в руки и добиться улучшения результатов с помощью самовнушения: «Я хорошо тренирован, результаты последних соревнований хорошие, моя восприимчивость повысится благодаря небольшому возбуждению». Такое самовнушение достигается сравнительно просто. Для более глубокого овладения основами самовнушения рекомендуем ознакомиться с основами психорегулирующей тренировки, разработанной советскими специалис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ершающим этапом всей психологической подготовки к соревнованиям служит непосредственная подготовка к выполнению соревновательного упражнения. В это время основная задача заключается в максимальной сосредоточенности внимания, которое становится главным фактором. Из сознания должно исчезнуть все, что не относится к действиям в соревновании. Спортсмен должен научиться не реагировать на внешние раздражения. Возникает состояние, названное К. С. Станиславским публичной отрешен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как ответил на вопросы, связанные с предстартовым состоянием, двукратный чемпион страны С. Симакин вскоре после окончания всесоюзного первенства 1975 г.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олнуешься ли перед соревнования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Иногда очень. Представляю себе, что будет трудно. Например, на этом чемпионате волновался все дни. Но волнуюсь только до момента выдачи кар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 чем думаешь за неделю до соревнований?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тараюсь не думать, отвлекаюсь от мыслей о предстоящих соревнованиях тренировками, разговорами с друзь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 за день до старта?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щательная подготовка. Сбор и анализ информации, которая выдается спортсменам и тренерам о картах, трассах. Анализирую поведение соперников. Проверяю снаряжение, обувь, компас, ручку, ном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За час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се ясно. Думаю о мелоч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За 10 мин. до старта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 опоздать бы на старт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 дистанц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и о чем посторонн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eople.nnov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9:00Z</dcterms:created>
  <dc:creator>User</dc:creator>
  <dc:description/>
  <cp:keywords/>
  <dc:language>en-US</dc:language>
  <cp:lastModifiedBy>Mage</cp:lastModifiedBy>
  <dcterms:modified xsi:type="dcterms:W3CDTF">2011-10-11T18:09:00Z</dcterms:modified>
  <cp:revision>2</cp:revision>
  <dc:subject/>
  <dc:title>Психологическая подготовка к соревнованиям</dc:title>
</cp:coreProperties>
</file>