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  <w:sz w:val="40"/>
          <w:lang w:val="en-US" w:eastAsia="en-US"/>
        </w:rPr>
      </w:pPr>
      <w:r>
        <w:rPr>
          <w:color w:val="000080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3.85pt;margin-top:7.3pt;width:295.15pt;height:36.7pt;mso-wrap-style:none;v-text-anchor:middle" type="_x0000_t136">
            <v:path textpathok="t"/>
            <v:textpath on="t" fitshape="t" string="Алюминий-литиевые сплавы" style="font-family:&quot;Times New Roman&quot;;font-size:3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right"/>
        <w:rPr/>
      </w:pPr>
      <w:r>
        <w:rPr>
          <w:color w:val="008000"/>
          <w:sz w:val="32"/>
        </w:rPr>
        <w:t xml:space="preserve">Работу напечатала студентка </w:t>
      </w:r>
      <w:r>
        <w:rPr>
          <w:color w:val="008000"/>
          <w:sz w:val="32"/>
          <w:lang w:val="en-US"/>
        </w:rPr>
        <w:t>V</w:t>
      </w:r>
      <w:r>
        <w:rPr>
          <w:color w:val="008000"/>
          <w:sz w:val="32"/>
        </w:rPr>
        <w:t xml:space="preserve"> курса</w:t>
      </w:r>
    </w:p>
    <w:p>
      <w:pPr>
        <w:pStyle w:val="Normal"/>
        <w:jc w:val="right"/>
        <w:rPr>
          <w:color w:val="008000"/>
          <w:sz w:val="32"/>
        </w:rPr>
      </w:pPr>
      <w:r>
        <w:rPr>
          <w:color w:val="008000"/>
          <w:sz w:val="32"/>
        </w:rPr>
        <w:t>группы керамика Петракова Екатерина.</w:t>
      </w:r>
    </w:p>
    <w:p>
      <w:pPr>
        <w:pStyle w:val="Normal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/>
      </w:pPr>
      <w:r>
        <w:rPr>
          <w:color w:val="008000"/>
          <w:sz w:val="22"/>
        </w:rPr>
        <w:t>Киев-2001</w:t>
      </w:r>
      <w:r>
        <w:rPr>
          <w:color w:val="008000"/>
          <w:sz w:val="32"/>
        </w:rPr>
        <w:t>.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TextBody"/>
        <w:rPr/>
      </w:pPr>
      <w:r>
        <w:rPr/>
        <w:t>Алюминий-литиевые сплавы являются новым классом широко известных алюминиевых систем и характеризуются прекрасным сочетанием механических свойств: малой плотностью, повышенным модулем упругости и достаточно высокой прочностью. Это позволяет создавать аэрокосмическую технику с меньшей массой, что даёт возможность экономии горючего, увеличения грузоподъемности и улучшения других характеристик летательных аппаратов.</w:t>
      </w:r>
    </w:p>
    <w:p>
      <w:pPr>
        <w:pStyle w:val="TextBody"/>
        <w:rPr/>
      </w:pPr>
      <w:r>
        <w:rPr/>
        <w:t xml:space="preserve">   </w:t>
      </w:r>
      <w:r>
        <w:rPr/>
        <w:t>Алюминиевые сплавы, легированные литием, относятся к стареющим системам и отличаются сложностью фазовых и структурных превращений в процессе их термообработки. Эти изменения оказывают сильное влияние на характеристики трещиностойкости, вязкости разрушения, коррозионной стойкости и сопротивления циклическим нагрузкам. Поэтому их понимание представляет большое научное и практическое значение.</w:t>
      </w:r>
    </w:p>
    <w:p>
      <w:pPr>
        <w:pStyle w:val="TextBody"/>
        <w:rPr/>
      </w:pPr>
      <w:r>
        <w:rPr/>
        <w:t xml:space="preserve">   </w:t>
      </w:r>
      <w:r>
        <w:rPr/>
        <w:t xml:space="preserve">Перечислю кратко </w:t>
      </w:r>
      <w:r>
        <w:rPr>
          <w:i/>
        </w:rPr>
        <w:t xml:space="preserve">основные свойства сплавов </w:t>
      </w:r>
      <w:r>
        <w:rPr>
          <w:i/>
          <w:lang w:val="en-US"/>
        </w:rPr>
        <w:t>Al-Li</w:t>
      </w:r>
      <w:r>
        <w:rPr>
          <w:lang w:val="en-US"/>
        </w:rPr>
        <w:t xml:space="preserve">. </w:t>
      </w:r>
      <w:r>
        <w:rPr/>
        <w:t>Увеличение содержания лития уменьшает плотность алюминия. Добавки лития в пределах твердого раствора приводят к непрерывному увеличению удельного сопротивления. Модуль упругости алюминия возрастает с увеличением содержания лития. При максимальной растворимости лития в твердом растворе модуль упругости составляет 8000кГ/мм</w:t>
      </w:r>
      <w:r>
        <w:rPr>
          <w:vertAlign w:val="superscript"/>
        </w:rPr>
        <w:t>2</w:t>
      </w:r>
      <w:r>
        <w:rPr/>
        <w:t xml:space="preserve">. Увеличение содержания лития приводит к повышению прочностных характеристик алюминия. При содержании лития до 2% прочность сплавов возрастает без снижения пластичности, при дальнейшем увеличении содержания лития пластичность резко снижается. Литий при концентрациях до 0,8% сообщает алюминиевым сплавам повышенную стойкость к коррозии, более высокую, чем у чистого алюмини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данной работе я хочу остановиться на рассмотрении </w:t>
      </w:r>
      <w:r>
        <w:rPr>
          <w:sz w:val="24"/>
          <w:u w:val="single"/>
        </w:rPr>
        <w:t>промышленных алюминий-литиевых сплавах</w:t>
      </w:r>
      <w:r>
        <w:rPr>
          <w:sz w:val="24"/>
        </w:rPr>
        <w:t xml:space="preserve">. Рассмотрим сначала их </w:t>
      </w:r>
      <w:r>
        <w:rPr>
          <w:b/>
          <w:i/>
          <w:sz w:val="24"/>
        </w:rPr>
        <w:t>общую характеристику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вышенный интерес к легированию алюминиевых сплавов литием, самым легким из металлов с плотностью </w:t>
      </w:r>
      <w:r>
        <w:rPr>
          <w:sz w:val="24"/>
          <w:lang w:val="en-US"/>
        </w:rPr>
        <w:t>~</w:t>
      </w:r>
      <w:r>
        <w:rPr>
          <w:sz w:val="24"/>
        </w:rPr>
        <w:t xml:space="preserve"> 0,54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обусловлен тем, что каждый процент лития снижает плотность алюминия на 3%, повышает модуль упругости на 6% и обеспечивает в сплавах значительный эффект упрочнения после закалки и искусственного старе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настоящему времени создан целый класс сплавов пониженной плотности различного назначен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лавы для изготовления сварных конструкци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сокопрочные сплавы для замены сплавов системы </w:t>
      </w:r>
      <w:r>
        <w:rPr>
          <w:sz w:val="24"/>
          <w:lang w:val="en-US"/>
        </w:rPr>
        <w:t xml:space="preserve">Al-Zn-Mg-Cu </w:t>
      </w:r>
      <w:r>
        <w:rPr>
          <w:sz w:val="24"/>
        </w:rPr>
        <w:t>типа В95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плавы с высокой трещиностойкостью для замены сплавов типа Д16 системы </w:t>
      </w:r>
      <w:r>
        <w:rPr>
          <w:sz w:val="24"/>
          <w:lang w:val="en-US"/>
        </w:rPr>
        <w:t>Al-Cu-Mg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жаропрочные сплав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 базе системы </w:t>
      </w:r>
      <w:r>
        <w:rPr>
          <w:sz w:val="24"/>
          <w:lang w:val="en-US"/>
        </w:rPr>
        <w:t xml:space="preserve">Al-Mg-Li </w:t>
      </w:r>
      <w:r>
        <w:rPr>
          <w:sz w:val="24"/>
        </w:rPr>
        <w:t>разработан оригинальный сплав 1420. Он самый легкий (плотность 2,47г/см</w:t>
      </w:r>
      <w:r>
        <w:rPr>
          <w:sz w:val="24"/>
          <w:vertAlign w:val="superscript"/>
        </w:rPr>
        <w:t>3</w:t>
      </w:r>
      <w:r>
        <w:rPr>
          <w:sz w:val="24"/>
        </w:rPr>
        <w:t>), коррозионностойкий, свариваемый,</w:t>
      </w:r>
      <w:r>
        <w:rPr>
          <w:sz w:val="24"/>
          <w:lang w:val="en-US"/>
        </w:rPr>
        <w:t xml:space="preserve"> </w:t>
      </w:r>
      <w:r>
        <w:rPr>
          <w:sz w:val="24"/>
        </w:rPr>
        <w:t>имеет сравнительно высокую (по сравнению с предыдущими сплавами) прочность и повышенный модуль упругости (7500 кГ/м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r>
        <w:rPr>
          <w:sz w:val="24"/>
          <w:lang w:val="en-US"/>
        </w:rPr>
        <w:t xml:space="preserve"> </w:t>
      </w:r>
      <w:r>
        <w:rPr>
          <w:sz w:val="24"/>
        </w:rPr>
        <w:t>Сплав закаливается как при охлаждении в воде, так и на воздухе. Механические свойства сплава в процессе старения при 20</w:t>
      </w:r>
      <w:r>
        <w:rPr>
          <w:sz w:val="24"/>
          <w:vertAlign w:val="superscript"/>
        </w:rPr>
        <w:t>0</w:t>
      </w:r>
      <w:r>
        <w:rPr>
          <w:sz w:val="24"/>
        </w:rPr>
        <w:t>С не изменяются, что позволяет легко производить всевозможные технологические операции по деформации в закаленном состоянии. Этот сплав относится к среднепрочным и широко применяется в сварных конструкциях, обеспечивая снижение массы до 20-25% при повышении жесткости до 6%. Также из этого сплава изготовляют плиты, панели, профили, прутки, листы (в состоянии Т1 (см. ниже)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целью повышения прочностных свойств, особенно предела текучести, предложены модификации сплава 1420 (1421 и 1423), которые дополнительно легированы скандием и различаются лишь содержанием магн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сокопрочные сплавы 1450 и1451 системы </w:t>
      </w:r>
      <w:r>
        <w:rPr>
          <w:sz w:val="24"/>
          <w:lang w:val="en-US"/>
        </w:rPr>
        <w:t>Al-Cu-Li</w:t>
      </w:r>
      <w:r>
        <w:rPr>
          <w:sz w:val="24"/>
        </w:rPr>
        <w:t xml:space="preserve"> характеризуются высокой прочностью не только при комнатной, но и при повышенных температурах, а также обладают хорошей коррозионной стойкостью. При замене сплава В95 сплавами 1450 и 1451 (последний предназначен главным образом для изготовления листов) масса конструкции может снизиться на 8-10% при повышении жесткости до 10%. Высокой жаропрочностью при температурах до 225</w:t>
      </w:r>
      <w:r>
        <w:rPr>
          <w:sz w:val="24"/>
          <w:vertAlign w:val="superscript"/>
        </w:rPr>
        <w:t>0</w:t>
      </w:r>
      <w:r>
        <w:rPr>
          <w:sz w:val="24"/>
        </w:rPr>
        <w:t>С обладает сплав ВАД23, дополнительно содержащий марганец и кадм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Для замены сплавов типа Д16 на базе системы</w:t>
      </w:r>
      <w:r>
        <w:rPr>
          <w:sz w:val="24"/>
          <w:lang w:val="en-US"/>
        </w:rPr>
        <w:t xml:space="preserve"> Al-Mg-Li-Cu разработаны сплавы 1430 и 1440 с более низкой (на ~</w:t>
      </w:r>
      <w:r>
        <w:rPr>
          <w:sz w:val="24"/>
        </w:rPr>
        <w:t xml:space="preserve"> 8%) плотностью, повышенным (на 10%) модулем упругости и достаточно высокой трещиностойкостью. Сплав 1430 отличается от сплава 1440 повышенной (в 1,5-2 раза) пластичностью и несколько уступает ему по характеристикам малоцикловой усталост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Интенсивные работы по созданию алюминий-литиевых сплавов велись также в США, Великобритании и Франции. В середине 80-х годов появились сплавы 2090 системы </w:t>
      </w:r>
      <w:r>
        <w:rPr>
          <w:sz w:val="24"/>
          <w:lang w:val="en-US"/>
        </w:rPr>
        <w:t xml:space="preserve">Al-Cu-Li, 2091 системы Al-Cu-Li-Mg, </w:t>
      </w:r>
      <w:r>
        <w:rPr>
          <w:sz w:val="24"/>
        </w:rPr>
        <w:t xml:space="preserve">8090 и 8091 системы </w:t>
      </w:r>
      <w:r>
        <w:rPr>
          <w:sz w:val="24"/>
          <w:lang w:val="en-US"/>
        </w:rPr>
        <w:t xml:space="preserve">Al-Li-Cu-Mg </w:t>
      </w:r>
      <w:r>
        <w:rPr>
          <w:sz w:val="24"/>
        </w:rPr>
        <w:t xml:space="preserve"> и публикация состава сплава </w:t>
      </w:r>
      <w:r>
        <w:rPr>
          <w:sz w:val="24"/>
          <w:lang w:val="en-US"/>
        </w:rPr>
        <w:t xml:space="preserve">Navalite </w:t>
      </w:r>
      <w:r>
        <w:rPr>
          <w:sz w:val="24"/>
        </w:rPr>
        <w:t>системы</w:t>
      </w:r>
      <w:r>
        <w:rPr>
          <w:sz w:val="24"/>
          <w:lang w:val="en-US"/>
        </w:rPr>
        <w:t xml:space="preserve"> Al-Mg-Li-Cu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Сплавы 2090 (аналог отечественного сплава 1450) и 8091 предложены для замены высокопрочных сплавов типа 7075 (отечественные сплавы типа В95), по сравнению с которыми они имеют пониженную на 8-10% плотность и повышенный модуль упругост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плавы 8090 (аналог отечественного сплава 1440), 2091 и </w:t>
      </w:r>
      <w:r>
        <w:rPr>
          <w:sz w:val="24"/>
          <w:lang w:val="en-US"/>
        </w:rPr>
        <w:t>Navalite</w:t>
      </w:r>
      <w:r>
        <w:rPr>
          <w:sz w:val="24"/>
        </w:rPr>
        <w:t xml:space="preserve"> (аналог сплава 1430) рекомендованы для замены сплавов средней прочности с повышенной трещиностойкостью типа 2024 и 2014 (типа Д16 и АК8), по сравнению с которыми они имеют пониженную (на </w:t>
      </w:r>
      <w:r>
        <w:rPr>
          <w:sz w:val="24"/>
          <w:lang w:val="en-US"/>
        </w:rPr>
        <w:t>~</w:t>
      </w:r>
      <w:r>
        <w:rPr>
          <w:sz w:val="24"/>
        </w:rPr>
        <w:t xml:space="preserve"> 8%) плотность и повышенный (на </w:t>
      </w:r>
      <w:r>
        <w:rPr>
          <w:sz w:val="24"/>
          <w:lang w:val="en-US"/>
        </w:rPr>
        <w:t>~</w:t>
      </w:r>
      <w:r>
        <w:rPr>
          <w:sz w:val="24"/>
        </w:rPr>
        <w:t xml:space="preserve"> 10%) модуль упруг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имический состав (основных легирующих и примесных элементов) алюминий-литиевых сплавов приведен в таблице 1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ТАБЛИЦА 1</w:t>
      </w:r>
      <w:r>
        <w:rPr>
          <w:i/>
          <w:sz w:val="24"/>
        </w:rPr>
        <w:t xml:space="preserve">. </w:t>
      </w:r>
      <w:r>
        <w:rPr>
          <w:i/>
        </w:rPr>
        <w:t xml:space="preserve">Химический состав, плотность </w:t>
      </w:r>
      <w:r>
        <w:rPr>
          <w:i/>
          <w:sz w:val="22"/>
        </w:rPr>
        <w:t>ρ</w:t>
      </w:r>
      <w:r>
        <w:rPr>
          <w:i/>
          <w:vertAlign w:val="subscript"/>
          <w:lang w:val="en-US"/>
        </w:rPr>
        <w:t>n</w:t>
      </w:r>
      <w:r>
        <w:rPr/>
        <w:t xml:space="preserve"> и модуль упругости Е алюминий-литиевых сплавов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95"/>
        <w:gridCol w:w="795"/>
        <w:gridCol w:w="795"/>
        <w:gridCol w:w="795"/>
        <w:gridCol w:w="795"/>
        <w:gridCol w:w="795"/>
        <w:gridCol w:w="795"/>
        <w:gridCol w:w="622"/>
        <w:gridCol w:w="623"/>
      </w:tblGrid>
      <w:tr>
        <w:trPr>
          <w:trHeight w:val="239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лава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ассовое содержание элементов, %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ρ,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г/с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Е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Па</w:t>
            </w:r>
          </w:p>
        </w:tc>
      </w:tr>
      <w:tr>
        <w:trPr>
          <w:trHeight w:val="772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не более)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8-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,5-6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8-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>
          <w:trHeight w:val="4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8-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,2-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6-0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0-0,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>
          <w:trHeight w:val="4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5-1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3-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4-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8-0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1-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6-1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2-1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0-0,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8-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≤</w:t>
            </w:r>
            <w:r>
              <w:rPr>
                <w:lang w:val="en-US"/>
              </w:rPr>
              <w:t>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7-3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8-0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9,5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5-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≤</w:t>
            </w:r>
            <w:r>
              <w:rPr>
                <w:lang w:val="en-US"/>
              </w:rPr>
              <w:t>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7-3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0,08-0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6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8,5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АД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9-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,8-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-0,8 M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-0,25 C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7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0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2-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6-1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0-1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4-0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79,5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0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4-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5-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6-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8-0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9-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4-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8-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7-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1-1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8-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4-0,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5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>
          <w:trHeight w:val="4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valit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6-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7-3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9-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Отечественные сплавы несколько отличаются от соответствующих зарубежных аналогов по содержанию основных легирующих элементов и дополнительным комплексным микролегированием. Кстати, за рубежом нет аналога отечественному сплаву 1420. Это объясняется значительными трудностями при плавке и литье сплавов системы </w:t>
      </w:r>
      <w:r>
        <w:rPr>
          <w:sz w:val="24"/>
          <w:lang w:val="en-US"/>
        </w:rPr>
        <w:t>Al-Mg-Li</w:t>
      </w:r>
      <w:r>
        <w:rPr>
          <w:sz w:val="24"/>
        </w:rPr>
        <w:t xml:space="preserve">. Поэтому зарубежные фирмы сосредоточили свои усилия на разработке и освоении более технологичных, но менее плотных, чем 1420, сплавов систем </w:t>
      </w:r>
      <w:r>
        <w:rPr>
          <w:sz w:val="24"/>
          <w:lang w:val="en-US"/>
        </w:rPr>
        <w:t xml:space="preserve">Al-Cu-Li </w:t>
      </w:r>
      <w:r>
        <w:rPr>
          <w:sz w:val="24"/>
        </w:rPr>
        <w:t xml:space="preserve">и </w:t>
      </w:r>
      <w:r>
        <w:rPr>
          <w:sz w:val="24"/>
          <w:lang w:val="en-US"/>
        </w:rPr>
        <w:t>Al-Cu-Li-Mg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процессе освоения промышленного производства полуфабрикатов из сплава 1420 у нас были решены сложные технологические проблемы, характерные и для других алюминий-литиевых сплавов, обусловленны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сутствием химически активных элементов – лития и магн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сокой степенью легирования, достигающей 14% (атомное содержание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ильной локализацией деформации в полосах скольжения и интенсивным упрочнением с резким уменьшением пластичности при холодной пластической деформац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сутствием режимов смягчающего отжига, обеспечивающего разупрочнение и повышение пластичности до уровня, необходимого для осуществления значительной холодной деформац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ниженной пластичностью и вязкостью разрушения в высотном направлении массивных полуфабрика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ольшое внимание было уделено таким вопроса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меньшение газосодержания в сплаве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вышение чистоты по таким примесям, как </w:t>
      </w:r>
      <w:r>
        <w:rPr>
          <w:sz w:val="24"/>
          <w:lang w:val="en-US"/>
        </w:rPr>
        <w:t>Na, K, Fe, Si;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отработка технологии получения полуфабрикатов с регламентированной микроструктурой, включая листы с ультрамелкозернистой структурой для сверхпластичной формовки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отработка технологии сварки плавлением, обеспечивающей высокие </w:t>
      </w:r>
      <w:r>
        <w:rPr>
          <w:sz w:val="24"/>
        </w:rPr>
        <w:t>ресурсные характеристи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Из алюмимний-литиевых сплавов изготавливают практически все виды полуфабрикатов – прессованные, </w:t>
      </w:r>
      <w:r>
        <w:rPr>
          <w:sz w:val="24"/>
          <w:lang w:val="en-US"/>
        </w:rPr>
        <w:t xml:space="preserve"> штамповки, </w:t>
      </w:r>
      <w:r>
        <w:rPr>
          <w:sz w:val="24"/>
        </w:rPr>
        <w:t>плиты, лист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Теперь рассмотрим </w:t>
      </w:r>
      <w:r>
        <w:rPr>
          <w:b/>
          <w:i/>
          <w:sz w:val="24"/>
        </w:rPr>
        <w:t xml:space="preserve">влияние различных факторов на свойства промышленных сплавов </w:t>
      </w:r>
      <w:r>
        <w:rPr>
          <w:b/>
          <w:i/>
          <w:sz w:val="24"/>
          <w:lang w:val="en-US"/>
        </w:rPr>
        <w:t>Al-L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аботоспособность алюминий-литиевых сплавов определяется главным образом такими ресурсными характеристиками, как скорость роста трещины усталости, коэффициент интенсивности напряжений в вершине трещины (К</w:t>
      </w:r>
      <w:r>
        <w:rPr>
          <w:sz w:val="24"/>
          <w:vertAlign w:val="subscript"/>
        </w:rPr>
        <w:t>с</w:t>
      </w:r>
      <w:r>
        <w:rPr>
          <w:sz w:val="24"/>
        </w:rPr>
        <w:t>, К</w:t>
      </w:r>
      <w:r>
        <w:rPr>
          <w:sz w:val="24"/>
          <w:vertAlign w:val="subscript"/>
        </w:rPr>
        <w:t>1с</w:t>
      </w:r>
      <w:r>
        <w:rPr>
          <w:sz w:val="24"/>
        </w:rPr>
        <w:t>), малоцикловая усталостная долговечность, сопротивление коррозионному растрескиванию, расслаивающая и межкристаллитная корроз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 уровень указанных свойств большое влияние оказывает </w:t>
      </w:r>
      <w:r>
        <w:rPr>
          <w:b/>
          <w:sz w:val="24"/>
        </w:rPr>
        <w:t>ряд факторов</w:t>
      </w:r>
      <w:r>
        <w:rPr>
          <w:sz w:val="24"/>
        </w:rPr>
        <w:t>. К наиболее важным факторам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360"/>
        <w:jc w:val="both"/>
        <w:rPr>
          <w:b/>
          <w:b/>
          <w:sz w:val="24"/>
        </w:rPr>
      </w:pPr>
      <w:r>
        <w:rPr>
          <w:b/>
          <w:sz w:val="24"/>
        </w:rPr>
        <w:t>характер зеренной структуры: степень рекристаллизации, анизотропии формы зерна, наличие и плотность выделений на границах зерен и субзерен, наличие приграничных зон, свободных от выдел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360"/>
        <w:jc w:val="both"/>
        <w:rPr>
          <w:b/>
          <w:b/>
          <w:sz w:val="24"/>
        </w:rPr>
      </w:pPr>
      <w:r>
        <w:rPr>
          <w:b/>
          <w:sz w:val="24"/>
        </w:rPr>
        <w:t>холодная деформация растяжения между закалкой и старением полуфабрика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360"/>
        <w:jc w:val="both"/>
        <w:rPr>
          <w:sz w:val="24"/>
        </w:rPr>
      </w:pPr>
      <w:r>
        <w:rPr>
          <w:b/>
          <w:sz w:val="24"/>
        </w:rPr>
        <w:t>режим искусственного стар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Влияние зеренной структуры на свойства сплавов. </w:t>
      </w:r>
      <w:r>
        <w:rPr>
          <w:sz w:val="24"/>
        </w:rPr>
        <w:t xml:space="preserve">Полуфабрикаты с преимущественно рекристаллизованной структурой обладают более высокими характеристиками вязкости разрушения и трещиностойкости при несколько пониженных прочностных свойствах по сравнению с нерекристаллизованной структуро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Наилучшие результаты обычно получают на полуфабрикатах с мелким, близким к равновесной форме, зерном. Однако повышение вязкости разрушения не всегда связано с наименьшим размером зерна. Положительный эффект наблюдается также на полуфабрикатах, в которых в процессе перестраивания выделяются частицы вторичных фаз – Т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S.  Полуфабрикаты </w:t>
      </w:r>
      <w:r>
        <w:rPr>
          <w:sz w:val="24"/>
        </w:rPr>
        <w:t xml:space="preserve">с рекристаллизованной структурой характеризуются повышенным сопротивлением расслаивающей коррози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в листах алюминий-литиевых сплавов зерна имеют размеры </w:t>
      </w:r>
      <w:r>
        <w:rPr>
          <w:sz w:val="24"/>
          <w:lang w:val="en-US"/>
        </w:rPr>
        <w:t xml:space="preserve">&lt;15 </w:t>
      </w:r>
      <w:r>
        <w:rPr>
          <w:sz w:val="24"/>
        </w:rPr>
        <w:t>мкм, то они обладают эффектом сверхпластичности и используются для изготовления деталей сложного рельефа. Хорошие показатели сверхпластичности получают на листах из сплава 2090 и 1450 с нерекристаллизованной структурой. В процессе сверхпластической формовки этих листов протекает динамическая рекристаллизация и обеспечивается высокая пластичн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Влияние холодной деформации между закалкой и старением. </w:t>
      </w:r>
      <w:r>
        <w:rPr>
          <w:sz w:val="24"/>
        </w:rPr>
        <w:t xml:space="preserve">  Значительный эффект в повышении прочностных свойств, характеристик вязкости разрушения и трещиностойкости, сопротивления коррозии наблюдается на сплавах систем </w:t>
      </w:r>
      <w:r>
        <w:rPr>
          <w:sz w:val="24"/>
          <w:lang w:val="en-US"/>
        </w:rPr>
        <w:t xml:space="preserve">Al-Cu-Li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Al-Li-Mg-Cu при </w:t>
      </w:r>
      <w:r>
        <w:rPr>
          <w:sz w:val="24"/>
        </w:rPr>
        <w:t>использовании регламентированной холодной деформации растяжением закаленных полуфабрикатов перед искусственным старением. В результате такой обработки увеличиваются плотность и дисперсность гетерогенно зарождающихся выделений упрочняющих фаз, уменьшаются ширина приграничных зон, свободных от выделений, размер и количество частиц стабильных фаз на граница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Режимы термомеханической обработки, включающие строго регламентированную деформацию растяжением на 3-6 % перед искусственным старением, являются основными при производстве листов, плит, прессованных полуфабрикатов из алюминий-литиевых сплавов. Листы, плиты и профили из сплава 2090 в состоянии Т8Е41 подвергаются деформации на 6 % перед старением, а полуфабрикаты из сплавов 8090, 2091, 8091 – на 3 %. Вследствие такой обработки повышается сопротивление коррозионному растрескиванию и расслаивающей коррозии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Влияние режимов старения. </w:t>
      </w:r>
      <w:r>
        <w:rPr>
          <w:sz w:val="24"/>
        </w:rPr>
        <w:t>Алюминий-литиевые сплавы могут быть состарены до трех состояний: недостаренное (мягкий режим), до максимальной прочности («пик» старения) и перестаренное.  Для того, чтобы обеспечить нужное сочетание прочности, пластичности, вязкости и коррозионной стойкости, разрабатывались оптимальные режимы старения. Установлено, что для большинства сплавов высокая пластичность и вязкость разрушения в сочетании со средним уровнем прочностных свойств достигаются после низкотемпературного старения в мягком режиме – недостаренное состояние. Однако лучшая коррозионная стойкость обеспечивается в результате перестаривания или старения на максимальную прочность.  Наилучший комплекс свойств (механические свойства при растяжении – вязкость разрушения) получен при сочетании высокой деформации (2-8%) после закалки с низкотемпературным старение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И, наконец, рассмотрим </w:t>
      </w:r>
      <w:r>
        <w:rPr>
          <w:b/>
          <w:i/>
          <w:sz w:val="24"/>
        </w:rPr>
        <w:t xml:space="preserve">свойства промышленных полуфабрикатов из сплавов </w:t>
      </w:r>
      <w:r>
        <w:rPr>
          <w:b/>
          <w:i/>
          <w:sz w:val="24"/>
          <w:lang w:val="en-US"/>
        </w:rPr>
        <w:t>Al-Li.</w:t>
      </w:r>
      <w:r>
        <w:rPr>
          <w:sz w:val="24"/>
          <w:lang w:val="en-US"/>
        </w:rPr>
        <w:t xml:space="preserve"> Из промышленных </w:t>
      </w:r>
      <w:r>
        <w:rPr>
          <w:sz w:val="24"/>
        </w:rPr>
        <w:t>сплавов изготавливают различные полуфабрикаты – листы, плиты, штамповки и разнообразной формы прессованные изделия, которые могут применяться в зависимости от требуемого комплекса и уровня свойств в нескольких состояния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 системе обозначений состояний термически упрочняемых сплавов, принятой за рубежом, указываются различные виды термической обработки и используемые сочетания и последовательности холодной деформации и старения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Некоторые из них приведены ниже (буква Т обозначает термическую обработку для получения стабильных состояний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Т1 – </w:t>
      </w:r>
      <w:r>
        <w:rPr>
          <w:i/>
          <w:sz w:val="24"/>
        </w:rPr>
        <w:t xml:space="preserve">охлаждение от температур горячей деформации с последующим естественным старением для получения более стабильного состоя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 xml:space="preserve">Т2 - </w:t>
      </w:r>
      <w:r>
        <w:rPr>
          <w:i/>
          <w:sz w:val="24"/>
        </w:rPr>
        <w:t xml:space="preserve">охлаждение от температур горячей деформации, нагартовка и последующее естественное старение для получения более стабильного состояни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3</w:t>
      </w:r>
      <w:r>
        <w:rPr>
          <w:sz w:val="24"/>
        </w:rPr>
        <w:t xml:space="preserve"> </w:t>
      </w:r>
      <w:r>
        <w:rPr>
          <w:i/>
          <w:sz w:val="24"/>
        </w:rPr>
        <w:t>– закалка, холодная деформация и последующее естественное старение</w:t>
      </w:r>
      <w:r>
        <w:rPr>
          <w:sz w:val="24"/>
        </w:rPr>
        <w:t>. После закалки полуфабрикаты подвергают холодной деформации для повышения прочности, при этом влияние холодной деформации при прогладке или растяжке оговариваются в технической документа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Т4 – </w:t>
      </w:r>
      <w:r>
        <w:rPr>
          <w:i/>
          <w:sz w:val="24"/>
        </w:rPr>
        <w:t xml:space="preserve">закаленное и естественно состаренное состояни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 xml:space="preserve">   </w:t>
      </w:r>
      <w:r>
        <w:rPr>
          <w:b/>
          <w:sz w:val="24"/>
        </w:rPr>
        <w:t xml:space="preserve">Т5 – </w:t>
      </w:r>
      <w:r>
        <w:rPr>
          <w:i/>
          <w:sz w:val="24"/>
        </w:rPr>
        <w:t>охлаждение от температур горячей деформации и последующее искусственное стар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Т6</w:t>
      </w:r>
      <w:r>
        <w:rPr>
          <w:sz w:val="24"/>
        </w:rPr>
        <w:t xml:space="preserve"> – </w:t>
      </w:r>
      <w:r>
        <w:rPr>
          <w:i/>
          <w:sz w:val="24"/>
        </w:rPr>
        <w:t>закалка и искусственное старение</w:t>
      </w:r>
      <w:r>
        <w:rPr>
          <w:sz w:val="24"/>
        </w:rPr>
        <w:t>. Полуфабрикаты не подвергают холодной деформации после закалки. Влияние холодной деформации при прогладке или правке не оговариваются в технической документа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7</w:t>
      </w:r>
      <w:r>
        <w:rPr>
          <w:sz w:val="24"/>
        </w:rPr>
        <w:t xml:space="preserve"> – </w:t>
      </w:r>
      <w:r>
        <w:rPr>
          <w:i/>
          <w:sz w:val="24"/>
        </w:rPr>
        <w:t>закалка и перестаривание</w:t>
      </w:r>
      <w:r>
        <w:rPr>
          <w:sz w:val="24"/>
        </w:rPr>
        <w:t>. Перестаривание обеспечивает получение свойств за максимумом прочности на кривой старения при некоторых специально контролируемых характеристиках с целью достижения стабильности размеров, более низкого уровня остаточных напряжений или повышения коррозионной стойкост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8</w:t>
      </w:r>
      <w:r>
        <w:rPr>
          <w:sz w:val="24"/>
        </w:rPr>
        <w:t xml:space="preserve"> – </w:t>
      </w:r>
      <w:r>
        <w:rPr>
          <w:i/>
          <w:sz w:val="24"/>
        </w:rPr>
        <w:t>закалка, холодная деформация и последующее искусственное старение</w:t>
      </w:r>
      <w:r>
        <w:rPr>
          <w:sz w:val="24"/>
        </w:rPr>
        <w:t>. Применимы для полуфабрикатов, подвергаемых холодной деформации для повышения прочности, а также для которых влияние холодной деформации при прогладке или растяжке оговариваются в технической документации. Степень холодной деформации обозначается цифрой 8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Т9 – </w:t>
      </w:r>
      <w:r>
        <w:rPr>
          <w:i/>
          <w:sz w:val="24"/>
        </w:rPr>
        <w:t>закалка, искусственное старение и последующая холодная деформация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  </w:t>
      </w:r>
      <w:r>
        <w:rPr>
          <w:b/>
          <w:sz w:val="24"/>
        </w:rPr>
        <w:t xml:space="preserve">Т10 – </w:t>
      </w:r>
      <w:r>
        <w:rPr>
          <w:i/>
          <w:sz w:val="24"/>
        </w:rPr>
        <w:t>охлаждение от температур горячей деформации,</w:t>
      </w:r>
      <w:r>
        <w:rPr>
          <w:sz w:val="24"/>
        </w:rPr>
        <w:t xml:space="preserve"> холодная деформация и последующее искусственное старени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Закалка или обработка на твердый раствор состоит в нагреве литых или деформированных полуфабрикатов до соответствующей температуры, выдержке при этой температуре, продолжительность которой достаточна для перехода составляющих в твердый раствор, и быстром охлаждении для фиксации твердого раствора. Например, у некоторых сплавов серии 6000 необходимые механические свойства достигаются либо при охлаждении с печью от температуры нагрева под закалку, либо при охлаждении от температур горячей деформации со скоростью, достаточной для того, чтобы избежать распада твердого раствора, что аналогично операции закалки. В таких случаях для дифференциации соответствующих состояний используют обозначения Т3, Т4, Т6, Т7, Т8 и Т9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Кроме термической обработки, в этой системе обозначений существуют еще обозначения таких состояний: </w:t>
      </w:r>
      <w:r>
        <w:rPr>
          <w:sz w:val="24"/>
          <w:lang w:val="en-US"/>
        </w:rPr>
        <w:t xml:space="preserve">F -  </w:t>
      </w:r>
      <w:r>
        <w:rPr>
          <w:i/>
          <w:sz w:val="24"/>
        </w:rPr>
        <w:t>без какой- либо дополнительной обработки после изготовления</w:t>
      </w:r>
      <w:r>
        <w:rPr>
          <w:sz w:val="24"/>
        </w:rPr>
        <w:t xml:space="preserve">; О – </w:t>
      </w:r>
      <w:r>
        <w:rPr>
          <w:i/>
          <w:sz w:val="24"/>
        </w:rPr>
        <w:t>отожженное состояние</w:t>
      </w:r>
      <w:r>
        <w:rPr>
          <w:sz w:val="24"/>
        </w:rPr>
        <w:t xml:space="preserve">; </w:t>
      </w:r>
      <w:r>
        <w:rPr>
          <w:sz w:val="24"/>
          <w:lang w:val="en-US"/>
        </w:rPr>
        <w:t xml:space="preserve">W – </w:t>
      </w:r>
      <w:r>
        <w:rPr>
          <w:i/>
          <w:sz w:val="24"/>
        </w:rPr>
        <w:t>закаленное состояние, нестабильное</w:t>
      </w:r>
      <w:r>
        <w:rPr>
          <w:sz w:val="24"/>
        </w:rPr>
        <w:t>. Эти состояния менее стабильны, чем состояния, получаемые при термической обработк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деформированных полуфабрикатов, в которых остаточные термические напряжения уменьшают посредством холодной деформации, используют следующие обозначени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Х51</w:t>
      </w:r>
      <w:r>
        <w:rPr>
          <w:sz w:val="24"/>
        </w:rPr>
        <w:t xml:space="preserve"> – </w:t>
      </w:r>
      <w:r>
        <w:rPr>
          <w:i/>
          <w:sz w:val="24"/>
        </w:rPr>
        <w:t xml:space="preserve">уменьшение остаточных напряжений после закалки посредством растяжки </w:t>
      </w:r>
      <w:r>
        <w:rPr>
          <w:sz w:val="24"/>
        </w:rPr>
        <w:t xml:space="preserve">с определенной остаточной деформацией (0,5-3,0%) в зависимости от вида полуфабриката. Обработка с таким обозначением применяется главным образом для плит, катаных и холоднодеформированных полос и прутков, не подвергаемых дополнительной правке после растяжения. Применительно к прессованным пруткам, полосам, профилям и трубам используют обозначение: ТХ510 – без дополнительной правки после растяжки; ТХ511 – с незначительной правкой после растяжки для обозначения стандартных требований по допускам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Х52</w:t>
      </w:r>
      <w:r>
        <w:rPr>
          <w:sz w:val="24"/>
        </w:rPr>
        <w:t xml:space="preserve"> – </w:t>
      </w:r>
      <w:r>
        <w:rPr>
          <w:i/>
          <w:sz w:val="24"/>
        </w:rPr>
        <w:t>уменьшение остаточных напряжений сжатием</w:t>
      </w:r>
      <w:r>
        <w:rPr>
          <w:sz w:val="24"/>
        </w:rPr>
        <w:t>. Применяется для полуфабрикатов, в которых уменьшение остаточных напряжений после закалки производится посредством правки сжатием с остаточной деформацией 1-3%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ТХ54</w:t>
      </w:r>
      <w:r>
        <w:rPr>
          <w:sz w:val="24"/>
        </w:rPr>
        <w:t xml:space="preserve"> – </w:t>
      </w:r>
      <w:r>
        <w:rPr>
          <w:i/>
          <w:sz w:val="24"/>
        </w:rPr>
        <w:t xml:space="preserve">уменьшение остаточных напряжений растяжением и  сжатием. </w:t>
      </w:r>
      <w:r>
        <w:rPr>
          <w:sz w:val="24"/>
        </w:rPr>
        <w:t xml:space="preserve">Применяется для штамповок, остаточные напряжения в которых уменьшают путем холодной калибровки в окончательном штамп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место буквы «Х» в обозначениях вида обработки полуфабрикатов, вызывающей снижение остаточных напряжений, в зависимости от состояния указываются соответствующие цифры 3, 6, 7 или 8 (например, вместо ТХ52 будет Т652 или Т852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Те же самые цифры могут использоваться в сочетании с символом состояния </w:t>
      </w:r>
      <w:r>
        <w:rPr>
          <w:sz w:val="24"/>
          <w:lang w:val="en-US"/>
        </w:rPr>
        <w:t>W</w:t>
      </w:r>
      <w:r>
        <w:rPr>
          <w:sz w:val="24"/>
        </w:rPr>
        <w:t xml:space="preserve"> для обозначения нестабильного закаленного состояния полуфабрикатов, для которых необходима правка для уменьшения остаточных напряжений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ля деформированных полуфабрикатов, термообработанных из состояния О и </w:t>
      </w:r>
      <w:r>
        <w:rPr>
          <w:sz w:val="24"/>
          <w:lang w:val="en-US"/>
        </w:rPr>
        <w:t>F</w:t>
      </w:r>
      <w:r>
        <w:rPr>
          <w:sz w:val="24"/>
        </w:rPr>
        <w:t xml:space="preserve"> без правки после закалки, используются такие обозначения: Т42 – </w:t>
      </w:r>
      <w:r>
        <w:rPr>
          <w:i/>
          <w:sz w:val="24"/>
        </w:rPr>
        <w:t xml:space="preserve">закалка из состояний О или </w:t>
      </w:r>
      <w:r>
        <w:rPr>
          <w:i/>
          <w:sz w:val="24"/>
          <w:lang w:val="en-US"/>
        </w:rPr>
        <w:t>F и последующее естественное старение</w:t>
      </w:r>
      <w:r>
        <w:rPr>
          <w:sz w:val="24"/>
          <w:lang w:val="en-US"/>
        </w:rPr>
        <w:t xml:space="preserve"> до получения устойчивого состояния; Т62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 xml:space="preserve">закалка из состояний О или </w:t>
      </w:r>
      <w:r>
        <w:rPr>
          <w:i/>
          <w:sz w:val="24"/>
          <w:lang w:val="en-US"/>
        </w:rPr>
        <w:t xml:space="preserve">F и последующее искусственное старени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зменяя режимы термической и термомеханической обработки алюминий-литиевых сплавов, можно получать различный комплекс свойств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Алюминий-литиевые сплавы наиболее эффективно применяются в летательных аппаратах. Это связано с тем, что они имеют более высокую стоимость, но при этом более низкую плотность и более высокий модуль упругости по сравнению с традиционными алюминиевыми сплавами систем </w:t>
      </w:r>
      <w:r>
        <w:rPr>
          <w:sz w:val="24"/>
          <w:lang w:val="en-US"/>
        </w:rPr>
        <w:t xml:space="preserve">Al-Cu-Mg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Al-Zn-Mg-Cu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Оптимальное </w:t>
      </w:r>
      <w:r>
        <w:rPr>
          <w:sz w:val="24"/>
        </w:rPr>
        <w:t xml:space="preserve">сочетание прочностных свойств, коррозионной стойкости, характеристик трещиностойкости и вязкости разрушения обеспечивается получением полуфабрикатов с заданной регламентированной структурой и применением термомеханической обработки, включающей </w:t>
      </w:r>
      <w:r>
        <w:rPr>
          <w:sz w:val="24"/>
          <w:lang w:val="en-US"/>
        </w:rPr>
        <w:t xml:space="preserve">закалку, определенную холодную деформацию и старение. </w:t>
      </w:r>
      <w:r>
        <w:rPr>
          <w:sz w:val="24"/>
        </w:rPr>
        <w:t>Например, для обеспечивания высокой трещиностойкости с целью замены сплава 2024Т3 рекомендуется применять листы сплава 2091 в состоянии Т8Х, которые после закалки подвергают 3%-ной холодной деформации растяжением и последующему искусственному старению при 135</w:t>
      </w:r>
      <w:r>
        <w:rPr>
          <w:sz w:val="24"/>
          <w:vertAlign w:val="superscript"/>
        </w:rPr>
        <w:t>0</w:t>
      </w:r>
      <w:r>
        <w:rPr>
          <w:sz w:val="24"/>
        </w:rPr>
        <w:t>С , 10 ч.  Средняя прочность при некотором понижении характеристик трещиностойкости достигается на листах из сплава 2091 в состоянии Т8 – закалка, растяжение на 3%, старение при 18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24 ч. Аналогичные режимы термомеханической обработки применяют и при изготовлении полуфабрикатов из отечественных алюминий-литиевых сплавов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Алюминий-литиевые сплавы занимают особое положение среди других стареющих алюминиевых систем, что обусловлено их более высоким модулем упругости и меньшей плотностью, свойствами, открывающими новые возможности применения металлических легких материалов, в частности для аэрокосмической техники. Однако при этом им свойствен один недостаток – низкая пластичность в состоянии максимальной прочности. Для его преодоления проведено много исследований влияния различных факторов на пластичность и характеристики разрушения алюминий-литиевых сплавов. Выяснено, что причинами пониженной пластичности и вязкости разрушения являются неоднородность деформации; наличие зон, свободных от выделений упрочняющей фазы, связанных с зарождением различных фаз, содержащих литий, по границам зерен; появление пор возле крупных частиц и наличие естественных примесей, таких как </w:t>
      </w:r>
      <w:r>
        <w:rPr>
          <w:sz w:val="24"/>
          <w:lang w:val="en-US"/>
        </w:rPr>
        <w:t>K, Na, S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Fe, Si, </w:t>
      </w:r>
      <w:r>
        <w:rPr>
          <w:sz w:val="24"/>
        </w:rPr>
        <w:t xml:space="preserve">образующих или легкоплавкие эвтектики по границам зерен, или выделение по ним фаз. Перечислю основные меры, которые были предложены для решения этой проблемы (повышения пластичности). В первую очередь это легирование алюминий-литиевых сплавов медью и магнием, которые образуют тройные фазы с литием и вызывают твердорастворное упрочнение. Эти фазы наряду с промежуточной способствуют упрочнению сплавов при старении, и более однородной его деформации. Этой же цели служит и легирование алюминий-литиевых сплавов цирконием и скандием. Еще есть метод двухступенчатого старения. Такое старение вызывает более равномерное распределение фаз выделения и стабилизацию дисперсной структуры. Однако следует сказать, что еще не исчерпаны все возможные способы улучшения пластичности сплавов </w:t>
      </w:r>
      <w:r>
        <w:rPr>
          <w:sz w:val="24"/>
          <w:lang w:val="en-US"/>
        </w:rPr>
        <w:t>Al-Li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Исследованию алюминий-литиевых сплавов, усовершенствованию технологии производства различных полуфабрикатов, разработке новых композиций сплавов и оценке перспективности их применения, особенно в авиационной технике, уделяется большое внимание во многих странах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i/>
          <w:sz w:val="24"/>
          <w:lang w:val="en-US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И. Н. Фридляндер, К. В. Чуистов, А. Л. Березина, Н. Н. Колобнев. Алюминий-литиевые сплавы. Структура и свойства. – Киев, «Наукова думка», 199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И. Н. Фридляндер. Металловедение алюминия и его сплавов. – М.: «Металлургия», 197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</w:rPr>
        <w:t>И. Н. Фридляндер. Конструкционные сплавы (</w:t>
      </w:r>
      <w:r>
        <w:rPr>
          <w:sz w:val="28"/>
        </w:rPr>
        <w:t>серия Алюминиевые сплавы</w:t>
      </w:r>
      <w:r>
        <w:rPr>
          <w:sz w:val="32"/>
        </w:rPr>
        <w:t>). – М.: «Металлургия», 196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Алюминий: свойства и физическое металловедение: Справ. – М.: «Металлургия», 198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</w:rPr>
        <w:t>Применение алюминиевых сплавов (</w:t>
      </w:r>
      <w:r>
        <w:rPr>
          <w:sz w:val="28"/>
        </w:rPr>
        <w:t>серия</w:t>
      </w:r>
      <w:r>
        <w:rPr>
          <w:sz w:val="32"/>
        </w:rPr>
        <w:t xml:space="preserve"> </w:t>
      </w:r>
      <w:r>
        <w:rPr>
          <w:sz w:val="28"/>
        </w:rPr>
        <w:t xml:space="preserve">Алюминиевые сплавы): </w:t>
      </w:r>
      <w:r>
        <w:rPr>
          <w:sz w:val="32"/>
        </w:rPr>
        <w:t>Справочное руководство (под ред. А. Т. Туманова). – М.: «Металлургия»,1973.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9:00Z</dcterms:created>
  <dc:creator>Katya Petrakova</dc:creator>
  <dc:description/>
  <cp:keywords/>
  <dc:language>en-US</dc:language>
  <cp:lastModifiedBy>Mage</cp:lastModifiedBy>
  <cp:lastPrinted>2001-11-22T18:26:00Z</cp:lastPrinted>
  <dcterms:modified xsi:type="dcterms:W3CDTF">2011-10-17T04:19:00Z</dcterms:modified>
  <cp:revision>2</cp:revision>
  <dc:subject/>
  <dc:title/>
</cp:coreProperties>
</file>