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8"/>
        </w:rPr>
        <w:t>№</w:t>
      </w:r>
      <w:r>
        <w:rPr>
          <w:sz w:val="8"/>
        </w:rPr>
        <w:t>12.1)Что такое электрическое напряжение? 2)Единицы напряжения? 3)Прибор для измерения напряжения. Его включение в цепь? 4)Измерить напряжение в цепи? Отв:1.Напряжение – это физическая величина, характеризующая электрическое поле, которое создаёт ток. Чтобы ознакомиться с этой физической величиной обратимся к опыту. 1/ электрическая цепь, в которою включена лампочка от карманного фонаря. Источником тока здесь служит аккумулятор. 2/ другая цепь, в неё включена лампа, используемая для освещения помещений. Источником тока здесь является городская осветительная сеть. Амперметры, включённые в указанные цепи, показывают одинаковую с.т. Однако лампа, включённая в гор. сеть, даёт гораздо больше света и тепла, чем лампочка от карманного фонаря. Объясняется это тем, что при одинаковой с.т. работа тока на  этих участках цепи при перемещении эл. заряда, равного 1Кл, различна.</w:t>
      </w:r>
      <w:r>
        <w:rPr>
          <w:sz w:val="8"/>
          <w:lang w:val="en-US"/>
        </w:rPr>
        <w:t>U=A/q</w:t>
      </w:r>
      <w:r>
        <w:rPr>
          <w:sz w:val="8"/>
        </w:rPr>
        <w:t>. 2.Единица напряжения названа вольтом (Обозначается В) в честь итальянского учёного Вольта. Вольт равен такому эл. напряжению на концах проводника, при котором работа по перемещению эл. заряда в 1Кл по этому проводнику в 1Дж. 1В=1Дж/1Кл. Применяются также милливольты и киловольты. 3.Для измерения напряжения на полюсах источника тока или на каком-нибудь участке цепи применяют прибор, называемый вольтметром. На его шкале ставят букву</w:t>
      </w:r>
      <w:r>
        <w:rPr>
          <w:sz w:val="8"/>
          <w:lang w:val="en-US"/>
        </w:rPr>
        <w:t>V</w:t>
      </w:r>
      <w:r>
        <w:rPr>
          <w:sz w:val="8"/>
        </w:rPr>
        <w:t xml:space="preserve">. На схема обозначают кружком с буквой </w:t>
      </w:r>
      <w:r>
        <w:rPr>
          <w:sz w:val="8"/>
          <w:lang w:val="en-US"/>
        </w:rPr>
        <w:t>V</w:t>
      </w:r>
      <w:r>
        <w:rPr>
          <w:sz w:val="8"/>
        </w:rPr>
        <w:t xml:space="preserve"> внутри. У одного зажима вольтметра ставят знак «+». Этот зажим необходимо соединить с проводом идущим от положительного полюса источника тока. Иначе стрелка прибора будет отклонятся в обратную сторону. Зажимы вольтметра присоединяют к тем точкам цепи, между которыми надо измерить напряжение. Такое включение проводников называют параллельны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3:11:00Z</dcterms:created>
  <dc:creator>victor</dc:creator>
  <dc:description/>
  <dc:language>en-US</dc:language>
  <cp:lastModifiedBy>victor</cp:lastModifiedBy>
  <dcterms:modified xsi:type="dcterms:W3CDTF">1999-05-10T06:34:00Z</dcterms:modified>
  <cp:revision>3</cp:revision>
  <dc:subject/>
  <dc:title>№12</dc:title>
</cp:coreProperties>
</file>