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>
          <w:sz w:val="8"/>
        </w:rPr>
      </w:pPr>
      <w:r>
        <w:rPr>
          <w:sz w:val="8"/>
        </w:rPr>
        <w:t>№</w:t>
      </w:r>
      <w:r>
        <w:rPr>
          <w:sz w:val="8"/>
        </w:rPr>
        <w:t>23.1)Устройство фотоаппарата? 2)Ход лучей в фотоаппарате? 3)Получение негатива? 4) Получение позитива? Отв.: Основной частью фотоаппарата явл. объектив – линза или система линз. Он помещается в передней части светонепроницаемой камеры. Объектив можно плавно перемещать относительно плёнки для получения на ней чёткого изображения. В овремя фотографирования объектив открывается при помощи специального затвора и изображение попадает на светочувствительную плёнку. Под действие света состав пленки изменяется и изображение запечатляется на ней. Оно остаётся невидимым до тех пор, пока плёнку не отустят в специальный раствор – проявитель. Под действием проявителя темнеют те места плёнки, на которые падал свет. Чем больше было освещено какое-нибудь место плёнки, тем темнее будет после проявления. Полученное изображение называется негативом, на нём светлые места предмета выходят тёмными, а тёмные светлыми. Чтобы изображение под действие света не изменялось, проявленную плёнку погружают в другой раствор – закрепитель. Затем плёнку промывают и сушат. С негатива получают позитив – изображение, на котором тёмные места расположены так же, как на фотографируемом предмете. Для этого негатив прикладывают к бумаге, тоже покрытым светочувств. слоем и освещают. Затем фотобумагу опускают в проявитель, потом в закрепитель, промывают и суша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7:03:00Z</dcterms:created>
  <dc:creator>victor</dc:creator>
  <dc:description/>
  <dc:language>en-US</dc:language>
  <cp:lastModifiedBy>victor</cp:lastModifiedBy>
  <dcterms:modified xsi:type="dcterms:W3CDTF">1999-05-18T17:30:00Z</dcterms:modified>
  <cp:revision>1</cp:revision>
  <dc:subject/>
  <dc:title>№23</dc:title>
</cp:coreProperties>
</file>