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юллов К.П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71550" cy="142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юллов Карл Павлович (1799-1852) - российский живописец, портретист, жанри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чество Брюллова внесло в живопись русского классицизма струю романтизма, жизненности. Произведения Брюллова отмечены утверждением чувственно-пластической красоты человека, драматической напряженностью образов, реалистическими тенденциями, тонким психологизмом. Блестящий мастер парадного портр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тер исторической и религиозной картины, театральный художник. Работал в технике масляной живописи, акварели. Представитель позднего романт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Петербурге в художественной семье: его отец был академиком орнаментальной скульптуры, все братья учились в Академии художеств. Он также поступил в Академию в 1809 году. Брюллов выделялся яркостью своего дарования и ранней зрелостью мастерства. Любимым его учителем был А. И. Ива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ая работа Брюллова периода обучения - "Нарцисс, любующийся своим отражением в воде" (1819). Получив Большую золотую медаль за программу "Явление трех ангелов у дуба Мамврийского " (1821), молодой художник закончил академический курс и в 1822 году вместе с братом Александром на средства Общества поощрения художников отправился в Итал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лекаясь памятниками классического прошлого, он создал ряд произведений на мифологические темы ("Эрминия у пастухов", 1824 и др.), однако большой интерес проявлял к жанровой живописи, написав несколько полотен, посвященных итальянской жизни, в частности "Итальянское утро" (1824), "Девушка, собирающая виноград в окрестностях Неаполя" (1827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талии Брюлловым написаны многие первоклассные портреты - "Автопортрет" (1833), "Портрет А. П. Брюллова" (1833), "Всадница" (1832) и др. Здесь впервые была высоко оценена писавшаяся свыше шести лет картина "Последний день Помпеи" (1833), показанная в Риме и Милане и послужившая причиной избрания художника почетным членом нескольких итальянских академий искусств. В Париже, где картина демонстрировалась с не меньшим успехом, Брюллову была присуждена Золотая меда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35 году Брюллов принял участие в экспедиции В. П. Орлова-Давыдова в Грецию и Турцию, во время которой сделал много натурных рисунков и акварелей. Путь из Афин в Константинополь он совершил на бриге "Фемистокл", которым командовал адмирал В. А. Корнилов. "Портрет Корнилова" (1835) - одна из лучших акварелей Брюл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екабре 1835 года после двенадцатилетнего отсутствия Брюллов вернулся на родину. Несмотря на стеснительные рамки службы в Академии и необходимость выполнять заказы царского двора, петербургский период творчества художника весьма плодотворен. Успешной работе несомненно благоприятствовали дружеские связи Брюллова с выдающимися людьми эпохи, среди которых в первую очередь надо назвать Пушкина и Глинку. В числе восьмидесяти портретов, написанных в эти годы, - портреты В. А. Перовского (1837, ГТГ), сестер Шишмаревых (1839), Н. В. и Пл. В. Кукольников (1836 и 1837), певицы А. Я. Петровой (1838), "Автопортрет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Брюллов К</dc:title>
</cp:coreProperties>
</file>