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2.wmf" ContentType="image/x-wmf"/>
  <Override PartName="/word/media/image27.png" ContentType="image/png"/>
  <Override PartName="/word/media/image13.wmf" ContentType="image/x-wmf"/>
  <Override PartName="/word/media/image28.png" ContentType="image/png"/>
  <Override PartName="/word/media/image3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5.png" ContentType="image/png"/>
  <Override PartName="/word/media/image34.png" ContentType="image/png"/>
  <Override PartName="/word/media/image40.jpeg" ContentType="image/jpeg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36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5.wmf" ContentType="image/x-wmf"/>
  <Override PartName="/word/media/image4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968365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нистерство Образования Российской Федерации</w:t>
      </w:r>
    </w:p>
    <w:p>
      <w:pPr>
        <w:pStyle w:val="Subtitle"/>
        <w:spacing w:lineRule="auto" w:line="360"/>
        <w:jc w:val="center"/>
        <w:rPr/>
      </w:pPr>
      <w:r>
        <w:rPr/>
        <w:t>Оренбургский Государственный Педагогический Университет</w:t>
      </w:r>
    </w:p>
    <w:p>
      <w:pPr>
        <w:pStyle w:val="Subtitle"/>
        <w:spacing w:lineRule="auto" w:line="360"/>
        <w:jc w:val="center"/>
        <w:rPr/>
      </w:pPr>
      <w:r>
        <w:rPr/>
      </w:r>
    </w:p>
    <w:p>
      <w:pPr>
        <w:pStyle w:val="Subtitle"/>
        <w:spacing w:lineRule="auto" w:line="360"/>
        <w:jc w:val="center"/>
        <w:rPr/>
      </w:pPr>
      <w:r>
        <w:rPr/>
      </w:r>
    </w:p>
    <w:p>
      <w:pPr>
        <w:pStyle w:val="Subtitle"/>
        <w:spacing w:lineRule="auto" w:line="360"/>
        <w:jc w:val="right"/>
        <w:rPr/>
      </w:pPr>
      <w:r>
        <w:rPr/>
        <w:t>Факультет: Физико-математический</w:t>
      </w:r>
    </w:p>
    <w:p>
      <w:pPr>
        <w:pStyle w:val="Subtitle"/>
        <w:spacing w:lineRule="auto" w:line="360"/>
        <w:jc w:val="right"/>
        <w:rPr/>
      </w:pPr>
      <w:r>
        <w:rPr/>
        <w:t>Кафедра методики преподавания физи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9"/>
        <w:rPr/>
      </w:pPr>
      <w:r>
        <w:rPr/>
        <w:t>Курсовая работа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jc w:val="center"/>
        <w:rPr/>
      </w:pPr>
      <w:r>
        <w:rPr/>
        <w:t>По физик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тему: Введение основных понятий в оптик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2"/>
        </w:rPr>
      </w:pPr>
      <w:r>
        <w:rPr>
          <w:i/>
          <w:iCs/>
          <w:sz w:val="22"/>
        </w:rPr>
        <w:t>Составитель:</w:t>
      </w:r>
      <w:r>
        <w:rPr>
          <w:sz w:val="22"/>
        </w:rPr>
        <w:t xml:space="preserve"> студент Физико-математического факультета 41 группы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right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Дедловский Сергей Сергеевич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2"/>
        </w:rPr>
        <w:t>Научный руководитель:</w:t>
      </w:r>
      <w:r>
        <w:rPr/>
        <w:t xml:space="preserve">  </w:t>
      </w:r>
      <w:r>
        <w:rPr>
          <w:sz w:val="32"/>
        </w:rPr>
        <w:t>Суербаев Ахмед Хамитович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center"/>
        <w:rPr/>
      </w:pPr>
      <w:r>
        <w:rPr/>
        <w:t>Оренбург 2002 г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0" w:hanging="0"/>
        <w:jc w:val="both"/>
        <w:rPr/>
      </w:pPr>
      <w:r>
        <w:rPr/>
        <w:t>Введение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-180" w:hanging="0"/>
        <w:rPr>
          <w:sz w:val="28"/>
        </w:rPr>
      </w:pPr>
      <w:r>
        <w:rPr>
          <w:sz w:val="28"/>
        </w:rPr>
        <w:t>Учение о свете является одним из самых важных в современной физике. Оно основывается на волновых и квантовых представлениях. Технические приложения оптики огромны. Оптические методы широко внедряются в научные исследования и в технику (при измерениях размеров тел, в спектральном и люминисцентном анализе, исследованиях упругих свойств материалов и т.п.). Законы оптики широко применяются в оптотехнике, связанной с получением изображений в оптических инструментах, светотехнике, занимающейся освещением и источниками света, и в фототехнике, в которой используются квантовые свойства свет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>Несмотря на такое огромное значение оптики и её технических приложений, содержание этого важного раздела курса физики средней школы не отражает в должной мере её успехи. Даже так называемые традиционные вопросы курса геометрической (или лучевой) оптики в практике преподавания часто не получают правильного истолкования. Речь идет не о дополнении курса физики подробностями, не имеющими принципиального характера, а о физическом истолковании понятий и законов оптики. Во многих случаях в памяти учеников остаются знания о свете, к сожалению, только как о лучах и светящихся точках. Между тем, как известно, последние являются абстракциями, так же как, например, абсолютно твердое тело, точечный электрический заряди т.п. Поэтому учащиеся пытаются применить абстрактное понятие о световых лучах как геометрических линиях и понятиях о светящихся точках как математических точках к тем областям оптических явлений, где эти понятия теряют свой смысл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>При изложении геометрической оптики в курсе физики средней школы часто не используются закон сохранения и превращения энергии, понятия об управлении световым потоком  с помощью зеркал и линз, о световых пучках, с которыми только и проводятся эксперименты в школе; не рассматриваются роль диафрагм в получении изображений, глаза в их формировании; изображения не доводятся до сетчатки глаза, т.е. глаз не рассматривается совместно с оптической системой, например  микроскопом и телескопом. Поэтому такое важное понятие, как мнимое изображение, не разъясняется с достаточной полнотой. Обычно не обращается внимание также на область видения изображений, поле зре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>Программа по физике для средней школы содержит достаточный объем знаний по оптике. В неё входят также некоторые вопросы физической оптики – интерференция и дифракция света, фотоэффект, химическое действие света и их различные применения (автоматика и фотография), излучение и поглощение света атомами и др. Таким образом, по оптике объем сведений в программе достаточный. Однако в значительном усовершенствовании нуждается методика её изложения, в том числе геометрической её части (лучевой оптики). Необходимо формировать правильное понимание учащимися соотношения между волновой и геометрической оптикой, разъяснить пределы применимости последней. Пренебрежение же волновыми свойствами света приводит к тому, что остаётся невыясненным, почему существует предел увеличения оптических инструментов.</w:t>
      </w:r>
    </w:p>
    <w:p>
      <w:pPr>
        <w:pStyle w:val="TextBodyIndent"/>
        <w:spacing w:lineRule="auto" w:line="360"/>
        <w:rPr/>
      </w:pPr>
      <w:r>
        <w:rPr/>
        <w:t>Обычно оптику разделяют на геометрическую и физическую. Геометрическая оптика, являющаяся теоретической основой оптотехники, базируется на четырех законах: прямолинейного распространения света в однородной среде; независимости световых пучков друг от друга; отражения и преломления свет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  <w:t xml:space="preserve">Геометрическая оптика не объясняет природы оптических явлений, а основывается на геометрических представлениях. Перечисленные выше законы относятся лишь к направлению распространения света, следовательно, имеют скорее геометрический смысл, чем физический смысл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lgerian" w:hAnsi="Algerian" w:cs="Algerian"/>
          <w:sz w:val="28"/>
          <w:u w:val="single"/>
        </w:rPr>
      </w:pPr>
      <w:r>
        <w:rPr>
          <w:rFonts w:cs="Monotype Corsiva" w:ascii="Monotype Corsiva" w:hAnsi="Monotype Corsiva"/>
          <w:sz w:val="28"/>
          <w:u w:val="single"/>
        </w:rPr>
        <w:t>Методика изучения темы «отражение и преломление света</w:t>
      </w:r>
      <w:r>
        <w:rPr>
          <w:rFonts w:cs="Algerian" w:ascii="Algerian" w:hAnsi="Algerian"/>
          <w:sz w:val="28"/>
          <w:u w:val="single"/>
        </w:rPr>
        <w:t>»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lgerian" w:hAnsi="Algerian" w:cs="Algerian"/>
          <w:sz w:val="28"/>
          <w:u w:val="single"/>
        </w:rPr>
      </w:pPr>
      <w:r>
        <w:rPr>
          <w:rFonts w:cs="Algerian" w:ascii="Algerian" w:hAnsi="Algerian"/>
          <w:sz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ражения света. Зеркал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 введении к данной теме подчеркивается, что на границе раздела двух сред происходит отражение и преломление света. При разделении светового потока соблюдается закон сохранения энергии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Указывается также, что при зеркальном отражении неровности отражающей поверхности должны быть значительно меньше 1мк. Такого же порядка неоднородности могут быть в немутной преломляющей сред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Разделение светового потока на отраженный и преломленный демонстрируется с помощью таких опы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1.Используется аквариум с флюоресцирующей жидкостью. Параллельный пучок лучей от проекционного фонаря направляется на экран (металлическое или стеклянное зеркало), поставленный под углом к световому потоку. Последний отражается также под углом на поверхность воды в аквариуме. Преломленный пучок света ясно виден во флюоресцирующей жидкости. Отраженный пучок можно принять на белый экран или увидеть в задымленном воздух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2. На оптической шайбе устанавливается стеклянный полуцилиндр. От осветителя узкий пучок света направляется на плоскую поверхность цилиндра. В последнем виден пучок преломленного света, а на белом диске шайбы – отраженный пучок. При изменении угла падения пучка можно видеть изменение яркости преломленного и отраженного пучка – яркость одного увеличивается, а другого уменьшае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Для проверки закона отражения ставятся параллельно два опыта – с волнами на поверхности жидкости (желательно со стробоскопом) и с оптической шай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Пальцем ударяют по линейному вибратору. Всплеск доходит до экрана (металлического бруска), поставленного один раз перпендикулярно линии распространения волны,  а другой раз – под углом к ней. Наблюдается, в каком направлении распространяется волна. Затем рассматривается непрерывная картина распространения и отражения плоских волн. Обращается внимание на угол падения и отражения лучей. Дается рисунок наблюдаемой картины. Нормали к фронту волны вычерчиваются цветным мел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В опыте с оптической шайбой узкий пучок света направляется на плоское зеркало вначале перпендикулярно ему, а затем под все увеличивающемся углом и измеряются углы падения и от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Обращается внимание на то, что в опыте с водяными волнами изменяется направление нормали к фронту волны (рис. 1, а), а в оптическом опыте – направление осевого луча в световом пучке (рис. 2,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55245</wp:posOffset>
            </wp:positionV>
            <wp:extent cx="2971800" cy="3657600"/>
            <wp:effectExtent l="0" t="0" r="0" b="0"/>
            <wp:wrapSquare wrapText="largest"/>
            <wp:docPr id="2" name="рис19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19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налогично рассматривается отражение круговых водяных волн и расходящихся пучков. Угол между линиями, ограничивающими световой пучок, не изменя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бы учащиеся правильно отсчитывали углы падения и отражения света, можно рекомендовать вести отсчет этих углов всегда от перпендикуляра, восстановленного в точке падения луча. При формулировке закона отражения надо подчеркнуть не только равенство этих углов, но и то, что они лежат в одной плос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вается  характер зеркального и диффузного отражения. В числе иллюстрирующих примеров можно показать использование зеркального гальванометра (ставится опыт с отклонением светового пятна на шкале при нагревании термопары руко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наличии достаточного времени желательно ознакомить учащихся с отражательной способностью некоторых материалов – с понятием, весьма важным в светотехнике (таб 1.)</w:t>
      </w:r>
    </w:p>
    <w:tbl>
      <w:tblPr>
        <w:tblW w:w="841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423"/>
      </w:tblGrid>
      <w:tr>
        <w:trPr>
          <w:tblHeader w:val="true"/>
          <w:trHeight w:val="574" w:hRule="atLeast"/>
        </w:trPr>
        <w:tc>
          <w:tcPr>
            <w:tcW w:w="399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batDi;Courier New" w:hAnsi="ArbatDi;Courier New" w:cs="ArbatDi;Courier New"/>
                <w:sz w:val="28"/>
              </w:rPr>
            </w:pPr>
            <w:r>
              <w:rPr>
                <w:rFonts w:cs="ArbatDi;Courier New" w:ascii="ArbatDi;Courier New" w:hAnsi="ArbatDi;Courier New"/>
                <w:sz w:val="28"/>
              </w:rPr>
              <w:t>материал</w:t>
            </w:r>
          </w:p>
        </w:tc>
        <w:tc>
          <w:tcPr>
            <w:tcW w:w="44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batDi;Courier New" w:hAnsi="ArbatDi;Courier New" w:cs="ArbatDi;Courier New"/>
                <w:sz w:val="28"/>
              </w:rPr>
            </w:pPr>
            <w:r>
              <w:rPr>
                <w:rFonts w:cs="ArbatDi;Courier New" w:ascii="ArbatDi;Courier New" w:hAnsi="ArbatDi;Courier New"/>
                <w:sz w:val="28"/>
              </w:rPr>
              <w:t>Коэффициенты отражения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рованное серебро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 – 0,93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еребренное стеклянное зеркало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 – 0,85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рованный хром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 – 0,7</w:t>
            </w:r>
          </w:p>
        </w:tc>
      </w:tr>
      <w:tr>
        <w:trPr>
          <w:tblHeader w:val="true"/>
        </w:trPr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ая жесть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рованный никель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 – 0,6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этом месте курса возможны упражнения  следующего содерж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Узкий пучок света образует с плоскостью зеркала угол в 30</w:t>
      </w:r>
      <w:r>
        <w:rPr>
          <w:sz w:val="28"/>
          <w:vertAlign w:val="superscript"/>
        </w:rPr>
        <w:t>0</w:t>
      </w:r>
      <w:r>
        <w:rPr>
          <w:sz w:val="28"/>
        </w:rPr>
        <w:t>. Какой будет угол между  падающим и отраженным пучком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од каким углом к параллельному пучку света надо поставить зеркало, чтобы этот пучок  пучок повернуть на 90</w:t>
      </w:r>
      <w:r>
        <w:rPr>
          <w:sz w:val="28"/>
          <w:vertAlign w:val="superscript"/>
        </w:rPr>
        <w:t>0</w:t>
      </w:r>
      <w:r>
        <w:rPr>
          <w:sz w:val="28"/>
        </w:rPr>
        <w:t>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оказать построением с помощью транспортира, что при отражении от плоского зеркала вид пучка  света не изменяется. Рассмотреть  два случая – параллельный и расходящийся световой пуч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Узкий пучок света падает на плоское зеркало под углом. На какой угол сместится отраженный пучок света, если зеркало повернуть на 15</w:t>
      </w:r>
      <w:r>
        <w:rPr>
          <w:sz w:val="28"/>
          <w:vertAlign w:val="superscript"/>
        </w:rPr>
        <w:t>0</w:t>
      </w:r>
      <w:r>
        <w:rPr>
          <w:sz w:val="28"/>
        </w:rPr>
        <w:t>?</w:t>
      </w:r>
    </w:p>
    <w:p>
      <w:pPr>
        <w:pStyle w:val="Normal"/>
        <w:spacing w:lineRule="auto" w:line="360"/>
        <w:jc w:val="both"/>
        <w:rPr>
          <w:rFonts w:ascii="AdverGothic;Times New Roman" w:hAnsi="AdverGothic;Times New Roman" w:cs="AdverGothic;Times New Roman"/>
          <w:sz w:val="28"/>
        </w:rPr>
      </w:pPr>
      <w:r>
        <w:rPr>
          <w:rFonts w:cs="AdverGothic;Times New Roman" w:ascii="AdverGothic;Times New Roman" w:hAnsi="AdverGothic;Times New Roman"/>
          <w:sz w:val="28"/>
        </w:rPr>
        <w:t>Зеркала.</w:t>
      </w:r>
    </w:p>
    <w:p>
      <w:pPr>
        <w:pStyle w:val="3"/>
        <w:spacing w:lineRule="auto" w:line="360"/>
        <w:jc w:val="both"/>
        <w:rPr/>
      </w:pPr>
      <w:r>
        <w:rPr/>
        <w:t>Получение изображений (светящейся точки и протяженного предмета) в плоском зеркале рассматривается на опыте и при помощи геометрических построений. Для опыта лучше взять оконное стекло, а не обычное зеркал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ращается внимание на следующе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расходящегося пучка света берутся лишь два крайних луча, ограничивающих пучок и падающих на зеркало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лучи после отражения пересекаются при обратном их продолжении в одной точке (мнимое изображение). Полезно построить два из них на чертеже; изображение предмета будет симметричным относительно зеркала, прямое равное и мнимое; глаз обладает свойством воспринимать расходящиеся пучки света, в результате чего человек видит предмет, хотя его изображение мнимое( в дальнейшем, после изучения свойства глаза, рисунок, иллюстрирующий получение изображения в плоском зеркале, можно дополнить построением действительного изображения предмета на сетчатк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ова область видения изображения (рис.1 и 2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2628900" cy="2970530"/>
                <wp:effectExtent l="0" t="4445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970360"/>
                          <a:chOff x="0" y="0"/>
                          <a:chExt cx="2629080" cy="2970360"/>
                        </a:xfrm>
                      </wpg:grpSpPr>
                      <wps:wsp>
                        <wps:cNvSpPr/>
                        <wps:spPr>
                          <a:xfrm>
                            <a:off x="228600" y="770400"/>
                            <a:ext cx="131400" cy="419760"/>
                          </a:xfrm>
                          <a:prstGeom prst="upArrow">
                            <a:avLst>
                              <a:gd name="adj1" fmla="val 40000"/>
                              <a:gd name="adj2" fmla="val 798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419760"/>
                            <a:ext cx="65880" cy="11203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630000"/>
                            <a:ext cx="3949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419760"/>
                            <a:ext cx="5925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190520"/>
                            <a:ext cx="39492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330200"/>
                            <a:ext cx="5925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70400"/>
                            <a:ext cx="52632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90520"/>
                            <a:ext cx="46044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769680"/>
                            <a:ext cx="52776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419040"/>
                            <a:ext cx="46044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770400"/>
                            <a:ext cx="131400" cy="419760"/>
                          </a:xfrm>
                          <a:prstGeom prst="upArrow">
                            <a:avLst>
                              <a:gd name="adj1" fmla="val 40000"/>
                              <a:gd name="adj2" fmla="val 798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1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21560"/>
                            <a:ext cx="39492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60160"/>
                            <a:ext cx="5918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1190520"/>
                            <a:ext cx="98676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770400"/>
                            <a:ext cx="98676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7480" y="420840"/>
                            <a:ext cx="98676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9480" y="279360"/>
                            <a:ext cx="19764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4920" y="0"/>
                            <a:ext cx="3949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440" y="349200"/>
                            <a:ext cx="3290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640" y="209520"/>
                            <a:ext cx="4611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1540440"/>
                            <a:ext cx="19764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960" y="1680840"/>
                            <a:ext cx="263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540440"/>
                            <a:ext cx="32904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1680840"/>
                            <a:ext cx="32940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25000"/>
                            <a:ext cx="262908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Изображение предмета в плоском зерка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ласть видения всего изображения предм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ласть видения изображения острия стре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ласть видения изображения другого конца стр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5pt;width:207pt;height:233.9pt" coordorigin="0,93" coordsize="4140,4678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0;top:1306;width:206;height:660;mso-wrap-style:none;v-text-anchor:middle" type="_x0000_t68">
                  <v:fill o:detectmouseclick="t" type="solid" color2="black"/>
                  <v:stroke color="black" weight="9360" joinstyle="miter" endcap="flat"/>
                  <w10:wrap type="square" side="largest"/>
                </v:shape>
                <v:rect id="shape_0" fillcolor="#99ccff" stroked="t" o:allowincell="f" style="position:absolute;left:2018;top:754;width:103;height:1763;mso-wrap-style:none;v-text-anchor:middle">
                  <v:fill o:detectmouseclick="t" type="solid" color2="#663300"/>
                  <v:stroke color="black" weight="9360" joinstyle="miter" endcap="flat"/>
                  <w10:wrap type="square" side="largest"/>
                </v:rect>
                <v:line id="shape_0" from="462,1085" to="1083,130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85,754" to="2017,108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2,1968" to="1083,21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85,2188" to="2017,25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4,1306" to="1292,19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293,1968" to="2017,25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2,1305" to="1292,1965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square" side="largest"/>
                </v:line>
                <v:line id="shape_0" from="1293,753" to="2017,130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3573;top:1306;width:206;height:660;mso-wrap-style:none;v-text-anchor:middle" type="_x0000_t68">
                  <v:fill o:detectmouseclick="t" type="solid" color2="black"/>
                  <v:stroke color="black" weight="9360" dashstyle="shortdot" joinstyle="miter" endcap="flat"/>
                  <w10:wrap type="square" side="largest"/>
                </v:shape>
                <v:line id="shape_0" from="2122,754" to="2122,7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22,757" to="2743,975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744,975" to="3675,130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122,1968" to="3675,251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122,1306" to="3675,2517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122,756" to="3675,1966" stroked="t" o:allowincell="f" style="position:absolute;flip:xy">
                  <v:stroke color="black" weight="9360" dashstyle="dash" joinstyle="miter" endcap="flat"/>
                  <v:fill o:detectmouseclick="t" on="false"/>
                  <w10:wrap type="square" side="largest"/>
                </v:line>
                <v:line id="shape_0" from="1810,533" to="2120,752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189,93" to="1810,532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04,643" to="2121,751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878,423" to="1603,642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10,2519" to="2120,273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395,2740" to="1809,3069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04,2519" to="2121,273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84,2740" to="1602,2959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282;width:413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Изображение предмета в плоском зеркал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ласть видения всего изображения предмет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ласть видения изображения острия стрел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ласть видения изображения другого конца стрел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>Для пояснения последнего вопроса можно повернуть плоское зеркало так, чтобы изображение, например, свечи увидела только одна половина класса, а после поворота вокруг вертикальной оси – другая половин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ъясняются различные применения плоских зеркал в технике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комендуются следующие упражнения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.Перед плоским зеркалом, несколько в стороне от него находится точечный источник света </w:t>
      </w:r>
      <w:r>
        <w:rPr>
          <w:sz w:val="28"/>
          <w:lang w:val="en-US"/>
        </w:rPr>
        <w:t>S</w:t>
      </w:r>
      <w:r>
        <w:rPr>
          <w:sz w:val="28"/>
        </w:rPr>
        <w:t xml:space="preserve">. Определить где находится его изображение и область видения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ту задачу можно решить двояко. Первый путь – построить световой пучок, падающий на зеркало, и, пользуясь законом отражения, найти изображение точки и область его видения. Другой путь – нанести на чертеже точку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зная, что изображение находится на одном перпендикуляре к зеркалу со светящейся точкой и на таком же расстоянии от него, на каком источник </w:t>
      </w:r>
      <w:r>
        <w:rPr>
          <w:sz w:val="28"/>
          <w:lang w:val="en-US"/>
        </w:rPr>
        <w:t>S</w:t>
      </w:r>
      <w:r>
        <w:rPr>
          <w:sz w:val="28"/>
        </w:rPr>
        <w:t xml:space="preserve"> находится перед зеркалом. От точк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оводят ограничивающий пучок на зеркало; продолжение его является  отраженным пучком, где и находится область видения изображ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аконец определяется, каково направление любого третьего луча внутри светового пучка после отражения. Можно исследовать, куда движется изображение, если </w:t>
      </w:r>
      <w:r>
        <w:rPr>
          <w:sz w:val="28"/>
          <w:lang w:val="en-US"/>
        </w:rPr>
        <w:t>S</w:t>
      </w:r>
      <w:r>
        <w:rPr>
          <w:sz w:val="28"/>
        </w:rPr>
        <w:t xml:space="preserve"> перемещается вправо, влево, к зеркалу и от него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Данный точечный источник света перед зеркалом и величина зрачка глаза, находящегося  по ту же сторону зеркал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) построить пучок лучей, позволяющий наблюдателю видеть изображение источника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) определить всю область видения изображ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Светящийся предмет находится перед зеркалом несколько в стороне от него. Построить изображение и определить область видения  всего изображ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десь полезно  рассмотреть два случая: Когда предмет длинной стороной расположен параллельно зеркалу и под углом к его плоскост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Проверить (дома) закон отражения света при помощи булавок и плоского зеркала (хорошо использовать полоску жести)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лагаются характеристики сферических зеркал – полюс зеркала, фокус, оптический центр, дается понятие о приосевых лучах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геометрических построениях изображений рекоменд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ждый случай построения иллюстрировать опы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казать, что любой луч в пучке, падающий на зеркало, после отражения пройдет через ту точку, в которой пересекаются два луча, выбранных для построения изоб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казать, что лучи, идущие от любой некрайней точки предмета, пересекутся в соответствующих местах межу крайними точками изоб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 обрывать пучков света в местах получения изображений - их следует несколько продолжить после пересечения луч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каждом случае рисовать зрачок глаза и подчеркивать, что расходящиеся  световые пучки собираются в глазу, на сетчатке которого получается изображение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Обращается внимание учащихся на то, что построение изображений возможно не только с помощью тех двух лучей, которые указаны в учебнике на рисунках, а любых двух лучей, падающих на зеркало. Наиболее удобно это сделать, пользуясь парой лучей из следующих трех: параллельно главной оптической оси; проходящего через оптический центр зеркала (вдоль радиуса кривизны).</w:t>
      </w:r>
    </w:p>
    <w:p>
      <w:pPr>
        <w:pStyle w:val="21"/>
        <w:spacing w:lineRule="auto" w:line="360"/>
        <w:rPr/>
      </w:pPr>
      <w:r>
        <w:rPr/>
        <w:t>Далее рассматривается  применение сферических зеркал в прожекторах и фарах (в автомашинах, мотоциклах, велосипедах), в зеркальных телескопах, в оториноларингологии (вогнутое зеркало с отверстием посередине) и т.п. Обращается внимание на то, что светотехнические устройства перераспределяют световой поток в пространстве, направляя его в пределах небольшого угла. Поэтому сила света в определенном направлении увеличиваетс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ArbatDi;Courier New" w:hAnsi="ArbatDi;Courier New" w:cs="ArbatDi;Courier New"/>
          <w:sz w:val="32"/>
        </w:rPr>
      </w:pPr>
      <w:r>
        <w:rPr>
          <w:rFonts w:cs="ArbatDi;Courier New" w:ascii="ArbatDi;Courier New" w:hAnsi="ArbatDi;Courier New"/>
          <w:sz w:val="32"/>
        </w:rPr>
        <w:t>Преломление света. Линзы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  <w:t>Преломление света.</w:t>
      </w:r>
    </w:p>
    <w:p>
      <w:pPr>
        <w:pStyle w:val="Heading5"/>
        <w:spacing w:lineRule="auto" w:line="360"/>
        <w:ind w:firstLine="18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99770</wp:posOffset>
            </wp:positionV>
            <wp:extent cx="2857500" cy="2971800"/>
            <wp:effectExtent l="0" t="0" r="0" b="0"/>
            <wp:wrapSquare wrapText="largest"/>
            <wp:docPr id="4" name="рис23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23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проверки законов преломления демонстрируются  два опыта: отражение и преломление (одновременно) плоских волн на поверхности жидкости (желательно стробоскопически) и отражение и преломление параллельного светового пучка на оптической шайбе. Зарисовываются наблюдаемые явления в обоих опытах. (рис 3. )</w:t>
      </w:r>
    </w:p>
    <w:p>
      <w:pPr>
        <w:pStyle w:val="Heading5"/>
        <w:spacing w:lineRule="auto" w:line="360"/>
        <w:ind w:firstLine="360"/>
        <w:rPr/>
      </w:pPr>
      <w:r>
        <w:rPr/>
        <w:t>В волновой ванне  преломление волн имеет место, если на её дно помещена стеклянная пластинка. С уменьшением толщины слоя жидкости скорость распространения волн уменьшается, что обуславливает преломление. Оптический опыт рекомендуется показать с одноцветным пучком света (используется светофильтр).</w:t>
      </w:r>
    </w:p>
    <w:p>
      <w:pPr>
        <w:pStyle w:val="31"/>
        <w:jc w:val="both"/>
        <w:rPr/>
      </w:pPr>
      <w:r>
        <w:rPr/>
        <w:t>Аналогичные демонстрации ставятся с круговыми водяными волнами и с расходящимся пучком света.</w:t>
      </w:r>
    </w:p>
    <w:p>
      <w:pPr>
        <w:pStyle w:val="31"/>
        <w:jc w:val="both"/>
        <w:rPr/>
      </w:pPr>
      <w:r>
        <w:rPr/>
        <w:t>Углы падения и преломления рекомендуется отсчитывать от нормали, восставленной к поверхности раздела двух сред; подчеркивается, что эти углы лежат  в одной плоскости.</w:t>
      </w:r>
    </w:p>
    <w:tbl>
      <w:tblPr>
        <w:tblW w:w="956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43"/>
        <w:gridCol w:w="1952"/>
        <w:gridCol w:w="1942"/>
        <w:gridCol w:w="1969"/>
      </w:tblGrid>
      <w:tr>
        <w:trPr>
          <w:trHeight w:val="774" w:hRule="atLeast"/>
        </w:trPr>
        <w:tc>
          <w:tcPr>
            <w:tcW w:w="175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 падения</w:t>
            </w:r>
          </w:p>
        </w:tc>
        <w:tc>
          <w:tcPr>
            <w:tcW w:w="19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1760" cy="2114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19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гол преломления,</w:t>
            </w: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9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jc w:val="both"/>
              <w:rPr>
                <w:lang w:val="ru-RU"/>
              </w:rPr>
            </w:pPr>
            <w:r>
              <w:rPr/>
              <w:t>Sin</w:t>
            </w: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9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drawing>
                <wp:inline distT="0" distB="0" distL="0" distR="0">
                  <wp:extent cx="612775" cy="4343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2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0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6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3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8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7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10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88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7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29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</w:t>
            </w:r>
          </w:p>
        </w:tc>
      </w:tr>
      <w:tr>
        <w:trPr>
          <w:trHeight w:val="277" w:hRule="atLeast"/>
        </w:trPr>
        <w:tc>
          <w:tcPr>
            <w:tcW w:w="9562" w:type="dxa"/>
            <w:gridSpan w:val="5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360"/>
              <w:ind w:left="108"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сюда среднее значение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=1,48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 опыте с оптической шайбой показывается следующее: при нормальном падении узкого светового пучка на плоскую поверхность полуцилиндра преломления нет; с увеличением угла падения растет и угол преломления; постоянным остается отношение не углов, а их синусов. Ниже приводится ряд измерений (таб 1.)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ется определение показателя преломления. Для выражения его величины через отношение скоростей распространение света можно проанализировать (рис  ), на котором показано преломление водяных волн. Так как </w:t>
      </w:r>
      <w:r>
        <w:rPr>
          <w:sz w:val="28"/>
          <w:lang w:val="en-US"/>
        </w:rPr>
        <w:t>BC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12420" cy="2343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и    </w:t>
      </w:r>
      <w:r>
        <w:rPr/>
        <w:drawing>
          <wp:inline distT="0" distB="0" distL="0" distR="0">
            <wp:extent cx="646430" cy="2114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То  </w:t>
      </w:r>
      <w:r>
        <w:rPr>
          <w:sz w:val="28"/>
        </w:rPr>
        <w:drawing>
          <wp:inline distT="0" distB="0" distL="0" distR="0">
            <wp:extent cx="802005" cy="4006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и      </w:t>
      </w:r>
      <w:r>
        <w:rPr>
          <w:sz w:val="28"/>
        </w:rPr>
        <w:drawing>
          <wp:inline distT="0" distB="0" distL="0" distR="0">
            <wp:extent cx="802005" cy="4006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а  </w:t>
      </w:r>
      <w:r>
        <w:rPr>
          <w:sz w:val="28"/>
        </w:rPr>
        <w:drawing>
          <wp:inline distT="0" distB="0" distL="0" distR="0">
            <wp:extent cx="947420" cy="4457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ледует обратить внимание на два факт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.Зная скорость света в вакууме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можно определить его скорость в среде, для которой известен показатель преломления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:    </w:t>
      </w:r>
      <w:r>
        <w:rPr>
          <w:sz w:val="28"/>
        </w:rPr>
        <w:drawing>
          <wp:inline distT="0" distB="0" distL="0" distR="0">
            <wp:extent cx="445770" cy="390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пример, для стекла с показателем преломления 1,5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6127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а для воды, у которой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=1,33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44800" cy="6127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Согласно теории электромагнитного поля скорость распространения  электромагнитных волн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3765" cy="5454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sz w:val="28"/>
        </w:rPr>
        <w:t xml:space="preserve"> скорость распространения волн в вакууме,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соответственно диэлектрическая и магнитная проницаемость среды. Из этого равенства следует, что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0280" cy="5454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о  </w:t>
      </w:r>
      <w:r>
        <w:rPr>
          <w:sz w:val="28"/>
        </w:rPr>
        <w:drawing>
          <wp:inline distT="0" distB="0" distL="0" distR="0">
            <wp:extent cx="423545" cy="3905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показатель преломления среды. Следовательно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80415" cy="434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ряда газообразных и жидких диэлектриков </w:t>
      </w:r>
      <w:r>
        <w:rPr>
          <w:sz w:val="28"/>
        </w:rPr>
        <w:drawing>
          <wp:inline distT="0" distB="0" distL="0" distR="0">
            <wp:extent cx="478790" cy="2006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этому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79450" cy="3346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о указывает на связь оптических и электромагнитных характеристик вещества.</w:t>
      </w:r>
    </w:p>
    <w:p>
      <w:pPr>
        <w:pStyle w:val="3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  <w:t>Связь между показателем преломления и диэлектрической проницаемостью можно получить и так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казатель преломления сред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36295" cy="5797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sz w:val="28"/>
        </w:rPr>
        <w:t xml:space="preserve"> – скорость электромагнитных волн в вакууме, а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</w:t>
      </w:r>
      <w:r>
        <w:rPr>
          <w:sz w:val="28"/>
        </w:rPr>
        <w:t>– скорость в данной среде. Но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81735" cy="5454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81100" cy="60134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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оответственно значения диэлектрической и магнитной проницаемости среды, 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соответственно их относительные значения. Поэтому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63800" cy="5454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неферромагнитных тел </w:t>
      </w:r>
      <w:r>
        <w:rPr>
          <w:sz w:val="28"/>
        </w:rPr>
        <w:drawing>
          <wp:inline distT="0" distB="0" distL="0" distR="0">
            <wp:extent cx="356870" cy="20066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начит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4400" cy="35623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лагается понятие об обратимости лучей. Здесь полезно иметь в виду, что принцип обратного хода лучей справедлив в геометрическом смысле, т.е. если не учитывать потери энергии при отражении и поглощении свет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водится пример, что показатель преломления воды относительно воздух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=1,33, а воздуха относительно вод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26820" cy="5346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 демонстрационных опытах и лабораторных работах получается показатель преломления изучаемого вещества относительно воздуха. Абсолютный показатель преломления воздуха (относительно вакуума) равен 1,00029. Следовательно,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абс</w:t>
      </w:r>
      <w:r>
        <w:rPr>
          <w:i/>
          <w:iCs/>
          <w:sz w:val="28"/>
        </w:rPr>
        <w:t>=</w:t>
      </w:r>
      <w:r>
        <w:rPr>
          <w:sz w:val="28"/>
        </w:rPr>
        <w:t>1,00029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определяется из опыт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Желательно указать учащимся, что нельзя смешивать понятия «оптически более плотная среда» и «среда с большой плотностью»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дин урок или домашнее задание посвящается практической работе по определению показателя преломления стекла или воды. Желательно вычислить его значение относительно вакуума. Место для проведения этой работы в курсе физики определяется методом измерения. Если используется плоско-параллельная пластинка, то работу следует  провести после введения понятия о показателе преломления. В случае применения опыта, изображенного на рис.4, оно проводится, когда учащимся уже знакомо явление полного отражения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171700" cy="2400300"/>
                <wp:effectExtent l="0" t="0" r="0" b="0"/>
                <wp:wrapSquare wrapText="largest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00480"/>
                          <a:chOff x="0" y="0"/>
                          <a:chExt cx="2171880" cy="2400480"/>
                        </a:xfrm>
                      </wpg:grpSpPr>
                      <wps:wsp>
                        <wps:cNvSpPr/>
                        <wps:spPr>
                          <a:xfrm>
                            <a:off x="217080" y="254160"/>
                            <a:ext cx="1203480" cy="888840"/>
                          </a:xfrm>
                          <a:custGeom>
                            <a:avLst/>
                            <a:gdLst>
                              <a:gd name="textAreaLeft" fmla="*/ 109080 w 682200"/>
                              <a:gd name="textAreaRight" fmla="*/ 573120 w 682200"/>
                              <a:gd name="textAreaTop" fmla="*/ 80640 h 504000"/>
                              <a:gd name="textAreaBottom" fmla="*/ 423360 h 50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31" y="21600"/>
                                </a:lnTo>
                                <a:lnTo>
                                  <a:pt x="3069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90440"/>
                            <a:ext cx="63324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31752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444600"/>
                            <a:ext cx="189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317520"/>
                            <a:ext cx="126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5416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5416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31752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 определение показателя преломления воды по способу полного отраж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-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171pt;height:189pt" coordorigin="0,171" coordsize="3420,378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42;top:571;width:1894;height:1399;mso-wrap-style:none;v-text-anchor:middle" type="_x0000_t8">
                  <v:imagedata r:id="rId30" o:detectmouseclick="t"/>
                  <v:stroke color="black" weight="9360" joinstyle="miter" endcap="flat"/>
                  <w10:wrap type="square" side="largest"/>
                </v:shape>
                <v:rect id="shape_0" stroked="t" o:allowincell="f" style="position:absolute;left:741;top:471;width:996;height:199;mso-wrap-style:none;v-text-anchor:middle">
                  <v:imagedata r:id="rId31" o:detectmouseclick="t"/>
                  <v:stroke color="black" weight="9360" joinstyle="miter" endcap="flat"/>
                  <w10:wrap type="square" side="largest"/>
                </v:rect>
                <v:line id="shape_0" from="1239,671" to="1239,11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39,871" to="1537,117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539,671" to="1737,870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37,571" to="2535,5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2536,571" to="2734,5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39,171" to="1239,4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38,671" to="1738,1170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0;top:2331;width:34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 определение показателя преломления воды по способу полного отраж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position w:val="-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>Изложение вопроса о полном отражении связывается с явлением разделения энергии света на границе двух сред и с анализом зависимости интенсивности отраженного и преломленного пучка от угла его пад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пыт ставится с оптической шайбой, при помощи которой узкий пучок света направляется на цилиндрическую поверхность стекла. При росте угла падения света на плоскую поверхность внутри стекла интенсивность преломленного пучка (в воздухе) уменьшается, а отраженного увеличивается. При угле полного отражения интенсивность последнего возрастает скачком. Это полезно иллюстрировать при помощи рисунков, где густотой точек в пучках отмечена интенсивность света (рекомендуется рисовать только параллельный пучок света). Дается определение, что называется предельным углом полного отражения, и формула для его вычис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3300" cy="45656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менение явления полного отражения в стеклянных призмах демонстрируется также на оптической шайбе. Рассматриваются случаи поворота светового пучка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180</w:t>
      </w:r>
      <w:r>
        <w:rPr>
          <w:vertAlign w:val="superscript"/>
        </w:rPr>
        <w:t>0</w:t>
      </w:r>
      <w:r>
        <w:rPr/>
        <w:t xml:space="preserve"> (рис.5</w:t>
      </w:r>
      <w:r>
        <w:rPr>
          <w:sz w:val="28"/>
        </w:rPr>
        <w:t>). Действие обращающей призмы наглядно демонстрируется на проецировании кюветы с жидкостью на экран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Тема «преломление света» заканчивается рассмотрением хода лучей в плоско-параллельной и клинообразной пластинке (призме). Опыты со смещением лучей и получением изображений ставятся с фильтрами, чтобы исключить явление дисперсии. Демонстрируется, что в плоско-параллельной пластине выходящий пучок света параллелен падающему, а боковое смещение его зависит от угла падения и толщины пластинки (для этого надо иметь две пластинки разной толщины). Математический вывод эт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2828290" cy="3505835"/>
                <wp:effectExtent l="38100" t="12700" r="0" b="0"/>
                <wp:wrapSquare wrapText="larges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3505680"/>
                          <a:chOff x="0" y="0"/>
                          <a:chExt cx="2828160" cy="3505680"/>
                        </a:xfrm>
                      </wpg:grpSpPr>
                      <wps:wsp>
                        <wps:cNvSpPr/>
                        <wps:spPr>
                          <a:xfrm>
                            <a:off x="290880" y="0"/>
                            <a:ext cx="933480" cy="997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896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9896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8580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4989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8580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1854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1854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13100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58320" y="273240"/>
                            <a:ext cx="1123200" cy="69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6320" y="3110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1176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311760"/>
                            <a:ext cx="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6320" y="936000"/>
                            <a:ext cx="8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436320"/>
                            <a:ext cx="99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43632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600" y="810720"/>
                            <a:ext cx="99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81072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57440" y="2058120"/>
                            <a:ext cx="1166400" cy="374040"/>
                          </a:xfrm>
                          <a:custGeom>
                            <a:avLst/>
                            <a:gdLst>
                              <a:gd name="textAreaLeft" fmla="*/ 145440 w 661320"/>
                              <a:gd name="textAreaRight" fmla="*/ 515880 w 661320"/>
                              <a:gd name="textAreaTop" fmla="*/ 46440 h 212040"/>
                              <a:gd name="textAreaBottom" fmla="*/ 165600 h 21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194" y="21600"/>
                                </a:lnTo>
                                <a:lnTo>
                                  <a:pt x="540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683360"/>
                            <a:ext cx="29088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0640" y="1683360"/>
                            <a:ext cx="29160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21207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1214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2453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121480"/>
                            <a:ext cx="4662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45320"/>
                            <a:ext cx="29088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1214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24532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0" y="2121480"/>
                            <a:ext cx="5245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2244600"/>
                            <a:ext cx="3499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1214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424160"/>
                            <a:ext cx="11113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оротнаяп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1314360"/>
                            <a:ext cx="11721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Оборотная п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629440"/>
                            <a:ext cx="9586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 Обращающая п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940840"/>
                            <a:ext cx="26524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 Ход лучей в поворотной (а), оборотной (б), и обращающей (в) призм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234.7pt;height:276.05pt" coordorigin="-180,900" coordsize="4694,552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78;top:900;width:1469;height:1570;mso-wrap-style:none;v-text-anchor:middle" type="_x0000_t6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-180,1686" to="-180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-180,1686" to="94,16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95,1686" to="1012,168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80,1980" to="94,198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95,1980" to="1288,198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14,1686" to="1014,2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290,1980" to="1290,2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argest"/>
                </v:line>
                <v:line id="shape_0" from="1014,2767" to="1014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90,2767" to="1290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13,2963" to="1287,29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47;top:1330;width:1768;height:1101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2208,1390" to="2208,1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2208,1391" to="3585,139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586,1391" to="3586,237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8,2374" to="3585,237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8,1587" to="3768,158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769,1587" to="3769,217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6,2177" to="3766,2177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08,2177" to="2208,2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1013;top:4141;width:1836;height:588;mso-wrap-style:none;v-text-anchor:middle;rotation:180" type="_x0000_t8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1473,3551" to="1930,413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1931,3551" to="2389,4139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461,4240" to="461,44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61,4241" to="1378,42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61,4436" to="1195,44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80,4241" to="2113,473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198,4436" to="1655,473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83,4241" to="3400,42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7,4436" to="3400,44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57,4241" to="2482,4730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16,4435" to="2666,4729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402,4241" to="3402,4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-20;top:3143;width:1749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оротнаяприз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2366;top:2970;width:1845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Оборотная приз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615;top:5041;width:1509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 Обращающая приз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97;top:5532;width:4176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 Ход лучей в поворотной (а), оборотной (б), и обращающей (в) призм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</w:rPr>
        <w:t xml:space="preserve">зависимостей не нужен; они могут быть получены при решении задач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казывается, что наименьшее отклонение падающего пучка призмой будет при его симметричном ходе относительно граней призмы, т.е. когда угол падения равен углу выхода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закрепления знаний приводятся возможные упражнения, например, вычислить скорость света в глицерине, если его показатель преломления 1,47, или объяснить, почему наблюдатель видит дно реки только вблизи и не видит его участков, расположенных чуть подальше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32"/>
        </w:rPr>
      </w:pPr>
      <w:r>
        <w:rPr>
          <w:rFonts w:cs="ArbatDi;Courier New" w:ascii="ArbatDi;Courier New" w:hAnsi="ArbatDi;Courier New"/>
          <w:sz w:val="32"/>
        </w:rPr>
        <w:t xml:space="preserve">Линзы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 изучении линз выясняются их оптические характеристики, назначение и принцип действия. Дается квалификация линз, приводятся их схематические изображения и условные обозначения. При этом обычно указывается, что собирающие линзы толще посредине, чем по краям, а рассеивающие – наоборот. Однако это справедливо, лишь, когда показатель преломления вещества линзы больше, чем окружающей среды. В противном случае линзы с большей толщиной посредине будут рассеивающими, а с меньшей – собирающим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поминается, что диафрагма ограничивает световой пучок, идущий от источника света, вырезает лишь часть светового потока. Линза, вставленная в диафрагму (оправу), собирает или рассеивает световые пучк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Это действие линз иллюстрируется двумя параллельно поставленными опытами: с плоскими волнами на поверхности жидкости и со световым параллельным пучком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первом опыте плоские волны на поверхности жидкости превращаются линзой в круговые. За линзой они движутся вперед вогнутостью, а затем, пройдя через область, где происходит сужение волн, - вперед выпуклостью, т.е. сначала они собираются, а затем, расходятс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 втором опыте показывается схождение, а затем расхождение пучка света. Аналогичные опыты ставятся с рассеивающими линзам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одятся понятия об оптическом центре линзы, о главной и побочной оптической оси, переднем и заднем фокусе, фокусном расстоянии, фокальной плоскости, о действительном и мнимом фокусе. Здесь важно подчеркнуть следующе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ожение фокуса определяется для параксиальных (приосевых) лучей и для линз с малой кривизной поверх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ветовые пучки неодинаковой цветности собираются в разных точк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араллельный пучок белого света собирается линзой почти в одной точке при условии сохранения параксиальности луч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днее и заднее фокусные расстояния несимметричной линзы одинаков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уч в направлении к оптическому центру линзы смещается ею тем меньше, чем она тоньш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rPr>
          <w:sz w:val="28"/>
        </w:rPr>
        <w:t>Таким образам, в школе изучаются тонкие линзы и приосевые световые пучк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rPr>
          <w:sz w:val="28"/>
        </w:rPr>
        <w:t>При изложении понятия об оптической силе линзы полезно разъяснить следующее: оптическая сила системы сложенных вместе тонких линз равна алгебраической сумме (с соблюдением правила знаков) оптических сил этих линз; для определения оптической силы рассеивающей линзы необходимо измерить оптическую силу системы, состоящей из данной рассеивающей и собирающей линзы большей оптической силы, а затем вычесть последнюю из результата, полученного для системы линз. Это может быть проверено на практическом  заняти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iCs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267710" cy="2124710"/>
            <wp:effectExtent l="0" t="0" r="0" b="0"/>
            <wp:wrapSquare wrapText="largest"/>
            <wp:docPr id="31" name="Копия (2) методи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Копия (2) методика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оль линз в концентрации энергии света полезно показать на опыте, в котором приемником излучения является фотоэлемент или чувствительная термопара (рис.6). От маленького источника света </w:t>
      </w:r>
      <w:r>
        <w:rPr>
          <w:i/>
          <w:sz w:val="28"/>
        </w:rPr>
        <w:t>1</w:t>
      </w:r>
      <w:r>
        <w:rPr>
          <w:iCs/>
          <w:sz w:val="28"/>
        </w:rPr>
        <w:t xml:space="preserve"> излучение через диафрагму </w:t>
      </w:r>
      <w:r>
        <w:rPr>
          <w:i/>
          <w:sz w:val="28"/>
        </w:rPr>
        <w:t>2</w:t>
      </w:r>
      <w:r>
        <w:rPr>
          <w:iCs/>
          <w:sz w:val="28"/>
        </w:rPr>
        <w:t xml:space="preserve"> направляется на приемник энергии </w:t>
      </w:r>
      <w:r>
        <w:rPr>
          <w:i/>
          <w:sz w:val="28"/>
        </w:rPr>
        <w:t>3</w:t>
      </w:r>
      <w:r>
        <w:rPr>
          <w:iCs/>
          <w:sz w:val="28"/>
        </w:rPr>
        <w:t xml:space="preserve">, который соединен с электроизмерительным прибором </w:t>
      </w:r>
      <w:r>
        <w:rPr>
          <w:i/>
          <w:sz w:val="28"/>
        </w:rPr>
        <w:t>4</w:t>
      </w:r>
      <w:r>
        <w:rPr>
          <w:iCs/>
          <w:sz w:val="28"/>
        </w:rPr>
        <w:t xml:space="preserve">. После того как диафрагма закрывается собирающей линзой </w:t>
      </w:r>
      <w:r>
        <w:rPr>
          <w:i/>
          <w:sz w:val="28"/>
        </w:rPr>
        <w:t>5</w:t>
      </w:r>
      <w:r>
        <w:rPr>
          <w:iCs/>
          <w:sz w:val="28"/>
        </w:rPr>
        <w:t>, показания прибора возрастают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iCs/>
          <w:sz w:val="28"/>
        </w:rPr>
      </w:pPr>
      <w:r>
        <w:rPr>
          <w:iCs/>
          <w:sz w:val="28"/>
        </w:rPr>
        <w:t>Затем показывается изображение светящейся точки в линзе. В качестве источника света берется лампочка, помещенная в футляре с малым круглым отверстием. Вначале экран (матовое стекло, белая плотная бумага) медленно перемещается вдоль оси светового пучка и «прощупывается», как он формируется, переходит от сходящегося в расходящийся, и в месте этого перехода обнаруживается изображение. Рассеивание света от экрана дает возможность учащимся видеть изображение точк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lang w:val="en-US"/>
        </w:rPr>
      </w:pPr>
      <w:r>
        <w:rPr>
          <w:iCs/>
          <w:sz w:val="28"/>
        </w:rPr>
        <w:t>Геометрические построения проводятся для трех случаев: когда точечный источник света находится в стороне от оптической оси, на самой оси и на расстоянии от оси, большем радиуса главного сечения линзы. Обращается внимание на то, как перемещается изображение, если источник света движется к оптической оси и от неё, вправо и влево; как определить область видения изображ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rPr>
          <w:sz w:val="28"/>
        </w:rPr>
        <w:t xml:space="preserve">На рисунке 7-а толстыми линиями показаны лучи, выбранные для построения изображений светящейся точки </w:t>
      </w:r>
      <w:r>
        <w:rPr>
          <w:sz w:val="28"/>
          <w:lang w:val="en-US"/>
        </w:rPr>
        <w:t>S</w:t>
      </w:r>
      <w:r>
        <w:rPr>
          <w:sz w:val="28"/>
        </w:rPr>
        <w:t xml:space="preserve">; тонкими линиями изображены границы светового пучка, падающего на линзу. После преломления все лучи пересекаются в точк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rPr>
          <w:sz w:val="28"/>
        </w:rPr>
        <w:t xml:space="preserve">Для построения изображения светящейся точки, находящейся на главной оптической оси (рис 7-б), проводят  любую линию к линзе, а затем строят вспомогательную линию (штриховая), параллельную данной и проходящую через оптический центр линзы. Она пересекает главную фокальную плоскость. Через эту точку пересечения  пройдет и первый луч. Наконец, через точку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ойдут все лучи светового пучка, падающего на линзу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445770</wp:posOffset>
            </wp:positionV>
            <wp:extent cx="3429000" cy="3314700"/>
            <wp:effectExtent l="0" t="0" r="0" b="0"/>
            <wp:wrapSquare wrapText="bothSides"/>
            <wp:docPr id="32" name="курс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курс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 рисунке 7,в дано построение изображения  точки в линзе, если она находится в стороне  от оптической оси на расстоянии, большем радиуса главного сечения линзы. Относительно этой линии и строится изображение. Реальный пучок света ограничен на рисунке тонкими линиям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0" w:hanging="0"/>
        <w:jc w:val="both"/>
        <w:rPr>
          <w:sz w:val="28"/>
        </w:rPr>
      </w:pPr>
      <w:r>
        <w:rPr>
          <w:sz w:val="28"/>
        </w:rPr>
        <w:t xml:space="preserve">Чтобы чертеж был более выразительным, лучи, ограничивающие весь пучок света, падающего на линзу, можно изобразить мелом (в тетрадях ученики рисуют обычным карандашом), а лучи, служащие для геометрического построения изображения, - цветным мелком (в тетрадях цветным карандашом) или толстыми линиями. Точечный источник света </w:t>
      </w:r>
      <w:r>
        <w:rPr>
          <w:sz w:val="28"/>
          <w:lang w:val="en-US"/>
        </w:rPr>
        <w:t>S</w:t>
      </w:r>
      <w:r>
        <w:rPr>
          <w:sz w:val="28"/>
        </w:rPr>
        <w:t xml:space="preserve"> (см. рис 7.) виден в пределах 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стерадиан, а изображение – лишь в пределах ограниченного угла, зависящего от диаметра главного сечения линзы. Применив плоский рассеивающий экран, можно сделать  изображение источника света видимым всему классу. Наконец, показывается, что светящаяся точка и её изображение сопряжены.</w:t>
      </w:r>
    </w:p>
    <w:p>
      <w:pPr>
        <w:pStyle w:val="Heading7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jc w:val="center"/>
        <w:rPr/>
      </w:pPr>
      <w:r>
        <w:rPr/>
        <w:t>Методика изучения темы “волновые свойства света”. Интерференция света.</w:t>
      </w:r>
    </w:p>
    <w:p>
      <w:pPr>
        <w:pStyle w:val="3"/>
        <w:spacing w:lineRule="auto" w:line="360"/>
        <w:jc w:val="both"/>
        <w:rPr/>
      </w:pPr>
      <w:r>
        <w:rPr/>
        <w:t>В качестве основного эксперимента по интерференции выбирают опыт Юнга, зеркала или бипризму Френеля или наконец, кольца Ньютона. Опыт Юнга действительно прост по своей идее, не требует дополнительного построения лучей, как в других опытах, числовой расчет несложен и, наконец, на волновой ванне легко осуществить аналогичный опыт. Однако он связан с явлением дифракции на щелях. Для истолкования опыта с зеркалами или бипризмой Френеля необходимо знать лишь соответственно закон отражения или преломления. И не смотря на то что явление отражения проще преломления, построение отраженных пучков и мнимых источников в двух зеркалах представляется более сложным, чем в бипризме. Поэтому опыт с бипризмой Френеля желательно выбрать в качестве исходного по интерференции.</w:t>
      </w:r>
    </w:p>
    <w:p>
      <w:pPr>
        <w:pStyle w:val="3"/>
        <w:spacing w:lineRule="auto" w:line="360"/>
        <w:jc w:val="both"/>
        <w:rPr/>
      </w:pPr>
      <w:r>
        <w:rPr/>
        <w:t>Кольца Ньютона или цвета тонких пленок могут быть рассмотрены в качестве дополнительных иллюстраций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45085</wp:posOffset>
            </wp:positionV>
            <wp:extent cx="3314700" cy="2312035"/>
            <wp:effectExtent l="0" t="0" r="0" b="0"/>
            <wp:wrapSquare wrapText="largest"/>
            <wp:docPr id="33" name="курс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курс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имание учащихся надо обратить на то, что прямым доказательством волновой природы света явилась интерференция. Свет, прибавленный к свету, не только усиливает свет, но может ослабить его и даже гасить. Ставятся два опыта, подтверждающие это, - с волнами на воде и со светом.</w:t>
      </w:r>
    </w:p>
    <w:p>
      <w:pPr>
        <w:pStyle w:val="3"/>
        <w:spacing w:lineRule="auto" w:line="360"/>
        <w:jc w:val="both"/>
        <w:rPr/>
      </w:pPr>
      <w:r>
        <w:rPr/>
        <w:t>Принцип действия волновой ванны следующий. Волны на поверхности воды (рис.8) действуют как рассеивающие (А, В) и собирающие (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>) линзы. Поэтому на соответствующих участках экрана будет усиление или ослабление света (вне связи с явлением интерференции).</w:t>
      </w:r>
    </w:p>
    <w:p>
      <w:pPr>
        <w:pStyle w:val="3"/>
        <w:spacing w:lineRule="auto" w:line="360"/>
        <w:jc w:val="both"/>
        <w:rPr/>
      </w:pPr>
      <w:r>
        <w:rPr/>
        <w:t>Два вибратора, насаженные на стальную пластинку и совершающие колебания синхронно, при погружении в воду дают две системы круговых водяных волн, которые, интерферируя, образуют ряд максимумов и минимумов. Так как волны рассматриваются в теневой проекции, то будут видны темные и светлые полосы. Полезно показать опыт при одной, а затем при другой частоте колебаний стальной пластинки, для чего её длину следует изменить. Картина интерференции от этого не изменится – будут лишь другими расстояния между максимумами и минимумами интенсивностей колебаний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354455</wp:posOffset>
            </wp:positionV>
            <wp:extent cx="2971800" cy="2326005"/>
            <wp:effectExtent l="0" t="0" r="0" b="0"/>
            <wp:wrapSquare wrapText="largest"/>
            <wp:docPr id="34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тический опыт ставится с набором  А.П. Кузьмина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учок свет, полученный после конденсора проекционного фонаря </w:t>
      </w:r>
      <w:r>
        <w:rPr>
          <w:i/>
          <w:iCs/>
        </w:rPr>
        <w:t>1</w:t>
      </w:r>
      <w:r>
        <w:rPr/>
        <w:t xml:space="preserve"> (рис.9), равномерно освещает узкую вертикально расположенную щель </w:t>
      </w:r>
      <w:r>
        <w:rPr>
          <w:i/>
          <w:iCs/>
        </w:rPr>
        <w:t>2</w:t>
      </w:r>
      <w:r>
        <w:rPr/>
        <w:t xml:space="preserve">. Щель является источником излучения для призмы Френеля </w:t>
      </w:r>
      <w:r>
        <w:rPr>
          <w:i/>
          <w:iCs/>
        </w:rPr>
        <w:t>3</w:t>
      </w:r>
      <w:r>
        <w:rPr/>
        <w:t xml:space="preserve">,помещенной от неё на расстоянии 10 – 15 см. Затем два пучка света проходят через светофильтр </w:t>
      </w:r>
      <w:r>
        <w:rPr>
          <w:i/>
          <w:iCs/>
        </w:rPr>
        <w:t>4</w:t>
      </w:r>
      <w:r>
        <w:rPr/>
        <w:t xml:space="preserve">, расположенный в деревянной рамке, как для проекции диапозитива. В пазы этой рамки помещены раздельно два светофильтра, например красный и синий. Наконец на расстоянии до 2 м от бипризмы на демонстрационном столе размещается переносной белый экран </w:t>
      </w:r>
      <w:r>
        <w:rPr>
          <w:i/>
          <w:iCs/>
        </w:rPr>
        <w:t>5</w:t>
      </w:r>
      <w:r>
        <w:rPr/>
        <w:t xml:space="preserve"> размером примерно 30Х50 см. Длина щели и ребро бипризмы должны быть параллельны. Если дополнительно используется цилиндрическая линза, то образующая также должна быть параллельна щели. Вначале добиваются этой параллельности, а затем щель сужается до 0,15 – 0,1 мм.</w:t>
      </w:r>
    </w:p>
    <w:p>
      <w:pPr>
        <w:pStyle w:val="3"/>
        <w:spacing w:lineRule="auto" w:line="360"/>
        <w:jc w:val="both"/>
        <w:rPr/>
      </w:pPr>
      <w:r>
        <w:rPr/>
        <w:t>Для увеличения ширины интерференционной картины и видимости ее всему классу плоскость экрана располагается под большим углом к оптической оси установки. Дается схема распространения световых волн через бипризму (рис.10)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872490</wp:posOffset>
            </wp:positionV>
            <wp:extent cx="3429000" cy="2609215"/>
            <wp:effectExtent l="0" t="0" r="0" b="0"/>
            <wp:wrapSquare wrapText="largest"/>
            <wp:docPr id="35" name="рис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ыт ставится с красным, а затем с зеленым или синим светофильтром. Обращается внимание, что в середине интерференционной картины образуется светлая полоса А (по цвету светофильтра), а с обеих сторон от нее – чередующиеся темные и светлые полосы. Так как изменение расстояния между этими полосами при смене светофильтра в классном опыте трудно заметить, можно показать фотографии интерференционных полос в разных цветах.</w:t>
      </w:r>
    </w:p>
    <w:p>
      <w:pPr>
        <w:pStyle w:val="3"/>
        <w:spacing w:lineRule="auto" w:line="360"/>
        <w:jc w:val="both"/>
        <w:rPr/>
      </w:pPr>
      <w:r>
        <w:rPr/>
        <w:t>Для увеличения ширины интерференционной картины и видимости её всему классу плоскость экрана располагается под большим углом к оптической оси установки.</w:t>
      </w:r>
    </w:p>
    <w:p>
      <w:pPr>
        <w:pStyle w:val="3"/>
        <w:spacing w:lineRule="auto" w:line="360"/>
        <w:jc w:val="both"/>
        <w:rPr/>
      </w:pPr>
      <w:r>
        <w:rPr/>
        <w:t xml:space="preserve">Дается следующее определение: </w:t>
      </w:r>
      <w:r>
        <w:rPr>
          <w:rFonts w:cs="ArbatDi;Courier New" w:ascii="ArbatDi;Courier New" w:hAnsi="ArbatDi;Courier New"/>
        </w:rPr>
        <w:t>явление интерференции состоит в наложении световых пучков, в результате которого образуется устойчивая картина чередующихся светлых и темных полос.</w:t>
      </w:r>
    </w:p>
    <w:p>
      <w:pPr>
        <w:pStyle w:val="3"/>
        <w:spacing w:lineRule="auto" w:line="360"/>
        <w:jc w:val="both"/>
        <w:rPr/>
      </w:pPr>
      <w:r>
        <w:rPr/>
        <w:t>На основе знаний, полученных учащимися из раздела о механических колебаниях и волнах, разъясняется, почему колебания в одних местах усиливаются, а в других ослабляются.</w:t>
      </w:r>
    </w:p>
    <w:p>
      <w:pPr>
        <w:pStyle w:val="3"/>
        <w:spacing w:lineRule="auto" w:line="360"/>
        <w:jc w:val="both"/>
        <w:rPr/>
      </w:pPr>
      <w:r>
        <w:rPr/>
        <w:t>Разъясняется, что: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В каждой точке пространства, где волны сходятся, имеет место сложение колебаний;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ность фаз </w:t>
      </w:r>
      <w:r>
        <w:rPr>
          <w:rFonts w:eastAsia="Symbol" w:cs="Symbol" w:ascii="Symbol" w:hAnsi="Symbol"/>
        </w:rPr>
        <w:t></w:t>
      </w:r>
      <w:r>
        <w:rPr/>
        <w:t xml:space="preserve"> двух колебаний в каждой точке со временем не изменяется;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В разных точках пространства сдвиг фаз неодинаков. Поэтому в одних точках колебания друг друга усиливают, а в других ослабляют;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При интерференции выполняется закон сохранения энергии.</w:t>
      </w:r>
    </w:p>
    <w:p>
      <w:pPr>
        <w:pStyle w:val="3"/>
        <w:spacing w:lineRule="auto" w:line="360"/>
        <w:jc w:val="both"/>
        <w:rPr/>
      </w:pPr>
      <w:r>
        <w:rPr/>
        <w:t>Первый вывод состоит в том, что явление интерференции можно объяснить только на основе волновой теории. Значит, свет имеет волновую природу.</w:t>
      </w:r>
    </w:p>
    <w:p>
      <w:pPr>
        <w:pStyle w:val="3"/>
        <w:spacing w:lineRule="auto" w:line="360"/>
        <w:jc w:val="both"/>
        <w:rPr/>
      </w:pPr>
      <w:r>
        <w:rPr/>
        <w:t>Далее определяются условия, необходимые для образования интерференции, - когерентность. Приводится пример с колебаниями двух механических вибраторов, насажанных на одну стальную пластинку, и подчеркивается, что они совершают колебания с одинаковой частотой, в одинаковых фазах и в одной плоскости.</w:t>
      </w:r>
    </w:p>
    <w:p>
      <w:pPr>
        <w:pStyle w:val="3"/>
        <w:spacing w:lineRule="auto" w:line="360"/>
        <w:jc w:val="both"/>
        <w:rPr>
          <w:rFonts w:ascii="ArbatDi;Courier New" w:hAnsi="ArbatDi;Courier New" w:cs="ArbatDi;Courier New"/>
        </w:rPr>
      </w:pPr>
      <w:r>
        <w:rPr/>
        <w:t xml:space="preserve">Дается определение когерентности: </w:t>
      </w:r>
      <w:r>
        <w:rPr>
          <w:rFonts w:cs="ArbatDi;Courier New" w:ascii="ArbatDi;Courier New" w:hAnsi="ArbatDi;Courier New"/>
        </w:rPr>
        <w:t>когерентными называются волны одинаковой частоты, с постоянной во времени разностью фаз.</w:t>
      </w:r>
    </w:p>
    <w:p>
      <w:pPr>
        <w:pStyle w:val="3"/>
        <w:spacing w:lineRule="auto" w:line="360"/>
        <w:jc w:val="both"/>
        <w:rPr/>
      </w:pPr>
      <w:r>
        <w:rPr/>
        <w:t>Указывается, что когерентные источники образуют когерентные волны.</w:t>
      </w:r>
    </w:p>
    <w:p>
      <w:pPr>
        <w:pStyle w:val="3"/>
        <w:spacing w:lineRule="auto" w:line="360"/>
        <w:jc w:val="both"/>
        <w:rPr/>
      </w:pPr>
      <w:r>
        <w:rPr/>
        <w:t>Остается выяснить, как создать такие волны. Обращается внимание на то, что свет от двух электрических лампочек не интерферирует. Значит, это независимые друг от друга источники света и световые волны, излучаемые ими, некогерентны.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2765425" cy="2185670"/>
            <wp:effectExtent l="0" t="0" r="0" b="0"/>
            <wp:wrapSquare wrapText="bothSides"/>
            <wp:docPr id="36" name="курс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курс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олучения когерентных волн надо излучение от одного источника света каким-либо способом раздвоить и затем свести в одно место. Один из способов состоит в применении бипризмы. В ней свет, предположим, от точечного источника </w:t>
      </w:r>
      <w:r>
        <w:rPr>
          <w:lang w:val="en-US"/>
        </w:rPr>
        <w:t>S</w:t>
      </w:r>
      <w:r>
        <w:rPr/>
        <w:t xml:space="preserve"> преломляется двумя призмами в разных направлениях и собирается в одном месте на экране (рис 11.). Два преломленных пучка света являются расходящимися и будто бы выходят из мнимых источников свет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. Они когерентны, так как являются изображениями одного и того же источника </w:t>
      </w:r>
      <w:r>
        <w:rPr>
          <w:lang w:val="en-US"/>
        </w:rPr>
        <w:t>S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>Можно воспользоваться аналогией. Пусть перед зеркалом колеблется пружинный маятник. Очевидно, что колебания изображения в зеркале будут идти в такт с колебаниями самого маятника. Если в каком-нибудь положении, когда шарик двигался вниз, остановить его и заставить двигаться в противоположном направлении, то изображение в зеркале будет двигаться тоже вверх. Аналогичное явление имеет место  в когерентных источниках света. Источник состоит из множества излучающих атомов. Колебаниям электрона в каждом из них соответствуют точно такие же колебания в когерентном источнике.</w:t>
      </w:r>
    </w:p>
    <w:p>
      <w:pPr>
        <w:pStyle w:val="3"/>
        <w:spacing w:lineRule="auto" w:line="360"/>
        <w:jc w:val="both"/>
        <w:rPr/>
      </w:pPr>
      <w:r>
        <w:rPr/>
        <w:t>Объясняется, в каких местах интерференционной картины будут максимумы и минимумы света (рис.9.). Записывается разность хода двух лучей и условия усиления и ослабления света. При</w:t>
      </w:r>
    </w:p>
    <w:p>
      <w:pPr>
        <w:pStyle w:val="3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13200" cy="55689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jc w:val="both"/>
        <w:rPr/>
      </w:pPr>
      <w:r>
        <w:rPr/>
        <w:t>образуется светлая полоса. При</w:t>
      </w:r>
    </w:p>
    <w:p>
      <w:pPr>
        <w:pStyle w:val="3"/>
        <w:spacing w:lineRule="auto" w:line="360"/>
        <w:jc w:val="center"/>
        <w:rPr/>
      </w:pPr>
      <w:r>
        <w:rPr>
          <w:lang w:val="en-US"/>
        </w:rPr>
        <w:drawing>
          <wp:inline distT="0" distB="0" distL="0" distR="0">
            <wp:extent cx="4001770" cy="55689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"/>
        <w:spacing w:lineRule="auto" w:line="360"/>
        <w:rPr/>
      </w:pPr>
      <w:r>
        <w:rPr/>
        <w:t xml:space="preserve">темная полоса; здесь </w:t>
      </w:r>
      <w:r>
        <w:rPr>
          <w:i/>
          <w:iCs/>
          <w:lang w:val="en-US"/>
        </w:rPr>
        <w:t>n</w:t>
      </w:r>
      <w:r>
        <w:rPr/>
        <w:t>=0, 1, 2, 3…</w:t>
      </w:r>
    </w:p>
    <w:p>
      <w:pPr>
        <w:pStyle w:val="3"/>
        <w:spacing w:lineRule="auto" w:line="360"/>
        <w:jc w:val="both"/>
        <w:rPr/>
      </w:pPr>
      <w:r>
        <w:rPr/>
        <w:t xml:space="preserve">Если разность хода равна </w:t>
      </w:r>
      <w:r>
        <w:rPr/>
        <w:drawing>
          <wp:inline distT="0" distB="0" distL="0" distR="0">
            <wp:extent cx="344805" cy="39052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олны приходят в одинаковых фазах, если же </w:t>
      </w:r>
      <w:r>
        <w:rPr/>
        <w:drawing>
          <wp:inline distT="0" distB="0" distL="0" distR="0">
            <wp:extent cx="635000" cy="39052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 противоположных фазах. Наконец следует подчеркнуть, что областью интерференции будет всё пространство, в котором волны накладываются друг на друга. Поэтому экран можно поставить в любое место этой области, пересекая продольную ось всей установки.</w:t>
      </w:r>
    </w:p>
    <w:p>
      <w:pPr>
        <w:pStyle w:val="3"/>
        <w:spacing w:lineRule="auto" w:line="360"/>
        <w:jc w:val="both"/>
        <w:rPr/>
      </w:pPr>
      <w:r>
        <w:rPr/>
        <w:t xml:space="preserve">Остается показать, как определяется длина световой волны. На одной и той же установке, т.е. при неизменных расстояниях от экрана до источника света и между мнимыми его изображениями, величина промежутка </w:t>
      </w:r>
      <w:r>
        <w:rPr>
          <w:i/>
          <w:iCs/>
          <w:lang w:val="en-US"/>
        </w:rPr>
        <w:t>b</w:t>
      </w:r>
      <w:r>
        <w:rPr/>
        <w:t xml:space="preserve"> между соседними темными (или светлыми) полосами интерференции зависит лишь от цвета лучей, т.е. от длины волны </w:t>
      </w:r>
      <w:r>
        <w:rPr>
          <w:rFonts w:eastAsia="Symbol" w:cs="Symbol" w:ascii="Symbol" w:hAnsi="Symbol"/>
        </w:rPr>
        <w:t></w:t>
      </w:r>
      <w:r>
        <w:rPr/>
        <w:t xml:space="preserve">. Значит, </w:t>
      </w:r>
      <w:r>
        <w:rPr>
          <w:rFonts w:eastAsia="Symbol" w:cs="Symbol" w:ascii="Symbol" w:hAnsi="Symbol"/>
        </w:rPr>
        <w:t></w:t>
      </w:r>
      <w:r>
        <w:rPr/>
        <w:t xml:space="preserve">  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>Таким образом, второй важный вывод из опытов по интерференции должен состоять в том, что это явление позволяет измерить длину световой волны.</w:t>
      </w:r>
    </w:p>
    <w:p>
      <w:pPr>
        <w:pStyle w:val="3"/>
        <w:spacing w:lineRule="auto" w:line="360"/>
        <w:jc w:val="both"/>
        <w:rPr/>
      </w:pPr>
      <w:r>
        <w:rPr/>
        <w:t xml:space="preserve">Из-за недостатка учебного времени можно не выводить формулу для вычисления длины волны. Важно разъяснить лишь метод измерения </w:t>
      </w:r>
      <w:r>
        <w:rPr>
          <w:rFonts w:eastAsia="Symbol" w:cs="Symbol" w:ascii="Symbol" w:hAnsi="Symbol"/>
        </w:rPr>
        <w:t></w:t>
      </w:r>
      <w:r>
        <w:rPr/>
        <w:t xml:space="preserve">. Напоминается порядок расположения цветов в призматическом спектре и указывается, что длина волны убывает в нем от красного участка к фиолетовому. </w:t>
      </w:r>
    </w:p>
    <w:p>
      <w:pPr>
        <w:pStyle w:val="3"/>
        <w:spacing w:lineRule="auto" w:line="360"/>
        <w:jc w:val="both"/>
        <w:rPr/>
      </w:pPr>
      <w:r>
        <w:rPr/>
        <w:t>Пользуясь этими сведениями, можно дать понятие об однородном свете как о свете с одной частотой колебаний и неизменной амплитудой.</w:t>
      </w:r>
    </w:p>
    <w:p>
      <w:pPr>
        <w:pStyle w:val="3"/>
        <w:spacing w:lineRule="auto" w:line="360"/>
        <w:jc w:val="both"/>
        <w:rPr/>
      </w:pPr>
      <w:r>
        <w:rPr/>
        <w:t>Следует указать, что по длине волны или частоте можно определить цветность светового пучка, но по цвету пучка нельзя судить о длине волны. Кроме того, по цвету трудно отличить в спектре два его участка, длины волн которых разнятся между собой на несколько миллимикрон. Даже самая узкая область спектра состоит из излучения различных частот.</w:t>
      </w:r>
    </w:p>
    <w:p>
      <w:pPr>
        <w:pStyle w:val="3"/>
        <w:spacing w:lineRule="auto" w:line="360"/>
        <w:jc w:val="both"/>
        <w:rPr/>
      </w:pPr>
      <w:r>
        <w:rPr/>
        <w:t>Затем можно поставить опыт по интерференции с бипризмой Френеля в белом свете. Обращается внимание на характер интерференционной картины: центральная полоса всегда белая; по обе стороны от неё – темные полосы; затем цветные полосы максимумов света, разделенные темными промежутками; последовательность расположения цветных полос – от фиолетового к красному, причем первая ближе к центральной белой полосе.</w:t>
      </w:r>
    </w:p>
    <w:p>
      <w:pPr>
        <w:pStyle w:val="3"/>
        <w:spacing w:lineRule="auto" w:line="360"/>
        <w:jc w:val="both"/>
        <w:rPr/>
      </w:pPr>
      <w:r>
        <w:rPr/>
        <w:t xml:space="preserve">Объясняется, почему центральная светлая полоса белая, а другие максимумы цветные. В центр экрана (см.рис.11) от точек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колебания приходят в одинаковой фазе. Поэтому все колебания равных частот усиливают друг друга, а от смешения всех спектральных цветов получается белая полоса.</w:t>
      </w:r>
    </w:p>
    <w:p>
      <w:pPr>
        <w:pStyle w:val="3"/>
        <w:spacing w:lineRule="auto" w:line="360"/>
        <w:jc w:val="both"/>
        <w:rPr/>
      </w:pPr>
      <w:r>
        <w:rPr/>
        <w:t xml:space="preserve">В точку А приходят колебания с разностью хода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, которая для фиолетового света может оказаться равной четному числу полуволн, а для других длин волн – нет. В другой точке экрана это условие может удовлетворяться для красного света. Поэтому в А наблюдается фиолетовая полоса, а в другом месте – красная.</w:t>
      </w:r>
    </w:p>
    <w:p>
      <w:pPr>
        <w:pStyle w:val="3"/>
        <w:spacing w:lineRule="auto" w:line="360"/>
        <w:jc w:val="both"/>
        <w:rPr/>
      </w:pPr>
      <w:r>
        <w:rPr/>
        <w:t>Желательно рассмотреть ещё один частный случай интерференции – цвета тонких пленок – и провести следующие самостоятельные наблюдения учащихся на уроке.</w:t>
      </w:r>
    </w:p>
    <w:p>
      <w:pPr>
        <w:pStyle w:val="3"/>
        <w:spacing w:lineRule="auto" w:line="360"/>
        <w:jc w:val="center"/>
        <w:rPr>
          <w:rFonts w:ascii="ArbatDi;Courier New" w:hAnsi="ArbatDi;Courier New" w:cs="ArbatDi;Courier New"/>
        </w:rPr>
      </w:pPr>
      <w:r>
        <w:rPr>
          <w:rFonts w:cs="ArbatDi;Courier New" w:ascii="ArbatDi;Courier New" w:hAnsi="ArbatDi;Courier New"/>
        </w:rPr>
        <w:t>Дифракция света</w:t>
      </w:r>
    </w:p>
    <w:p>
      <w:pPr>
        <w:pStyle w:val="3"/>
        <w:spacing w:lineRule="auto" w:line="360"/>
        <w:jc w:val="both"/>
        <w:rPr/>
      </w:pPr>
      <w:r>
        <w:rPr/>
        <w:t>Принцип Гюйгенса-Френеля рассматривается до изучения дифракции. Предлагается познакомить учащихся с этим принципом лишь в связи с объяснением дифракционных явлений; поэтому здесь он приобретает служебную роль. Изучение геометрической оптики, например явлений отражения и преломления света на основе принципа Гюйгенса программа по физике для средней школы не предусматривает.</w:t>
      </w:r>
    </w:p>
    <w:p>
      <w:pPr>
        <w:pStyle w:val="3"/>
        <w:spacing w:lineRule="auto" w:line="360"/>
        <w:jc w:val="both"/>
        <w:rPr/>
      </w:pPr>
      <w:r>
        <w:rPr/>
        <w:t>Вначале рекомендуется поставить опыты с водяными волнами, демонстрирующие дифракцию на малых экранах, а затем на малых отверстиях. Опыты с плоскими волнами ставятся в таком порядке: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экрана велики – за экраном наблюдается резкая область геометрической тени;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экрана во много раз меньше – наблюдается дифракция волн.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отверстия велики – наблюдается резкая область тени;</w:t>
      </w:r>
    </w:p>
    <w:p>
      <w:pPr>
        <w:pStyle w:val="3"/>
        <w:numPr>
          <w:ilvl w:val="0"/>
          <w:numId w:val="4"/>
        </w:numPr>
        <w:spacing w:lineRule="auto" w:line="360"/>
        <w:jc w:val="both"/>
        <w:rPr/>
      </w:pPr>
      <w:r>
        <w:rPr/>
        <w:t>Размеры отверстия малы – наблюдается загибание волн в область геометрической тени;</w:t>
      </w:r>
    </w:p>
    <w:p>
      <w:pPr>
        <w:pStyle w:val="3"/>
        <w:spacing w:lineRule="auto" w:line="360"/>
        <w:jc w:val="both"/>
        <w:rPr/>
      </w:pPr>
      <w:r>
        <w:rPr/>
        <w:t>Обращается внимание, что позади экрана в центре дифракционной картины образуется светлая точка, окруженная  системой темных и светлых колец и заходящая в область геометрической тени. В случае отверстия центр дифракционных колец может  быть светлым или темным в зависимости от расстояния до отверстия. При перемещении к нему центр экрана последовательно становится светлым и темным.</w:t>
      </w:r>
    </w:p>
    <w:p>
      <w:pPr>
        <w:pStyle w:val="3"/>
        <w:spacing w:lineRule="auto" w:line="360"/>
        <w:jc w:val="both"/>
        <w:rPr/>
      </w:pPr>
      <w:r>
        <w:rPr/>
        <w:t>Желательно подчеркнуть, что дифракция получается и от больших экранов, но в этом случае она образуется далеко за ними и интенсивность света на больших расстояниях бывает недостаточной. Остается объяснить, как образуется  явление дифракции в области геометрической тени и там, где, казалось, можно было бы ожидать равномерную освещенность.</w:t>
      </w:r>
    </w:p>
    <w:p>
      <w:pPr>
        <w:pStyle w:val="3"/>
        <w:spacing w:lineRule="auto" w:line="360"/>
        <w:jc w:val="both"/>
        <w:rPr/>
      </w:pPr>
      <w:r>
        <w:rPr/>
        <w:t>Этот случай легко разъяснить с качественной стороны, пользуясь принципом Гюйгенса-Френеля.</w:t>
      </w:r>
    </w:p>
    <w:p>
      <w:pPr>
        <w:pStyle w:val="3"/>
        <w:spacing w:lineRule="auto" w:line="360"/>
        <w:jc w:val="both"/>
        <w:rPr/>
      </w:pPr>
      <w:r>
        <w:rPr/>
        <w:t>На волновой ванне с помощью параллельных вибраторов, насажанных на одну стальную пластинку, получается несколько систем круговых волн. В проекции на экране видно, как образуется волновая поверхность, огибающая все круговые волны одинаковых радиусов. Явление желательно рассмотреть при помощи стробоскопа.</w:t>
      </w:r>
    </w:p>
    <w:p>
      <w:pPr>
        <w:pStyle w:val="3"/>
        <w:spacing w:lineRule="auto" w:line="360"/>
        <w:jc w:val="both"/>
        <w:rPr/>
      </w:pPr>
      <w:r>
        <w:rPr/>
        <w:t xml:space="preserve">Разъясняется, что точка фронта световой волны в любой момент времени находятся в одинаковых фазах и сами являются источниками вторичных волн. Желая узнать, как дальше распространится фронт волны, из каждой её точки надо провести окружности одинаковых радиусов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ct</w:t>
      </w:r>
      <w:r>
        <w:rPr/>
        <w:t xml:space="preserve">, изображающие вторичные волны; здесь с – скорость света; а </w:t>
      </w:r>
      <w:r>
        <w:rPr>
          <w:lang w:val="en-US"/>
        </w:rPr>
        <w:t>R</w:t>
      </w:r>
      <w:r>
        <w:rPr/>
        <w:t xml:space="preserve"> – расстояние, на которое он распространяется за время </w:t>
      </w:r>
      <w:r>
        <w:rPr>
          <w:lang w:val="en-US"/>
        </w:rPr>
        <w:t>t</w:t>
      </w:r>
      <w:r>
        <w:rPr/>
        <w:t>. Огибающая их поверхность и является новым фронтом волны. Линии, перпендикулярные к этому фронту, совпадают с направлением распространения света.</w:t>
      </w:r>
    </w:p>
    <w:p>
      <w:pPr>
        <w:pStyle w:val="3"/>
        <w:spacing w:lineRule="auto" w:line="360"/>
        <w:jc w:val="both"/>
        <w:rPr/>
      </w:pPr>
      <w:r>
        <w:rPr/>
        <w:t xml:space="preserve">Френель показал, что вторичные волны, интерферируя, гасят друг друга и свет обнаруживается лишь на огибающей поверхности. Поэтому фронт световой волны движется только вперед. </w:t>
      </w:r>
    </w:p>
    <w:p>
      <w:pPr>
        <w:pStyle w:val="3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3086100" cy="3543300"/>
            <wp:effectExtent l="0" t="0" r="0" b="0"/>
            <wp:wrapSquare wrapText="largest"/>
            <wp:docPr id="41" name="рис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доске вычерчивается график (рис 12.), на котором с помощью принципа Гюйгенса-Френеля поясняется причина загибания света в область геометрической тени и появление темных мест там, где по законам геометрической оптики должен быть свет.</w:t>
      </w:r>
    </w:p>
    <w:p>
      <w:pPr>
        <w:pStyle w:val="3"/>
        <w:spacing w:lineRule="auto" w:line="360"/>
        <w:jc w:val="both"/>
        <w:rPr/>
      </w:pPr>
      <w:r>
        <w:rPr/>
        <w:t xml:space="preserve">Пусть плоская волна </w:t>
      </w:r>
      <w:r>
        <w:rPr>
          <w:lang w:val="en-US"/>
        </w:rPr>
        <w:t>PQ</w:t>
      </w:r>
      <w:r>
        <w:rPr/>
        <w:t xml:space="preserve"> падает на экран АВ (см.рис.12). Часть этой волны задерживается экраном, другая часть будет распространяться в том же направлении. Плоские волны изображены на рисунке сплошными штриховыми линиями. Точки на этих линиях колеблются в противоположных фазах.</w:t>
      </w:r>
    </w:p>
    <w:p>
      <w:pPr>
        <w:pStyle w:val="3"/>
        <w:spacing w:lineRule="auto" w:line="360"/>
        <w:jc w:val="both"/>
        <w:rPr/>
      </w:pPr>
      <w:r>
        <w:rPr/>
        <w:t xml:space="preserve">Точки А и В плоской волны являются центрами вторичных волн, распространяющихся за малым экраном во всех направлениях. Они показаны концентрическими окружностями. За экраном, где фазы колебаний точек одинаковы, колебания усиливаются (например, в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, а если противоположны, то гасят друг друга (например, в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).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40"/>
        </w:rPr>
      </w:pPr>
      <w:r>
        <w:rPr>
          <w:sz w:val="40"/>
        </w:rPr>
        <w:t>Заключение.</w:t>
      </w:r>
    </w:p>
    <w:p>
      <w:pPr>
        <w:pStyle w:val="3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/>
        <w:t>Курс физики средней школы нуждается в методическом пересмотре в соответствии с современными физическими воззрениями. Это осуществляется двумя путями параллельно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-первых, вопросы классической физики в школьном курсе излагаются с учетом достижений новой физики, что обеспечивает более современную их трактовку и разъяснение природы и механизмов многих физических явлений и процессов и явлений. При этом идеи новой физики не становятся придатком к существующему курсу, а проходят через все его изложени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-вторых, школьный курс обновляется сведениями, добытыми наукой в нашем век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и два пути совершенствования школьного курса физики взаимосвязаны и принципиально неотделимы друг от друг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 последние годы многие вопросы курса подверглись такому методическому пересмотру. Однако менее других это коснулось раздела оптики в целом. Между тем роль физической оптики в современной физике огромна. Создание электродинамики, электронной теории, теории относительности, квантовой механики и атомной физики непосредственно было связано с изучением оптических явлений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ез преувеличения можно сказать, что физическая оптика неразрывно связана с новой физикой. От создания новой методики изучения оптики в школе во многом зависит повышение уровня всего курса физик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40"/>
        </w:rPr>
      </w:pPr>
      <w:r>
        <w:rPr>
          <w:sz w:val="40"/>
        </w:rPr>
        <w:t>Используем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>Л.И. Резников «методика преподавания физики в средней школе», М.196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>Л.И. Резников « физическая оптика в средней школе», М.197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>Соколов И.И. «методика преподавания физики в средней школе»,Учпедгиз, 1959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ика изучения темы «отражение и преломление с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еркала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32"/>
        </w:rPr>
      </w:pPr>
      <w:r>
        <w:rPr>
          <w:sz w:val="28"/>
        </w:rPr>
        <w:t>2.</w:t>
      </w:r>
      <w:r>
        <w:rPr>
          <w:rFonts w:cs="ArbatDi;Courier New" w:ascii="ArbatDi;Courier New" w:hAnsi="ArbatDi;Courier New"/>
          <w:sz w:val="32"/>
        </w:rPr>
        <w:t xml:space="preserve"> </w:t>
      </w:r>
      <w:r>
        <w:rPr>
          <w:sz w:val="32"/>
        </w:rPr>
        <w:t>Преломление света. Линз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ломление с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инзы. </w:t>
      </w:r>
    </w:p>
    <w:p>
      <w:pPr>
        <w:pStyle w:val="Heading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изучения темы “волновые свойства света”.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терференция свет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ифракция све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ArbatDi;Courier New" w:hAnsi="ArbatDi;Courier New" w:cs="ArbatDi;Courier New"/>
          <w:sz w:val="28"/>
        </w:rPr>
      </w:pPr>
      <w:r>
        <w:rPr>
          <w:rFonts w:cs="ArbatDi;Courier New" w:ascii="ArbatDi;Courier New" w:hAnsi="ArbatDi;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Di">
    <w:altName w:val="Courier New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Algerian">
    <w:altName w:val="comic"/>
    <w:charset w:val="00"/>
    <w:family w:val="decorative"/>
    <w:pitch w:val="variable"/>
  </w:font>
  <w:font w:name="Adver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диафрагмы или оправы периметр самой линзы является такой «оправой». Линза вырезает из общего светового потока лишь ту часть, которую она затем собирает или рассеива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П. Кузьмин, А.А. Покровский, Опыты по физике с проекционной аппаратурой, М., Учпедгиз, 196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" w:hanging="0"/>
      <w:jc w:val="both"/>
      <w:outlineLvl w:val="6"/>
    </w:pPr>
    <w:rPr>
      <w:rFonts w:ascii="ArbatDi;Courier New" w:hAnsi="ArbatDi;Courier New" w:cs="ArbatDi;Courier New"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2">
    <w:name w:val="Основной текст 2"/>
    <w:basedOn w:val="Normal"/>
    <w:qFormat/>
    <w:pPr>
      <w:ind w:right="-6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jpeg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59:00Z</dcterms:created>
  <dc:creator>Sergey</dc:creator>
  <dc:description/>
  <cp:keywords/>
  <dc:language>en-US</dc:language>
  <cp:lastModifiedBy>Mage</cp:lastModifiedBy>
  <cp:lastPrinted>1997-05-31T06:41:00Z</cp:lastPrinted>
  <dcterms:modified xsi:type="dcterms:W3CDTF">2011-10-17T03:59:00Z</dcterms:modified>
  <cp:revision>2</cp:revision>
  <dc:subject/>
  <dc:title>Министерство Образования Российской Федерации</dc:title>
</cp:coreProperties>
</file>