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/>
        <w:tab/>
      </w:r>
      <w:r>
        <w:rPr>
          <w:b/>
        </w:rPr>
        <w:t>Генератор электроэнергии на броуновском движени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Известно, что английский ботаник Роберт Броун в 1827 году обнаружил беспорядочно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движение микроскопических твёрдых частиц, находящихся в жидкости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Беспорядочно движущиеся молекулы жидкости или газа сталкиваются с твёрдой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частицей и изменяют направление и модуль скорости её движения. Число молекул,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ударяющих частицу с различных сторон, и направление передаваемого ими импульса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непостоянны. Чем меньше размеры и масса частицы, тем более заметными становятся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изменения её импульса во времени (см. рис. 1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Изучением броуновского движения занимались многие известные учёные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Давайте сделаем следующий шаг, то есть попытаемся применить этот эффект в технике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взять твёрдую микрочастицу и поместить её в микротрубку с ограничителями н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ё концах (с тем, что бы частица ни вылетала из неё и оставался контакт с жидкостью) и затем поместим это устройство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 жидкость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То мне думается, что частица в трубке будет двигаться возвратно-поступательно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(см. рис. 2) не покидая пределов трубк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Из этого следует, что если мы воспользуемся вместо микрочастицы- тем же постоянны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икро-магнитом (его плотность можно подобрать), цилиндрической формы и помести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го например в пластиковую микротрубку с ограничителями движения магнита на её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концах. Поверх трубки намотан микро-соленоид, к концам которого присоединён полупроводниковый микро-выпрямитель. Теперь становится ясно, что мы получили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ячейку-электрогенератор на принципе электромагнитной индукции с выпрямителе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тока (см. рис. 3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теперь мы соединим большое количество этих ячеек в единую сеть, то мы получим генератор, который даст большое количество суммарного тока одного направления в цепи – напомню,  что все ячейки расположены в одном сосуде с жидкостью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не изолировать сосуд от внешней среды, то мы получим работу генератора за счёт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ритока внешнего – дарового тепл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Если мы изолируем жидкость с ячейками – генераторами, например в сосуд Дюар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(термос), то при работе броуновского генератора и отборе получаемой электроэнергии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на нагрузку, в аккумулятор, на конденсатор- жидкость в сосуде вследствие уменьшения её кинетической энергии будет охлаждаться. То есть попутно мы получили новый тип холодильной техники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жидкость, например подщелоченная вода, то мы сможем получать из ячейки и их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сумм (другая схема) – разложение воды на электродах на кислород и водород – то есть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 нашем распоряжении окажется броуновский водородный генератор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место электромагнитной индукции можно применить – электростатическую, ранее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мною описанную схему однопроводной передачи электроэнергии. Только в новой ячейке в микротрубке будет двигаться микро-электрет (шаровой) и создавать разность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отенциалов, замечу – всё кроме электродов изолируется (изолятором), а при сумм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ячеек – изолируется всё. Изолированы так же и соленоид с выпрямителем, и цепь в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первой ячейке (электромагнитной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ожно так же применить способы магнитной или электростатической генерации,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когда энергия броуновского движения передаётся внешнему генератору через соответствующее поле. Известен эффект теплового шума доменов. То есть когда к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постоянному магниту подносится соленоид и затем через усилитель индуцированный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сигнал направляется на динамик. Этот принцип так же можно применить для генерации электроэнергии, например для питания электронных часов, или калькулятор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Большие модули из генераторов можно устанавливать в морях и реках -  летом или в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южных широтах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 xml:space="preserve">Вот, пока, пожалуй, и всё. То есть, дано краткое описание генерации электроэнергии или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олучение водорода- за счёт применения эффекта броуновского движения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Дело за практикой.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акухин  Сергей. г. Ангарск. 07.01.04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 Материал защищё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0:00Z</dcterms:created>
  <dc:creator>1</dc:creator>
  <dc:description/>
  <cp:keywords/>
  <dc:language>en-US</dc:language>
  <cp:lastModifiedBy>Mage</cp:lastModifiedBy>
  <dcterms:modified xsi:type="dcterms:W3CDTF">2011-10-17T03:50:00Z</dcterms:modified>
  <cp:revision>2</cp:revision>
  <dc:subject/>
  <dc:title/>
</cp:coreProperties>
</file>