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Heading2"/>
        <w:rPr>
          <w:rFonts w:ascii="Bookman Old Style" w:hAnsi="Bookman Old Style" w:cs="Bookman Old Style"/>
        </w:rPr>
      </w:pPr>
      <w:r>
        <w:rPr/>
        <w:t>Жан Батист Жозеф Фурь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Heading3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  <w:r>
        <w:br w:type="page"/>
      </w:r>
    </w:p>
    <w:p>
      <w:pPr>
        <w:pStyle w:val="Normal"/>
        <w:ind w:firstLine="993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99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ind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Жан Батист Жозеф Фурь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21.3.1768-16.5.183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2"/>
        <w:rPr>
          <w:spacing w:val="40"/>
        </w:rPr>
      </w:pPr>
      <w:r>
        <w:rPr>
          <w:rFonts w:eastAsia="Comic Sans MS"/>
          <w:spacing w:val="40"/>
        </w:rPr>
        <w:t xml:space="preserve">          </w:t>
      </w:r>
      <w:r>
        <w:rPr>
          <w:spacing w:val="40"/>
        </w:rPr>
        <w:t xml:space="preserve">Французский математик,член Парижской АН (1817). Окончив военную школу в Осере, где родился, работал там же преподавателем. В 1796-98 преподавал в Политехнической школе. </w:t>
      </w:r>
    </w:p>
    <w:p>
      <w:pPr>
        <w:pStyle w:val="Normal"/>
        <w:ind w:left="-284" w:right="-199" w:hanging="0"/>
        <w:jc w:val="both"/>
        <w:rPr>
          <w:rFonts w:ascii="Comic Sans MS" w:hAnsi="Comic Sans MS" w:cs="Comic Sans MS"/>
          <w:i/>
          <w:i/>
          <w:spacing w:val="40"/>
          <w:sz w:val="28"/>
        </w:rPr>
      </w:pPr>
      <w:r>
        <w:rPr>
          <w:rFonts w:eastAsia="Comic Sans MS" w:cs="Comic Sans MS" w:ascii="Comic Sans MS" w:hAnsi="Comic Sans MS"/>
          <w:i/>
          <w:spacing w:val="40"/>
          <w:sz w:val="28"/>
        </w:rPr>
        <w:t xml:space="preserve">           </w:t>
      </w:r>
      <w:r>
        <w:rPr>
          <w:rFonts w:cs="Comic Sans MS" w:ascii="Comic Sans MS" w:hAnsi="Comic Sans MS"/>
          <w:i/>
          <w:spacing w:val="40"/>
          <w:sz w:val="28"/>
        </w:rPr>
        <w:t xml:space="preserve">Первые труды Фурье относятся к алгебре . Уже в лекциях 1796г он изложил теорему о числе действительных корней алгебраического уравнения, лежащих между данными граница- ми (опубл. 1820) , названную его именем ;полное решение вопроса о числе действительных корней алгебраического уравнения было получено в 1829г Ж.Ш.Ф.Штурмом . В 1818г Фурье исследовал вопрос об условиях применимости разработанного И.Ньютоном метода численного решения уравнений , не зная об аналогичных результатах, полученных в 1768г французским математиком Ж.Р.Мурайлем. Итогом работ Фурье по численным методам решения уравнений является «Анализ определенных уравнений» , изданный примерно в 1831. </w:t>
      </w:r>
    </w:p>
    <w:p>
      <w:pPr>
        <w:pStyle w:val="Normal"/>
        <w:ind w:left="-284" w:right="-199" w:hanging="0"/>
        <w:jc w:val="both"/>
        <w:rPr/>
      </w:pPr>
      <w:r>
        <w:rPr>
          <w:rFonts w:eastAsia="Comic Sans MS" w:cs="Comic Sans MS" w:ascii="Comic Sans MS" w:hAnsi="Comic Sans MS"/>
          <w:i/>
          <w:spacing w:val="40"/>
          <w:sz w:val="28"/>
        </w:rPr>
        <w:t xml:space="preserve">           </w:t>
      </w:r>
      <w:r>
        <w:rPr>
          <w:rFonts w:cs="Comic Sans MS" w:ascii="Comic Sans MS" w:hAnsi="Comic Sans MS"/>
          <w:i/>
          <w:spacing w:val="40"/>
          <w:sz w:val="28"/>
        </w:rPr>
        <w:t>Основной областью занятий Фурье была математическая физика. В 1807г и 1811г он представил Парижской АН свои первые открытия по теории распространения тепла в твердом теле, а в 1822 опубликовал известную работу «Аналитическая теория тепла», сыгравшую большую роль в последующей истории математики. В ней Фурье вывел дифференциальное уравнение теплопроводности и развил идеи, в самых общих чертах намеченные ранее Д. Бернулли, разработал для решения уравнения теплопроводности при тех или иных заданных граничных условиях метод разделения переменных, который он применял к ряду частных случаев (куб, цилиндр и др.). В основе этого метода лежит представление функций тригонометрическими рядами Фурье, которые хотя и рассматривались иногда ранее, но стали действенным и важным орудием математической физики только у Фурье. Метод разделения переменных получил дальнейшее развитие в трудах С. Пуассона, М.В. Остроградского и других математиков 19 века. «Аналитическая теория тепла» явилась отправным пунктом создания теории тригонометрических рядов и разработки некоторых общих проблем математического анализа. Фурье привел первые примеры разложения в тригонометрические ряды Фурье функций, которые заданы на различных участках различными аналитическими выражениями. Тем самым он внес важный вклад в решение знаменитого спора о понятии функции, в котором учавствовали крупнейшие математики 18-го века. Его попытка доказать возможность разложения в тригонометрический ряд Фурье любой произвольной функции была неудачна, но положила начало большому циклу исследований, посвященных проблеме представимости функций тригонометрическими рядами (П. Дирихле, Н.И. Лобачевский, Б. Риман и др.). С этими исследованиями было в значительной мере связано возникновение теории множеств и теории функций действительного переменног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284" w:right="-199" w:hanging="0"/>
      <w:jc w:val="both"/>
    </w:pPr>
    <w:rPr>
      <w:rFonts w:ascii="Comic Sans MS" w:hAnsi="Comic Sans MS" w:cs="Comic Sans MS"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40:00Z</dcterms:created>
  <dc:creator>q</dc:creator>
  <dc:description/>
  <cp:keywords/>
  <dc:language>en-US</dc:language>
  <cp:lastModifiedBy>Mage</cp:lastModifiedBy>
  <cp:lastPrinted>2000-09-17T23:47:00Z</cp:lastPrinted>
  <dcterms:modified xsi:type="dcterms:W3CDTF">2011-10-17T03:40:00Z</dcterms:modified>
  <cp:revision>2</cp:revision>
  <dc:subject/>
  <dc:title>Жан Батист Жозеф Фурье</dc:title>
</cp:coreProperties>
</file>