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инистерство образования республики Беларусь</w:t>
      </w:r>
    </w:p>
    <w:p>
      <w:pPr>
        <w:pStyle w:val="Heading1"/>
        <w:ind w:firstLine="567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рестский государственный технический университет</w:t>
      </w:r>
    </w:p>
    <w:p>
      <w:pPr>
        <w:pStyle w:val="Heading1"/>
        <w:ind w:firstLine="567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федра физики</w:t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Реферат на тему:</w:t>
      </w:r>
    </w:p>
    <w:p>
      <w:pPr>
        <w:pStyle w:val="Heading1"/>
        <w:ind w:firstLine="567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«Измерение неэлектрических величин»</w:t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ыполнил:</w:t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удент гр. Э-25</w:t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имошук Глеб</w:t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верил:</w:t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аркевич К.М.</w:t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рест 2003</w:t>
      </w:r>
      <w:r>
        <w:br w:type="page"/>
      </w:r>
    </w:p>
    <w:p>
      <w:pPr>
        <w:pStyle w:val="Heading1"/>
        <w:ind w:firstLine="567"/>
        <w:jc w:val="center"/>
        <w:rPr/>
      </w:pPr>
      <w:r>
        <w:rPr/>
        <w:t>План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Введение</w:t>
      </w:r>
    </w:p>
    <w:p>
      <w:pPr>
        <w:pStyle w:val="Normal"/>
        <w:ind w:firstLine="567"/>
        <w:rPr>
          <w:rFonts w:ascii="Bookman Old Style" w:hAnsi="Bookman Old Style" w:eastAsia="Bookman Old Style" w:cs="Bookman Old Style"/>
          <w:sz w:val="36"/>
        </w:rPr>
      </w:pPr>
      <w:r>
        <w:rPr>
          <w:rFonts w:eastAsia="Bookman Old Style" w:cs="Bookman Old Style" w:ascii="Bookman Old Style" w:hAnsi="Bookman Old Style"/>
          <w:sz w:val="3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36"/>
        </w:rPr>
      </w:pPr>
      <w:r>
        <w:rPr>
          <w:rFonts w:eastAsia="Bookman Old Style" w:cs="Bookman Old Style" w:ascii="Bookman Old Style" w:hAnsi="Bookman Old Style"/>
          <w:sz w:val="36"/>
        </w:rPr>
        <w:t xml:space="preserve">  </w:t>
      </w:r>
      <w:r>
        <w:rPr>
          <w:rFonts w:cs="Bookman Old Style" w:ascii="Bookman Old Style" w:hAnsi="Bookman Old Style"/>
          <w:sz w:val="36"/>
        </w:rPr>
        <w:t>Измерение длины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36"/>
        </w:rPr>
      </w:pPr>
      <w:r>
        <w:rPr>
          <w:rFonts w:eastAsia="Bookman Old Style" w:cs="Bookman Old Style" w:ascii="Bookman Old Style" w:hAnsi="Bookman Old Style"/>
          <w:sz w:val="36"/>
        </w:rPr>
        <w:t xml:space="preserve">  </w:t>
      </w:r>
      <w:r>
        <w:rPr>
          <w:rFonts w:cs="Bookman Old Style" w:ascii="Bookman Old Style" w:hAnsi="Bookman Old Style"/>
          <w:sz w:val="36"/>
        </w:rPr>
        <w:t>Измерение углов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36"/>
        </w:rPr>
      </w:pPr>
      <w:r>
        <w:rPr>
          <w:rFonts w:eastAsia="Bookman Old Style" w:cs="Bookman Old Style" w:ascii="Bookman Old Style" w:hAnsi="Bookman Old Style"/>
          <w:sz w:val="36"/>
        </w:rPr>
        <w:t xml:space="preserve">  </w:t>
      </w:r>
      <w:r>
        <w:rPr>
          <w:rFonts w:cs="Bookman Old Style" w:ascii="Bookman Old Style" w:hAnsi="Bookman Old Style"/>
          <w:sz w:val="36"/>
        </w:rPr>
        <w:t>Измерение массы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36"/>
        </w:rPr>
      </w:pPr>
      <w:r>
        <w:rPr>
          <w:rFonts w:eastAsia="Bookman Old Style" w:cs="Bookman Old Style" w:ascii="Bookman Old Style" w:hAnsi="Bookman Old Style"/>
          <w:sz w:val="36"/>
        </w:rPr>
        <w:t xml:space="preserve">  </w:t>
      </w:r>
      <w:r>
        <w:rPr>
          <w:rFonts w:cs="Bookman Old Style" w:ascii="Bookman Old Style" w:hAnsi="Bookman Old Style"/>
          <w:sz w:val="36"/>
        </w:rPr>
        <w:t>Измерение температуры</w:t>
      </w:r>
    </w:p>
    <w:p>
      <w:pPr>
        <w:pStyle w:val="Normal"/>
        <w:ind w:left="567"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Заключение</w:t>
      </w:r>
    </w:p>
    <w:p>
      <w:pPr>
        <w:pStyle w:val="Normal"/>
        <w:ind w:left="567"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Список литературы</w:t>
      </w:r>
      <w:r>
        <w:br w:type="page"/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Введение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С измерением неэлектрических величин нам приходится сталкиваться гораздо чаще, нежели с электрическими. Согласитесь, далеко не каждый из нас каждый день измеряет силу тока в каком-нибудь навороченном приборе с помощью осциллографа или просиживает часами с мультиметром над свежеспаянной печатной платой. Зато буквально каждый второй постоянно прибегает к помощи линейки, для измерения длины чего-либо, смотрит на термометр, решая идти ему сегодня на занятия или –30 </w:t>
      </w:r>
      <w:r>
        <w:rPr>
          <w:rFonts w:eastAsia="Symbol" w:cs="Symbol" w:ascii="Symbol" w:hAnsi="Symbol"/>
          <w:sz w:val="28"/>
        </w:rPr>
        <w:t></w:t>
      </w:r>
      <w:r>
        <w:rPr>
          <w:rFonts w:cs="Bookman Old Style" w:ascii="Bookman Old Style" w:hAnsi="Bookman Old Style"/>
          <w:sz w:val="28"/>
        </w:rPr>
        <w:t>С как-то слишком прохладно. Я уже и не говорю про измерения других величин: углов, скорости, освещенности…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еэлектрических величин гораздо больше, чем электрических. А уж приборов для их измерения – больше в квадрате. И теперь передо мною стоит задача: попытаться рассмотреть наиболее распространенные методы и средства измерения неэлектрических величин.</w:t>
      </w:r>
      <w:r>
        <w:br w:type="page"/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1. Измерение длины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Честно говоря, я теряюсь в догадках, ища определение слова «длина». Длина – она и в Барбадосе длина, поэтому я не буду заострять внимание на определении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Основная мера длины - метр. Впервые эта величина появилась после Великой Французской революции. Французские ученые приняли за метр длину, равную одной сорокамиллионной части меридиана Земли, проходящей через Париж. Несколько лет географы и физики скрупулезно занимались измерением этой части меридиана и в конце концов появился </w:t>
      </w:r>
      <w:r>
        <w:rPr>
          <w:rFonts w:cs="Bookman Old Style" w:ascii="Bookman Old Style" w:hAnsi="Bookman Old Style"/>
          <w:i/>
          <w:iCs/>
          <w:sz w:val="28"/>
        </w:rPr>
        <w:t xml:space="preserve">архивный метр – </w:t>
      </w:r>
      <w:r>
        <w:rPr>
          <w:rFonts w:cs="Bookman Old Style" w:ascii="Bookman Old Style" w:hAnsi="Bookman Old Style"/>
          <w:sz w:val="28"/>
        </w:rPr>
        <w:t>линейка, изготовленная из сплава платины и иридия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днако вскоре оказалось, что архивный метр на самом деле короче сорокамиллионной доли меридиана. Кроме того, копии метра изменились со временем из-за перекристаллизации сплав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огда на помощь пришел другой способ. Ученые открыли, что длина волн света, излучаемого атомами некоторых элементов, гораздо постояннее, чем длина металлического эталона метра. С помощью специальных приборов можно измерить длину эталона, сравнивая его с длиной световой волны. Особенно пригодным для этой цели оказалась длина волны оранжевой линии спектра, испускаемая инертным газом криптоном-86 при пропускании через него электрического тока. Она наиболее постоянна и легко измерима. Длина этой волны принята за естественный эталон длины – метра. Метр теперь определяется так: метр есть длина, равная 1 650 763, 73 длины волны оранжевого излучения криптона-86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у ладно, что такое метр мы разобрались. Но ведь теперь НАМ надо измерять этот метр. Причем МЫ – простые смертные, у которых нет интерференционных компараторов, чтобы проводить измерения с помощью световых волн. Посмотрим, какие же приборы у нас есть в наличи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амый простой прибор, который мы используем для измерения длины – банальная линейка, которую можно купить в любом газетном киоске или магазине канцтоваров. Линейка представляет собой деревянную, металлическую или пластиковую полоску, на которой нанесены деления (обычно миллиметры). Метод измерения линейкой прост, как самогонный аппарат – прикладываем линейку к объекту (вернее не к объекту, а к поверхности), который надо измерить и отсчитываем число делений от одного конца измеряемой длины до другого. Если делений не хватает – бежим в магазин за линейкой большей длины, если же хватило, тогда, удовлетворившись результатом, делаем следующее дело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Линейки обычно не бывают длиннее одного метра. Слишком уж громоздкими они получаются. Но ведь иногда приходится мерить длины и побольше, скажем длину земельного участка, оставшегося в наследство от дедушки. Тогда на помощь приходят </w:t>
      </w:r>
      <w:r>
        <w:rPr>
          <w:rFonts w:cs="Bookman Old Style" w:ascii="Bookman Old Style" w:hAnsi="Bookman Old Style"/>
          <w:i/>
          <w:iCs/>
          <w:sz w:val="28"/>
        </w:rPr>
        <w:t xml:space="preserve">рулетки. </w:t>
      </w:r>
      <w:r>
        <w:rPr>
          <w:rFonts w:cs="Bookman Old Style" w:ascii="Bookman Old Style" w:hAnsi="Bookman Old Style"/>
          <w:sz w:val="28"/>
        </w:rPr>
        <w:t>Рулетка – та же линейка, но выполненная в виде гибкой ленты из тонкого металла или ткани. Они обычно сматываются в один моток и для удобства помещаются в специальный корпус. Кроме большей длины, у рулеток есть еще одно достоинство, обусловленное гибкостью. Вы пробовали померить линейкой, скажем длину окружности цилиндра? Хотите попробовать? Ну, желаю удачи! А ведь рулеткой это делается очень просто – обматываем цилиндр вокруг рулеткой и снова наслаждаемся результатом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Линейка, конечно хорошо. Но вдруг откуда-то падает задача другого плана – измерить объект маленькой длины, но измерить точно, до 0, 05 мм. Выбрасываем линейку с рулеткой в мусорку и бежим в магазин за следующим инструментом – </w:t>
      </w:r>
      <w:r>
        <w:rPr>
          <w:rFonts w:cs="Bookman Old Style" w:ascii="Bookman Old Style" w:hAnsi="Bookman Old Style"/>
          <w:i/>
          <w:iCs/>
          <w:sz w:val="28"/>
        </w:rPr>
        <w:t>штангенциркулем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Штангенциркуль представляет собой линейку с миллиметровыми делениями (основная шкала) и перемещающуюся по ней подвижную рамку. На левом конце основной шкалы имеются выступы, которые называются неподвижной губкой, а выступы у рамки называются подвижной губкой. Между губками зажимают измеряемый предмет. Сначала по штрихам основной шкалы отсчитывают целое число миллиметров (обозначим </w:t>
      </w:r>
      <w:r>
        <w:rPr>
          <w:rFonts w:cs="Bookman Old Style" w:ascii="Bookman Old Style" w:hAnsi="Bookman Old Style"/>
          <w:sz w:val="28"/>
          <w:lang w:val="en-US"/>
        </w:rPr>
        <w:t>l</w:t>
      </w:r>
      <w:r>
        <w:rPr>
          <w:rFonts w:cs="Bookman Old Style" w:ascii="Bookman Old Style" w:hAnsi="Bookman Old Style"/>
          <w:sz w:val="28"/>
          <w:vertAlign w:val="subscript"/>
        </w:rPr>
        <w:t>1</w:t>
      </w:r>
      <w:r>
        <w:rPr>
          <w:rFonts w:cs="Bookman Old Style" w:ascii="Bookman Old Style" w:hAnsi="Bookman Old Style"/>
          <w:sz w:val="28"/>
        </w:rPr>
        <w:t xml:space="preserve">). Затем по штрихам рамки (нониусу) определяют длину более точно, для чего считаем какой по счету штрих нониуса совпал со штрихом на основной шкале и добавляем к </w:t>
      </w:r>
      <w:r>
        <w:rPr>
          <w:rFonts w:cs="Bookman Old Style" w:ascii="Bookman Old Style" w:hAnsi="Bookman Old Style"/>
          <w:sz w:val="28"/>
          <w:lang w:val="en-US"/>
        </w:rPr>
        <w:t>l</w:t>
      </w:r>
      <w:r>
        <w:rPr>
          <w:rFonts w:cs="Bookman Old Style" w:ascii="Bookman Old Style" w:hAnsi="Bookman Old Style"/>
          <w:sz w:val="28"/>
          <w:vertAlign w:val="subscript"/>
        </w:rPr>
        <w:t>1</w:t>
      </w:r>
      <w:r>
        <w:rPr>
          <w:rFonts w:cs="Bookman Old Style" w:ascii="Bookman Old Style" w:hAnsi="Bookman Old Style"/>
          <w:sz w:val="28"/>
        </w:rPr>
        <w:t xml:space="preserve"> номер штриха, умноженный на число, указанное на штангенциркуле. Штангенциркуль позволяет измерять длину с точностью до 0,01 мм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В заключение рассказа об измерении длин, хочу вернуться немного назад и рассказать, как измеряется длина с помощью световой волны. Для подобных измерений применяется прибор, который называется </w:t>
      </w:r>
      <w:r>
        <w:rPr>
          <w:rFonts w:cs="Bookman Old Style" w:ascii="Bookman Old Style" w:hAnsi="Bookman Old Style"/>
          <w:i/>
          <w:iCs/>
          <w:sz w:val="28"/>
        </w:rPr>
        <w:t>интерференционным компаратором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нтерференционный  компаратор представляет собой следующее: на массивной оптической скамье устанавливают два зеркала, одно из которых может перемещаться при помощи винта. Плоскость перемещаемого зеркала точно совмещают с плоскостью неподвижного. На оба зеркала направляют по узкому лучу света от криптоновой лампы, отраженные от зеркал лучи сводят в одну точку и наблюдают за ее освещенностью. Когда плоскости обоих зеркал совмещены точно, разность хода между отраженными лучами равна нулю, а в точке мы увидим светлое пятно. Стоит сдвинуть верхнее зеркало (подвижное) вправо на четверть световой волны, как отраженный от него луч придет в точку с разностью хода на одну полуволну, и в точке не будет видно света – он погасится в следствии интерференции. Если верхнее зеркало сдвинуть вправо еще на одну четверть волны – луч придет в точку с разностью хода в две полуволны и свет в этой точке усилится. Расстояние между поверхностями зеркал будет равно половине длины световой волны. Наблюдатель постепенно сдвигает верхнее зеркало и подсчитывает число усилений и  ослаблений освещенности пятна. Когда он насчитает 3 301 527, 46 таких изменений, расстояние между зеркалами можно считать равным 1 метр. На самом деле наблюдатель скорее состарится, пока посчитает 3 млн. изменений, поэтому применяют приборы, которые регистрируют каждое изменение и выдают его на соответствующих индикаторах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w:r>
        <w:br w:type="page"/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2. Измерение углов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Теперь поговорим о не менее важной величине, которая называется </w:t>
      </w:r>
      <w:r>
        <w:rPr>
          <w:rFonts w:cs="Bookman Old Style" w:ascii="Bookman Old Style" w:hAnsi="Bookman Old Style"/>
          <w:i/>
          <w:iCs/>
          <w:sz w:val="28"/>
        </w:rPr>
        <w:t>угол</w:t>
      </w:r>
      <w:r>
        <w:rPr>
          <w:rFonts w:cs="Bookman Old Style" w:ascii="Bookman Old Style" w:hAnsi="Bookman Old Style"/>
          <w:sz w:val="28"/>
        </w:rPr>
        <w:t>. С измерением углов работники технических специальностей встречаются ничуть не реже, чем с измерением длины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Во многих случаях требуется, чтобы, скажем, поверхность была абсолютно ровной, относительно поверхности земли. Для этого применяют </w:t>
      </w:r>
      <w:r>
        <w:rPr>
          <w:rFonts w:cs="Bookman Old Style" w:ascii="Bookman Old Style" w:hAnsi="Bookman Old Style"/>
          <w:i/>
          <w:iCs/>
          <w:sz w:val="28"/>
        </w:rPr>
        <w:t>уровень</w:t>
      </w:r>
      <w:r>
        <w:rPr>
          <w:rFonts w:cs="Bookman Old Style" w:ascii="Bookman Old Style" w:hAnsi="Bookman Old Style"/>
          <w:sz w:val="28"/>
        </w:rPr>
        <w:t xml:space="preserve"> – металлический брусок с запаянной прозрачной ампулой со спиртом, внутри которой находится пузырек воздуха. Когда уровень расположен параллельно земле, пузырек находится посередине ампулы. На ампуле обычно нанесены деления, поэтому по расположению в ней пузырька можно посчитать угол. Еще более примитивным, но эффективным приспособлением является </w:t>
      </w:r>
      <w:r>
        <w:rPr>
          <w:rFonts w:cs="Bookman Old Style" w:ascii="Bookman Old Style" w:hAnsi="Bookman Old Style"/>
          <w:i/>
          <w:iCs/>
          <w:sz w:val="28"/>
        </w:rPr>
        <w:t>отвес</w:t>
      </w:r>
      <w:r>
        <w:rPr>
          <w:rFonts w:cs="Bookman Old Style" w:ascii="Bookman Old Style" w:hAnsi="Bookman Old Style"/>
          <w:sz w:val="28"/>
        </w:rPr>
        <w:t>, представляющий собой гирьку, подвешенную на шнурке. Шнурок под действием силы тяжести будет всегда направлен вертикально и на основе этого можно сделать вывод, скажем о прямизне построенной стены (не наклонена ли она на угол 40</w:t>
      </w:r>
      <w:r>
        <w:rPr>
          <w:rFonts w:eastAsia="Symbol" w:cs="Symbol" w:ascii="Symbol" w:hAnsi="Symbol"/>
          <w:sz w:val="28"/>
        </w:rPr>
        <w:t></w:t>
      </w:r>
      <w:r>
        <w:rPr>
          <w:rFonts w:cs="Bookman Old Style" w:ascii="Bookman Old Style" w:hAnsi="Bookman Old Style"/>
          <w:sz w:val="28"/>
        </w:rPr>
        <w:t>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 xml:space="preserve">Для измерения и построения углов на чертежах применяется </w:t>
      </w:r>
      <w:r>
        <w:rPr>
          <w:rFonts w:cs="Bookman Old Style" w:ascii="Bookman Old Style" w:hAnsi="Bookman Old Style"/>
          <w:i/>
          <w:iCs/>
          <w:sz w:val="28"/>
        </w:rPr>
        <w:t xml:space="preserve">транспортир </w:t>
      </w:r>
      <w:r>
        <w:rPr>
          <w:rFonts w:cs="Bookman Old Style" w:ascii="Bookman Old Style" w:hAnsi="Bookman Old Style"/>
          <w:sz w:val="28"/>
        </w:rPr>
        <w:t>– линейка в виде круга или полукруга, с нанесенными значениями углов (обычно в градусах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ключительно точными приборами для измерения углов являются автоколлиматоры. Наиболее чувствительные из них способны фиксировать подъем или опускание конца площадки длиной 1 м всего на 1 мкм (0,001 мм). Автоколлиматор основан на принципе отражения лучей от зеркала. Внутри него помимо системы линз и призм имеется шкала с нанесенным перекрестием и маленькая лампочка. На детали, угол поворота которой надлежит измерить, закрепляется зеркало, а автоколлиматор устанавливается неподвижно рядом с этой деталью. Когда лампочка загорается, из прибора выходят лучи света, «несущие» изображение перекрестия. Лучи, попав на зеркало, отражаются от него и возвращаются обратно в прибор. Если плоскость зеркала стоит перпендикулярно оси автоколлиматора, то отраженное изображение перекрестия точно совпадает с самим перекрестием на шкале и в окуляре виден только один крест. Если зеркало повернуть, то лучи отразятся под другим углом и в окуляре будут видны два перекрестия: действительное и отраженное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 xml:space="preserve">Расстояние между ними зависит от угла поворота зеркала. Поэтому встроенный в прибор микрометр, служащий для измерения расстояния между перекрестиями, имеет деления в угловых секундах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ровни и автоколлиматоры способны измерять только небольшие углы. Углы в широких пределах могут быть определены с помощью угломера. Он состоит из двух планок, соединенных осью наподобие циркуля. На одной из планок имеется угловая шкала, а на второй — нониус. Деталь охватывается планками, а угол между ними находится по шкале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ля измерения углов между отверстиями, зубьями и т. п. часто применяется делительный стол. Это вращающийся в корпусе круглый стол, угол поворота которого отсчитывается по круговой шкале. Применяемые в столах отсчетные системы бывают оптическими, индуктивными, механическими или электронными. Точность угловых измерений на лучших поворотных столах очень высока, и погрешность не превышает 2-3” (угловых секунд).</w:t>
      </w:r>
      <w:r>
        <w:br w:type="page"/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3. Измерение массы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За единицу массы принят </w:t>
      </w:r>
      <w:r>
        <w:rPr>
          <w:rFonts w:cs="Bookman Old Style" w:ascii="Bookman Old Style" w:hAnsi="Bookman Old Style"/>
          <w:i/>
          <w:iCs/>
          <w:sz w:val="28"/>
        </w:rPr>
        <w:t>килограмм</w:t>
      </w:r>
      <w:r>
        <w:rPr>
          <w:rFonts w:cs="Bookman Old Style" w:ascii="Bookman Old Style" w:hAnsi="Bookman Old Style"/>
          <w:sz w:val="28"/>
        </w:rPr>
        <w:t xml:space="preserve">. Появился он одновременно с метром во Франции. Ученые тогда подумали и решили, что неплохо было бы вместе с эталоном длины создать и эталон массы, чтобы первому не было скучно :-) Определялся тогда килограмм, как масса одного литра воды при температуре 4 </w:t>
      </w:r>
      <w:r>
        <w:rPr>
          <w:rFonts w:eastAsia="Symbol" w:cs="Symbol" w:ascii="Symbol" w:hAnsi="Symbol"/>
          <w:sz w:val="28"/>
        </w:rPr>
        <w:t></w:t>
      </w:r>
      <w:r>
        <w:rPr>
          <w:rFonts w:cs="Bookman Old Style" w:ascii="Bookman Old Style" w:hAnsi="Bookman Old Style"/>
          <w:sz w:val="28"/>
        </w:rPr>
        <w:t>С. Правда, это определение также оказалось неточным, однако, в отличии от эталона длины, эталон массы, сделанный в виде цилиндра из платино-иридиевого сплава, не изменял свою массу со временем и сравнить эталон с копиями можно с большой точностью – до  нескольких миллиардных долей. Это и положило определение килограмма – килограмм, это масса международного прототипа килограмма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Измеряют массу с помощью </w:t>
      </w:r>
      <w:r>
        <w:rPr>
          <w:rFonts w:cs="Bookman Old Style" w:ascii="Bookman Old Style" w:hAnsi="Bookman Old Style"/>
          <w:i/>
          <w:iCs/>
          <w:sz w:val="28"/>
        </w:rPr>
        <w:t xml:space="preserve">весов. </w:t>
      </w:r>
      <w:r>
        <w:rPr>
          <w:rFonts w:cs="Bookman Old Style" w:ascii="Bookman Old Style" w:hAnsi="Bookman Old Style"/>
          <w:sz w:val="28"/>
        </w:rPr>
        <w:t>Наиболее простые – рычажные – весы представляют из себя две чаши, подвешенных на стержне или пластинке на одинаковом расстоянии от центра, который в свою очередь находится на устойчивой опоре. Для измерения массы, измеряемый предмет кладут на одну чашу весов, а на вторую кладут некоторое число гирь. Как только обе чаши весов будут находиться на одинаковом уровне, считаем общую массу гирь и делаем выводы о массе предмета. Рычажные весы позволяют измерять с точностью до 0,01 г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Еще один тип весов – пружинные – который можно увидеть в магазинах, представляет собой пластину, подпираемую пружиной. Как только на пластину помещается предмет, пластина опускается и вместе с ней опускается стрелка на шкале. По этому же принципу сделаны ручные пружинные весы, которые представляют собой достаточно жесткую пружину, которая помещается в корпус со шкалой. К пружине прикрепляется стрелка. Пока к пружине не приложено усилие, т.е. не подвешен измеряемый груз, она находится в сжатом состоянии. И вот, мы решили купить у бабульки на базаре мешок картошки, достаем из кармана наши весы и подвешиваем мешок к пружине. Под действием силы тяжести пружина растягивается, соответственно перемещается по шкале стрелка. На основании положения стрелки можно узнать массу взвешиваемого мешка (убедиться, что бабка нас не обвесила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ужинные могут оснащаться дополнительно системой вращающихся шестеренок, что позволяет измерять предметы еще точнее, а последние модели бытовых весов вообще делают электронными, что позволяет узнать массу предмета еще более точно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4. Измерение температуры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адумывались ли вы, что такое температура? Нет? Говоря простым языком, температура показывает степень нагретости тела. Если же сказать по-научному, то с точки зрения термодинамики, температура характеризует энергию молекул данного тела. Чем больше энергия молекул, тем быстрее он движутся, а значит тем больше нагрето тело. В повседневной жизни температуру приходится измерять довольно часто: думаешь одевать куртку или нет – смотришь на термометр за окном; чадо жалуется, что голова болит – сразу лезешь в аптечку за термометром; не хочешь, чтобы рыбки в аквариуме превратились в наваристую уху – поглядываешь на термометр, когда подогреваешь воду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Международной Системе единиц температура измеряется в Кельвинах. За 0 К принято такое состояние вещества, когда полностью останавливается движение молекул вещества. Однако для использования в повседневной жизни шкала по Кельвину неудобна, поэтому используют шкалу Цельсия. Один градус Цельсия равен одному градусу Кельвина. За ноль в шкале Цельсия принята температура тающего льда, за 100 – температура кипящей воды при давлении в 1 атм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В США и некоторых других странах используется шкала Фаренгейта, появившаяся в 1715 г. За ноль градусов Фаренгейт принял температуру смеси льда с хлористым аммонием, полагая, что это наинизшая температура на земле. За вторую точку шкалы Фаренгейт принял температуру тела здорового человека, приписав ей значение 96 </w:t>
      </w:r>
      <w:r>
        <w:rPr>
          <w:rFonts w:eastAsia="Symbol" w:cs="Symbol" w:ascii="Symbol" w:hAnsi="Symbol"/>
          <w:sz w:val="28"/>
        </w:rPr>
        <w:t></w:t>
      </w:r>
      <w:r>
        <w:rPr>
          <w:rFonts w:cs="Bookman Old Style" w:ascii="Bookman Old Style" w:hAnsi="Bookman Old Style"/>
          <w:sz w:val="28"/>
          <w:lang w:val="en-US"/>
        </w:rPr>
        <w:t>F</w:t>
      </w:r>
      <w:r>
        <w:rPr>
          <w:rFonts w:cs="Bookman Old Style" w:ascii="Bookman Old Style" w:hAnsi="Bookman Old Style"/>
          <w:sz w:val="28"/>
        </w:rPr>
        <w:t>. Чтобы перевести градусы Фаренгейта в градусы Цельсия используют формулу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4859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4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z w:val="28"/>
        </w:rPr>
        <w:tab/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ab/>
      </w:r>
      <w:r>
        <w:rPr>
          <w:rFonts w:cs="Bookman Old Style" w:ascii="Bookman Old Style" w:hAnsi="Bookman Old Style"/>
          <w:sz w:val="28"/>
          <w:lang w:val="en-US"/>
        </w:rPr>
        <w:t>T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c</w:t>
      </w:r>
      <w:r>
        <w:rPr>
          <w:rFonts w:cs="Bookman Old Style" w:ascii="Bookman Old Style" w:hAnsi="Bookman Old Style"/>
          <w:sz w:val="28"/>
          <w:lang w:val="en-US"/>
        </w:rPr>
        <w:t>=5/9(T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F</w:t>
      </w:r>
      <w:r>
        <w:rPr>
          <w:rFonts w:cs="Bookman Old Style" w:ascii="Bookman Old Style" w:hAnsi="Bookman Old Style"/>
          <w:sz w:val="28"/>
          <w:lang w:val="en-US"/>
        </w:rPr>
        <w:t>-32)</w:t>
      </w:r>
      <w:r>
        <w:rPr>
          <w:rFonts w:cs="Bookman Old Style" w:ascii="Bookman Old Style" w:hAnsi="Bookman Old Style"/>
          <w:sz w:val="28"/>
        </w:rPr>
        <w:tab/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Самый простой термометр – </w:t>
      </w:r>
      <w:r>
        <w:rPr>
          <w:rFonts w:cs="Bookman Old Style" w:ascii="Bookman Old Style" w:hAnsi="Bookman Old Style"/>
          <w:i/>
          <w:iCs/>
          <w:sz w:val="28"/>
        </w:rPr>
        <w:t>жидкостный</w:t>
      </w:r>
      <w:r>
        <w:rPr>
          <w:rFonts w:cs="Bookman Old Style" w:ascii="Bookman Old Style" w:hAnsi="Bookman Old Style"/>
          <w:sz w:val="28"/>
        </w:rPr>
        <w:t>. Принцип его действия основан на расширении жидкости при повышении температуры. Жидкостный термометр устроен следующим образом – тонкая запаянная трубка с маленьким резервуарчиком внизу заполняется спиртом или ртутью и прикрепляется к шкале. В зависимости от температуры, жидкость расширяется или сжимается и, соответственно, поднимается или опускается в трубке. На основании этих изменений мы можем судить о температуре среды, в которой находится термометр.</w:t>
      </w:r>
    </w:p>
    <w:p>
      <w:pPr>
        <w:pStyle w:val="TextBodyIndent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настоящее время для измерения температуры получили широкое применение термопары /термоэлектрические преобразователи/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рмоэлектрический метод измерения температуры основан на использовании зависимости термоэлектродвижущей силы от температуры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Термопара представляет собой 2 разнородных проводника, составляющих общую электрическую цепь /рис. 1/. Если температуры мест соединений (спаёв) проводников </w:t>
      </w:r>
      <w:r>
        <w:rPr>
          <w:rFonts w:cs="Bookman Old Style" w:ascii="Bookman Old Style" w:hAnsi="Bookman Old Style"/>
          <w:sz w:val="28"/>
          <w:szCs w:val="28"/>
          <w:lang w:val="en-US"/>
        </w:rPr>
        <w:t>t</w:t>
      </w:r>
      <w:r>
        <w:rPr>
          <w:rFonts w:cs="Bookman Old Style" w:ascii="Bookman Old Style" w:hAnsi="Bookman Old Style"/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7" t="-167" r="-40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</w:rPr>
        <w:t xml:space="preserve"> и </w:t>
      </w:r>
      <w:r>
        <w:rPr>
          <w:rFonts w:cs="Bookman Old Style" w:ascii="Bookman Old Style" w:hAnsi="Bookman Old Style"/>
          <w:sz w:val="28"/>
          <w:szCs w:val="28"/>
          <w:lang w:val="en-US"/>
        </w:rPr>
        <w:t>t</w:t>
      </w:r>
      <w:r>
        <w:rPr>
          <w:rFonts w:cs="Bookman Old Style" w:ascii="Bookman Old Style" w:hAnsi="Bookman Old Style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</w:rPr>
        <w:t xml:space="preserve"> неодинаковы, то возникает термо-Э.Д.С. и по цепи протекает ток. Величина термо-Э.Д.С. тем больше чем больше разность температур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42465" cy="125730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257480"/>
                          <a:chOff x="0" y="0"/>
                          <a:chExt cx="194256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9425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4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72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2.95pt;height:99pt" coordorigin="0,0" coordsize="3059,1980">
                <v:rect id="shape_0" stroked="f" o:allowincell="f" style="position:absolute;left:0;top:1;width:30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620" to="35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1620" to="536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40" to="53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40" to="251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40" to="251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20" to="269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620" to="2876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80" to="179,16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,180" to="2877,1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79,180" to="2879,16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9;top:1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8;top: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43100" cy="12560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4328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8.95pt;width:152.95pt;height: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  <w:t>рис. 1. Схема измерения показаний термопары с помощью милливольтметра</w:t>
      </w:r>
    </w:p>
    <w:p>
      <w:pPr>
        <w:pStyle w:val="Normal"/>
        <w:ind w:left="1980"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980"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42465" cy="148590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486080"/>
                          <a:chOff x="0" y="0"/>
                          <a:chExt cx="1942560" cy="14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9425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4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72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6560" y="1028880"/>
                            <a:ext cx="19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8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800"/>
                            <a:ext cx="5709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685800"/>
                            <a:ext cx="5709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1368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е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2.95pt;height:117pt" coordorigin="0,0" coordsize="3059,2340">
                <v:rect id="shape_0" stroked="f" o:allowincell="f" style="position:absolute;left:0;top:1;width:305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620" to="35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1620" to="536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40" to="53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40" to="251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40" to="251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20" to="269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620" to="2876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80" to="179,16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,180" to="2877,1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79,180" to="2879,16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9;top:1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438;top: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,1620" to="898,162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620" to="2517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080" to="107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080" to="197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080" to="1977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1080" to="1976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1439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еват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775970</wp:posOffset>
                </wp:positionV>
                <wp:extent cx="24003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61.1pt;width:188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03568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1.55pt" to="179.95pt,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1943100" cy="1485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9432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152.9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0310</wp:posOffset>
                </wp:positionH>
                <wp:positionV relativeFrom="paragraph">
                  <wp:posOffset>1033780</wp:posOffset>
                </wp:positionV>
                <wp:extent cx="30861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7pt;mso-wrap-distance-left:9.05pt;mso-wrap-distance-right:9.05pt;mso-wrap-distance-top:0pt;mso-wrap-distance-bottom:0pt;margin-top:81.4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035685</wp:posOffset>
                </wp:positionV>
                <wp:extent cx="30861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7pt;mso-wrap-distance-left:9.05pt;mso-wrap-distance-right:9.05pt;mso-wrap-distance-top:0pt;mso-wrap-distance-bottom:0pt;margin-top:81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807085</wp:posOffset>
                </wp:positionV>
                <wp:extent cx="5715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3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0"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980"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ис. 2. Схема измерения разности температур газа при помощи дифференциальной термопары.</w:t>
      </w:r>
    </w:p>
    <w:p>
      <w:pPr>
        <w:pStyle w:val="Normal"/>
        <w:ind w:left="1980"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В качестве материалов для термопар используется проволока диаметром от 0,1 до 0,2 мм. Наиболее распространены следующие пары металлических проволо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0"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Платина и платинородий  / 90% </w:t>
      </w:r>
      <w:r>
        <w:rPr>
          <w:rFonts w:cs="Bookman Old Style" w:ascii="Bookman Old Style" w:hAnsi="Bookman Old Style"/>
          <w:sz w:val="28"/>
          <w:szCs w:val="28"/>
          <w:lang w:val="en-US"/>
        </w:rPr>
        <w:t>Pt</w:t>
      </w:r>
      <w:r>
        <w:rPr>
          <w:rFonts w:cs="Bookman Old Style" w:ascii="Bookman Old Style" w:hAnsi="Bookman Old Style"/>
          <w:sz w:val="28"/>
          <w:szCs w:val="28"/>
        </w:rPr>
        <w:t xml:space="preserve"> и 10% </w:t>
      </w:r>
      <w:r>
        <w:rPr>
          <w:rFonts w:cs="Bookman Old Style" w:ascii="Bookman Old Style" w:hAnsi="Bookman Old Style"/>
          <w:sz w:val="28"/>
          <w:szCs w:val="28"/>
          <w:lang w:val="en-US"/>
        </w:rPr>
        <w:t>Pr</w:t>
      </w:r>
      <w:r>
        <w:rPr>
          <w:rFonts w:cs="Bookman Old Style" w:ascii="Bookman Old Style" w:hAnsi="Bookman Old Style"/>
          <w:sz w:val="28"/>
          <w:szCs w:val="28"/>
        </w:rPr>
        <w:t xml:space="preserve"> /. Эта термопара является эталонным прибо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0"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Хромель /90% </w:t>
      </w:r>
      <w:r>
        <w:rPr>
          <w:rFonts w:cs="Bookman Old Style" w:ascii="Bookman Old Style" w:hAnsi="Bookman Old Style"/>
          <w:sz w:val="28"/>
          <w:szCs w:val="28"/>
          <w:lang w:val="en-US"/>
        </w:rPr>
        <w:t>Ni</w:t>
      </w:r>
      <w:r>
        <w:rPr>
          <w:rFonts w:cs="Bookman Old Style" w:ascii="Bookman Old Style" w:hAnsi="Bookman Old Style"/>
          <w:sz w:val="28"/>
          <w:szCs w:val="28"/>
        </w:rPr>
        <w:t xml:space="preserve"> и 10% </w:t>
      </w:r>
      <w:r>
        <w:rPr>
          <w:rFonts w:cs="Bookman Old Style" w:ascii="Bookman Old Style" w:hAnsi="Bookman Old Style"/>
          <w:sz w:val="28"/>
          <w:szCs w:val="28"/>
          <w:lang w:val="en-US"/>
        </w:rPr>
        <w:t>Cr</w:t>
      </w:r>
      <w:r>
        <w:rPr>
          <w:rFonts w:cs="Bookman Old Style" w:ascii="Bookman Old Style" w:hAnsi="Bookman Old Style"/>
          <w:sz w:val="28"/>
          <w:szCs w:val="28"/>
        </w:rPr>
        <w:t xml:space="preserve"> / и алюмель /95% </w:t>
      </w:r>
      <w:r>
        <w:rPr>
          <w:rFonts w:cs="Bookman Old Style" w:ascii="Bookman Old Style" w:hAnsi="Bookman Old Style"/>
          <w:sz w:val="28"/>
          <w:szCs w:val="28"/>
          <w:lang w:val="en-US"/>
        </w:rPr>
        <w:t>Ni</w:t>
      </w:r>
      <w:r>
        <w:rPr>
          <w:rFonts w:cs="Bookman Old Style" w:ascii="Bookman Old Style" w:hAnsi="Bookman Old Style"/>
          <w:sz w:val="28"/>
          <w:szCs w:val="28"/>
        </w:rPr>
        <w:t xml:space="preserve"> и 5% </w:t>
      </w:r>
      <w:r>
        <w:rPr>
          <w:rFonts w:cs="Bookman Old Style" w:ascii="Bookman Old Style" w:hAnsi="Bookman Old Style"/>
          <w:sz w:val="28"/>
          <w:szCs w:val="28"/>
          <w:lang w:val="en-US"/>
        </w:rPr>
        <w:t>Al</w:t>
      </w:r>
      <w:r>
        <w:rPr>
          <w:rFonts w:cs="Bookman Old Style" w:ascii="Bookman Old Style" w:hAnsi="Bookman Old Style"/>
          <w:sz w:val="28"/>
          <w:szCs w:val="28"/>
        </w:rPr>
        <w:t xml:space="preserve">/. На каждые 100 </w:t>
      </w: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45720" cy="1898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</w:rPr>
        <w:t xml:space="preserve">С термоЭ.Д.С. этой термопары составляет около 4 м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0"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Хромель и копель /56% </w:t>
      </w:r>
      <w:r>
        <w:rPr>
          <w:rFonts w:cs="Bookman Old Style" w:ascii="Bookman Old Style" w:hAnsi="Bookman Old Style"/>
          <w:sz w:val="28"/>
          <w:szCs w:val="28"/>
          <w:lang w:val="en-US"/>
        </w:rPr>
        <w:t>Cn</w:t>
      </w:r>
      <w:r>
        <w:rPr>
          <w:rFonts w:cs="Bookman Old Style" w:ascii="Bookman Old Style" w:hAnsi="Bookman Old Style"/>
          <w:sz w:val="28"/>
          <w:szCs w:val="28"/>
        </w:rPr>
        <w:t xml:space="preserve"> и 44% </w:t>
      </w:r>
      <w:r>
        <w:rPr>
          <w:rFonts w:cs="Bookman Old Style" w:ascii="Bookman Old Style" w:hAnsi="Bookman Old Style"/>
          <w:sz w:val="28"/>
          <w:szCs w:val="28"/>
          <w:lang w:val="en-US"/>
        </w:rPr>
        <w:t>Ni</w:t>
      </w:r>
      <w:r>
        <w:rPr>
          <w:rFonts w:cs="Bookman Old Style" w:ascii="Bookman Old Style" w:hAnsi="Bookman Old Style"/>
          <w:sz w:val="28"/>
          <w:szCs w:val="28"/>
        </w:rPr>
        <w:t xml:space="preserve">/. На каждые 100 </w:t>
      </w: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45720" cy="1898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</w:rPr>
        <w:t>С термоЭ.Д.С этой термопары приходится около 7 м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0"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Медь и константан /60% </w:t>
      </w:r>
      <w:r>
        <w:rPr>
          <w:rFonts w:cs="Bookman Old Style" w:ascii="Bookman Old Style" w:hAnsi="Bookman Old Style"/>
          <w:sz w:val="28"/>
          <w:szCs w:val="28"/>
          <w:lang w:val="en-US"/>
        </w:rPr>
        <w:t>Cn</w:t>
      </w:r>
      <w:r>
        <w:rPr>
          <w:rFonts w:cs="Bookman Old Style" w:ascii="Bookman Old Style" w:hAnsi="Bookman Old Style"/>
          <w:sz w:val="28"/>
          <w:szCs w:val="28"/>
        </w:rPr>
        <w:t xml:space="preserve"> и 40% </w:t>
      </w:r>
      <w:r>
        <w:rPr>
          <w:rFonts w:cs="Bookman Old Style" w:ascii="Bookman Old Style" w:hAnsi="Bookman Old Style"/>
          <w:sz w:val="28"/>
          <w:szCs w:val="28"/>
          <w:lang w:val="en-US"/>
        </w:rPr>
        <w:t>Ni</w:t>
      </w:r>
      <w:r>
        <w:rPr>
          <w:rFonts w:cs="Bookman Old Style" w:ascii="Bookman Old Style" w:hAnsi="Bookman Old Style"/>
          <w:sz w:val="28"/>
          <w:szCs w:val="28"/>
        </w:rPr>
        <w:t xml:space="preserve">/. На каждые 100 </w:t>
      </w: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45720" cy="18986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</w:rPr>
        <w:t>С термоЭ.Д.С этой термопары приходится около 4,3 мВ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При измерении температуры один спай цепи термопары, так называемый холодный спай, находится при 0 </w:t>
      </w: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45720" cy="1898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</w:rPr>
        <w:t xml:space="preserve">С (в тающем льде в сосуде Дюара), а другой – горячий в среде, температуру которой надо измерить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</w:rPr>
        <w:t xml:space="preserve">Так как термоЭ.Д.С. термопары зависит от температуры обоих спаев (горячего и холодного), то термопары часто применяются для измерения разности температур в двух точках – так называемая </w:t>
        <w:softHyphen/>
        <w:softHyphen/>
        <w:t>дифференциальная термопара (рис. 2). В этом случае в схеме отсутствует холодный спай и термоЭ.Д.С. с некоторой известной Э.Д.С. вспомогательного источника тока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5. Измерение интенсивности ионизирующего излучения.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Счетчики Гейгера-Мюллера - самые распространенные детекторы (датчики) ионизирующего излучения. До сих пор им, изобретенным в самом начале нашего века для нужд зарождающейся ядерной физики, нет, как это ни странно, скольконибудь полноценной замены.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В своей основе счетчик Гейгера очень прост. В хорошо вакуумированный герметичный баллон с двумя электродами введена газовая смесь, состоящая в основном из легко ионизируемых неона и аргона. Баллон может быть стеклянным, металлическим и др. Обычно счетчики воспринимают излучение всей своей поверхностью, но существуют и такие, у которых для этого в баллоне предусмотрено специальное «окно». К электродам прикладывают высокое напряжение U^ (рис. П4.1), которое само по себе не вызывает каких-либо разрядных явлений. В этом состоянии счетчик будет пребывать до тех пор, пока в его газовой среде не возникнет центр ионизации - след из ионов и электронов, порождаемый пришедшей извне ионизирующей частицей. Первичные электроны, ускоряясь в электрическом поле, ионизируют «по дороге» другие молекулы газовой среды, порождая все новые и новые электроны и ионы. Развиваясь лавинообразно, этот процесс завершается образованием в межэлектродном пространстве электронноионного облака, резко увеличивающего его проводимость. В газовой среде счетчика возникает разряд, видимый (если баллон прозрачный) даже простым глазом.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drawing>
          <wp:inline distT="0" distB="0" distL="0" distR="0">
            <wp:extent cx="2667000" cy="8191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7"/>
        </w:rPr>
        <w:t>Рис. П4.1. Включение счетчика Гейгера</w:t>
      </w:r>
      <w:r>
        <w:rPr>
          <w:rFonts w:cs="Bookman Old Style" w:ascii="Bookman Old Style" w:hAnsi="Bookman Old Style"/>
          <w:sz w:val="20"/>
          <w:szCs w:val="27"/>
        </w:rPr>
        <w:t xml:space="preserve">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Обратный процесс - возвращение газовой среды в ее исходное состояние в так называемых галогеновых счетчиках - происходит само собой. В действие вступают галогены (обычно хлор или бром), в небольшом количестве содержащиеся в газовой среде, которые способствуют интенсивной рекомбинации зарядов. Но этот процесс идет значительно медленнее. Отрезок времени, необходимый для восстановления радиационной чувствительности счетчика Гейгера и фактически определяющий его быстродействие - «мертвое» время - является важной его паспортной характеристикой.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Такие счетчики называют галогеновыми самогасящимися. Отличаясь самым низким напряжением питания, превосходными параметрами выходного сигнала и достаточно высоким быстродействием, они оказались особенно удобными для применения в качестве датчиков ионизирующего излучения в бытовых приборах радиационного контроля.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Счетчики Гейгера способны реагировать на самые разные виды ионизирующего излучения - a, b, g, ультрафиолетовое, рентгеновское, нейтронное. Но реальная спектральная чувствительность счетчика в значительной мере зависит от его конструкции. Так, входное окно счетчика, чувствительного к a- и мягкому b-излучению, должно быть очень тонким; для этого обычно используют слюду толщиной 3...10 мкм. Баллон счетчика, реагирующего на жесткое b- и g-излучение, имеет обычно форму цилиндра с толщиной стенки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drawing>
          <wp:inline distT="0" distB="0" distL="0" distR="0">
            <wp:extent cx="2905125" cy="17240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7"/>
          <w:szCs w:val="27"/>
        </w:rPr>
        <w:t>Рис. П4.2. Зависимость скорости счета or напряжения питания в счетчике Гейгера</w:t>
      </w:r>
      <w:r>
        <w:rPr>
          <w:rFonts w:cs="Bookman Old Style" w:ascii="Bookman Old Style" w:hAnsi="Bookman Old Style"/>
          <w:sz w:val="27"/>
          <w:szCs w:val="27"/>
        </w:rPr>
        <w:t xml:space="preserve">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0,05....0,06 мм (он служит и като- дом счетчика). Окно рентгеновского счетчика изготавливают из бериллия, а ультрафиолетового - из кварцевого стекла.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В счетчик нейтронов вводят бор, при взаимодействии с которым поток нейтронов преобразуется в легко регистрируемые a- частицы. Фотонное излучение - ультрафиолетовое, рентгеновское, g-излучение - счетчики Гейгера воспринимают опосредованно - через фотоэффект, комптон-эффект, эффект рождения пар; в каждом случае происходит преобразование взаимодействующего с веществом катода излучения в поток электронов.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Каждая фиксируемая счетчиком частица вызывает появление в его выходной цепи короткого импульса. Число импульсов, возникающих в единицу времени, - скорость счета счетчика Гейгера - зависит от уровня ионизирующей радиации и напряжения на его электродах. Типичный график зависимости скорости счета от напряжения питания Uпит показан на рис. П4.2. Здесь Uнс - напряжение начала счета; Uнг и Uвг - нижняя и верхняя граница рабочего участка, так называемого плато, на котором скорость счета почти не зависит от напряжения питания счетчика. Рабочее напряжение Uр обычно выбирают в середине этого участка. Ему соответствует Nр - скорость счета в этом режиме.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Зависимость скорости счета от уровня радиационного облучения счетчика - важнейшая его характеристика. График этой зависимости имеет почти линейный характер и поэтому нередко радиационную чувствительность счетчика выражают через имп/мкР (импульсов на микрорентген; эта размерность следует из отношения скорости счета - имп/с - к уровню радиации - мкР/с).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В тех случаях, когда она не указана (нередких, к сожалению), судить о радиационной чувствительности счетчика приходится по другому его тоже очень важному параметру - собственному фону. Так называют скорость счета, причиной которой являются две составляющие: внешняя - естественный радиационный фон, и внутренняя - излучение радионуклидов, оказавшихся в самой конструкции счетчика, а также спонтанная электронная эмиссия его катода. («фон» в дозиметрии имеет почти тот же смысл, что и «шум» в радиоэлектронике; в обоих случаях речь идет о принципиально неустранимых воздействиях на аппаратуру.)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Еще одной важной характеристикой счетчика Гейгера является зависимость его радиационной чувствительности от энергии («жесткости») ионизирующих частиц. На профессиональном жаргоне график этой зависимости называют «ходом с жесткостью». В какой мере эта зависимость важна, показывает график на рис. П4.3. «Ход с жесткостью» будет влиять, очевидно, на точность проводимых измерений.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Не обсуждая вопрос о том, нужна ли высокая точность измерений бытовому радиометру, заметим, что подобные приборы промышленного изготовления отличаются от любительских только лишь коррекцией счетчика по жесткости. Для этого на счетчик надевают «рубашку» - пассивный фильтр, имеющий приблизительно обратную по отношению к счетчику жесткостную характеристику. </w:t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drawing>
          <wp:inline distT="0" distB="0" distL="0" distR="0">
            <wp:extent cx="5915025" cy="42195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rFonts w:ascii="Bookman Old Style" w:hAnsi="Bookman Old Style" w:cs="Bookman Old Style"/>
          <w:sz w:val="20"/>
          <w:szCs w:val="27"/>
        </w:rPr>
      </w:pPr>
      <w:r>
        <w:rPr>
          <w:rFonts w:cs="Bookman Old Style" w:ascii="Bookman Old Style" w:hAnsi="Bookman Old Style"/>
          <w:b/>
          <w:bCs/>
          <w:sz w:val="20"/>
          <w:szCs w:val="27"/>
        </w:rPr>
        <w:t>Рис. П4.3. Зависимость скорости счета от энергии гамма-квантов ("ход с жесткостью") в счетчике Гейгера</w:t>
      </w:r>
    </w:p>
    <w:p>
      <w:pPr>
        <w:pStyle w:val="Style14"/>
        <w:spacing w:before="0" w:after="0"/>
        <w:jc w:val="center"/>
        <w:rPr>
          <w:rFonts w:ascii="Bookman Old Style" w:hAnsi="Bookman Old Style" w:cs="Bookman Old Style"/>
          <w:sz w:val="27"/>
          <w:szCs w:val="27"/>
          <w:lang w:val="en-US"/>
        </w:rPr>
      </w:pPr>
      <w:r>
        <w:rPr>
          <w:rFonts w:cs="Bookman Old Style" w:ascii="Bookman Old Style" w:hAnsi="Bookman Old Style"/>
          <w:sz w:val="27"/>
          <w:szCs w:val="27"/>
          <w:lang w:val="en-US"/>
        </w:rPr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>То, что счетчик Гейгера является лавинным прибором, имеет и свои минусы - по реакции такого прибора нельзя судить о перво- причине его возбуждения. Выходные импульсы, генерируемые счетчиком Гейгера под действием a-частиц, электронов, g-квантов.</w:t>
      </w:r>
      <w:r>
        <w:br w:type="page"/>
      </w:r>
    </w:p>
    <w:p>
      <w:pPr>
        <w:pStyle w:val="Style14"/>
        <w:spacing w:before="0" w:after="0"/>
        <w:jc w:val="both"/>
        <w:rPr>
          <w:rFonts w:ascii="Bookman Old Style" w:hAnsi="Bookman Old Style" w:cs="Bookman Old Style"/>
          <w:sz w:val="27"/>
          <w:szCs w:val="27"/>
          <w:lang w:val="en-US"/>
        </w:rPr>
      </w:pPr>
      <w:r>
        <w:rPr>
          <w:rFonts w:cs="Bookman Old Style" w:ascii="Bookman Old Style" w:hAnsi="Bookman Old Style"/>
          <w:sz w:val="27"/>
          <w:szCs w:val="27"/>
          <w:lang w:val="en-US"/>
        </w:rPr>
      </w:r>
    </w:p>
    <w:p>
      <w:pPr>
        <w:pStyle w:val="Normal"/>
        <w:ind w:left="2340" w:right="1795" w:firstLine="567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Заключение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Все вышеперечисленное – мизерная часть того, что можно измерять. Без внимания остались такие величины, как скорость, давление, освещенность, интенсивность радиоактивного излучения и многие другие. Все они так или иначе находят широкое применение как в отдельных областях науки, так и в широком кругу людей. К сожалению в пожалуй состаритесь, пока прочитаете про ВСЕ приборы, которыми можно что либо измерять. Но, целью данного реферата было дать краткое описание приборов для измерения неэлектрических величин, поэтому то, что было нужно, я изложил. </w:t>
      </w:r>
      <w:r>
        <w:br w:type="page"/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писок литературы: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 Детская Энциклопедия, т. 3, «Вещество и энергия», изд. «Педагогика», М. 1973 г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2. Детская Энциклопедия, т. 5, «Техника и производство», изд. «Педагогика», М. 1974 г.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Bookman Old Style" w:hAnsi="Bookman Old Style" w:cs="Bookman Old Style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rFonts w:ascii="Bookman Old Style" w:hAnsi="Bookman Old Style" w:cs="Bookman Old Style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37:00Z</dcterms:created>
  <dc:creator>Тимошук Глеб</dc:creator>
  <dc:description/>
  <cp:keywords/>
  <dc:language>en-US</dc:language>
  <cp:lastModifiedBy>Mage</cp:lastModifiedBy>
  <dcterms:modified xsi:type="dcterms:W3CDTF">2011-10-17T03:37:00Z</dcterms:modified>
  <cp:revision>2</cp:revision>
  <dc:subject/>
  <dc:title/>
</cp:coreProperties>
</file>