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снецов В.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0" cy="141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ктор Михайлович Васнецов (1848-1926) - русский живопис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 исторического и мифологического жанров, представитель неорусского стиля в русском модер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кая биография Васнецова отчетливо делится на два больших периода. В первом он следует принципам передвижнического социально-критического жанра. Подъем общественного интереса к национальным древностям в последние десятилетия 19 века приводит к решительным сдвигам в творчестве художника. Обращаясь к темам фольклорной мифологии, он радикально реформирует русский исторический жанр. У русских и зарубежных ценителей (напр., у А. А. Блока и Р. М. Рильке) творчество нового, "эпического" Васнецова находит горячий отклик как выражение "нового русского стил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Вятке, образование получил в местной духовной семинарии, в 1868 - 73 годах учился в академии художеств, по окончании которой ездил за границу. Выставлять картины начал с 1869 г., сначала на академических, затем на передвижных выставках. Творчество Васнецова обнимает жанр, народный эпос, историю и религиозные сюж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картинам Васнецова бытового характера принадлежат, например, "С квартиры на квартиру" (1876, Третьяковская галерея), "Военная телеграмма" (1878), "Книжная лавочка" (1876, там же), "Балаганы в Париже" (1877, Музей Александра III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былинных и исторических картин Васнецова выдаются: "Витязь на распутье" (1882, Музей Александра III), "После побоища Игоря Святославича с половцами" (1880, Третьяковская галерея), "Иван Царевич на Сером Волке" (1889, там ж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й известности достиг Васнецов в области религиозной живописи. Особенно замечательны его работы во Владимирском соборе в Киеве и в храме Воскресения в Санкт-Петербурге. Акварельные рисунки и подготовительные оригиналы стенной живописи для собора святого Владимира хранятся в Третьяковской галерее и в Музее Александра III; в последнем хранятся также оригиналы для мозаики в храме Воскресения, для Дармштадтской церкви, а также "Плащаница" (189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ая живопись Васнецова ознаменовала собою начало нового движения в этой области и повела к созданию своеобразного "васнецовского" стиля, которому многие стараются подражать, но большею частью безуспеш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велики заслуги Васнецова в области воссоздания древнерусского декоративного искусства. Васнецов сумел проникнуться его высоким, благородно-спокойным, монументальным, а подчас уютным и затейливым характером. Таковы, например, его различные декоративные наброски, его узоры во Владимирском соборе, постановки "Снегурочки" (для С. И. Мамонтова). Главное достоинство декоративных работ Васнецова - их красочный эффект, сказывающийся в чисто русских сочетаниях и оттенках сочных, полных и спокойных красо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Васнецов В</dc:title>
</cp:coreProperties>
</file>