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я – административно-территориальный монстр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Борис Родом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е административно-территориальное деление в привычном для нас виде сформировалось при Петре I: каждый школьник знает, что Петр I разделил Россию на восемь губерний. Впоследствии к ним добавилось еще две, а потом началась настоящая чехарда: появились провинции, дистрикты — никто их не помнит, и я не собираюсь забивать вам голову описанием этого процесса, так как для меня важно не э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губернии, с нашей точки зрения, были абсурдны. Например, в Сибирскую губернию входило также и Предуралье, то есть Заволжье в европейской части, а часть нынешней Центральной России побывала и в Рижской губернии, и в Киевской. Так или иначе, знание географии своей страны росло: при Екатерине уже были обычными так называемые ландкарты, то есть географические карты, и все было гораздо разум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ам известно, именно при Екатерине II административно-территориальное деление стабилизировалось. В 1775-1785 годах появились губернии, уезды в том виде, в каком мы их знаем, в частности, по художественной литературе. Начался большой период стаби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ездные и губернские города стали административно-торговыми центрами. Это был симбиоз чиновника и купца, симбиоз полупаразитический: понятно, кто из них паразит, а кто жертва. В этой роли русские города дальше и существовали. Отнюдь не как промышленные центры: никому даже и в голову не приходило, что город — это промышленный центр. И даже в конце XIX века была дискуссия: нужна ли городу фабрика. Фабрики у нас в первую очередь появлялись в сельской мес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удачным оказалось губернское деление. Видимо, страну воспринимали, как мы теперь говорим, в мелком масштабе, то есть имея дело с крупными единицами. В крупном масштабе, в подробностях страны не знали, поэтому быстро наделали много уездов, и какая-то часть уездных городов захирела и исчезла. Сейчас мы не будем рассматривать уездный уровень административно-территориального деления и сосредоточимся только на губерн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 итоге возникло: возникла стандартная инфраструктура. Дворянские собрания, торговые ряды, училища двух рангов — все это уездное и губернское; не будем вдаваться в детали. Система обросла учреждениями. И с тех пор от Екатерины и до Горбачева включительно у нас есть понимание того, что положено областному (бывшему губернскому) центру, что положено уездному, что положено районному. В советское время на основе этого даже составлялась таблица, а что из этого выпадает, то непорядок — уникальному нет места в нашей стране. По известным историческим причинам у нас существовал Дерптский университет не в центре губернии, Новозыбковский отдел географического общества; но все это было в порядке исключения. Возникла вот такая иерархия. Она успешно продолжала существовать и в советск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тати, я признаю периодизацию истории нашей страны только по именам правителей. Никаких других объективных признаков я не нахожу. Конечно, есть более крупные эпохи (императорская Россия, советская власть), но все равно деление по правителям самое объективное. Можно делить и дальше: Ранний Ельцин, Средний Ельцин, Поздний Ельцин — после шунтирования. Как в Китае: Поздняя Чжоу, Ранняя Ха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из-за консервативности и стабильности этой сетки, видимо, накапливались какие-то противоречия: расхождения с жизнью, несоответствия между фактическими и юридическими городами. Ярким примером служил Иваново-Вознесенск. Гигантское село Иваново, гигантский Вознесенский посад. Когда их объединили, получилось поселение в 100 тысяч жителей. При этом Иваново-Вознесенск не был не то что губернским, но даже уездным городом. Он был заштатным городом Шуйского уезда. Шуя была городом в классическом традиционном понимании, а Ивано-Вознесенск — это нечто из ряда вон выходя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но, что после 1917 года произошла бурная ломка. Губернии некоторое время существовали, даже возникали новые: например, как раз Иваново-Вознесенская и Брянская. Но потом появились гигантские края, которые делились на области, те, в свою очередь, на округа, причем поднялись города, которые раньше были только уездными, их значение возросло. Это был период радикальной переделки административно-территориального деления, и никакая энциклопедия не поспевала за этим процессом. Была полнейшая путаница, возникали отсылки к статьям, которым уже не суждено было появиться в следующих томах, статьи теряли актуальность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продолжалось, примерно, до 1943—44 годов. И вдруг наступило затишье, стабилизация. Не знаю, как это связано с войной: это было в самом ее разгаре. И вдруг мы увидели, что на европейской части — сейчас мы не будем рассматривать этнические республики и окраины, чтобы не удаляться от стержня нашей темы — области вернулись, примерно, к губернскому виду. Сегодня журналисты любят называть ту или иную область губернией — это то же самое, что ставить твердый знак после слов “банк” и “коммерсант”, не вижу в этом особого смысла. Но они так называют. И, действительно, наши области на губернии похожи. Оказалось, что Рязанская область близка не только к Рязанской губернии, но даже к Рязанскому княжеству. Там, правда, переместился цен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ается, что губернии как бы восстановились. Это уже некоторая мистическая загадка: что восстановилось и почему. Правда, при Хрущеве опять была некоторая ломка, но интересно, что хрущевская волна реформ, в том числе административно-территориального деления, угасла вместе с Хрущевым. Я опять же отвлекаюсь от ликвидации/восстановления республик репрессированных народов; хотя были интересные новшества: Татарстан разделили на три части — у нас раньше автономные республики на области не делились. Это не прижилось и ушло вместе с Хруще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тоге то, что мы сегодня имеем в основной части нашей страны, — это то же самое, что сформировалось в 1943—44 годах, когда наступила эпоха большого застоя. Губернии-области, основные административно территориальные единицы, которые сегодня почему-то называются субъектами федерации, оказались чем-то очень живуч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шивается: что восстановилось? Что живуче? Что существовало в то время, когда на протяжении какого-то периода не было этих областей, а были края и округ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ражаться научно, то они существовали как бы латентно, имманентно, потенциально, виртуально, как какие-то тени. Можно сказать, что они были материально запечатлены в культурном ландшафте. Как некоторые следы, как старая колея в лесу. Дороги нет, но след виден даже на аэрофотоснимке. И если кто-то опять пройдет, проедет, вытопчет, тропа восстановится. Одни и те же тропинки возникают после того, как они распахиваются, после того, как частично зарастают не такими деревьями, которые были до них, а другими — все равно они как-то восстанавливаются. Значит, есть какая-то живучесть, есть что-то такое, что восстанавливается: действует какая-то генетическая программа, записанная в ландшафте, какая-то матри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я гипотеза заключается в том, что это одна из загадок устройства нашего общества. За тысячелетия деспотизма и рабства сформировалось анизотропное общество. В физике анизотропией называется различие свойств объекта по разным направлениям: в одном направлении тело твердое, а в другом жидкое; в одном хрупкое, а в другом мягкое. В точности так же и наша страна: она в одном направлении страшно жесткая, в другом она хрупкая, то есть она одновременно и твердая и способна мгновенно рассыпаться, как стакан из искусственного хрусталя, и потом опять восстановиться, скле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м состоит анизотропия общества: в том, что у нас вертикальные связи сильны, а горизонтальные — слабы. Это вы знаете. Слова “вертикаль” и “горизонталь” понимаются в метафорическом смысле, хотя достаточно близком и понятном. Вертикаль власти всегда сильна, а горизонталь общества, то есть способность людей солидарно противостоять этой вертикали и вообще что-то связанно делать между собой — естественно, все это ослабл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министративно-территориальное же деление и, более того, весь культурный ландшафт — есть отражение анизотропности общества. В культурном ландшафте властным вертикалям соответствуют радиальные дороги, которые связывают центр с периферией &lt;показывает на схеме&gt;. Они соответствуют тому, что в пространстве власти является вертикалью. Здесь это радиальные линии. То, что в пространстве власти является горизонталью, то есть наличием объектов, подчиненных одному и тому же властвующему субъекту, на местности выражается в линиях тангенциа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урный ландшафт России анизотропен в том смысле, что наиболее развиты радиальные линии, которые связывают столицу с провинцией, начальника с подчиненным, вышестоящего начальника с нижестоящем. Поэтому и на сельском уровне у нас в хорошем состоянии находятся только те дороги, по которым ездит начальство. Прочие связи отмирают. Дорожная сеть в сельской местности перестроилась и из треугольной стала совсем иной. До середины XX века у нас из каждой деревни выходило 3—4 дороги в соседние деревни, и по этим дорогам ездили. Сейчас ничего подобного не осталось: по перпендикуляру все направляются к ближайшему асфальту. По карте опускается перпендикуляр из этой деревни на асфальтированную дорогу. Если есть возможность, тут тоже кладется асфальт или бетонные плиты, и все. Связей с соседними селами уже нет: ни родственных, ни каких бы то ни было других. Тут еще дачники поселяются, происходит трансформация рас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ошла перестройка пространства. Некоторые его черты, заложенные еще в царской или даже допетровской России, еще больше усилились в советское время, и наши регионы превратились в универсальные ячейки жизни общества. Люди живут в этих регионах, как в домах, квартирах. Это, так сказать, дома и квартиры более высокого уровня. Они более вещественны, чем это кажется, и их границы не просто паутина, начерченная на карте. Региональное деление в значительной степени окостенело, овеществилось, материализовалось, подверглось склероз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портная сеть является отражением административно-территориального деления и наоборот. В упрощенном случае административные границы и пути сообщения соотносятся как двойственные графы. Они отображены на моем рисунке: один граф соответствует красной сети, а другой — черной. В математике такие графы называются двойственными: это значит, что в ячейке одного графа находится вершина другого, и наоборот. Есть, конечно, масса исключений из этого правила, но мы рассматриваем все в предельно обобщенном виде, потому что наука — это искусство говорить сложно о простом и просто о слож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астные границы, скажем, между Тверской и Смоленской областями, у нас практически не пересекаются местными автобусными линиями. Там просто невозможно проехать, и если вы будете спрашивать, как можно куда-то добраться, вам будут советовать сначала направиться к центру, а потом уже двигаться дальше. Был случай, когда из Смоленского Поозерья мы не могли напрямик пробраться в район Великих Лук. Можно было пешком, но у нас не хватал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ранзитные магистрали в основном ведут в Москву. Остались, конечно, и те, которые когда-то вели в Петербург, скажем из Смоленска через Пс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акая картина. Всякий, кто путешествовал хоть сколько-то по нашей стране, знает, что преодолеть границу областей в глубинке, не на магистрали, которая ведет в Москву, а в отдалении от нее, это все равно что пересечь хребет. Это перевал: вы будете ощущать саму точку перевала, место, где труднее всего пробраться, где вообще никакой дороги нет. Если вы отложите скорости и расстояния на графике, с некоторыми допущениями, то действительно можете получить изображение перевала, хреб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ицы административно-территориального деления в нашей стране напоминают квартиры, дома, усадьбы. Оказалось, что различие между центром и периферией в каждом районе любого уровня, включая даже сельские административные районы, сплошь и рядом оказывается существеннее для жизни людей, то есть в социально-экономическом пространстве, чем различие между природными зонами, между Дальним Востоком и Западом наш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, конечно, огромна и разнообразна. С разных точек зрения она разнообразна в различной степени. Все знают, что есть разные природные зоны — это существенно. Есть регионы, различные по своему уровню развития. Но уровень развития региона — это средний показатель, а вот внутри каждого региона, субъекта федерации, есть свои центр и периферия, и контрасты ужасны. Между улицей Большой Покровкой в Нижнем Новгороде и каким-нибудь крайним районом его области, который находится за водохранилищем, есть колоссальное различие. И это для жизни людей важнее, чем различия в клима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центра к периферии — одно из открытий теоретической географии, которое разрабатывается сейчас в нашей стране. Конечно, у всех на устах различие между Москвой и остальной страной. Это, конечно, существенно, но главное — различие между центром и окраиной каждого района, каким бы небольшим он не был. В социально-экономическом пространстве мы везде видим такие контрас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это специфика России. Я не могу сказать, что только нашей страны: к сожалению, я мало был за рубежом; в туристической поездке многого не заметишь, но в Румынии я видел нечто похожее. Но и Румыния некоторое время была тоталитарной страной. И в СНГ это повсеместно — кроме стран Балтии. В балтийских странах этого нет, или есть, но не в такой степени, поэтому я чувствовал себя там очень даже странно. У меня всегда есть ощущение того, где центр, а где периферия: в любой деревне, в любом лесу я ощущаю, где у нас центр, где окраина, в какую сторону ехать в Москву. И только в Эстонии и в Латвии я этого не чувствов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учайно, конечно, эти страны не ужились в нашем пространстве, они первыми выскочили. Ведь не СССР распался, а просто страны Балтии восстановили свою независимость, а потом остальные сказали: “А мы чем хуже?” — и вспомнили, что имеют или имели право выхода из СССР. Но началось с легитимного восстановления независимости балтийских стран, когда они доказали нелегитимность пакта Молотова-Риббентропа. Все началось именно с этого, а не с беловежских деятелей или каких-то других интр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что интересно: в каждом нашем регионе, например, в области или крае, существует упадочная зона, на границах областей образуется вакуум. Там быстрее всего исчезают деревни. Я сам прошел по границе между Московской и Смоленской областью, хотя теперь это уже не так репрезентативно: лучше бы это была граница между Тверской и Смоленской областями, потому что граница Московской области — это граница пригородной зоны, сейчас она тоже занимается дачниками. Тем не менее, вдали от железных дорог можно наблюдать уменьшение числа деревень в 5-6 раз на полосе шириной в 6 километров. Я прошел по всей линии границы между Московской и Смоленской областью, осенью пешком, весной на лыжах. Это все я видел своими глаз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сходит депопуляция, образуются упадочные зоны. С точки зрения традиционных экономистов, надо эти районы поднимать, что и пытались делать в советское время. Надо составлять программы, как бы все это опять населить, возродить и так далее. Но есть ведь и другой аспект, экологический. Ведь на земле не только люди живут, но и другие животные, растения. И с точки зрения экологии, необходимо, чтобы природный ландшафт - естественные леса, луга, тундры — занимал от 1/3 до 1/4 площади суши. Он должен где-то находиться не только в Заполярье, но во всех природных зонах, иначе этих зон просто не будет. Желательно, чтобы он существовал во всех регионах, а не так, когда немного лесов в Бразилии и немного лесов в Сибири вырабатывают кислород на все человечество. Лесов должно быть везде понемн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эти места, пограничные области, являются экологическим резервом, они обладают большим экологическим потенциалом. Кроме того, чтобы биосфера как-то сохранялась, необходимо, чтобы естественные ландшафты образовывали по возможности сплошной массив. То есть чтобы они не были жалкими островками. Но большой массив в условиях высокой урбанизации и многочисленного населения означает сеть, то есть необходимо, чтобы природный ландшафт тоже образовал сеть, более или менее сплошную; не обязательно, чтобы полностью сплошную. И вот для этой сети на территории нашей страны подходящим местом являются административные границы. Эта экологическая сеть называется “эконет”. Есть международные программы по устройству эконета, и Россия в них участвует и проедает гранты, которые оттуда идут. Но смотрит она в первую очередь на запад, на их методику. Там для организации эконета, может быть, надо выкупать землю или прилагать дополнительные усилия, а у нас ничего делать не надо: у нас готовый эконет формируется в Нечерноземье. И это тот замечательный случай, когда для достижения благих целей, для достижения социально-экологических благ не надо ничего делать, а надо наоборот ничего не дел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ваше поколение воспитывается в парадигме деятельности, вы одержимы манией деятельности. Вы все считаете, что для того, чтобы достичь блага, надо действовать. Чтобы действовать, надо организовывать. Чтобы организовывать, нужны финансы. А вот вам прекрасный случай того, как путем воздержания от целого ряда видов деятельности: от незаконной застройки, от охоты, от ненужных программ восстановления территорий — природе можно дать возможность воспользоваться ее сохранившимся пока потенциалом самовосстано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уются всякие заросли, леса...И особенно быстро это происходит на стыке границ. Вы понимаете, что если граница в виде линии обладает экологическим потенциалом, то еще большим потенциалом обладает узел, где в одной точке сходятся три границы. Там образуются медвежьи углы. В качестве примера могу предложить северо-западный угол Московской области, северо-восточный, где кроме Московской сходятся еще Тверская и Ярославская области. И там действительно живут медведи, там есть охотничьи хозяйства. Сейчас я покажу эти узлы границ &lt;показывает на схеме&gt;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ей схеме черным показаны границы административных районов, красным - основные транспортные магистрали межрайонного значения. Зеленой штриховкой показаны места наибольшей депопуляции, где населения мало, но зато образуется простор для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ом основана моя концепция поляризованного ландшафта или поляризованной биосферы. Сейчас я вам покажу издали книжку. У меня вышло две толстые книги и две тонкие. Из двух толстых книг, которые у меня вышли, эта, в желтом переплете, прикладная география, а эта, в голубом переплете, чисто теоретическая география. Мы видим на обложке здесь такую вот картину, это и есть концепция поляризованного ландшавта: для суши принято бесконечное и равномерное размещение городов, а для приморских территорий картина сложнее, но тоже показаны все основные функциональные зоны: городская застройка, сельскохозяйственные земли, природные парки и заповедники — в том идеальном, с некоторой точки зрения, сочетании, которое является сущностью моих моделей теоретической геогра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ы не должны мешать экологизации административных границ, и в этом случае наша страна может выполнить свою уникальную историческую миссию — быть экологическим донором для всего человечества, потому что не надо гнаться за стандартами производства, не надо стараться догонять ушедший поезд и обязательно выравниваться с остальными странами по каким-то экономическим показателям. Все это означает действовать с оглядкой в прошлое. Россия могла бы специализироваться на роли экологического сторожа, чтобы охранять природный ландшафт в интересах всего человечества, может быть, опираясь при этом и на вооруженные силы, скорее всего, международные, дабы препятствовать, скажем, заселению нашей Сибири. Нельзя допустить, чтобы с ней произошло то, что случилось с Манчжурией всего лишь за одно столетие. Она была такой же таежной, такой же редконаселенной, как Сибир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олагаю, что это может быть реальной политикой, учитывая то, что запасы сырья не вечны. Для нашей страны я предлагаю экологическую специализацию. Некоторые считают это абсурдом. И это, конечно, тоже утопия: нет никакой надежды, что наша власть и наши чиновники к этому прислушаются. Надежды на это нет, но наша задача в том, чтобы предлагать то, что мы считаем разум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ы уже выходим за пределы чисто дескриптивной науки, которая говорит о том, что есть. Но это для нас неизбежно, да и было бы неинтересно, если бы я ограничился только описанием фактическ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надо бы не мешать экологизации административных границ. Но кто же этому мешает? Дело в том, что желательна стабильность административно-территориального деления. Может ли оно быть стабильным? Можем ли мы принять как факт этот склероз, это окостенение и ничего дальше с ним не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ь с точки зрения чиновника и вообще человека, управляющего государством, территориальное деление и ведомственная структура управленческого аппарата — это два измерения одного и того же тела, два разреза. Можно ли реформировать одно, не реформируя другое? Может ли общество динамично развиваться в одном направлении, не изменяясь в другом? — Я считаю, что это возможно. Вовлечена природа, вовлечен природный ландшафт. Природа не так мобильна. Вы знаете, что на выращивание любого растения, если говорить о лесе, требуется больше времени, чем срок службы чинов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если мы хотим и дальше жить в качестве животного Homo sapiens, а не в качестве каких-то пластинок, на которые записана информация в электронном виде, то есть, быть людьми, которые по-прежнему едят, пьют, совокупляются — живут телесно, то нам необходимо вписываться в биосферу и вести себя так, как это подобает животному высшего иерархического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ой точки зрения, хотя понятие устойчивого развития и является в общем-то религиозно-мифологическим, так же, как и понятие ноосферы, но все-таки рациональное зерно в нем есть. Можно понять, чего хотели люди, вводя это понятие. Я думаю, что тема устойчивого развития соприкасается с тем, что я сейчас говор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ный компонент ландшафта и антропогенный компонент имеют разную скорость изменения. Не будем говорить “развития”, но изменения. Если нельзя полностью подчинить природные процессы социально-экономическим, то, видимо, надо наоборот, чтобы социально-экономические процессы считались со скоростью природных процессов. Надо, конечно, умерить темпы, сказать: “Остановите, я хочу сойти”. Слишком быстро идет машина, слишком головокружительно. Вот так это выглядит с экологической точки зрения. Мобильные элементы ландшафта должны подчиниться стабильным в интересах неразрушения природной среды и всей биосф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ам угрожает волюнтаризм. У нас есть единственный политик, который управляет страной, и мы не знаем, что ему придет в голову завтра, что он придумает. У нас каждый правитель склоняет ухо то к одному прожектеру, то к другому. К кому он склонит ухо, чей прожект ему понравится… Так у нас всегда было в России: сначала Александр слушает Сперанского, потом дает ему пинка в зад и слушает Аракчеева. В более грубой форме это было при Иване Грозном, и сейчас так же. Кого он послушается, что он придумает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ожно реформировать наше административно-территориальное деление? Здесь я перехожу уже к тому, что у меня много раз публиковалось. Список моих работ на эту тему лежит на столе. Недавно была статья в “Отечественных записках”, так что не стоит повторять: все это можно почитать, этот журнал есть и в электронном виде. Коснусь этого очень крат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радикальный вариант изменения нашего административно-территориального деления — это все к черту перекроить по параллелям и меридианам, сделать, как в Соединенных Штатах, заодно прогнать всех чиновников, построить центры регионов в самых пустых местах или на месте самых незначительных нынешних го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а это так отвечу: наши административно-территориальные единицы, в том числе так называемые субъекты федерации — это уже единицы инфраструктурные, это материальные вещи, а не просто линии на карте. Перекраивать их, это все равно что разрушать здание или сооружение, разрушать коммунальное хозяйство, отключать газ. На это вряд ли кто решится, а если и решится, то получится эффект похуже любой внешней войны, в том числе и ядер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ло быть, этот способ отпадает. Кроме того, не забывайте о том, что в Соединенных Штатах так проводили границу по земле, которую еще только-только колонизовали, а мы тут имеем дело с более или менее обжитой территорией. Тут сидит специалист по Соединенным Штатам Леонид Смирнягин, он, возможно, сейчас поставит меня на место, я уже на эту тему боюсь рассуждать; я больше хочу говорить о России, потому что в Соединенных Штатах не бы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 угрожает волюнтаризм. Реформа административно-территориального деления беспокоит нашу власть, как зуд, потому что это тоже хороший способ отвлечь внимание от других, более актуальных проблем: чиновники всегда устраивают какую-то имитацию действия, так что это прекрасное поприще для них, — но все-таки они пойдут, видимо, по пути группировки уже готовых единиц. Так всегда и было. Все равно, даже если идет речь о новом сельском районе: не резать же хозяйства, территории колхозов и совхозов — их группируют. Так что, скорее всего, это будет перетасовка. А это означает, некоторое укрупнение: объединят в какой-нибудь федеральный округ или в какой-нибудь край, макрорайон все те же самые области. То есть меняется ранг границы, меняются права властей. Но границы при этом остаются на 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ведю в конце концов не важно, является ли данная линия только границей между Новгородской и Тверской областями, или это к тому же еще и граница между федеральными округами. Медведю это безразлично. Ему важно, что эта граница людей отталкивает, что там по-прежнему имеется какое-то запуст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я начинаю резюмировать: что мы выявили, о чем мы говорили. Выявлены такие эмпирические закономерности, как бы протоколы обобщенных фактов, которые наблюдались в нашей стране в определенный период. Это не имеет глобального значения, конечно, это не закон Ньютона — это эмпирические закономерности, а может быть, просто пон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: чередование периодов застоя и перестройки административно-территориального деления. Это характерно для наш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: цикличность укрупнения/разукрупнения. За укрупнением следует разукрупнение и наобор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ез конца то укрупнять, то разукрупнять, возникает вопрос: а где же поступательное движение? Есть в этом и поступательный компонент — увеличение государственного аппарата. И при укрупнении и при дроблении государственный аппарат неизменно увеличивается, число чиновников возрастает. Для этого, собственно, операция и проводится. Но в то же время я не хочу сказать, что число чиновников, как абсолютное, так и в виде доли, растет бесконечно. Есть механизм, который этот процесс сдерживает, а именно периодический развал нашей империи. Происходит развал, крах, а потом все начинается снова. Таким образом количество чиновников не может достичь 100 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ая закономерность: анизотропность общества. Я уже объяснял, что это такое: вертикальные связи развиты, горизонтальные связи отмирают. Никакого гражданского общества, никакой солидар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я хочу добавить, что государство наше крепло в борьбе с общиной. Оно ее полностью искоренило. Как вы знаете, был в России и общинный компонент со своей общинной демократией. Может быть, без голосования с подсчетом голосов, но кто кого перекричит — это было. Государство это все уничтожало и искоренило, по-моему, только к середине XX века, потому что колхоз после коллективизации тоже некоторое время был общиной. Это я уже по своим личным наблюдениям могу сказать. Видимо, это окончательно отмерло только в 60-х годах. Теперь есть вертикаль, горизонтали мало. Поэтому попытки построить гражданское общество или солидарное сообщество регионов, которое бы противостояло колониальным аппетитам Москвы, не удались. Сейчас все восстанавл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мы сейчас возрождаем? Царскую Россию? Скорее всего, советскую, андроповскую. Или и ту и другую одновременно, что, конечно, Ленину не снилось и в страшном с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. Контраст центр-периферия очень существен, и он важнее, чем различия между природными зонами и чем различия между западом и востоком страны: Атлантическим и Тихоокеанским побережьями. Для людей это оказывается важ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. На границах образуется социально-экономический вакуу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веществление и склероз административно-территориального 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ировки как преобладающий способ реформ административно-территориального 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наконец, последнее: экологический потенциал административно-территориального деления. Это наше географическое открытие, открытие XX века, которое заключается не в обнаружении новых морей, материков и так далее, а в выявлении новых закономерностей, в том числе и таких, которые имеют ограниченный ареал распространения: в пределах одной страны, выражают ее исторические особен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t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8:00Z</dcterms:created>
  <dc:creator>User</dc:creator>
  <dc:description/>
  <cp:keywords/>
  <dc:language>en-US</dc:language>
  <cp:lastModifiedBy>Mage</cp:lastModifiedBy>
  <dcterms:modified xsi:type="dcterms:W3CDTF">2011-10-11T18:08:00Z</dcterms:modified>
  <cp:revision>2</cp:revision>
  <dc:subject/>
  <dc:title>Россия – административно-территориальный монстр</dc:title>
</cp:coreProperties>
</file>