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§ 1. Материальные уравнения электромагнитного поля в среде с дисперсией.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 Закон дисперсии. Вектор объемной плотности поляризации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3. Зависимость показателя преломления и поглощения от частоты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...............16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характеристикой линейной распределенной системы является закон дисперсии, который связывает волновое число и частоту монохроматической волны. Он может быть записан как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или в неявной форм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плоская волна описывается одним (вообще говоря, интегродифференциальным) уравнением, закон дисперсии получают, отыскивая его решение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</w:rPr>
        <w:t>. В простейшем случае процесс распространения волны описывается уравнением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волновое число связано с частотой линейной зависимость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8"/>
          <w:szCs w:val="28"/>
        </w:rPr>
        <w:t xml:space="preserve">, где скорость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есть постоянная величина. Однако уже при учете диссипативных процессов поведение волны описывается более сложными уравнениями. Закон дисперс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также усложняется. Для звуковых волн в вязкой теплопроводящей среде и электромагнитных волн в среде с проводимостью справедливы следующие соотношения между волновым числом и частот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более общих случаях от частоты могут сложным образом зависеть действительная и мнимая части волнового чис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часть характеризует зависимость от частоты фазовой скорости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 а мнимая часть — зависимость коэффициента затухания волны от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волновой процесс удобно описывать не одним уравнением типа волнового, а системой связанных интегродифференциальных уравнени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8"/>
          <w:szCs w:val="28"/>
        </w:rPr>
        <w:t xml:space="preserve"> — матричный оператор, действующий на вектор-столбец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.В качестве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например, для акустических волн может служить совокупность переменн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(колебательная скорость, приращения плотности, давления, температуры), а для электромагнитных волн — компоненты векторов напряженностей электрического и магнитного полей, электрического смещения и магнитной индукции. В этом случае формальная схема отыскания закона дисперсии такова. Ищем решение системы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будет нетривиальным, только 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получаются искомые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. Наличие у дисперсионного уравнения нескольких корней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означает, что система может описывать несколько типов собственных волн (мод)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ная дисперсия приводит к изменению закономерностей распространения немонохроматических волн. Действительно, различные спектральные компоненты обладают в диспергирующей среде отличающимися скоростями и коэффициентами затух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илу дисперсии фазовой скорости в процессе распространения изменяются фазовые соотношения между спектральными компонентами. Следовательно, изменяется результат их интерференции: форма немонохроматической волны искажается. Дисперсия коэффициента поглощ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приводит к трансформации частотного спектра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дополнительному искажению формы импульса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1. Материальные уравнения электромагнитного поля в среде с дисперсией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персионные эффекты часто проявляются при распространении электромагнитных волн. Покажем, как видоизменяются исходные уравнения при учете этих свойств. Система уравнений Максвелла сохраняет свой вид. Свойства среды должны быть учтены в материальных уравнениях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татических и медленно изменяющихся полей можно напис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— константы, т. е.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 xml:space="preserve"> в некоторой точке среды и в некоторый момент времени определяются значениям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 xml:space="preserve"> в той же точке и в тот же момент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быстром изменении поля вследствие инерции внутренних движений и наличия пространственной микроструктуры среды наблюдается зависимость поляризации от поля, действующего в других точках и в другие моменты времени. При этом нужно иметь в виду, что в силу условия причинности поляризация и, следовательно, индукция зависят от полей, действовавших только в предыдущие моменты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занное можно записать математически, представляя материальные уравнения в общей интегральной форм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,</w:t>
        <w:tab/>
        <w:tab/>
        <w:tab/>
      </w:r>
      <w:r>
        <w:rPr>
          <w:sz w:val="28"/>
          <w:szCs w:val="28"/>
        </w:rPr>
        <w:tab/>
        <w:tab/>
        <w:tab/>
        <w:t xml:space="preserve">      (1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 xml:space="preserve">      (1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ажды встречающимся индексам здесь и везде в дальнейшем предполагается сумм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жения (1.1) — (1.3) представляют собой наиболее общую функциональную форму записи материальных уравнений для линейной среды. В этой записи учтена возможность проявления нелокальности, запаздывания и анизотропных свойств сре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ном случае, если среда однородна в пространстве и не изменяет со временем своих свойств, материальные характеристик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должны зависеть лишь от разностей координа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 Тог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5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(1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лектрическим смещением и магнитной индукцией, полями и поляризациями среды определяется соотношениям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материальные уравнения можно записать также в ви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— тензор восприимчивости среды. Аналогичное выражение можно записать дл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оведения дальнейшего анализа удобно разлож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 xml:space="preserve"> по плоским волнам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ычного перехода в фурье-представление в выражениях д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простую зависимость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  <w:lang w:val="en-US"/>
        </w:rPr>
        <w:t>.</w:t>
        <w:tab/>
        <w:tab/>
        <w:tab/>
        <w:tab/>
        <w:t xml:space="preserve">    (1.10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дно, что компоненты тензора диэлектрической проницаемости зависят в общем случае от частоты и от волнового вектора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ый вывод можно сделать для магнитной проницае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 xml:space="preserve"> и провод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дисперсия при распространении электромагнитных волн может проявляться двояким образом — как частотная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как пространственная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электромагнитных волн в большинстве случаев, даже в оптическом диапазоне, характерный разме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— длина волны в сред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) и пространственной дисперсией можно пренебречь. Однако в магнитоактивной плазме существуют области резонанса, в котор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арамет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становится значительным уже в радиодиапазоне. Кроме того, при полном пренебрежении величинами, содержащими малое отнош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не учитываются некоторые явления, возникающие при распространении электромагнитных волн в различных средах. Так, учет пространственной дисперсии в плазме позволяет объяснить появление бегущих плазменных волн. Пространственная дисперсия является главной причиной (а не поправкой), вызывающей появление естественной оптической активности и оптической анизотропии кубических кристаллов. Если не интересоваться этими специальными случаями, то при рассмотрении частотной дисперсии пространственной дисперсией можно пренебреч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чете только частотной дисперсии материальное уравнение (1.9) имеет вид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личие от (1.9) здесь взяты не компоненты плоских волн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, а лишь временные гармоники.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для волны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— это тензор, который в случае изотропной среды обращается в скаляр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(1.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помним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— действительная величина). Из (1.12) следует, что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комплексной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   (1.13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 xml:space="preserve">    (1.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четной функцией, а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— нечетной. Все сказанное справедливо также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  <w:lang w:val="en-US"/>
        </w:rPr>
        <w:t>.</w:t>
        <w:tab/>
        <w:tab/>
        <w:tab/>
        <w:tab/>
        <w:tab/>
        <w:tab/>
        <w:tab/>
        <w:tab/>
        <w:t xml:space="preserve">    (1.15)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недиспергирующей среде диэлектрическая проницаемость — чисто реактивный параметр, а проводимость — чисто активный, то в среде с дисперсией это различие утрачивается. С увеличением частоты до значений, близких к собственным частотам среды, различие в свойствах диэлектриков и проводников постепенно исчезает. Так, наличие у среды мнимой части диэлектрической проницаемости с макроскопической точки зрения неотличимо от существования проводимости — и то и другое приводит к выделению тепла. Поэтому электрические свойства вещества можно характеризовать одной величиной — комплексной диэлектрической проницаемостью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жно установить предельный вид диэлектрической проницаемости при больших частотах. В пределе при </w:t>
      </w:r>
      <w:r>
        <w:rPr>
          <w:sz w:val="28"/>
          <w:szCs w:val="28"/>
          <w:lang w:val="en-US"/>
        </w:rPr>
        <w:object w:dxaOrig="85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2pt" filled="f" o:ole="">
            <v:imagedata r:id="rId3" o:title=""/>
          </v:shape>
          <o:OLEObject Type="Embed" ProgID="" ShapeID="ole_rId2" DrawAspect="Content" ObjectID="_117204263" r:id="rId2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, определяемая выражениями (1.6), (1.12), стремится к единице при </w:t>
      </w:r>
      <w:r>
        <w:rPr>
          <w:sz w:val="28"/>
          <w:szCs w:val="28"/>
          <w:lang w:val="en-US"/>
        </w:rPr>
        <w:object w:dxaOrig="85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2pt" filled="f" o:ole="">
            <v:imagedata r:id="rId5" o:title=""/>
          </v:shape>
          <o:OLEObject Type="Embed" ProgID="" ShapeID="ole_rId4" DrawAspect="Content" ObjectID="_113867105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 же свойство диэлектрической проницаемости следует и из простого физического рассмотрения. При </w:t>
      </w:r>
      <w:r>
        <w:rPr>
          <w:sz w:val="28"/>
          <w:szCs w:val="28"/>
          <w:lang w:val="en-US"/>
        </w:rPr>
        <w:object w:dxaOrig="85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2pt" filled="f" o:ole="">
            <v:imagedata r:id="rId7" o:title=""/>
          </v:shape>
          <o:OLEObject Type="Embed" ProgID="" ShapeID="ole_rId6" DrawAspect="Content" ObjectID="_242532131" r:id="rId6"/>
        </w:object>
      </w:r>
      <w:r>
        <w:rPr>
          <w:sz w:val="28"/>
          <w:szCs w:val="28"/>
        </w:rPr>
        <w:t xml:space="preserve">, когда частота волны велика по сравнению с собственными частотами колебаний электронов в атомах вещества, электроны можно считать свободными. Уравнение движения свободного электрона под действием гармонического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sz w:val="28"/>
          <w:szCs w:val="28"/>
        </w:rPr>
        <w:t xml:space="preserve"> и решение этого Уравнения имеют вид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— масса и заряд электрона. Мы не учитываем силу, действующую на заряд со стороны магнитного поля, так как рассматривается нерелятивистский случа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). Поляризация среды (дипольный момент единицы объема, содержаще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лектронов) ра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object w:dxaOrig="85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2pt" filled="f" o:ole="">
            <v:imagedata r:id="rId9" o:title=""/>
          </v:shape>
          <o:OLEObject Type="Embed" ProgID="" ShapeID="ole_rId8" DrawAspect="Content" ObjectID="_1336605878" r:id="rId8"/>
        </w:object>
      </w:r>
      <w:r>
        <w:rPr>
          <w:sz w:val="28"/>
          <w:szCs w:val="28"/>
        </w:rPr>
        <w:t xml:space="preserve"> мы получаем из (1.17) прежний результ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 Область применимости формулы (1.17) для сред, в которых нет свободных электронов, лежит в диапазоне далекой ультрафиолетовой области для самых легких эле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(1.16) уравнения Максвелла для комплексных амплитуд примут вид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>,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8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1.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м вывод 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Из уравнения непрерывности при гармонической зависимости от времени следует, ч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ляя это соотношение в уравнение Максвелл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sz w:val="28"/>
          <w:szCs w:val="28"/>
        </w:rPr>
        <w:t>, запишем его в форме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ре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, получим урав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для высокочастотных монохроматических полей вместо диэлектрической проницаемости и проводимости удобно ввести комплексную диэлектрическую проницаемость, объединяющую оба эти понятия. Физически это означает, что ток в среде для высокочастотных полей нецелесообразно рассматривать как сумму тока проводимости и тока смещения. Вместо этого вводится полный ток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— комплексный вектор поляризации среды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2. Закон дисперсии. Вектор объемной плотности поляризации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простые физические модели диспергирующих сред. Ясно, что простые модели, отражающие реальные свойства среды, могут быть построены в немногих случаях. Тем не менее они очень важны для понимания физики и заслуживают подроб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хождения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от частоты (закона дисперсии) необходимо решить задачу о взаимодействии электромагнитной волны с имеющимися в среде заря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теории дисперсии учитывают молекулярное строение вещества и рассматривают молекулы как динамические системы, обладающие собственными частотами. Молекулярные системы подчиняются законам квантовой механики. Однако результаты классической теории дисперсии во многих случаях приводят к качественно правильному выражению для показателей преломления и поглощения как функций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электрики условно разделяются на два типа — неполярные и полярные. В молекулах неполярных диэлектриков заряды электронов точно компенсируют заряды ядер, причем центры отрицательных и положительных зарядов совпадают. В этом случае в отсутствие электромагнитного поля молекулы не обладают дипольным моментом. Под действием поля волны происходит смещение электронов (ионы при этом можно считать неподвижными, поскольку их масса велика по сравнению с массой электронов) а каждая молекула поляризуется — приобретает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Если диэлектрик однороден и в единице объема содержитс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динаковых молекул, то вектор объемной плотности поляризаци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пределения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необходимо решить уравнение движения электронов в молекуле под действием поля волны и найти смещение электронов как функцию поля. В классической теории дисперсии описание движения электронов в молекуле основано на модели Друде — Лоренца, согласно которой молекула представляется в виде одного или нескольких линейных гармонических осцилляторов, соответствующих нормальным колебаниям электронов в молекуле. Рассмотрим уравнение движения такого осциллятор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(2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— эффективная масса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— константа затухания, имеющая размерность частоты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резонансная угловая частота нормального колебания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— поле, действующее на диполь. Для плотных сред действующее пол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в однородном диэлектрике отличается от среднего макроскопического поля в среде на величин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равн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оследнее равенство справедливо для изотропной среды и для кристаллов кубической симмет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армонической зависимости от времени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з уравнения (2.1) получим следующее соотно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v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удобно выраз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>(2.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з (2.2) найде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ab/>
        <w:t xml:space="preserve">      (2.3)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яя в (2.3) действительную и мнимую части, получи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введены обо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В случае низких частот, удовлетворяющих условию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придем к выражению для статической диэлектрической проницаемости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вердых и жидких диэлектриков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может значительно превышать единиц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азах плотность поляризованных молекул обычно невелика. При это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можно счит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мало отличается от единицы. Поэтом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(</w:t>
      </w:r>
      <w:r>
        <w:rPr>
          <w:sz w:val="28"/>
          <w:szCs w:val="28"/>
          <w:lang w:val="en-US"/>
        </w:rPr>
        <w:t>2.4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3. Зависимость показателя преломления и поглощения от частоты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(2.4) с учетом формул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я преломления и поглощения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 xml:space="preserve">      (</w:t>
      </w:r>
      <w:r>
        <w:rPr>
          <w:sz w:val="28"/>
          <w:szCs w:val="28"/>
          <w:lang w:val="en-US"/>
        </w:rPr>
        <w:t>3.1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м, как зависят показатели преломления и поглощения от частоты. Если выполняется услов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>, т. е. если частота волны далека от резонансно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, т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column">
                  <wp:posOffset>3033395</wp:posOffset>
                </wp:positionH>
                <wp:positionV relativeFrom="paragraph">
                  <wp:posOffset>945515</wp:posOffset>
                </wp:positionV>
                <wp:extent cx="3079115" cy="251714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2517120"/>
                          <a:chOff x="0" y="0"/>
                          <a:chExt cx="3079080" cy="2517120"/>
                        </a:xfrm>
                      </wpg:grpSpPr>
                      <wpg:grpSp>
                        <wpg:cNvGrpSpPr/>
                        <wpg:grpSpPr>
                          <a:xfrm>
                            <a:off x="118080" y="63360"/>
                            <a:ext cx="2914560" cy="23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4560" cy="23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4560" cy="166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4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65720"/>
                                  <a:ext cx="2913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8480" y="50400"/>
                                <a:ext cx="1816560" cy="233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9720"/>
                                  <a:ext cx="1816560" cy="142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0" h="3887">
                                      <a:moveTo>
                                        <a:pt x="0" y="1780"/>
                                      </a:moveTo>
                                      <a:cubicBezTo>
                                        <a:pt x="32" y="1773"/>
                                        <a:pt x="123" y="1760"/>
                                        <a:pt x="195" y="1735"/>
                                      </a:cubicBezTo>
                                      <a:cubicBezTo>
                                        <a:pt x="267" y="1710"/>
                                        <a:pt x="347" y="1680"/>
                                        <a:pt x="435" y="1630"/>
                                      </a:cubicBezTo>
                                      <a:cubicBezTo>
                                        <a:pt x="523" y="1580"/>
                                        <a:pt x="628" y="1512"/>
                                        <a:pt x="720" y="1435"/>
                                      </a:cubicBezTo>
                                      <a:cubicBezTo>
                                        <a:pt x="812" y="1358"/>
                                        <a:pt x="890" y="1292"/>
                                        <a:pt x="990" y="1165"/>
                                      </a:cubicBezTo>
                                      <a:cubicBezTo>
                                        <a:pt x="1090" y="1038"/>
                                        <a:pt x="1223" y="835"/>
                                        <a:pt x="1320" y="670"/>
                                      </a:cubicBezTo>
                                      <a:cubicBezTo>
                                        <a:pt x="1417" y="505"/>
                                        <a:pt x="1508" y="282"/>
                                        <a:pt x="1575" y="175"/>
                                      </a:cubicBezTo>
                                      <a:cubicBezTo>
                                        <a:pt x="1642" y="68"/>
                                        <a:pt x="1673" y="50"/>
                                        <a:pt x="1725" y="25"/>
                                      </a:cubicBezTo>
                                      <a:cubicBezTo>
                                        <a:pt x="1777" y="0"/>
                                        <a:pt x="1845" y="15"/>
                                        <a:pt x="1890" y="25"/>
                                      </a:cubicBezTo>
                                      <a:cubicBezTo>
                                        <a:pt x="1935" y="35"/>
                                        <a:pt x="1965" y="55"/>
                                        <a:pt x="1995" y="85"/>
                                      </a:cubicBezTo>
                                      <a:cubicBezTo>
                                        <a:pt x="2025" y="115"/>
                                        <a:pt x="2035" y="115"/>
                                        <a:pt x="2070" y="205"/>
                                      </a:cubicBezTo>
                                      <a:cubicBezTo>
                                        <a:pt x="2105" y="295"/>
                                        <a:pt x="2130" y="338"/>
                                        <a:pt x="2205" y="625"/>
                                      </a:cubicBezTo>
                                      <a:cubicBezTo>
                                        <a:pt x="2280" y="912"/>
                                        <a:pt x="2443" y="1613"/>
                                        <a:pt x="2520" y="1930"/>
                                      </a:cubicBezTo>
                                      <a:cubicBezTo>
                                        <a:pt x="2597" y="2247"/>
                                        <a:pt x="2615" y="2328"/>
                                        <a:pt x="2670" y="2530"/>
                                      </a:cubicBezTo>
                                      <a:cubicBezTo>
                                        <a:pt x="2725" y="2732"/>
                                        <a:pt x="2780" y="2950"/>
                                        <a:pt x="2850" y="3145"/>
                                      </a:cubicBezTo>
                                      <a:cubicBezTo>
                                        <a:pt x="2920" y="3340"/>
                                        <a:pt x="3015" y="3580"/>
                                        <a:pt x="3090" y="3700"/>
                                      </a:cubicBezTo>
                                      <a:cubicBezTo>
                                        <a:pt x="3165" y="3820"/>
                                        <a:pt x="3235" y="3843"/>
                                        <a:pt x="3300" y="3865"/>
                                      </a:cubicBezTo>
                                      <a:cubicBezTo>
                                        <a:pt x="3365" y="3887"/>
                                        <a:pt x="3428" y="3870"/>
                                        <a:pt x="3480" y="3835"/>
                                      </a:cubicBezTo>
                                      <a:cubicBezTo>
                                        <a:pt x="3532" y="3800"/>
                                        <a:pt x="3575" y="3735"/>
                                        <a:pt x="3615" y="3655"/>
                                      </a:cubicBezTo>
                                      <a:cubicBezTo>
                                        <a:pt x="3655" y="3575"/>
                                        <a:pt x="3685" y="3452"/>
                                        <a:pt x="3720" y="3355"/>
                                      </a:cubicBezTo>
                                      <a:cubicBezTo>
                                        <a:pt x="3755" y="3258"/>
                                        <a:pt x="3775" y="3178"/>
                                        <a:pt x="3825" y="3070"/>
                                      </a:cubicBezTo>
                                      <a:cubicBezTo>
                                        <a:pt x="3875" y="2962"/>
                                        <a:pt x="3958" y="2810"/>
                                        <a:pt x="4020" y="2710"/>
                                      </a:cubicBezTo>
                                      <a:cubicBezTo>
                                        <a:pt x="4082" y="2610"/>
                                        <a:pt x="4123" y="2555"/>
                                        <a:pt x="4200" y="2470"/>
                                      </a:cubicBezTo>
                                      <a:cubicBezTo>
                                        <a:pt x="4277" y="2385"/>
                                        <a:pt x="4395" y="2267"/>
                                        <a:pt x="4485" y="2200"/>
                                      </a:cubicBezTo>
                                      <a:cubicBezTo>
                                        <a:pt x="4575" y="2133"/>
                                        <a:pt x="4663" y="2095"/>
                                        <a:pt x="4740" y="2065"/>
                                      </a:cubicBezTo>
                                      <a:cubicBezTo>
                                        <a:pt x="4817" y="2035"/>
                                        <a:pt x="4906" y="2030"/>
                                        <a:pt x="4950" y="20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78920"/>
                                  <a:ext cx="135432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0" h="3832">
                                      <a:moveTo>
                                        <a:pt x="0" y="3832"/>
                                      </a:moveTo>
                                      <a:cubicBezTo>
                                        <a:pt x="77" y="3828"/>
                                        <a:pt x="155" y="3824"/>
                                        <a:pt x="240" y="3787"/>
                                      </a:cubicBezTo>
                                      <a:cubicBezTo>
                                        <a:pt x="325" y="3750"/>
                                        <a:pt x="413" y="3697"/>
                                        <a:pt x="510" y="3607"/>
                                      </a:cubicBezTo>
                                      <a:cubicBezTo>
                                        <a:pt x="607" y="3517"/>
                                        <a:pt x="733" y="3412"/>
                                        <a:pt x="825" y="3247"/>
                                      </a:cubicBezTo>
                                      <a:cubicBezTo>
                                        <a:pt x="917" y="3082"/>
                                        <a:pt x="998" y="2857"/>
                                        <a:pt x="1065" y="2617"/>
                                      </a:cubicBezTo>
                                      <a:cubicBezTo>
                                        <a:pt x="1132" y="2377"/>
                                        <a:pt x="1178" y="2087"/>
                                        <a:pt x="1230" y="1807"/>
                                      </a:cubicBezTo>
                                      <a:cubicBezTo>
                                        <a:pt x="1282" y="1527"/>
                                        <a:pt x="1335" y="1184"/>
                                        <a:pt x="1380" y="937"/>
                                      </a:cubicBezTo>
                                      <a:cubicBezTo>
                                        <a:pt x="1425" y="690"/>
                                        <a:pt x="1455" y="469"/>
                                        <a:pt x="1500" y="322"/>
                                      </a:cubicBezTo>
                                      <a:cubicBezTo>
                                        <a:pt x="1545" y="175"/>
                                        <a:pt x="1588" y="102"/>
                                        <a:pt x="1650" y="52"/>
                                      </a:cubicBezTo>
                                      <a:cubicBezTo>
                                        <a:pt x="1712" y="2"/>
                                        <a:pt x="1810" y="0"/>
                                        <a:pt x="1875" y="22"/>
                                      </a:cubicBezTo>
                                      <a:cubicBezTo>
                                        <a:pt x="1940" y="44"/>
                                        <a:pt x="1985" y="62"/>
                                        <a:pt x="2040" y="187"/>
                                      </a:cubicBezTo>
                                      <a:cubicBezTo>
                                        <a:pt x="2095" y="312"/>
                                        <a:pt x="2148" y="522"/>
                                        <a:pt x="2205" y="772"/>
                                      </a:cubicBezTo>
                                      <a:cubicBezTo>
                                        <a:pt x="2262" y="1022"/>
                                        <a:pt x="2318" y="1372"/>
                                        <a:pt x="2385" y="1687"/>
                                      </a:cubicBezTo>
                                      <a:cubicBezTo>
                                        <a:pt x="2452" y="2002"/>
                                        <a:pt x="2525" y="2387"/>
                                        <a:pt x="2610" y="2662"/>
                                      </a:cubicBezTo>
                                      <a:cubicBezTo>
                                        <a:pt x="2695" y="2937"/>
                                        <a:pt x="2775" y="3160"/>
                                        <a:pt x="2895" y="3337"/>
                                      </a:cubicBezTo>
                                      <a:cubicBezTo>
                                        <a:pt x="3015" y="3514"/>
                                        <a:pt x="3198" y="3647"/>
                                        <a:pt x="3330" y="3727"/>
                                      </a:cubicBezTo>
                                      <a:cubicBezTo>
                                        <a:pt x="3462" y="3807"/>
                                        <a:pt x="3615" y="3798"/>
                                        <a:pt x="3690" y="38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9440" y="0"/>
                                  <a:ext cx="0" cy="161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9560" y="59040"/>
                              <a:ext cx="3942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48880" y="1087920"/>
                              <a:ext cx="10296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0440" y="1334160"/>
                              <a:ext cx="26856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61240" y="1489320"/>
                              <a:ext cx="1594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44200" y="1495080"/>
                              <a:ext cx="1537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3079080" cy="25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5pt;margin-top:74.45pt;width:242.45pt;height:198.2pt" coordorigin="4777,1489" coordsize="4849,3964">
                <v:group id="shape_0" style="position:absolute;left:4963;top:1589;width:4589;height:3759">
                  <v:group id="shape_0" style="position:absolute;left:4963;top:1589;width:4589;height:3759">
                    <v:group id="shape_0" style="position:absolute;left:4963;top:1589;width:4589;height:2622">
                      <v:line id="shape_0" from="4963,1589" to="4963,4209" stroked="t" o:allowincell="f" style="position:absolute;flip:y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  <v:line id="shape_0" from="4965,4212" to="9552,4212" stroked="t" o:allowincell="f" style="position:absolute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795;top:1668;width:2861;height:3680">
                      <v:shape id="shape_0" coordsize="4950,3887" path="m0,1780c32,1773,123,1760,195,1735c267,1710,347,1680,435,1630c523,1580,628,1512,720,1435c812,1358,890,1292,990,1165c1090,1038,1223,835,1320,670c1417,505,1508,282,1575,175c1642,68,1673,50,1725,25c1777,0,1845,15,1890,25c1935,35,1965,55,1995,85c2025,115,2035,115,2070,205c2105,295,2130,338,2205,625c2280,912,2443,1613,2520,1930c2597,2247,2615,2328,2670,2530c2725,2732,2780,2950,2850,3145c2920,3340,3015,3580,3090,3700c3165,3820,3235,3843,3300,3865c3365,3887,3428,3870,3480,3835c3532,3800,3575,3735,3615,3655c3655,3575,3685,3452,3720,3355c3755,3258,3775,3178,3825,3070c3875,2962,3958,2810,4020,2710c4082,2610,4123,2555,4200,2470c4277,2385,4395,2267,4485,2200c4575,2133,4663,2095,4740,2065c4817,2035,4906,2030,4950,2020e" stroked="t" o:allowincell="f" style="position:absolute;left:5795;top:3101;width:2860;height:2246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3690,3832" path="m0,3832c77,3828,155,3824,240,3787c325,3750,413,3697,510,3607c607,3517,733,3412,825,3247c917,3082,998,2857,1065,2617c1132,2377,1178,2087,1230,1807c1282,1527,1335,1184,1380,937c1425,690,1455,469,1500,322c1545,175,1588,102,1650,52c1712,2,1810,0,1875,22c1940,44,1985,62,2040,187c2095,312,2148,522,2205,772c2262,1022,2318,1372,2385,1687c2452,2002,2525,2387,2610,2662c2695,2937,2775,3160,2895,3337c3015,3514,3198,3647,3330,3727c3462,3807,3615,3798,3690,3817e" stroked="t" o:allowincell="f" style="position:absolute;left:6202;top:1950;width:2132;height:2214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line id="shape_0" from="7243,1668" to="7243,421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88;top:1682;width:620;height:25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17;top:3302;width:161;height:178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30;top:3690;width:422;height:22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64;top:3934;width:250;height:25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127;top:3943;width:241;height:268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777;top:1489;width:4848;height:396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. е. показатель преломления мало отличается от единиц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величи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она увеличивается с ростом частот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отрицательное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же увеличивается с рост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приближаясь к единице (рис. 1). Показатель поглощ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этом диапазоне частот мал. Вблизи резонанс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 xml:space="preserve"> показатель преломления уменьшается с ростом частоты. При условии точного резонанса, к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бращается в единицу, а показатель поглощения принимает максимальное значение. Область частот, в которой показатель преломления убывает с увеличением частоты, называется областью аномальной дисперсии; здесь имеет место возрастание фазовой скор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, когда молекула моделируется совокупностью осцилляторов различных типов, обладающих разными резонансными частотами, для диэлектрической проницаемости можно получить выражение, обобщающее (2.3)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объемная плотность числа осцилляторов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ычислить дипольный момент единицы объема, пользуясь методами квантовой механики, то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олучается формула, аналогичная (3.3), с той лишь разницей, что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заменяется в ней н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сила осциллятора для перехода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 Суммирование ведется по всем разрешенным дипольным перехо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ы (2.3) и (3.3) получены для модели независимых атомов, однако они дают вполне правильное феноменологическое описание любой системы, спектр поглощения которой представляет набор дискретных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обсудили модель, дающую закон дисперсии для диэлектриков, молекулы которых приобретают дипольный момент только во внешнем поле. Но молекулы полярных диэлектриков (например, воды) обладают дипольным моментом и в отсутствие поля. Механизм поляризации такого диэлектрика сводится к ориентирующему действию поля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дипольный момент одной молекулы равен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ри отсутствии волны вектор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з-за теплового движения ориентированы хаотически. Если же в среде распространяется волна, каждый элементарный диполь приобретает составляющую, параллельную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. Следовательно, становится отличным от нуля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единицы объем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.4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ом выра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угол между векторам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— случайный параметр; угловые скобки обозначают усреднение по ансамблю молекул. Для вычис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оспользуемся статистическим законом распределения Больцмана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потенциальная энергия молекулы в электрическом поле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 xml:space="preserve"> эрг/К — постоянная Больцмана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— константа, определяемая условием нормировк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s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будем интересоваться здесь нелинейными эффектами, поэтому считаем энергию ориентации малой по сравнению с энергией теплового движения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В этом приближении из (3.5) име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. Проводя усреднение в формуле (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,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WdU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  <w:tab/>
        <w:t xml:space="preserve">      (</w:t>
      </w:r>
      <w:r>
        <w:rPr>
          <w:sz w:val="28"/>
          <w:szCs w:val="28"/>
          <w:lang w:val="en-US"/>
        </w:rPr>
        <w:t>3.6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то в разло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 ряд по степеня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явятся нелинейные ч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предполагалось, что переориентация диполей мгновенно следует за изменениями поля электромагнитной волны. На самом же деле имеется запаздывание, учет которого позволяет описать эффекты частотной дисперсии при распространении сигнала в среде с хаотически ориентированными дипольными молеку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читаем, следуя Дебаю, что при включении в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л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ляризация в данной точке пространства изменяется по закон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3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(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 восприимчивость. При учете только частотной дисперсии для изотропной среды из формулы (1.8) получае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3.8)</w:t>
      </w:r>
    </w:p>
    <w:p>
      <w:pPr>
        <w:pStyle w:val="Normal"/>
        <w:jc w:val="both"/>
        <w:rPr/>
      </w:pPr>
      <w:r>
        <w:rPr>
          <w:sz w:val="28"/>
          <w:szCs w:val="28"/>
        </w:rPr>
        <w:t>Как нетрудно проверить, зависимость (3.7) следует из (3.8) пр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9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диэлектрическая проницаемость.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а значит, и потери энергии имеют максимум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Время релакса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например, в парах воды имеет порядок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>, и «резонансное» поглощение возможно в миллиметровом диапазоне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исперсия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 несущественна. Так, при распространении волн сантиметрового диапазона и более длинных в тропосфере, представляющей собой смесь молекул воздуха (кислород, азот и т. д.) и паров воды, можно пользоваться формулой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объемные концентрации молекул воздуха и пара. Принято, что поле в среде равно полю волны, и соударениями можно пренебречь. Собственные частоты молекул газов, входящих в состав воздуха, лежат в обла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&gt;15 ГГц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м). Поэтому в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м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Однако в оптическом и миллиметровом диапазонах имеются области резонансного поглощения волн. Поэтому для целей радиосвязи в тропосфере в этом диапазоне необходимо выбирать «окна прозрачности», т. е. пользоваться частотами, не совпадающими с собственными частотами среды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следует отметить, что дисперсию электромагнитных волн можно условно разделить на частотную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пространственную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Как уже говорилось,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иэлектриков в переменных электромагнитных полях необходимо знать собственные частоты колебаний молекул вещества диэлектрика для установления характера зависимости показателя преломления и поглощения (и других параметров) от частоты и во избежание (если это необходимо) резонансного поглощения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иэлектриков является необходимость отдельного рассмотрения явления дисперсии для полярных и неполярных молекул, что обусловлено наличием (отсутствием) дипольного момента в отсутствии внешнего электромагнитного поля у полярных (неполярных) диэлектриков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ноградова М. Б., Руденко О. В., Сухоруков А. П. «Теория волн». Москва «Наука», 1990 г.</w:t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31:00Z</dcterms:created>
  <dc:creator>ДМИТРИЙ</dc:creator>
  <dc:description/>
  <dc:language>en-US</dc:language>
  <cp:lastModifiedBy>ДМИТРИЙ</cp:lastModifiedBy>
  <cp:lastPrinted>1997-05-26T22:40:00Z</cp:lastPrinted>
  <dcterms:modified xsi:type="dcterms:W3CDTF">1997-05-26T18:54:00Z</dcterms:modified>
  <cp:revision>33</cp:revision>
  <dc:subject/>
  <dc:title>Глава II</dc:title>
</cp:coreProperties>
</file>