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0" w:before="1260" w:after="0"/>
        <w:jc w:val="center"/>
        <w:rPr>
          <w:b/>
          <w:b/>
          <w:sz w:val="48"/>
        </w:rPr>
      </w:pPr>
      <w:r>
        <w:rPr>
          <w:b/>
          <w:sz w:val="48"/>
        </w:rPr>
        <w:t>Источники Энергии.</w:t>
      </w:r>
    </w:p>
    <w:p>
      <w:pPr>
        <w:pStyle w:val="Normal"/>
        <w:spacing w:lineRule="atLeast" w:line="160" w:before="1260" w:after="0"/>
        <w:rPr/>
      </w:pPr>
      <w:r>
        <w:rPr>
          <w:b/>
          <w:sz w:val="24"/>
        </w:rPr>
        <w:t>ТЕПЛОВАЯ      ЭЛЕКТРОСТАНЦИЯ (ТЭС),</w:t>
      </w:r>
      <w:r>
        <w:rPr>
          <w:sz w:val="24"/>
        </w:rPr>
        <w:t xml:space="preserve"> </w:t>
      </w:r>
      <w:r>
        <w:rPr>
          <w:i/>
          <w:sz w:val="24"/>
        </w:rPr>
        <w:t>электростанция,</w:t>
      </w:r>
      <w:r>
        <w:rPr>
          <w:sz w:val="24"/>
        </w:rPr>
        <w:t xml:space="preserve"> вырабатываю</w:t>
        <w:softHyphen/>
        <w:t>щая электрическую энергию в результате пре</w:t>
        <w:softHyphen/>
        <w:t>образования тепловой энергии, выделяю</w:t>
        <w:softHyphen/>
        <w:t>щейся при сжигании органического топлива. Первые ТЭС появились в кон. 19 в (в 1882 — в Нью-Йорке, 1883 — в Петер</w:t>
        <w:softHyphen/>
        <w:t>бурге, 1884 — в Берлине) и получили преимущественное распространение.  В сер. 70-х гг. 20 в. ТЭС — основной вид элек</w:t>
        <w:softHyphen/>
        <w:t>трической станций. Доля вырабатываемой ими электроэнергии составляла: в СССР и США св. 80% (1975), в мире около 76% (1973).</w:t>
      </w:r>
    </w:p>
    <w:p>
      <w:pPr>
        <w:pStyle w:val="Normal"/>
        <w:spacing w:lineRule="atLeast" w:line="160"/>
        <w:ind w:firstLine="180"/>
        <w:rPr/>
      </w:pPr>
      <w:r>
        <w:rPr>
          <w:sz w:val="24"/>
        </w:rPr>
        <w:t xml:space="preserve">Среди ТЭС преобладают </w:t>
      </w:r>
      <w:r>
        <w:rPr>
          <w:i/>
          <w:sz w:val="24"/>
        </w:rPr>
        <w:t>тепловые паротурбинные электростанции</w:t>
      </w:r>
      <w:r>
        <w:rPr>
          <w:sz w:val="24"/>
        </w:rPr>
        <w:t xml:space="preserve"> (ТПЭС), на которых тепловая энергия исполь</w:t>
        <w:softHyphen/>
        <w:t>зуется в парогенераторе</w:t>
      </w:r>
      <w:r>
        <w:rPr>
          <w:i/>
          <w:sz w:val="24"/>
        </w:rPr>
        <w:t xml:space="preserve"> для</w:t>
      </w:r>
      <w:r>
        <w:rPr>
          <w:sz w:val="24"/>
        </w:rPr>
        <w:t xml:space="preserve"> получения водяного пара высокого давления, приводящего во вра</w:t>
        <w:softHyphen/>
        <w:t xml:space="preserve">щение ротор </w:t>
      </w:r>
      <w:r>
        <w:rPr>
          <w:i/>
          <w:sz w:val="24"/>
        </w:rPr>
        <w:t>паровой турбины,</w:t>
      </w:r>
      <w:r>
        <w:rPr>
          <w:sz w:val="24"/>
        </w:rPr>
        <w:t xml:space="preserve"> соединён</w:t>
        <w:softHyphen/>
        <w:t>ный с ротором электрического  генерато</w:t>
        <w:softHyphen/>
        <w:t xml:space="preserve">ра (обычно </w:t>
      </w:r>
      <w:r>
        <w:rPr>
          <w:i/>
          <w:sz w:val="24"/>
        </w:rPr>
        <w:t xml:space="preserve">синхронного генератора). </w:t>
      </w:r>
      <w:r>
        <w:rPr>
          <w:sz w:val="24"/>
        </w:rPr>
        <w:t>В СССР на ТПЭС производится (1975) ~99% электроэнергии, вырабатываемой ТЭС. В качестве топлива на таких ТЭС используют уголь (преимущественно), мазут, природный газ, лигнит, торф, сланцы. Их кпд достигает 40%, мощ</w:t>
        <w:softHyphen/>
        <w:t xml:space="preserve">ность -3 </w:t>
      </w:r>
      <w:r>
        <w:rPr>
          <w:i/>
          <w:sz w:val="24"/>
        </w:rPr>
        <w:t>Гвт;</w:t>
      </w:r>
      <w:r>
        <w:rPr>
          <w:sz w:val="24"/>
        </w:rPr>
        <w:t xml:space="preserve"> в СССР создаются ТПЭС полной проектной мощностью до 5-6 </w:t>
      </w:r>
      <w:r>
        <w:rPr>
          <w:i/>
          <w:sz w:val="24"/>
        </w:rPr>
        <w:t>Гвт.</w:t>
      </w:r>
    </w:p>
    <w:p>
      <w:pPr>
        <w:pStyle w:val="Normal"/>
        <w:spacing w:lineRule="atLeast" w:line="160"/>
        <w:ind w:firstLine="160"/>
        <w:rPr/>
      </w:pPr>
      <w:r>
        <w:rPr>
          <w:sz w:val="24"/>
        </w:rPr>
        <w:t xml:space="preserve">ТПЭС, имеющие в качестве привода электрогенераторов </w:t>
      </w:r>
      <w:r>
        <w:rPr>
          <w:i/>
          <w:sz w:val="24"/>
        </w:rPr>
        <w:t>конденсационные тур</w:t>
        <w:softHyphen/>
        <w:t>бины</w:t>
      </w:r>
      <w:r>
        <w:rPr>
          <w:sz w:val="24"/>
        </w:rPr>
        <w:t xml:space="preserve"> и не использующие тепло отра</w:t>
        <w:softHyphen/>
        <w:t xml:space="preserve">ботавшего пара для снабжения тепловой энергией внешних потребителей, называют </w:t>
      </w:r>
      <w:r>
        <w:rPr>
          <w:i/>
          <w:sz w:val="24"/>
        </w:rPr>
        <w:t xml:space="preserve">конденсационными  электростанциями </w:t>
      </w:r>
      <w:r>
        <w:rPr>
          <w:sz w:val="24"/>
        </w:rPr>
        <w:t>(официальное назв. в СССР — Государственная рай</w:t>
        <w:softHyphen/>
        <w:t xml:space="preserve">онная электрическая станция, или </w:t>
      </w:r>
      <w:r>
        <w:rPr>
          <w:i/>
          <w:sz w:val="24"/>
        </w:rPr>
        <w:t xml:space="preserve">ГРЭС). </w:t>
      </w:r>
      <w:r>
        <w:rPr>
          <w:sz w:val="24"/>
        </w:rPr>
        <w:t>На ГРЭС вырабатывается около  2</w:t>
      </w:r>
      <w:r>
        <w:rPr>
          <w:sz w:val="24"/>
          <w:lang w:val="en-US"/>
        </w:rPr>
        <w:t>/</w:t>
      </w:r>
      <w:r>
        <w:rPr>
          <w:sz w:val="24"/>
        </w:rPr>
        <w:t>3 электро</w:t>
        <w:softHyphen/>
        <w:t>энергии, производимой на ТЭС. ТПЭС оснащенные теплофикационными турби</w:t>
        <w:softHyphen/>
        <w:t xml:space="preserve">нами и отдающие тепло отработавшего пара промышленным или коммунально-бытовым потребителям, называют </w:t>
      </w:r>
      <w:r>
        <w:rPr>
          <w:i/>
          <w:sz w:val="24"/>
        </w:rPr>
        <w:t>теплоэлектроцент</w:t>
        <w:softHyphen/>
        <w:t>ралями</w:t>
      </w:r>
      <w:r>
        <w:rPr>
          <w:sz w:val="24"/>
        </w:rPr>
        <w:t xml:space="preserve"> (ТЭЦ); ими вырабатывается около</w:t>
      </w:r>
    </w:p>
    <w:p>
      <w:pPr>
        <w:pStyle w:val="Normal"/>
        <w:spacing w:lineRule="atLeast" w:line="160"/>
        <w:rPr/>
      </w:pPr>
      <w:r>
        <w:rPr>
          <w:sz w:val="24"/>
        </w:rPr>
        <w:t>1</w:t>
      </w:r>
      <w:r>
        <w:rPr>
          <w:sz w:val="24"/>
          <w:lang w:val="en-US"/>
        </w:rPr>
        <w:t>/</w:t>
      </w:r>
      <w:r>
        <w:rPr>
          <w:sz w:val="24"/>
        </w:rPr>
        <w:t>3 электроэнергии,  производимой на ТЭС.</w:t>
      </w:r>
    </w:p>
    <w:p>
      <w:pPr>
        <w:pStyle w:val="Normal"/>
        <w:spacing w:lineRule="atLeast" w:line="160"/>
        <w:ind w:firstLine="160"/>
        <w:rPr/>
      </w:pPr>
      <w:r>
        <w:rPr>
          <w:sz w:val="24"/>
        </w:rPr>
        <w:t xml:space="preserve">ТЭС с приводом электрогенератора от </w:t>
      </w:r>
      <w:r>
        <w:rPr>
          <w:i/>
          <w:sz w:val="24"/>
        </w:rPr>
        <w:t>газовой турбины</w:t>
      </w:r>
      <w:r>
        <w:rPr>
          <w:sz w:val="24"/>
        </w:rPr>
        <w:t xml:space="preserve"> называют </w:t>
      </w:r>
      <w:r>
        <w:rPr>
          <w:i/>
          <w:sz w:val="24"/>
        </w:rPr>
        <w:t>газотурбинными электростанциями</w:t>
      </w:r>
      <w:r>
        <w:rPr>
          <w:sz w:val="24"/>
        </w:rPr>
        <w:t xml:space="preserve"> (ГТЭС). В камере сгорания ГТЭС сжигают газ или жидкое топливо; продукты сгорания с темпера</w:t>
        <w:softHyphen/>
        <w:t>турой 750—900 "С поступают в газо</w:t>
        <w:softHyphen/>
        <w:t>вую турбину, вращающую электрогене</w:t>
        <w:softHyphen/>
        <w:t>ратор. Кпд таких ТЭС обычно составляет 26—28%, мощность — до нескольких со</w:t>
        <w:softHyphen/>
        <w:t xml:space="preserve">тен </w:t>
      </w:r>
      <w:r>
        <w:rPr>
          <w:i/>
          <w:sz w:val="24"/>
        </w:rPr>
        <w:t>Мвт.</w:t>
      </w:r>
      <w:r>
        <w:rPr>
          <w:sz w:val="24"/>
        </w:rPr>
        <w:t xml:space="preserve"> ГТЭС обычно применяются для покрытия пиков электрической нагрузки.</w:t>
      </w:r>
      <w:r>
        <w:rPr>
          <w:i/>
          <w:sz w:val="24"/>
        </w:rPr>
        <w:t>.</w:t>
      </w:r>
    </w:p>
    <w:p>
      <w:pPr>
        <w:pStyle w:val="Normal"/>
        <w:spacing w:lineRule="atLeast" w:line="160"/>
        <w:ind w:firstLine="160"/>
        <w:rPr/>
      </w:pPr>
      <w:r>
        <w:rPr>
          <w:sz w:val="24"/>
        </w:rPr>
        <w:t xml:space="preserve">ТЭС с </w:t>
      </w:r>
      <w:r>
        <w:rPr>
          <w:i/>
          <w:sz w:val="24"/>
        </w:rPr>
        <w:t>парогазотурбинной установ</w:t>
        <w:softHyphen/>
        <w:t>кой,</w:t>
      </w:r>
      <w:r>
        <w:rPr>
          <w:sz w:val="24"/>
        </w:rPr>
        <w:t xml:space="preserve"> состоящей из паротурбинного и газо</w:t>
        <w:softHyphen/>
        <w:t>турбинного агрегатов, называют парогазовой    электростанцией (ПГЭС), кпд которой может достигать 42 — 43%. ГТЭС и ПГЭС также могут отпу</w:t>
        <w:softHyphen/>
        <w:t>скать тепло внешним потребителям, т. е. работать как ТЭЦ.</w:t>
      </w:r>
    </w:p>
    <w:p>
      <w:pPr>
        <w:pStyle w:val="Normal"/>
        <w:rPr/>
      </w:pPr>
      <w:r>
        <w:rPr>
          <w:sz w:val="24"/>
        </w:rPr>
        <w:t xml:space="preserve">Иногда к ТЭС условно относят </w:t>
      </w:r>
      <w:r>
        <w:rPr>
          <w:i/>
          <w:sz w:val="24"/>
        </w:rPr>
        <w:t>атом</w:t>
        <w:softHyphen/>
        <w:t>ные электростанции</w:t>
      </w:r>
      <w:r>
        <w:rPr>
          <w:sz w:val="24"/>
        </w:rPr>
        <w:t xml:space="preserve"> (АЭС), электро</w:t>
        <w:softHyphen/>
        <w:t xml:space="preserve">станции с </w:t>
      </w:r>
      <w:r>
        <w:rPr>
          <w:i/>
          <w:sz w:val="24"/>
        </w:rPr>
        <w:t>магнитогидродинамическими</w:t>
      </w:r>
      <w:r>
        <w:rPr>
          <w:i/>
          <w:sz w:val="16"/>
        </w:rPr>
        <w:t xml:space="preserve"> </w:t>
      </w:r>
      <w:r>
        <w:rPr>
          <w:i/>
          <w:sz w:val="24"/>
        </w:rPr>
        <w:t>генераторами</w:t>
      </w:r>
      <w:r>
        <w:rPr>
          <w:sz w:val="24"/>
        </w:rPr>
        <w:t xml:space="preserve"> (МГДЭС) и </w:t>
      </w:r>
      <w:r>
        <w:rPr>
          <w:i/>
          <w:sz w:val="24"/>
        </w:rPr>
        <w:t>геотермиче</w:t>
        <w:softHyphen/>
        <w:t>ские электростанции.</w:t>
      </w:r>
    </w:p>
    <w:p>
      <w:pPr>
        <w:pStyle w:val="Normal"/>
        <w:rPr>
          <w:sz w:val="24"/>
        </w:rPr>
      </w:pPr>
      <w:r>
        <w:rPr>
          <w:i/>
          <w:sz w:val="24"/>
        </w:rPr>
        <w:t>.</w:t>
      </w:r>
    </w:p>
    <w:p>
      <w:pPr>
        <w:pStyle w:val="Normal"/>
        <w:spacing w:lineRule="atLeast" w:line="120"/>
        <w:ind w:firstLine="1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firstLine="1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firstLine="1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firstLine="1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firstLine="1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firstLine="1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firstLine="1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firstLine="1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firstLine="1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firstLine="1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firstLine="1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firstLine="1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firstLine="1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firstLine="1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firstLine="1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firstLine="1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firstLine="1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firstLine="1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60"/>
        <w:ind w:firstLine="600"/>
        <w:rPr>
          <w:i/>
          <w:i/>
          <w:sz w:val="24"/>
        </w:rPr>
      </w:pPr>
      <w:r>
        <w:rPr>
          <w:i/>
          <w:sz w:val="24"/>
        </w:rPr>
        <w:t xml:space="preserve">. </w:t>
      </w:r>
    </w:p>
    <w:p>
      <w:pPr>
        <w:pStyle w:val="Normal"/>
        <w:spacing w:lineRule="atLeast" w:line="16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5720</wp:posOffset>
            </wp:positionH>
            <wp:positionV relativeFrom="paragraph">
              <wp:posOffset>4572000</wp:posOffset>
            </wp:positionV>
            <wp:extent cx="3400425" cy="2743200"/>
            <wp:effectExtent l="0" t="0" r="0" b="0"/>
            <wp:wrapTight wrapText="bothSides">
              <wp:wrapPolygon edited="0">
                <wp:start x="-59" y="0"/>
                <wp:lineTo x="-59" y="21523"/>
                <wp:lineTo x="21600" y="21523"/>
                <wp:lineTo x="21600" y="0"/>
                <wp:lineTo x="-5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 xml:space="preserve">ГИДРОЭЛЕКТРИЧЕСКАЯ СТАНЦИЯ, </w:t>
      </w:r>
      <w:r>
        <w:rPr>
          <w:sz w:val="24"/>
        </w:rPr>
        <w:t xml:space="preserve">гидроэлектростанция (ГЭС), комплекс сооружений и оборудования, посредством которых энергия потока воды преобразуется в электрическую энергию. ГЭС состоит из последовательной цепи </w:t>
      </w:r>
      <w:r>
        <w:rPr>
          <w:i/>
          <w:sz w:val="24"/>
        </w:rPr>
        <w:t>гид</w:t>
        <w:softHyphen/>
        <w:t>ротехнических сооружений,</w:t>
      </w:r>
      <w:r>
        <w:rPr>
          <w:sz w:val="24"/>
        </w:rPr>
        <w:t xml:space="preserve"> обеспечи</w:t>
        <w:softHyphen/>
        <w:t>вающих необходимую концентрацию по</w:t>
        <w:softHyphen/>
        <w:t>тока воды и создание напора, и энергетического. оборудования,   преобразующего энергию движущейся под напором воды в механическую энергию вращения  которая, в свою очередь, преобразуется в электрическую энергию.</w:t>
      </w:r>
    </w:p>
    <w:p>
      <w:pPr>
        <w:pStyle w:val="Normal"/>
        <w:spacing w:lineRule="atLeast" w:line="160"/>
        <w:rPr/>
      </w:pPr>
      <w:r>
        <w:rPr>
          <w:sz w:val="24"/>
        </w:rPr>
        <w:t xml:space="preserve">Напор ГЭС создается концентрацией падения реки на используемом участке плотиной(рис1), либо </w:t>
      </w:r>
      <w:r>
        <w:rPr>
          <w:i/>
          <w:sz w:val="24"/>
        </w:rPr>
        <w:t>дерива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5720</wp:posOffset>
            </wp:positionH>
            <wp:positionV relativeFrom="paragraph">
              <wp:posOffset>236220</wp:posOffset>
            </wp:positionV>
            <wp:extent cx="2971800" cy="2314575"/>
            <wp:effectExtent l="0" t="0" r="0" b="0"/>
            <wp:wrapTight wrapText="bothSides">
              <wp:wrapPolygon edited="0">
                <wp:start x="-66" y="0"/>
                <wp:lineTo x="-66" y="21508"/>
                <wp:lineTo x="21600" y="21508"/>
                <wp:lineTo x="21600" y="0"/>
                <wp:lineTo x="-6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</w:rPr>
        <w:t xml:space="preserve">цией </w:t>
      </w:r>
      <w:r>
        <w:rPr>
          <w:sz w:val="24"/>
        </w:rPr>
        <w:t>(рис. 2), либо плотиной и дери</w:t>
        <w:softHyphen/>
        <w:t xml:space="preserve">вацией совместно (рис. 3). Основное энергетическое оборудование ГЭС размещается в здании ГЭС: в машинном зале электростанции — </w:t>
      </w:r>
      <w:r>
        <w:rPr>
          <w:i/>
          <w:sz w:val="24"/>
        </w:rPr>
        <w:t>гидроагрегаты,</w:t>
      </w:r>
      <w:r>
        <w:rPr>
          <w:sz w:val="24"/>
        </w:rPr>
        <w:t xml:space="preserve"> вспомогательное оборудование,   устройства  автоматического управления и контроля; в центральном посту управления — пульт оператора-диспетчера или </w:t>
      </w:r>
      <w:r>
        <w:rPr>
          <w:i/>
          <w:sz w:val="24"/>
        </w:rPr>
        <w:t>автооператор гидро</w:t>
        <w:softHyphen/>
        <w:t>электростанции.</w:t>
      </w:r>
      <w:r>
        <w:rPr>
          <w:sz w:val="24"/>
        </w:rPr>
        <w:t xml:space="preserve"> Повышающая </w:t>
      </w:r>
      <w:r>
        <w:rPr>
          <w:i/>
          <w:sz w:val="24"/>
        </w:rPr>
        <w:t>транс</w:t>
        <w:softHyphen/>
        <w:t>форматорная подстанция</w:t>
      </w:r>
      <w:r>
        <w:rPr>
          <w:sz w:val="24"/>
        </w:rPr>
        <w:t xml:space="preserve"> размещается как внутри здания ГЭС, так и в отдельных зда</w:t>
        <w:softHyphen/>
        <w:t xml:space="preserve">ниях или на открытых площадках. </w:t>
      </w:r>
      <w:r>
        <w:rPr>
          <w:i/>
          <w:sz w:val="24"/>
        </w:rPr>
        <w:t>Рас</w:t>
        <w:softHyphen/>
        <w:t>пределительные устройства</w:t>
      </w:r>
      <w:r>
        <w:rPr>
          <w:sz w:val="24"/>
        </w:rPr>
        <w:t xml:space="preserve"> зачастую располагаются на открытой площадке. Здание ГЭС может быть разделено на секции с одним или несколькими агрегатами и вспомогательным оборудованием, отделённые от смежных частей здания. При здании ГЭС или внутри него создаётся монтаж</w:t>
        <w:softHyphen/>
        <w:t>ная площадка для сборки и ремонта раз</w:t>
        <w:softHyphen/>
        <w:t>личного оборудования и для вспомогательных операций по обслуживанию ГЭС.</w:t>
      </w:r>
    </w:p>
    <w:p>
      <w:pPr>
        <w:pStyle w:val="Normal"/>
        <w:spacing w:lineRule="atLeast" w:line="160"/>
        <w:ind w:firstLine="140"/>
        <w:rPr/>
      </w:pPr>
      <w:r>
        <w:rPr>
          <w:sz w:val="24"/>
        </w:rPr>
        <w:t xml:space="preserve">По установленной мощности (в </w:t>
      </w:r>
      <w:r>
        <w:rPr>
          <w:i/>
          <w:sz w:val="24"/>
        </w:rPr>
        <w:t xml:space="preserve">.Мвт) </w:t>
      </w:r>
      <w:r>
        <w:rPr>
          <w:sz w:val="24"/>
        </w:rPr>
        <w:t>различают ГЭС мощные (св. 250), сред</w:t>
        <w:softHyphen/>
        <w:t xml:space="preserve">ние (до 25) и малые (до 5). Мощность ГЭС зависит от напора </w:t>
      </w:r>
      <w:r>
        <w:rPr>
          <w:i/>
          <w:sz w:val="24"/>
        </w:rPr>
        <w:t>На</w:t>
      </w:r>
      <w:r>
        <w:rPr>
          <w:sz w:val="24"/>
        </w:rPr>
        <w:t xml:space="preserve"> (разности уровней верхнего и нижнего </w:t>
      </w:r>
      <w:r>
        <w:rPr>
          <w:i/>
          <w:sz w:val="24"/>
        </w:rPr>
        <w:t xml:space="preserve">бьефа), </w:t>
      </w:r>
      <w:r>
        <w:rPr>
          <w:sz w:val="24"/>
        </w:rPr>
        <w:t>расхода воды</w:t>
      </w:r>
      <w:r>
        <w:rPr>
          <w:b/>
          <w:sz w:val="24"/>
        </w:rPr>
        <w:t xml:space="preserve"> </w:t>
      </w:r>
      <w:r>
        <w:rPr>
          <w:sz w:val="24"/>
        </w:rPr>
        <w:t>, используемого в гидротурбинах, и кпд гидроагрегата . По ряду причин (вследствие, например сезонных изменений уровня воды в во</w:t>
        <w:softHyphen/>
        <w:t>доёмах, непостоянства нагрузки энерго</w:t>
        <w:softHyphen/>
        <w:t>системы, ремонта гидроагрегатов или гидротехнических сооружений и т. п.) напор и расход воды непрерывно меняются, а кроме того, меняется расход при регули</w:t>
        <w:softHyphen/>
        <w:t>ровании мощности ГЭС. Различают го</w:t>
        <w:softHyphen/>
        <w:t xml:space="preserve">дичный, недельный и суточный циклы 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</wp:posOffset>
            </wp:positionH>
            <wp:positionV relativeFrom="paragraph">
              <wp:posOffset>1280160</wp:posOffset>
            </wp:positionV>
            <wp:extent cx="3505200" cy="2590800"/>
            <wp:effectExtent l="0" t="0" r="0" b="0"/>
            <wp:wrapTight wrapText="bothSides">
              <wp:wrapPolygon edited="0">
                <wp:start x="-57" y="0"/>
                <wp:lineTo x="-57" y="21518"/>
                <wp:lineTo x="21600" y="21518"/>
                <wp:lineTo x="21600" y="0"/>
                <wp:lineTo x="-57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режима работы ГЭС.</w:t>
      </w:r>
    </w:p>
    <w:p>
      <w:pPr>
        <w:pStyle w:val="Normal"/>
        <w:spacing w:lineRule="atLeast" w:line="160"/>
        <w:ind w:firstLine="140"/>
        <w:rPr/>
      </w:pPr>
      <w:r>
        <w:rPr>
          <w:sz w:val="24"/>
        </w:rPr>
        <w:t>По максимально используемому напо</w:t>
        <w:softHyphen/>
        <w:t xml:space="preserve">ру ГЭС делятся на высоконапорные (более 60 </w:t>
      </w:r>
      <w:r>
        <w:rPr>
          <w:i/>
          <w:sz w:val="24"/>
        </w:rPr>
        <w:t>м),</w:t>
      </w:r>
      <w:r>
        <w:rPr>
          <w:sz w:val="24"/>
        </w:rPr>
        <w:t xml:space="preserve"> средненапорные (от 25 до 60 </w:t>
      </w:r>
      <w:r>
        <w:rPr>
          <w:i/>
          <w:sz w:val="24"/>
        </w:rPr>
        <w:t>м)</w:t>
      </w:r>
      <w:r>
        <w:rPr>
          <w:sz w:val="24"/>
        </w:rPr>
        <w:t xml:space="preserve"> и низконапорные (от 3 до 25 </w:t>
      </w:r>
      <w:r>
        <w:rPr>
          <w:i/>
          <w:sz w:val="24"/>
        </w:rPr>
        <w:t xml:space="preserve">м). </w:t>
      </w:r>
      <w:r>
        <w:rPr>
          <w:sz w:val="24"/>
        </w:rPr>
        <w:t>На равнинных реках напоры редко пре</w:t>
        <w:softHyphen/>
        <w:t xml:space="preserve">вышают 100 </w:t>
      </w:r>
      <w:r>
        <w:rPr>
          <w:i/>
          <w:sz w:val="24"/>
        </w:rPr>
        <w:t>м ,</w:t>
      </w:r>
      <w:r>
        <w:rPr>
          <w:sz w:val="24"/>
        </w:rPr>
        <w:t xml:space="preserve"> в горных условиях посредством плотины можно создавать напоры до 300 </w:t>
      </w:r>
      <w:r>
        <w:rPr>
          <w:i/>
          <w:sz w:val="24"/>
        </w:rPr>
        <w:t>м</w:t>
      </w:r>
      <w:r>
        <w:rPr>
          <w:sz w:val="24"/>
        </w:rPr>
        <w:t xml:space="preserve"> и более, а с помощью дерива</w:t>
        <w:softHyphen/>
        <w:t xml:space="preserve">ции — до 1500 </w:t>
      </w:r>
      <w:r>
        <w:rPr>
          <w:i/>
          <w:sz w:val="24"/>
        </w:rPr>
        <w:t>м.</w:t>
      </w:r>
      <w:r>
        <w:rPr>
          <w:sz w:val="24"/>
        </w:rPr>
        <w:t xml:space="preserve"> Классификация по напору приблизительно соответствует ти</w:t>
        <w:softHyphen/>
        <w:t>пам применяемого энергетического оборудова</w:t>
        <w:softHyphen/>
        <w:t>ния: на высоконапорных ГЭС применяют ковшовые и радиально-осевые  турби</w:t>
        <w:softHyphen/>
        <w:t>ны с металлическими спиральными камера</w:t>
        <w:softHyphen/>
        <w:t>ми; на средненапорных — поворотнолопастные и радиально-осевые турбины с железобетонными и металлическими спираль</w:t>
        <w:softHyphen/>
        <w:t>ными камерами, на низконапорных — поворотнолопастные турбины в железо</w:t>
        <w:softHyphen/>
        <w:t>бетонных спиральных камерах, иногда горизонтальные турбины в капсулах или в открытых камерах. Подразделение ГЭС по используемому напору имеет при</w:t>
        <w:softHyphen/>
        <w:t>близительный, условный характер.</w:t>
      </w:r>
    </w:p>
    <w:p>
      <w:pPr>
        <w:pStyle w:val="Normal"/>
        <w:spacing w:lineRule="atLeast" w:line="160"/>
        <w:ind w:firstLine="160"/>
        <w:rPr>
          <w:sz w:val="24"/>
        </w:rPr>
      </w:pPr>
      <w:r>
        <w:rPr>
          <w:sz w:val="24"/>
        </w:rPr>
        <w:t>По схеме использования водных ре</w:t>
        <w:softHyphen/>
        <w:t>сурсов и концентрации напоров ГЭС обыч</w:t>
        <w:softHyphen/>
        <w:t>но подразделяют на русловые, приплотинные, деривационные с напорной и без</w:t>
        <w:softHyphen/>
        <w:t>напорной деривацией, смешанные, гидроаккумулирующие и приливные.  В русловых и приплотинных ГЭС напор воды создаётся плотиной, пе</w:t>
        <w:softHyphen/>
        <w:t>регораживающей реку и поднимающей уровень воды в верхнем бьефе. При этом неизбежно некоторое затопление долины реки. В случае сооружения двух плотин на том же участке реки площадь затопле</w:t>
        <w:softHyphen/>
        <w:t>ния уменьшается. На равнинных реках наибольшая экономически допустимая площадь затопления ограничивает высо</w:t>
        <w:softHyphen/>
        <w:t>ту плотины. Русловые и приплотинныс ГЭС строят и на равнинных многоводных реках и на горных реках, в узких сжатых долинах.</w:t>
      </w:r>
    </w:p>
    <w:p>
      <w:pPr>
        <w:pStyle w:val="Normal"/>
        <w:spacing w:lineRule="atLeast" w:line="160"/>
        <w:ind w:firstLine="160"/>
        <w:rPr>
          <w:sz w:val="24"/>
        </w:rPr>
      </w:pPr>
      <w:r>
        <w:rPr>
          <w:sz w:val="24"/>
        </w:rPr>
        <w:t>В состав сооружений русловой ГЭС, кроме плотины, входят здание ГЭС и во</w:t>
        <w:softHyphen/>
        <w:t>досбросные сооружения (рис. 4). Состав гидротехнических сооружений зависит от вы</w:t>
        <w:softHyphen/>
        <w:t>соты напора и установленной мощности. У русловой ГЭС здание с размещенными в нём гидроагрегатами служит продолже</w:t>
        <w:softHyphen/>
        <w:t>нием плотины и вместе с ней создаёт напорный фронт. При этом с одной сто</w:t>
        <w:softHyphen/>
        <w:t>роны к зданию ГЭС примыкает верхний бьеф, а с другой — нижний бьеф. Под</w:t>
        <w:softHyphen/>
        <w:t>водящие спиральные камеры гидротурбин своими входными сечениями заклады</w:t>
        <w:softHyphen/>
        <w:t>ваются под уровнем верхнего бьефа, выходные же сечения отсасывающих труб погружены под уровнем нижнего бьефа.</w:t>
      </w:r>
    </w:p>
    <w:p>
      <w:pPr>
        <w:pStyle w:val="Normal"/>
        <w:spacing w:lineRule="atLeast" w:line="160"/>
        <w:rPr/>
      </w:pPr>
      <w:r>
        <w:rPr>
          <w:sz w:val="24"/>
        </w:rPr>
        <w:t xml:space="preserve">В соответствии с назначением </w:t>
      </w:r>
      <w:r>
        <w:rPr>
          <w:i/>
          <w:sz w:val="24"/>
        </w:rPr>
        <w:t xml:space="preserve">гидроузла </w:t>
      </w:r>
      <w:r>
        <w:rPr>
          <w:sz w:val="24"/>
        </w:rPr>
        <w:t xml:space="preserve">в его состав могут входить судоходные </w:t>
      </w:r>
      <w:r>
        <w:rPr>
          <w:i/>
          <w:sz w:val="24"/>
        </w:rPr>
        <w:t>шлюзы</w:t>
      </w:r>
      <w:r>
        <w:rPr>
          <w:sz w:val="24"/>
        </w:rPr>
        <w:t xml:space="preserve"> или </w:t>
      </w:r>
      <w:r>
        <w:rPr>
          <w:i/>
          <w:sz w:val="24"/>
        </w:rPr>
        <w:t>судоподъёмник, рыбопро</w:t>
        <w:softHyphen/>
        <w:t>пускные сооружения,</w:t>
      </w:r>
      <w:r>
        <w:rPr>
          <w:sz w:val="24"/>
        </w:rPr>
        <w:t xml:space="preserve"> водозаборные соо</w:t>
        <w:softHyphen/>
        <w:t>ружения для ирригации и водоснабже</w:t>
        <w:softHyphen/>
        <w:t>ния. В русловых ГЭС иногда единственным сооружением, пропускающим воду, является здание ГЭС. В этих случаях по</w:t>
        <w:softHyphen/>
        <w:t>лезно используемая вода последовательно проходит входное сечение с мусорозадер-живающими решётками, спиральную ка-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914400</wp:posOffset>
            </wp:positionV>
            <wp:extent cx="3381375" cy="4391025"/>
            <wp:effectExtent l="0" t="0" r="0" b="0"/>
            <wp:wrapTight wrapText="bothSides">
              <wp:wrapPolygon edited="0">
                <wp:start x="-58" y="0"/>
                <wp:lineTo x="-58" y="21551"/>
                <wp:lineTo x="21600" y="21551"/>
                <wp:lineTo x="21600" y="0"/>
                <wp:lineTo x="-58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60"/>
        <w:rPr/>
      </w:pPr>
      <w:r>
        <w:rPr>
          <w:sz w:val="24"/>
        </w:rPr>
        <w:t>меру, гидротурбину, отсасывающую тру</w:t>
        <w:softHyphen/>
        <w:t>бу, а по спец. водоводам между сосед</w:t>
        <w:softHyphen/>
        <w:t>ними турбинными камерами произво</w:t>
        <w:softHyphen/>
        <w:t xml:space="preserve">дится сброс паводковых расходов реки. Для русловых ГЭС характерны напоры до 30—40 </w:t>
      </w:r>
      <w:r>
        <w:rPr>
          <w:i/>
          <w:sz w:val="24"/>
        </w:rPr>
        <w:t xml:space="preserve">м </w:t>
      </w:r>
      <w:r>
        <w:rPr>
          <w:sz w:val="24"/>
        </w:rPr>
        <w:t xml:space="preserve"> к простейшим русловым ГЭС относятся также ранее строившиеся сель</w:t>
        <w:softHyphen/>
        <w:t>ские ГЭС небольшой мощности. На круп</w:t>
        <w:softHyphen/>
        <w:t>ных равнинных реках основное русло пере</w:t>
        <w:softHyphen/>
        <w:t xml:space="preserve">крывается земляной плотиной, к которой примыкает бетонная </w:t>
      </w:r>
      <w:r>
        <w:rPr>
          <w:i/>
          <w:sz w:val="24"/>
        </w:rPr>
        <w:t>водосливная пло</w:t>
        <w:softHyphen/>
        <w:t>тина</w:t>
      </w:r>
      <w:r>
        <w:rPr>
          <w:sz w:val="24"/>
        </w:rPr>
        <w:t xml:space="preserve"> и сооружается здание ГЭС. Такая компоновка типична для многих отечественных ГЭС на больших равнинных реках. </w:t>
      </w:r>
      <w:r>
        <w:rPr>
          <w:i/>
          <w:sz w:val="24"/>
        </w:rPr>
        <w:t>Волж</w:t>
        <w:softHyphen/>
        <w:t>ская ГЭС</w:t>
      </w:r>
      <w:r>
        <w:rPr>
          <w:sz w:val="24"/>
        </w:rPr>
        <w:t xml:space="preserve"> им. 22-го съезда КПСС— наиболее крупная среди станций русло</w:t>
        <w:softHyphen/>
        <w:t>вого типа.</w:t>
      </w:r>
    </w:p>
    <w:p>
      <w:pPr>
        <w:pStyle w:val="Normal"/>
        <w:spacing w:lineRule="atLeast" w:line="160"/>
        <w:rPr/>
      </w:pPr>
      <w:r>
        <w:rPr>
          <w:sz w:val="24"/>
        </w:rPr>
        <w:t>При более высоких напорах оказывает</w:t>
        <w:softHyphen/>
        <w:t>ся нецелесообразным передавать на зда</w:t>
        <w:softHyphen/>
        <w:t>ние ГЭС гидростатичное давление воды. В этом случае применяется тип плотиной ГЭС, у которой напорный фронт на всём протяжении перекрывается плотиной, а здание ГЭС располагается за пло</w:t>
        <w:softHyphen/>
        <w:t>тиной, примыкает к нижнему бьефу (рис. 5). В состав гидравлической трассы меж</w:t>
        <w:softHyphen/>
        <w:t>ду верхним и нижним бьефом ГЭС тако</w:t>
        <w:softHyphen/>
        <w:t>го типа входят глубинный водоприёмник с мусорозадерживающей решёткой, тур</w:t>
        <w:softHyphen/>
        <w:t>бинный водовод, спиральная камера, гидротурбина, отсасывающая труба. В качестве дополнит, сооружений в состав узла могут входить судоходные сооруже</w:t>
        <w:softHyphen/>
        <w:t>ния и рыбоходы, а также дополнительные водо</w:t>
        <w:softHyphen/>
        <w:t xml:space="preserve">сбросы Примером подобного типа станций на многоводной реке служит </w:t>
      </w:r>
      <w:r>
        <w:rPr>
          <w:i/>
          <w:sz w:val="24"/>
        </w:rPr>
        <w:t>Братская ГЭС</w:t>
      </w:r>
      <w:r>
        <w:rPr>
          <w:sz w:val="24"/>
        </w:rPr>
        <w:t xml:space="preserve"> на реке Ангара.</w:t>
      </w:r>
    </w:p>
    <w:p>
      <w:pPr>
        <w:pStyle w:val="Normal"/>
        <w:spacing w:lineRule="atLeast" w:line="160"/>
        <w:ind w:firstLine="1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2235</wp:posOffset>
            </wp:positionH>
            <wp:positionV relativeFrom="paragraph">
              <wp:posOffset>-798830</wp:posOffset>
            </wp:positionV>
            <wp:extent cx="4069080" cy="2038350"/>
            <wp:effectExtent l="0" t="0" r="0" b="0"/>
            <wp:wrapTight wrapText="bothSides">
              <wp:wrapPolygon edited="0">
                <wp:start x="-56" y="0"/>
                <wp:lineTo x="-56" y="21475"/>
                <wp:lineTo x="21600" y="21475"/>
                <wp:lineTo x="21600" y="0"/>
                <wp:lineTo x="-56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08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Другой вид компоновки приплотинных ГЭС, соответствующий горным усло</w:t>
        <w:softHyphen/>
        <w:t>виям, при сравнительно малых рас</w:t>
        <w:softHyphen/>
        <w:t xml:space="preserve">ходах реки, характерен для </w:t>
      </w:r>
      <w:r>
        <w:rPr>
          <w:i/>
          <w:sz w:val="24"/>
        </w:rPr>
        <w:t>Нурекской ГЭС</w:t>
      </w:r>
      <w:r>
        <w:rPr>
          <w:sz w:val="24"/>
        </w:rPr>
        <w:t xml:space="preserve"> на реке Вахш (Ср. Азия), проектной мощностью 2700 </w:t>
      </w:r>
      <w:r>
        <w:rPr>
          <w:i/>
          <w:sz w:val="24"/>
        </w:rPr>
        <w:t>Мвт.</w:t>
      </w:r>
      <w:r>
        <w:rPr>
          <w:sz w:val="24"/>
        </w:rPr>
        <w:t xml:space="preserve"> Здание ГЭС от</w:t>
        <w:softHyphen/>
        <w:t>крытого типа располагается ниже пло</w:t>
        <w:softHyphen/>
        <w:t>тины, вода подводится к турбинам по одному или нескольким напорным туннелям</w:t>
      </w:r>
      <w:r>
        <w:rPr>
          <w:i/>
          <w:sz w:val="24"/>
        </w:rPr>
        <w:t>.</w:t>
      </w:r>
      <w:r>
        <w:rPr>
          <w:sz w:val="24"/>
        </w:rPr>
        <w:t xml:space="preserve"> Иногда здание ГЭС размещают ближе к верх</w:t>
        <w:softHyphen/>
        <w:t>нему бьефу в подземной (подземная ГЭС) выемке. Такая компоновка целе</w:t>
        <w:softHyphen/>
        <w:t>сообразна при наличии скальных осно</w:t>
        <w:softHyphen/>
        <w:t>ваний, особенно при земляных или на</w:t>
        <w:softHyphen/>
        <w:t>бросных плотинах, имеющих значит. ширину. Сброс паводковых расходов производится через водосбросные тун</w:t>
        <w:softHyphen/>
        <w:t>нели или через открытые береговые водо</w:t>
        <w:softHyphen/>
        <w:t>сбросы.</w:t>
      </w:r>
    </w:p>
    <w:p>
      <w:pPr>
        <w:pStyle w:val="Normal"/>
        <w:spacing w:lineRule="atLeast" w:line="160"/>
        <w:ind w:firstLine="160"/>
        <w:rPr>
          <w:sz w:val="24"/>
        </w:rPr>
      </w:pPr>
      <w:r>
        <w:rPr>
          <w:sz w:val="24"/>
        </w:rPr>
        <w:t>В деривационных ГЭС кон</w:t>
        <w:softHyphen/>
        <w:t>центрация падения реки создаётся по</w:t>
        <w:softHyphen/>
        <w:t>средством деривации; вода в начале ис</w:t>
        <w:softHyphen/>
        <w:t>пользуемого участка реки отводится из речного русла водоводом, с уклоном, зна</w:t>
        <w:softHyphen/>
        <w:t>чительно меньшим, чем ср. уклон реки на этом участке и со спрямлением изги</w:t>
        <w:softHyphen/>
        <w:t>бов и поворотов русла. Конец деривации подводят к месту расположения здания ГЭС. Отработанная вода либо возвраща</w:t>
        <w:softHyphen/>
        <w:t>ется в реку, либо подводится к след. де</w:t>
        <w:softHyphen/>
        <w:t>ривационной ГЭС. Деривация выгодна тогда, когда уклон реки велик. Деривац. схема концентрации напора в чистом виде (бесплотинный водозабор или с низкой водозаборной плотиной) на практике приводит к тому, что из реки забирается лишь небольшая часть её стока. В других случаях в начале деривации на реке соору</w:t>
        <w:softHyphen/>
        <w:t>жается более высокая плотина и созда</w:t>
        <w:softHyphen/>
        <w:t>ётся водохранилище; такая схема кон</w:t>
        <w:softHyphen/>
        <w:t>центрации падения паз. смешанной, т. к. используются оба принципа создания на</w:t>
        <w:softHyphen/>
        <w:t>пора. Иногда, в зависимости от местных условий, здание ГЭС выгоднее распола</w:t>
        <w:softHyphen/>
        <w:t>гать на некотором расстоянии от конца используемого участка реки вверх по течению; деривация разделяется по от</w:t>
        <w:softHyphen/>
        <w:t>ношению к зданию ГЭС на подводящую и отводящую. В ряде случаев с помощью деривации производится переброска сто</w:t>
        <w:softHyphen/>
        <w:t>ка реки в соседнюю реку, имеющую бо</w:t>
        <w:softHyphen/>
        <w:t>лее низкие отметки русла. Характер</w:t>
        <w:softHyphen/>
        <w:t>ным примером является Ингурская ГЭС, где сток реки Ингури   перебрасывается туннелем в соседнюю реку Эрисцкали (Кавказ).</w:t>
      </w:r>
    </w:p>
    <w:p>
      <w:pPr>
        <w:pStyle w:val="Normal"/>
        <w:spacing w:lineRule="atLeast" w:line="160"/>
        <w:ind w:firstLine="160"/>
        <w:rPr/>
      </w:pPr>
      <w:r>
        <w:rPr>
          <w:sz w:val="24"/>
        </w:rPr>
        <w:t>Сооружения безнапорных де</w:t>
        <w:softHyphen/>
        <w:t>ривационных ГЭС состоят из трёх основных групп: водозаборное соору</w:t>
        <w:softHyphen/>
        <w:t>жение, водоприёмная плотина и собствен</w:t>
        <w:softHyphen/>
        <w:t>но деривация (канал, лоток, безнапорный туннель). Дополнит, сооружениями на ГЭС с безнапорной деривацией являются отстойники и бассейны суточного регули</w:t>
        <w:softHyphen/>
        <w:t xml:space="preserve">рования, напорные бассейны, холостые водосбросы и турбинные водоводы. Крупнейшая ГЭС с безнапорной подводящей деривацией — ГЭС Роберт-Мозес (США) с мощностью 1950 </w:t>
      </w:r>
      <w:r>
        <w:rPr>
          <w:i/>
          <w:sz w:val="24"/>
        </w:rPr>
        <w:t>Мвт,</w:t>
      </w:r>
      <w:r>
        <w:rPr>
          <w:sz w:val="24"/>
        </w:rPr>
        <w:t xml:space="preserve"> а с безнапорной отводящей деривацией — Ингурская ГЭС (СССР) мощностью 1300 </w:t>
      </w:r>
      <w:r>
        <w:rPr>
          <w:i/>
          <w:sz w:val="24"/>
        </w:rPr>
        <w:t>Мвт.</w:t>
      </w:r>
    </w:p>
    <w:p>
      <w:pPr>
        <w:pStyle w:val="Normal"/>
        <w:spacing w:lineRule="atLeast" w:line="160"/>
        <w:ind w:firstLine="160"/>
        <w:rPr/>
      </w:pPr>
      <w:r>
        <w:rPr>
          <w:sz w:val="24"/>
        </w:rPr>
        <w:t>На ГЭС с напорной дерива</w:t>
        <w:softHyphen/>
        <w:t>цией  водовод (туннель, металлическая, деревянная или железобетонная труба) прокладывается с несколько большим про</w:t>
        <w:softHyphen/>
        <w:t>дольным уклоном, чем при безнапорной деривации. Применение напорной подводящей деривации обу</w:t>
        <w:softHyphen/>
        <w:t>словливается изменяемостью горизон</w:t>
        <w:softHyphen/>
        <w:t>та воды в верхнем бьефе, из-за чего в процессе эксплуатации изменяется и внутренний напор деривации. В состав соору</w:t>
        <w:softHyphen/>
        <w:t>жений ГЭС этого типа входят: плотина, водозаборный узел, деривация с напор</w:t>
        <w:softHyphen/>
        <w:t>ным водоводом, станционный узел ГЭС с уравнительным резервуаром и турбин</w:t>
        <w:softHyphen/>
        <w:t>ными водоводами, отводящая деривация в виде канала или туннеля (при подзем</w:t>
        <w:softHyphen/>
        <w:t xml:space="preserve">ной ГЭС). Крупнейшая ГЭС с напорной подводящей   деривацией — Нечако-Кемано (Канада) проектной мощностью 1792 </w:t>
      </w:r>
      <w:r>
        <w:rPr>
          <w:i/>
          <w:sz w:val="24"/>
        </w:rPr>
        <w:t>Мвт.</w:t>
      </w:r>
    </w:p>
    <w:p>
      <w:pPr>
        <w:pStyle w:val="Normal"/>
        <w:spacing w:lineRule="atLeast" w:line="160"/>
        <w:ind w:firstLine="160"/>
        <w:rPr/>
      </w:pPr>
      <w:r>
        <w:rPr>
          <w:sz w:val="24"/>
        </w:rPr>
        <w:t>ГЭС с напор ной отводящей деривацией применяется в усло</w:t>
        <w:softHyphen/>
        <w:t>виях значит, изменений уровня воды в реке в месте выхода отводящей дерива</w:t>
        <w:softHyphen/>
        <w:t>ции или по экономическим соображениям, В этом случае необходимо сооружение уравнительного резервуара (в начале отводя</w:t>
        <w:softHyphen/>
        <w:t>щей деривации) для выравнивания не</w:t>
        <w:softHyphen/>
        <w:t xml:space="preserve">установившегося потока воды в реке. Наиболее мощная ГЭС (350 </w:t>
      </w:r>
      <w:r>
        <w:rPr>
          <w:i/>
          <w:sz w:val="24"/>
        </w:rPr>
        <w:t>Мвт)</w:t>
      </w:r>
      <w:r>
        <w:rPr>
          <w:sz w:val="24"/>
        </w:rPr>
        <w:t xml:space="preserve"> этого типа — ГЭС Харспронгет (Швеция),</w:t>
      </w:r>
    </w:p>
    <w:p>
      <w:pPr>
        <w:pStyle w:val="Normal"/>
        <w:spacing w:lineRule="atLeast" w:line="160"/>
        <w:ind w:firstLine="160"/>
        <w:rPr/>
      </w:pPr>
      <w:r>
        <w:rPr>
          <w:sz w:val="24"/>
        </w:rPr>
        <w:t xml:space="preserve">Особое место среди ГЭС занимают </w:t>
      </w:r>
      <w:r>
        <w:rPr>
          <w:i/>
          <w:sz w:val="24"/>
        </w:rPr>
        <w:t xml:space="preserve">гидроаккумулирующие электростанции </w:t>
      </w:r>
      <w:r>
        <w:rPr>
          <w:sz w:val="24"/>
        </w:rPr>
        <w:t xml:space="preserve">(ГАЭС) и </w:t>
      </w:r>
      <w:r>
        <w:rPr>
          <w:i/>
          <w:sz w:val="24"/>
        </w:rPr>
        <w:t xml:space="preserve">приливные электростанции </w:t>
      </w:r>
      <w:r>
        <w:rPr>
          <w:sz w:val="24"/>
        </w:rPr>
        <w:t>(ПЭС). Сооружение ГАЭС обусловлено ростом потребности в пиковой мощности в крупных энергетических системах, что и определяет генераторную мощность, тре</w:t>
        <w:softHyphen/>
        <w:t>бующуюся для покрытия пиковых на</w:t>
        <w:softHyphen/>
        <w:t>грузок. Способность ГЛЭС аккумулиро</w:t>
        <w:softHyphen/>
        <w:t>вать энергию основана на том, что сво</w:t>
        <w:softHyphen/>
        <w:t>бодная в энергосистеме в некоторрый пе</w:t>
        <w:softHyphen/>
        <w:t>риод времени (провала графика потреб</w:t>
        <w:softHyphen/>
        <w:t>ности) электрическая энергия используется агрегатами ГАЭС, которые, работая в ре</w:t>
        <w:softHyphen/>
        <w:t>жиме насоса, нагнетают воду из водохра</w:t>
        <w:softHyphen/>
        <w:t>нилища в верхний аккумулирующий бас</w:t>
        <w:softHyphen/>
        <w:t>сейн. В период пиков нагрузки аккуму</w:t>
        <w:softHyphen/>
        <w:t>лированная т. о. энергия возвращается в энергосистему (вода из верхнего бассей</w:t>
        <w:softHyphen/>
        <w:t>на поступает в напорный трубопровод и вращает гидроагрегаты, работающие в режиме генератора тока). Мощность отд. ГАЭС с такими обратимыми гидроагрега</w:t>
        <w:softHyphen/>
        <w:t xml:space="preserve">тами достигает 1620 </w:t>
      </w:r>
      <w:r>
        <w:rPr>
          <w:i/>
          <w:sz w:val="24"/>
        </w:rPr>
        <w:t>Мвт</w:t>
      </w:r>
      <w:r>
        <w:rPr>
          <w:sz w:val="24"/>
        </w:rPr>
        <w:t xml:space="preserve"> (Корнуолл, США).</w:t>
      </w:r>
    </w:p>
    <w:p>
      <w:pPr>
        <w:pStyle w:val="Normal"/>
        <w:spacing w:lineRule="atLeast" w:line="160"/>
        <w:ind w:firstLine="160"/>
        <w:rPr/>
      </w:pPr>
      <w:r>
        <w:rPr>
          <w:sz w:val="24"/>
        </w:rPr>
        <w:t>ПЭС преобразуют энергию морских приливов в электрическую. Электроэнер</w:t>
        <w:softHyphen/>
        <w:t>гия приливных ГЭС в силу некоторых особенностей, связанных с периодичным ха</w:t>
        <w:softHyphen/>
        <w:t>рактером приливов и отливов, может быть использована в энергосистемах лишь совместно  с энергией  регулирующих электростанций, которые восполняют про</w:t>
        <w:softHyphen/>
        <w:t>валы мощности приливных электростан</w:t>
        <w:softHyphen/>
        <w:t>ций в течение суток или месяцев. В 1967 во Франции было завершено стро</w:t>
        <w:softHyphen/>
        <w:t xml:space="preserve">ительство крупной ПЭС на реке Ране (24 агрегата общей мощностью 240 </w:t>
      </w:r>
      <w:r>
        <w:rPr>
          <w:i/>
          <w:sz w:val="24"/>
        </w:rPr>
        <w:t xml:space="preserve">Мвт). </w:t>
      </w:r>
      <w:r>
        <w:rPr>
          <w:sz w:val="24"/>
        </w:rPr>
        <w:t xml:space="preserve">В СССР в 1968 в Кислой Губе (Кольский п-ов) вступила в строй первая опытная ПЭС мощностью 0,4 </w:t>
      </w:r>
      <w:r>
        <w:rPr>
          <w:i/>
          <w:sz w:val="24"/>
        </w:rPr>
        <w:t>Мвт,</w:t>
      </w:r>
      <w:r>
        <w:rPr>
          <w:sz w:val="24"/>
        </w:rPr>
        <w:t xml:space="preserve"> на которой ныне проводятся эксперименталь</w:t>
        <w:softHyphen/>
        <w:t>ные работы для будущего строительства ПЭС.</w:t>
      </w:r>
    </w:p>
    <w:p>
      <w:pPr>
        <w:pStyle w:val="Normal"/>
        <w:spacing w:lineRule="atLeast" w:line="160"/>
        <w:ind w:firstLine="160"/>
        <w:rPr/>
      </w:pPr>
      <w:r>
        <w:rPr>
          <w:sz w:val="24"/>
        </w:rPr>
        <w:t>По характеру использования воды и условиям работы различают ГЭС на бытовом стоке без регулирования, с суточным, недельным, сезонным (годовым) и многолетним регулированием. Отдельные ГЭС или каскады ГЭС, как прави</w:t>
        <w:softHyphen/>
        <w:t xml:space="preserve">ло, работают в системе совместно с </w:t>
      </w:r>
      <w:r>
        <w:rPr>
          <w:i/>
          <w:sz w:val="24"/>
        </w:rPr>
        <w:t xml:space="preserve">конденсационными   электростанциями </w:t>
      </w:r>
      <w:r>
        <w:rPr>
          <w:sz w:val="24"/>
        </w:rPr>
        <w:t xml:space="preserve">(КЭС), теплоэлектроцентралями (ТЭЦ), </w:t>
      </w:r>
      <w:r>
        <w:rPr>
          <w:i/>
          <w:sz w:val="24"/>
        </w:rPr>
        <w:t>атомными электростанциями</w:t>
      </w:r>
      <w:r>
        <w:rPr>
          <w:sz w:val="24"/>
        </w:rPr>
        <w:t xml:space="preserve"> (АЭС), газотурбинными установками   (ГТУ), причём в зависимости от характера уча</w:t>
        <w:softHyphen/>
        <w:t>стия в покрытии графика нагрузки энер</w:t>
        <w:softHyphen/>
        <w:t>госистемы ГЭС могут быть базисными, полупиковыми и пиковыми</w:t>
      </w:r>
      <w:r>
        <w:rPr>
          <w:i/>
          <w:sz w:val="24"/>
        </w:rPr>
        <w:t>.</w:t>
      </w:r>
    </w:p>
    <w:p>
      <w:pPr>
        <w:pStyle w:val="Normal"/>
        <w:spacing w:lineRule="atLeast" w:line="160"/>
        <w:ind w:firstLine="160"/>
        <w:rPr>
          <w:i/>
          <w:i/>
          <w:sz w:val="24"/>
        </w:rPr>
      </w:pPr>
      <w:r>
        <w:rPr>
          <w:sz w:val="24"/>
        </w:rPr>
        <w:t>Важнейшая особенность гидроэнергетических ресурсов по сравнению с топливно-энергетическими ресурсами — их непрерывная возобновляемость. Отсутствие потребности в топливе для ГЭС определяет низ</w:t>
        <w:softHyphen/>
        <w:t>кую себестоимость вырабатываемой на ГЭС электроэнергии. Поэтому сооруже</w:t>
        <w:softHyphen/>
        <w:t xml:space="preserve">нию ГЭС, несмотря на значительные, удельные капиталовложения на 1 </w:t>
      </w:r>
      <w:r>
        <w:rPr>
          <w:i/>
          <w:sz w:val="24"/>
        </w:rPr>
        <w:t>квт</w:t>
      </w:r>
      <w:r>
        <w:rPr>
          <w:sz w:val="24"/>
        </w:rPr>
        <w:t xml:space="preserve"> установлен</w:t>
        <w:softHyphen/>
        <w:t>ной мощности и продолжительные сроки строи</w:t>
        <w:softHyphen/>
        <w:t>тельства, придавалось и придаётся боль</w:t>
        <w:softHyphen/>
        <w:t xml:space="preserve">шое значение, особенно когда это связано с размещением электроёмких производств. </w:t>
      </w:r>
    </w:p>
    <w:p>
      <w:pPr>
        <w:pStyle w:val="Normal"/>
        <w:spacing w:lineRule="atLeast" w:line="160"/>
        <w:ind w:firstLine="160"/>
        <w:rPr>
          <w:sz w:val="24"/>
        </w:rPr>
      </w:pPr>
      <w:r>
        <w:rPr>
          <w:sz w:val="24"/>
        </w:rPr>
        <w:drawing>
          <wp:inline distT="0" distB="0" distL="0" distR="0">
            <wp:extent cx="5350510" cy="178244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0510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60"/>
        <w:ind w:firstLine="160"/>
        <w:rPr/>
      </w:pPr>
      <w:r>
        <w:rPr>
          <w:sz w:val="24"/>
        </w:rPr>
        <w:t>Одни из первых гидроэлектрических уста</w:t>
        <w:softHyphen/>
        <w:t>новок мощностью всего в несколько сотен Вт</w:t>
      </w:r>
      <w:r>
        <w:rPr>
          <w:i/>
          <w:sz w:val="24"/>
        </w:rPr>
        <w:t xml:space="preserve"> </w:t>
      </w:r>
      <w:r>
        <w:rPr>
          <w:sz w:val="24"/>
        </w:rPr>
        <w:t>были сооружены в 1876—81 в Штангассе и Лауфене (Германия) и в Грейсайде (Ан</w:t>
        <w:softHyphen/>
        <w:t>глия). Развитие ГЭС и их промышленное исполь</w:t>
        <w:softHyphen/>
        <w:t>зование тесно связано с проблемой пере</w:t>
        <w:softHyphen/>
        <w:t>дачи электроэнергии на расстояние: как правило, места, наиболее удобные для сооружения ГЭС, удалены от основных потре</w:t>
        <w:softHyphen/>
        <w:t>бителей электроэнергии. Протяжённость существовавших в то время линий электро</w:t>
        <w:softHyphen/>
        <w:t xml:space="preserve">передач не превышала 5—10 </w:t>
      </w:r>
      <w:r>
        <w:rPr>
          <w:i/>
          <w:sz w:val="24"/>
        </w:rPr>
        <w:t>км,</w:t>
      </w:r>
      <w:r>
        <w:rPr>
          <w:sz w:val="24"/>
        </w:rPr>
        <w:t xml:space="preserve"> самая длинная линия 57 </w:t>
      </w:r>
      <w:r>
        <w:rPr>
          <w:i/>
          <w:sz w:val="24"/>
        </w:rPr>
        <w:t>км.</w:t>
      </w:r>
      <w:r>
        <w:rPr>
          <w:sz w:val="24"/>
        </w:rPr>
        <w:t xml:space="preserve"> Сооружение линии электропередачи (170 </w:t>
      </w:r>
      <w:r>
        <w:rPr>
          <w:i/>
          <w:sz w:val="24"/>
        </w:rPr>
        <w:t>км)</w:t>
      </w:r>
      <w:r>
        <w:rPr>
          <w:sz w:val="24"/>
        </w:rPr>
        <w:t xml:space="preserve"> от Лауфенской ГЭС до Франкфурта-на-Майне (Герма</w:t>
        <w:softHyphen/>
        <w:t>ния) для снабжения электроэнергией Международный   электротехнический   выставки (1891) открыла широкие возможности для развития ГЭС. В 1892 промышленный ток дала ГЭС, построенная на водопаде в Бюлахе (Швейцария), почти одновременно в 1893 были построены ГЭС в Гелыпене (Шве</w:t>
        <w:softHyphen/>
        <w:t>ция), на реке Изар (Германия) и в Кали</w:t>
        <w:softHyphen/>
        <w:t>форнии (США). В 1896 вступила в строй Ниагарская ГЭС (США) постоянного то</w:t>
        <w:softHyphen/>
        <w:t>ка; в 1898 дала ток ГЭС Рейпфельд (Гер</w:t>
        <w:softHyphen/>
        <w:t>мания), а в 1901 стали под нагрузку гид</w:t>
        <w:softHyphen/>
        <w:t>рогенераторы ГЭС Жонат (Франция).</w:t>
      </w:r>
    </w:p>
    <w:p>
      <w:pPr>
        <w:pStyle w:val="Normal"/>
        <w:spacing w:lineRule="atLeast" w:line="160"/>
        <w:rPr/>
      </w:pPr>
      <w:r>
        <w:rPr>
          <w:sz w:val="24"/>
        </w:rPr>
        <w:t>В России существовали, но так и не бы</w:t>
        <w:softHyphen/>
        <w:t>ли реализованы детально разработанные проекты ГЭС русских учёных Ф. А. Пироцкого,  И. А. Тиме,  Г. О. Графтио, И. Г. Александрова и др., предусмат</w:t>
        <w:softHyphen/>
        <w:t>ривавших, в частности, использование порожистых участков рек Днепр, Вол</w:t>
        <w:softHyphen/>
        <w:t xml:space="preserve">хов, Западная Двина, Вуокса и др. Так, напр., уже в 1892—95 русским инженером В. Ф. Добротворским были составлены проекты сооружения ГЭС мощностью 23,8 </w:t>
      </w:r>
      <w:r>
        <w:rPr>
          <w:i/>
          <w:sz w:val="24"/>
        </w:rPr>
        <w:t>Мвт</w:t>
      </w:r>
      <w:r>
        <w:rPr>
          <w:sz w:val="24"/>
        </w:rPr>
        <w:t xml:space="preserve"> на реке Нарова и 36,8 </w:t>
      </w:r>
      <w:r>
        <w:rPr>
          <w:i/>
          <w:sz w:val="24"/>
        </w:rPr>
        <w:t>Мвт</w:t>
      </w:r>
      <w:r>
        <w:rPr>
          <w:sz w:val="24"/>
        </w:rPr>
        <w:t xml:space="preserve"> на водопаде </w:t>
      </w:r>
    </w:p>
    <w:p>
      <w:pPr>
        <w:pStyle w:val="Normal"/>
        <w:spacing w:lineRule="atLeast" w:line="160"/>
        <w:rPr/>
      </w:pPr>
      <w:r>
        <w:rPr>
          <w:sz w:val="24"/>
        </w:rPr>
        <w:t xml:space="preserve">Б. Иматра. Реализации этих проектов препятствовали как косность царской бюрократии, так и интересы частных капиталистических групп, связанных с топливной промышленностью. Первая промышленная ГЭС в России мощностью около 0,3 </w:t>
      </w:r>
      <w:r>
        <w:rPr>
          <w:i/>
          <w:sz w:val="24"/>
        </w:rPr>
        <w:t xml:space="preserve">Мвт </w:t>
      </w:r>
      <w:r>
        <w:rPr>
          <w:sz w:val="24"/>
        </w:rPr>
        <w:t xml:space="preserve">(300 </w:t>
      </w:r>
      <w:r>
        <w:rPr>
          <w:i/>
          <w:sz w:val="24"/>
        </w:rPr>
        <w:t>квт)</w:t>
      </w:r>
      <w:r>
        <w:rPr>
          <w:sz w:val="24"/>
        </w:rPr>
        <w:t xml:space="preserve"> была построена в 1895—96 под руководством русских инженеров В.Н.Чиколсва и Р. Э. Классона для электро</w:t>
        <w:softHyphen/>
        <w:t>снабжения Охтинского порохового завода в Петербурге. В 1909 закончилось строи</w:t>
        <w:softHyphen/>
        <w:t>тельство крупнейшей в дореволюционной Рос</w:t>
        <w:softHyphen/>
        <w:t xml:space="preserve">сии  Гиндукушской ГЭС  мощностью 1,35 </w:t>
      </w:r>
      <w:r>
        <w:rPr>
          <w:i/>
          <w:sz w:val="24"/>
        </w:rPr>
        <w:t>Мвт</w:t>
      </w:r>
      <w:r>
        <w:rPr>
          <w:sz w:val="24"/>
        </w:rPr>
        <w:t xml:space="preserve"> (1350 </w:t>
      </w:r>
      <w:r>
        <w:rPr>
          <w:i/>
          <w:sz w:val="24"/>
        </w:rPr>
        <w:t>квт)</w:t>
      </w:r>
      <w:r>
        <w:rPr>
          <w:sz w:val="24"/>
        </w:rPr>
        <w:t xml:space="preserve"> на р. Мургаб (Туркмения). В период 1905—17 всту</w:t>
        <w:softHyphen/>
        <w:t>пили в строй Саткинская, Алавердинская, Каракультукская, Тургусунская, Сестроредкая и др. ГЭС небольшой мощ</w:t>
        <w:softHyphen/>
        <w:t>ности. Сооружались также частные фаб</w:t>
        <w:softHyphen/>
        <w:t>рично-заводские гидроэлектрические установ</w:t>
        <w:softHyphen/>
        <w:t>ки с использованием оборудования ино</w:t>
        <w:softHyphen/>
        <w:t>странных фирм.</w:t>
      </w:r>
    </w:p>
    <w:p>
      <w:pPr>
        <w:pStyle w:val="Normal"/>
        <w:spacing w:lineRule="atLeast" w:line="160"/>
        <w:ind w:firstLine="160"/>
        <w:rPr/>
      </w:pPr>
      <w:r>
        <w:rPr>
          <w:sz w:val="24"/>
        </w:rPr>
        <w:t>1-я мировая война 1914—18 и связан</w:t>
        <w:softHyphen/>
        <w:t>ный с ней интенсивный рост промышленности некоторых западных стран повлекли за собой раз</w:t>
        <w:softHyphen/>
        <w:t xml:space="preserve">витие действовавших и строительство новых энергопромышленных центров, в т. ч. на базе ГЭС. В результате мощность ГЭС во всём мире к 1920 достигла 17 тыс. </w:t>
      </w:r>
      <w:r>
        <w:rPr>
          <w:i/>
          <w:sz w:val="24"/>
        </w:rPr>
        <w:t>Мвт,</w:t>
      </w:r>
      <w:r>
        <w:rPr>
          <w:sz w:val="24"/>
        </w:rPr>
        <w:t xml:space="preserve"> а мощ</w:t>
        <w:softHyphen/>
        <w:t xml:space="preserve">ность отдельных ГЭС, напр. Масл-Шолс (США), Иль-Малинь (Канада), превысила 400 </w:t>
      </w:r>
      <w:r>
        <w:rPr>
          <w:i/>
          <w:sz w:val="24"/>
        </w:rPr>
        <w:t>Мвт</w:t>
      </w:r>
      <w:r>
        <w:rPr>
          <w:sz w:val="24"/>
        </w:rPr>
        <w:t xml:space="preserve"> (400 тыс. </w:t>
      </w:r>
      <w:r>
        <w:rPr>
          <w:i/>
          <w:sz w:val="24"/>
        </w:rPr>
        <w:t>квт).</w:t>
      </w:r>
    </w:p>
    <w:p>
      <w:pPr>
        <w:pStyle w:val="Normal"/>
        <w:spacing w:lineRule="atLeast" w:line="160"/>
        <w:ind w:firstLine="160"/>
        <w:rPr/>
      </w:pPr>
      <w:r>
        <w:rPr>
          <w:sz w:val="24"/>
        </w:rPr>
        <w:t xml:space="preserve">Общая мощность ГЭС России к 1917 составляла всего около 16 </w:t>
      </w:r>
      <w:r>
        <w:rPr>
          <w:i/>
          <w:sz w:val="24"/>
        </w:rPr>
        <w:t>Мвт:</w:t>
      </w:r>
      <w:r>
        <w:rPr>
          <w:sz w:val="24"/>
        </w:rPr>
        <w:t xml:space="preserve"> самой круп</w:t>
        <w:softHyphen/>
        <w:t>ной была Гиндукушская ГЭС. Строи</w:t>
        <w:softHyphen/>
        <w:t>тельство мощных ГЭС началось по су</w:t>
        <w:softHyphen/>
        <w:t xml:space="preserve">ществу только после Великой Октябрьской социалистической революции. В восстановит. период (20-е гг.) в соответствии с планом </w:t>
      </w:r>
      <w:r>
        <w:rPr>
          <w:i/>
          <w:sz w:val="24"/>
        </w:rPr>
        <w:t>ГОЭЛРО</w:t>
      </w:r>
      <w:r>
        <w:rPr>
          <w:sz w:val="24"/>
        </w:rPr>
        <w:t xml:space="preserve"> были построены первые круп</w:t>
        <w:softHyphen/>
        <w:t xml:space="preserve">ные ГЭС — Волховская (ныне </w:t>
      </w:r>
      <w:r>
        <w:rPr>
          <w:i/>
          <w:sz w:val="24"/>
        </w:rPr>
        <w:t>Волхов</w:t>
        <w:softHyphen/>
        <w:t>ская ГЭС</w:t>
      </w:r>
      <w:r>
        <w:rPr>
          <w:sz w:val="24"/>
        </w:rPr>
        <w:t xml:space="preserve"> им. В. И. Ленина) и </w:t>
      </w:r>
      <w:r>
        <w:rPr>
          <w:i/>
          <w:sz w:val="24"/>
        </w:rPr>
        <w:t>ЗемоАечальская ГЭС</w:t>
      </w:r>
      <w:r>
        <w:rPr>
          <w:sz w:val="24"/>
        </w:rPr>
        <w:t xml:space="preserve"> им. В. И. Ленина. В годы первых пятилеток (1929—40) всту</w:t>
        <w:softHyphen/>
        <w:t>пили в строй ГЭС — Днепровская, Нижнесвирская, Рионская и др.</w:t>
      </w:r>
    </w:p>
    <w:p>
      <w:pPr>
        <w:pStyle w:val="Normal"/>
        <w:spacing w:lineRule="atLeast" w:line="160"/>
        <w:ind w:firstLine="1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60"/>
        <w:ind w:firstLine="1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60"/>
        <w:ind w:firstLine="140"/>
        <w:rPr/>
      </w:pPr>
      <w:r>
        <w:rPr>
          <w:sz w:val="24"/>
        </w:rPr>
        <w:t xml:space="preserve">К началу Великой Отечеств, войны 1941—45 было введено в эксплуатацию 37 ГЭС общей мощностью более 1500 </w:t>
      </w:r>
      <w:r>
        <w:rPr>
          <w:i/>
          <w:sz w:val="24"/>
        </w:rPr>
        <w:t xml:space="preserve">Мвт. </w:t>
      </w:r>
      <w:r>
        <w:rPr>
          <w:sz w:val="24"/>
        </w:rPr>
        <w:t>Во время войны было приостановлено на</w:t>
        <w:softHyphen/>
        <w:t>чатое строительство ряда ГЭС общей мощ</w:t>
        <w:softHyphen/>
        <w:t xml:space="preserve">ностью около 1000 </w:t>
      </w:r>
      <w:r>
        <w:rPr>
          <w:i/>
          <w:sz w:val="24"/>
        </w:rPr>
        <w:t>Мвт</w:t>
      </w:r>
      <w:r>
        <w:rPr>
          <w:sz w:val="24"/>
        </w:rPr>
        <w:t xml:space="preserve"> (1 млн. квт). Значит, часть ГЭС общей мощностью около 1000 </w:t>
      </w:r>
      <w:r>
        <w:rPr>
          <w:i/>
          <w:sz w:val="24"/>
        </w:rPr>
        <w:t>Мвт</w:t>
      </w:r>
      <w:r>
        <w:rPr>
          <w:sz w:val="24"/>
        </w:rPr>
        <w:t xml:space="preserve"> оказалась разрушенной или демонтированной. Началось соору</w:t>
        <w:softHyphen/>
        <w:t>жение новых ГЭС малой и средней мощ</w:t>
        <w:softHyphen/>
        <w:t>ности на Урале (Широковская, Верхотурская, Алапаевская, Белоярская и др. ), в Средней Азии (Аккавакские, Фархадская, Саларская, Нижнебуэсуйские и др.), на Северном Кавказе (Майкопская, Орджоникидзевская,  Краснополянская), в Азербайджане (Мингечаурская ГЭС), в Грузии (Читахевская ГЭС) и в Армении (Гюмушская ГЭС). К кон. 1945 в Совет</w:t>
        <w:softHyphen/>
        <w:t xml:space="preserve">ском Союзе мощность всех ГЭС, вместе с восстановленными, достигла 1250 </w:t>
      </w:r>
      <w:r>
        <w:rPr>
          <w:i/>
          <w:sz w:val="24"/>
        </w:rPr>
        <w:t xml:space="preserve">Мвт, </w:t>
      </w:r>
      <w:r>
        <w:rPr>
          <w:sz w:val="24"/>
        </w:rPr>
        <w:t xml:space="preserve">а годовая выработка электроэнергии — 4,8 млрд. </w:t>
      </w:r>
      <w:r>
        <w:rPr>
          <w:i/>
          <w:sz w:val="24"/>
        </w:rPr>
        <w:t>квт-ч.</w:t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15</wp:posOffset>
            </wp:positionH>
            <wp:positionV relativeFrom="paragraph">
              <wp:posOffset>364490</wp:posOffset>
            </wp:positionV>
            <wp:extent cx="4211955" cy="528828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528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начале 50-х гг. развернулось стро</w:t>
        <w:softHyphen/>
        <w:t>ительство крупных гидроэлектростанций на р. Волге у города. Горького, Куйбышева и Волгограда, Каховской и Кременчугской ГЭС на Днепре, а также Цимлян</w:t>
        <w:softHyphen/>
        <w:t>ской ГЭС на Дону. Волжские ГЭС им. В. И. Ленина и им. 22-го съезда КПСС стали первыми из числа наиболее мощ</w:t>
        <w:softHyphen/>
        <w:t>ных ГЭС в СССР и в мире. -Во 2-й пол. 50-х гг. началось строительство Брат</w:t>
        <w:softHyphen/>
        <w:t xml:space="preserve">ской ГЭС на реке Ангаре и </w:t>
      </w:r>
      <w:r>
        <w:rPr>
          <w:i/>
          <w:sz w:val="24"/>
        </w:rPr>
        <w:t>Красноярской ГЭС</w:t>
      </w:r>
      <w:r>
        <w:rPr>
          <w:sz w:val="24"/>
        </w:rPr>
        <w:t xml:space="preserve"> на р. Енисее. С 1946 .по 1958 в СССР были построены и восстановлены 63 ГЭС общей мощностью 9600 </w:t>
      </w:r>
      <w:r>
        <w:rPr>
          <w:i/>
          <w:sz w:val="24"/>
        </w:rPr>
        <w:t xml:space="preserve">Мвт. </w:t>
      </w:r>
      <w:r>
        <w:rPr>
          <w:sz w:val="24"/>
        </w:rPr>
        <w:t xml:space="preserve">За семилетие 1959—65 было введено 11 400 </w:t>
      </w:r>
      <w:r>
        <w:rPr>
          <w:i/>
          <w:sz w:val="24"/>
        </w:rPr>
        <w:t>Мвт</w:t>
      </w:r>
      <w:r>
        <w:rPr>
          <w:sz w:val="24"/>
        </w:rPr>
        <w:t xml:space="preserve"> новых гидравлических мощностей и суммарная мощность ГЭС достигла 22200 </w:t>
      </w:r>
      <w:r>
        <w:rPr>
          <w:i/>
          <w:sz w:val="24"/>
        </w:rPr>
        <w:t>Мвт</w:t>
      </w:r>
      <w:r>
        <w:rPr>
          <w:sz w:val="24"/>
        </w:rPr>
        <w:t xml:space="preserve"> (табл. 1). К 1970 в СССР продолжалось строительство 35 промышленных ГЭС (суммарной мощностью 32 000 </w:t>
      </w:r>
      <w:r>
        <w:rPr>
          <w:i/>
          <w:sz w:val="24"/>
        </w:rPr>
        <w:t xml:space="preserve">Мвт), </w:t>
      </w:r>
      <w:r>
        <w:rPr>
          <w:sz w:val="24"/>
        </w:rPr>
        <w:t>в т. ч. 11 ГЭС единичной мощностью свы</w:t>
        <w:softHyphen/>
        <w:t xml:space="preserve">ше 1000 </w:t>
      </w:r>
      <w:r>
        <w:rPr>
          <w:i/>
          <w:sz w:val="24"/>
        </w:rPr>
        <w:t>Мвт:</w:t>
      </w:r>
      <w:r>
        <w:rPr>
          <w:sz w:val="24"/>
        </w:rPr>
        <w:t xml:space="preserve"> Саяно-Шушенская, Крас</w:t>
        <w:softHyphen/>
        <w:t>ноярская, Усть-Илимская, Нурекская, Ингурская, Саратовская, Токтогульская, Нижнекамская, Зейская, Чиркейская, Чебоксарская.</w:t>
      </w:r>
    </w:p>
    <w:p>
      <w:pPr>
        <w:pStyle w:val="Normal"/>
        <w:spacing w:lineRule="atLeast" w:line="160"/>
        <w:ind w:firstLine="140"/>
        <w:rPr/>
      </w:pPr>
      <w:r>
        <w:rPr>
          <w:sz w:val="24"/>
        </w:rPr>
        <w:t>В 60-х гг. наметилась тенденция к сни</w:t>
        <w:softHyphen/>
        <w:t>жению доли ГЭС в общем мировом производстве электроэнергии и всё большему использованию ГЭС для покрытия пико</w:t>
        <w:softHyphen/>
        <w:t xml:space="preserve">вых нагрузок. К 1970 всеми ГЭС мира производилось около 1000 млрд. </w:t>
      </w:r>
      <w:r>
        <w:rPr>
          <w:i/>
          <w:sz w:val="24"/>
        </w:rPr>
        <w:t xml:space="preserve">квт-ч </w:t>
      </w:r>
      <w:r>
        <w:rPr>
          <w:sz w:val="24"/>
        </w:rPr>
        <w:t>электроэнергии в год, причём начиная с 1960 доля ГЭС в мировом производстве сни</w:t>
        <w:softHyphen/>
        <w:t>жалась в среднем за год примерно на 0,7% . Особенно быстро снижается доля ГЭС в общем производстве электроэнергии в ранее традиционно считавшихся «гидроэнер</w:t>
        <w:softHyphen/>
        <w:t>гетическими» странах (Швейцария, Ав</w:t>
        <w:softHyphen/>
        <w:t>стрия, Финляндия, Япония, Канада, от</w:t>
        <w:softHyphen/>
        <w:t>части Франция), т. к. их экономический гидроэнергетический потенциал практи</w:t>
        <w:softHyphen/>
        <w:t>чески исчерпан.</w:t>
      </w:r>
    </w:p>
    <w:p>
      <w:pPr>
        <w:pStyle w:val="Normal"/>
        <w:spacing w:lineRule="atLeast" w:line="160"/>
        <w:ind w:firstLine="160"/>
        <w:rPr/>
      </w:pPr>
      <w:r>
        <w:rPr>
          <w:sz w:val="24"/>
        </w:rPr>
        <w:t>Несмотря на снижение доли ГЭС в общей выработке, абсолютные значения производства электроэнергии и мощности ГЭС непрерывно растут вследствие строитель</w:t>
        <w:softHyphen/>
        <w:t>ства новых крупных электростанций. В 1969 в мире насчитывалось свыше 50 дей</w:t>
        <w:softHyphen/>
        <w:t xml:space="preserve">ствующих и строящихся ГЭС единичной мощностью 1000 </w:t>
      </w:r>
      <w:r>
        <w:rPr>
          <w:i/>
          <w:sz w:val="24"/>
        </w:rPr>
        <w:t>Мвт</w:t>
      </w:r>
      <w:r>
        <w:rPr>
          <w:sz w:val="24"/>
        </w:rPr>
        <w:t xml:space="preserve"> и выше, причём 16 из них — в Советском Союзе.</w:t>
      </w:r>
    </w:p>
    <w:p>
      <w:pPr>
        <w:pStyle w:val="Normal"/>
        <w:spacing w:lineRule="atLeast" w:line="160"/>
        <w:ind w:firstLine="160"/>
        <w:rPr>
          <w:sz w:val="24"/>
        </w:rPr>
      </w:pPr>
      <w:r>
        <w:rPr>
          <w:sz w:val="24"/>
        </w:rPr>
        <w:t>Дальнейшее развитие гидроэнергетического строительства в СССР предусматривает сооружение каскадов ГЭС с комплексным использованием водных ре</w:t>
        <w:softHyphen/>
        <w:t>сурсов в целях удовлетворения нужд сов</w:t>
        <w:softHyphen/>
        <w:t>местно энергетики, водного транспорта, водоснабжения, ирригации, рыбного хозяйствава и пр. Примером могут служить Днепров</w:t>
        <w:softHyphen/>
        <w:t>ский, Волжско-Камский, Ангаро-Енисейский, Севанский и др. каскады ГЭС.</w:t>
      </w:r>
    </w:p>
    <w:p>
      <w:pPr>
        <w:pStyle w:val="2"/>
        <w:rPr>
          <w:i/>
          <w:i/>
        </w:rPr>
      </w:pPr>
      <w:r>
        <w:rPr/>
        <w:t>Крупнейшим районом гидроэнергостроительства СССР до 50-х гг. 20 в. тради</w:t>
        <w:softHyphen/>
        <w:t>ционно была Европейская часть территории Союза, на долю которойрой приходилось около 65% элек</w:t>
        <w:softHyphen/>
        <w:t>троэнергии, вырабатываемой всеми ГЭС СССР. Для современного гидроэнергостроительства характерно: продолжение строитель</w:t>
        <w:softHyphen/>
        <w:t>ства и совершенствование низко и средне-напорных ГЭС на реках Волге, Каме, Днепре, Даугаве и др., строительство крупных высоконапорных ГЭС в трудно</w:t>
        <w:softHyphen/>
        <w:t>доступных р-нах Кавказа, Ср. Азии, Вост. Сибири и т. п., строительство сред</w:t>
        <w:softHyphen/>
        <w:t>них и крупных деривационных ГЭС на горных реках с большими уклонами с использованием переброски стока в со</w:t>
        <w:softHyphen/>
        <w:t>седние бассейны, но главное — строи</w:t>
        <w:softHyphen/>
        <w:t>тельство мощных ГЭС на крупных реках Сибири и Д. Востока — Енисее, Ангаре, Лене и др. ГЭС, сооружаемые в богатых гидроэнергоресурсами р-нах Сибири и Д. Востока, вместе с тепловыми электро</w:t>
        <w:softHyphen/>
        <w:t>станциями, работающими на местном органическом топливе (природный газ, уголь, нефть), станут основной энергетической базой для снабжения дешёвой электроэнергией раз</w:t>
        <w:softHyphen/>
        <w:t>вивающейся промышленности Сибири, Средней Азии и Европейской части СССР.</w:t>
      </w:r>
    </w:p>
    <w:p>
      <w:pPr>
        <w:pStyle w:val="Normal"/>
        <w:spacing w:lineRule="atLeast" w:line="160"/>
        <w:ind w:firstLine="60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160"/>
        <w:ind w:firstLine="600"/>
        <w:rPr/>
      </w:pPr>
      <w:r>
        <w:rPr>
          <w:b/>
          <w:caps/>
          <w:sz w:val="24"/>
        </w:rPr>
        <w:t>атомная ЭЛЕКТРОСТАНЦИЯ (АЭС</w:t>
      </w:r>
      <w:r>
        <w:rPr>
          <w:b/>
          <w:sz w:val="24"/>
        </w:rPr>
        <w:t>)</w:t>
      </w:r>
      <w:r>
        <w:rPr>
          <w:sz w:val="24"/>
        </w:rPr>
        <w:t>, электростанция, в которой атомная (ядер</w:t>
        <w:softHyphen/>
        <w:t>ная) энергия преобразуется в элект</w:t>
        <w:softHyphen/>
        <w:t xml:space="preserve">рическую. Генератором энергии на АЭС является атомный реактор (см. </w:t>
      </w:r>
      <w:r>
        <w:rPr>
          <w:i/>
          <w:sz w:val="24"/>
        </w:rPr>
        <w:t>Ядер</w:t>
        <w:softHyphen/>
        <w:t>ный реактор).</w:t>
      </w:r>
      <w:r>
        <w:rPr>
          <w:sz w:val="24"/>
        </w:rPr>
        <w:t xml:space="preserve"> Тепло, которое выделя</w:t>
        <w:softHyphen/>
        <w:t>ется в реакторе в результате цепной реакции деления ядер некоторых тяжёлых элементов, затем так же, как и на обыч</w:t>
        <w:softHyphen/>
        <w:t xml:space="preserve">ных </w:t>
      </w:r>
      <w:r>
        <w:rPr>
          <w:i/>
          <w:sz w:val="24"/>
        </w:rPr>
        <w:t>тепловых электростанциях</w:t>
      </w:r>
      <w:r>
        <w:rPr>
          <w:sz w:val="24"/>
        </w:rPr>
        <w:t xml:space="preserve"> (ТЭС), преобразуется в электроэнергию, В отли</w:t>
        <w:softHyphen/>
        <w:t xml:space="preserve">чие от ТЭС, работающих на органическом топливе, АЭС работает на </w:t>
      </w:r>
      <w:r>
        <w:rPr>
          <w:i/>
          <w:sz w:val="24"/>
        </w:rPr>
        <w:t>ядерном горю</w:t>
        <w:softHyphen/>
        <w:t>чем</w:t>
      </w:r>
      <w:r>
        <w:rPr>
          <w:sz w:val="24"/>
        </w:rPr>
        <w:t xml:space="preserve"> (в основе </w:t>
      </w:r>
      <w:r>
        <w:rPr>
          <w:sz w:val="24"/>
          <w:vertAlign w:val="superscript"/>
        </w:rPr>
        <w:t>233</w:t>
      </w:r>
      <w:r>
        <w:rPr>
          <w:sz w:val="24"/>
          <w:lang w:val="en-US"/>
        </w:rPr>
        <w:t>U</w:t>
      </w:r>
      <w:r>
        <w:rPr>
          <w:sz w:val="24"/>
        </w:rPr>
        <w:t>,</w:t>
      </w:r>
      <w:r>
        <w:rPr>
          <w:sz w:val="24"/>
          <w:lang w:val="en-US"/>
        </w:rPr>
        <w:t xml:space="preserve"> </w:t>
      </w:r>
      <w:r>
        <w:rPr>
          <w:sz w:val="24"/>
          <w:vertAlign w:val="superscript"/>
          <w:lang w:val="en-US"/>
        </w:rPr>
        <w:t>235</w:t>
      </w:r>
      <w:r>
        <w:rPr>
          <w:sz w:val="24"/>
          <w:lang w:val="en-US"/>
        </w:rPr>
        <w:t xml:space="preserve">U, </w:t>
      </w:r>
      <w:r>
        <w:rPr>
          <w:sz w:val="24"/>
          <w:vertAlign w:val="superscript"/>
          <w:lang w:val="en-US"/>
        </w:rPr>
        <w:t>239</w:t>
      </w:r>
      <w:r>
        <w:rPr>
          <w:sz w:val="24"/>
          <w:lang w:val="en-US"/>
        </w:rPr>
        <w:t>Pu)</w:t>
      </w:r>
      <w:r>
        <w:rPr>
          <w:sz w:val="24"/>
        </w:rPr>
        <w:t xml:space="preserve"> </w:t>
      </w:r>
      <w:r>
        <w:rPr>
          <w:i/>
          <w:sz w:val="24"/>
        </w:rPr>
        <w:t>При делении 1 г изотопов урана или плутония высво</w:t>
        <w:softHyphen/>
        <w:t>бождается 22 500 квт • ч,</w:t>
      </w:r>
      <w:r>
        <w:rPr>
          <w:sz w:val="24"/>
        </w:rPr>
        <w:t xml:space="preserve"> что эквивалентно энергии, содержащейся в 2800 </w:t>
      </w:r>
      <w:r>
        <w:rPr>
          <w:i/>
          <w:sz w:val="24"/>
        </w:rPr>
        <w:t>кг</w:t>
      </w:r>
      <w:r>
        <w:rPr>
          <w:sz w:val="24"/>
        </w:rPr>
        <w:t xml:space="preserve"> услов</w:t>
        <w:softHyphen/>
        <w:t>ного топлива. Установлено, что мировые энергетические ресурсы ядерного горючего (уран, плутоний и др.)  существенно превышают энергоресурсы природных запасов органического, топлива (нефть, уголь, природный газ и др.). Это открывает широкие перспективы для удовлетворе</w:t>
        <w:softHyphen/>
        <w:t>ния быстро растущих потребностей в топ</w:t>
        <w:softHyphen/>
        <w:t>ливе. Кроме того, необходимо учиты</w:t>
        <w:softHyphen/>
        <w:t>вать всё увеличивающийся объём потреб</w:t>
        <w:softHyphen/>
        <w:t>ления угля и нефти для технологических целей мировой химической промышленности, которая становится серьёзным конкурентом тепло</w:t>
        <w:softHyphen/>
        <w:t>вых электростанций. Несмотря на откры</w:t>
        <w:softHyphen/>
        <w:t>тие новых месторождений органического топ</w:t>
        <w:softHyphen/>
        <w:t>лива и совершенствование способов его добычи, в мире наблюдается тенденция к относительному, увеличению его стоимости. Это создаёт наиболее тяжёлые условия для стран, имеющих ограниченные запасы топлива органического происхождения. Очевидна необходимость быстрейшего развития атомной энергетики, края уже занимает заметное место в энергетическом балансе ряда промышленных стран мира.</w:t>
      </w:r>
    </w:p>
    <w:p>
      <w:pPr>
        <w:pStyle w:val="Normal"/>
        <w:spacing w:lineRule="atLeast" w:line="160"/>
        <w:ind w:firstLine="140"/>
        <w:rPr/>
      </w:pPr>
      <w:r>
        <w:rPr>
          <w:sz w:val="24"/>
        </w:rPr>
        <w:t>Первая в мире АЭС опытно-промышленного на</w:t>
        <w:softHyphen/>
        <w:t xml:space="preserve">значения (рис. 1) мощностью 5 </w:t>
      </w:r>
      <w:r>
        <w:rPr>
          <w:i/>
          <w:sz w:val="24"/>
        </w:rPr>
        <w:t xml:space="preserve">Мвт </w:t>
      </w:r>
      <w:r>
        <w:rPr>
          <w:sz w:val="24"/>
        </w:rPr>
        <w:t>была пущена в СССР 27 июня 1954 г. в г. Обнинске. До этого энергия атомного ядра использовалась  в военных це</w:t>
        <w:softHyphen/>
        <w:t>лях. Пуск первой АЭС ознаменовал от</w:t>
        <w:softHyphen/>
        <w:t>крытие нового направления в энергети</w:t>
        <w:softHyphen/>
        <w:t>ке, получившего признание на 1-й Международной научно-технической конференции по мирному использованию атомной энер</w:t>
        <w:softHyphen/>
        <w:t>гии (август 1955, Женева).</w:t>
      </w:r>
    </w:p>
    <w:p>
      <w:pPr>
        <w:pStyle w:val="Normal"/>
        <w:spacing w:lineRule="atLeast" w:line="160"/>
        <w:ind w:firstLine="140"/>
        <w:rPr/>
      </w:pPr>
      <w:r>
        <w:rPr>
          <w:sz w:val="24"/>
        </w:rPr>
        <w:t xml:space="preserve">В 1958 была введена в эксплуатацию 1-я очередь Сибирской АЭС мощностью 100 </w:t>
      </w:r>
      <w:r>
        <w:rPr>
          <w:i/>
          <w:sz w:val="24"/>
        </w:rPr>
        <w:t>Мвт</w:t>
      </w:r>
      <w:r>
        <w:rPr>
          <w:sz w:val="24"/>
        </w:rPr>
        <w:t xml:space="preserve"> (полная проектная мощность 600 </w:t>
      </w:r>
      <w:r>
        <w:rPr>
          <w:i/>
          <w:sz w:val="24"/>
        </w:rPr>
        <w:t>Мвт).</w:t>
      </w:r>
      <w:r>
        <w:rPr>
          <w:sz w:val="24"/>
        </w:rPr>
        <w:t xml:space="preserve"> В том же году развернулось строительство Белоярской АЭС, а 26 апреля 1964 генератор 1-й очереди (блок мощностью 100 </w:t>
      </w:r>
      <w:r>
        <w:rPr>
          <w:i/>
          <w:sz w:val="24"/>
        </w:rPr>
        <w:t>Мвт)</w:t>
      </w:r>
      <w:r>
        <w:rPr>
          <w:sz w:val="24"/>
        </w:rPr>
        <w:t xml:space="preserve"> выдал ток в Свердловскую энергосистему, 2-й блок мощностью 200 </w:t>
      </w:r>
      <w:r>
        <w:rPr>
          <w:i/>
          <w:sz w:val="24"/>
        </w:rPr>
        <w:t>Мвт</w:t>
      </w:r>
      <w:r>
        <w:rPr>
          <w:sz w:val="24"/>
        </w:rPr>
        <w:t xml:space="preserve"> сдан в эксплуата</w:t>
        <w:softHyphen/>
        <w:t>цию в октябре 1967. Отличительная особенность Белоярской АЭС — перегрев пара (до получения нужных параметров) непосредственно в ядерном реакторе, что позволило применить на ней обычные современные турбины почти без всяких переделок.</w:t>
      </w:r>
    </w:p>
    <w:p>
      <w:pPr>
        <w:pStyle w:val="Normal"/>
        <w:spacing w:lineRule="atLeast" w:line="160"/>
        <w:ind w:firstLine="16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645</wp:posOffset>
            </wp:positionH>
            <wp:positionV relativeFrom="paragraph">
              <wp:posOffset>398145</wp:posOffset>
            </wp:positionV>
            <wp:extent cx="2428875" cy="2181225"/>
            <wp:effectExtent l="0" t="0" r="0" b="0"/>
            <wp:wrapTight wrapText="bothSides">
              <wp:wrapPolygon edited="0">
                <wp:start x="-82" y="0"/>
                <wp:lineTo x="-82" y="21504"/>
                <wp:lineTo x="21600" y="21504"/>
                <wp:lineTo x="21600" y="0"/>
                <wp:lineTo x="-82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сентябре 1964 был пущен 1-й блок Ново</w:t>
        <w:softHyphen/>
        <w:t xml:space="preserve">воронежской АЭС мощностью 210 </w:t>
      </w:r>
      <w:r>
        <w:rPr>
          <w:i/>
          <w:sz w:val="24"/>
        </w:rPr>
        <w:t xml:space="preserve">Мвт. </w:t>
      </w:r>
      <w:r>
        <w:rPr>
          <w:sz w:val="24"/>
        </w:rPr>
        <w:t xml:space="preserve">Себестоимость 1 </w:t>
      </w:r>
      <w:r>
        <w:rPr>
          <w:i/>
          <w:sz w:val="24"/>
        </w:rPr>
        <w:t>квт • ч</w:t>
      </w:r>
      <w:r>
        <w:rPr>
          <w:sz w:val="24"/>
        </w:rPr>
        <w:t xml:space="preserve"> электроэнергии (важнейший экономический показатель ра</w:t>
        <w:softHyphen/>
        <w:t>боты всякой электростанции) на этой АЭС систематически снижалась: она составляла 1,24 коп. в 1965, 1,22 коп. в 1966, 1,18 коп. в 1967, 0,94 коп. в 1968. Первый блок  Нововоронежской АЭС был построен не только для промышленного поль</w:t>
        <w:softHyphen/>
        <w:t>зования, но и как демонстрация объект для показа возможностей и преимуществ атомной энергетики, надёжности и безо</w:t>
        <w:softHyphen/>
        <w:t xml:space="preserve">пасности работы АЭС. В ноября 1965 в г. Мелекессе Ульяновской  обл.  вступила  в строй АЭС с </w:t>
      </w:r>
      <w:r>
        <w:rPr>
          <w:i/>
          <w:sz w:val="24"/>
        </w:rPr>
        <w:t xml:space="preserve">водо-водяным реактором </w:t>
      </w:r>
      <w:r>
        <w:rPr>
          <w:sz w:val="24"/>
        </w:rPr>
        <w:t xml:space="preserve">«кипящего» типа мощностью 50 </w:t>
      </w:r>
      <w:r>
        <w:rPr>
          <w:i/>
          <w:sz w:val="24"/>
        </w:rPr>
        <w:t xml:space="preserve">Мвт., </w:t>
      </w:r>
      <w:r>
        <w:rPr>
          <w:sz w:val="24"/>
        </w:rPr>
        <w:t>реактор собран по одноконтурной схе</w:t>
        <w:softHyphen/>
        <w:t xml:space="preserve">ме, облегчающей компоновку станции. В декабре 1969 был пущен второй блок Нововоронежской АЭС (350 </w:t>
      </w:r>
      <w:r>
        <w:rPr>
          <w:i/>
          <w:sz w:val="24"/>
        </w:rPr>
        <w:t>Мвт).</w:t>
      </w:r>
    </w:p>
    <w:p>
      <w:pPr>
        <w:pStyle w:val="Normal"/>
        <w:spacing w:lineRule="atLeast" w:line="160"/>
        <w:ind w:firstLine="160"/>
        <w:rPr/>
      </w:pPr>
      <w:r>
        <w:rPr>
          <w:sz w:val="24"/>
        </w:rPr>
        <w:t>За рубежом первая  АЭС промышленного назна</w:t>
        <w:softHyphen/>
        <w:t xml:space="preserve">чения мощностью 46 </w:t>
      </w:r>
      <w:r>
        <w:rPr>
          <w:i/>
          <w:sz w:val="24"/>
        </w:rPr>
        <w:t>Мвт</w:t>
      </w:r>
      <w:r>
        <w:rPr>
          <w:sz w:val="24"/>
        </w:rPr>
        <w:t xml:space="preserve"> была введена в эксплуатацию в 1956 в Колдер-Холле (Англия). Через год вступила в строй АЭС 1 мощностью 60 </w:t>
      </w:r>
      <w:r>
        <w:rPr>
          <w:i/>
          <w:sz w:val="24"/>
        </w:rPr>
        <w:t>Мвт.</w:t>
      </w:r>
      <w:r>
        <w:rPr>
          <w:sz w:val="24"/>
        </w:rPr>
        <w:t xml:space="preserve"> в Шиппингпорт (США).</w:t>
      </w:r>
    </w:p>
    <w:p>
      <w:pPr>
        <w:pStyle w:val="Normal"/>
        <w:spacing w:lineRule="atLeast" w:line="160"/>
        <w:ind w:firstLine="140"/>
        <w:rPr/>
      </w:pPr>
      <w:r>
        <w:rPr>
          <w:sz w:val="24"/>
        </w:rPr>
        <w:t xml:space="preserve">Принципиальная схема АЭС с ядерным реактором, имеющим водяное охлаждение, приведена на рис. 2. Тепло, выделяется в </w:t>
      </w:r>
      <w:r>
        <w:rPr>
          <w:i/>
          <w:sz w:val="24"/>
        </w:rPr>
        <w:t>активной зоне</w:t>
      </w:r>
      <w:r>
        <w:rPr>
          <w:sz w:val="24"/>
        </w:rPr>
        <w:t xml:space="preserve"> реактора, </w:t>
      </w:r>
      <w:r>
        <w:rPr>
          <w:i/>
          <w:sz w:val="24"/>
        </w:rPr>
        <w:t xml:space="preserve">теплоносителем  </w:t>
      </w:r>
      <w:r>
        <w:rPr>
          <w:sz w:val="24"/>
        </w:rPr>
        <w:t xml:space="preserve">вбирается водой </w:t>
      </w:r>
      <w:r>
        <w:rPr>
          <w:i/>
          <w:sz w:val="24"/>
        </w:rPr>
        <w:t>(теплоносителем)</w:t>
      </w:r>
      <w:r>
        <w:rPr>
          <w:sz w:val="24"/>
        </w:rPr>
        <w:t xml:space="preserve"> 1-г контура, которая прокачивается  через реактор циркуляционным насосом  </w:t>
      </w:r>
      <w:r>
        <w:rPr>
          <w:i/>
          <w:sz w:val="24"/>
        </w:rPr>
        <w:t xml:space="preserve">г </w:t>
      </w:r>
      <w:r>
        <w:rPr>
          <w:sz w:val="24"/>
        </w:rPr>
        <w:t xml:space="preserve">Нагретая вода из реактора поступав в теплообменник (парогенератор) </w:t>
      </w:r>
      <w:r>
        <w:rPr>
          <w:i/>
          <w:sz w:val="24"/>
        </w:rPr>
        <w:t>3,</w:t>
      </w:r>
      <w:r>
        <w:rPr>
          <w:sz w:val="24"/>
        </w:rPr>
        <w:t xml:space="preserve"> где передаёт тепло, полученное в реакторе воде 2-го контура. Вода 2-го контура испаряется в парогенераторе, и образуется пар поступает в турбину </w:t>
      </w:r>
      <w:r>
        <w:rPr>
          <w:i/>
          <w:sz w:val="24"/>
        </w:rPr>
        <w:t>4.</w:t>
      </w:r>
    </w:p>
    <w:p>
      <w:pPr>
        <w:pStyle w:val="Normal"/>
        <w:spacing w:lineRule="atLeast" w:line="160"/>
        <w:ind w:firstLine="160"/>
        <w:rPr>
          <w:sz w:val="24"/>
        </w:rPr>
      </w:pPr>
      <w:r>
        <w:rPr>
          <w:sz w:val="24"/>
        </w:rPr>
        <w:t>Наиболее часто на АЭС применяют 4 типа реакторов на тепловых нейтронах 1) водо-водяные с обычной водой в качестве замедлителя и теплоносителя; 2) графито-водные с водяным теплоносителем и графитовым замедлителем; 3) тяжеловодные с водяным теплоносителем и тяжёлой водой в качестве замедлителя 4) графито-газовые с газовым теплоноси</w:t>
        <w:softHyphen/>
        <w:t>телем и графитовым замедлителе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60"/>
        <w:ind w:firstLine="160"/>
        <w:rPr>
          <w:sz w:val="24"/>
        </w:rPr>
      </w:pPr>
      <w:r>
        <w:rPr>
          <w:sz w:val="24"/>
        </w:rPr>
        <w:t>Выбор преимущественно применяемого типа реактора определяется главным образом на</w:t>
        <w:softHyphen/>
        <w:t>копленным опытом    в             реактороносителе а также наличием необходимого промышленного оборудования, сырьевых запасов и т. л. В СССР строят главным образом графито-водные и водо-водяные реакторы. На АЭС США наибольшее распространение получили водо-водяные реакторы. Графито-газо</w:t>
        <w:softHyphen/>
        <w:t>вые реакторы применяются в Англии. В атомной энергетике Канады преобла</w:t>
        <w:softHyphen/>
        <w:t>дают АЭС с тяжеловодными реакторами.</w:t>
      </w:r>
    </w:p>
    <w:p>
      <w:pPr>
        <w:pStyle w:val="Normal"/>
        <w:spacing w:lineRule="atLeast" w:line="120"/>
        <w:ind w:firstLine="16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93675</wp:posOffset>
            </wp:positionH>
            <wp:positionV relativeFrom="paragraph">
              <wp:posOffset>2272030</wp:posOffset>
            </wp:positionV>
            <wp:extent cx="3448050" cy="3667125"/>
            <wp:effectExtent l="0" t="0" r="0" b="0"/>
            <wp:wrapTight wrapText="bothSides">
              <wp:wrapPolygon edited="0">
                <wp:start x="-58" y="0"/>
                <wp:lineTo x="-58" y="21541"/>
                <wp:lineTo x="21600" y="21541"/>
                <wp:lineTo x="21600" y="0"/>
                <wp:lineTo x="-58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зависимости от вида и агрегатного со</w:t>
        <w:softHyphen/>
        <w:t>стояния теплоносителя создается тот или иной термодинамический цикл АЭС. Выбор верх</w:t>
        <w:softHyphen/>
        <w:t>ней температурной границы термодинамического цикла определяется максимально допусти</w:t>
        <w:softHyphen/>
        <w:t xml:space="preserve">мой темп-рой оболочек </w:t>
      </w:r>
      <w:r>
        <w:rPr>
          <w:i/>
          <w:sz w:val="24"/>
        </w:rPr>
        <w:t>тепловыделяющих элементов</w:t>
      </w:r>
      <w:r>
        <w:rPr>
          <w:sz w:val="24"/>
        </w:rPr>
        <w:t xml:space="preserve"> (ТВЭЛ), содержащих ядерное го</w:t>
        <w:softHyphen/>
        <w:t>рючее, допустимой темп-рой собственно ядер</w:t>
        <w:softHyphen/>
        <w:t>ного горючего, а также свойствами теплоноси</w:t>
        <w:softHyphen/>
        <w:t>теля, принятого для данного типа реактора. На АЭС. тепловой реактор которой охлаждает</w:t>
        <w:softHyphen/>
        <w:t>ся водой, обычно пользуются низкотемпера</w:t>
        <w:softHyphen/>
        <w:t>турными паровыми циклами. Реакторы с газовым теплоносителем позволяют применять относительно более экономичные циклы водяного пара с повышенными начальными дав</w:t>
        <w:softHyphen/>
        <w:t>лением и темп-рой. Тепловая схема АЭС в этих двух случаях выполняется 2-контурной: в 1-м контуре циркулирует теплоноситель, 2-й контур — пароводяной. При реакторах  с кипящим водяным или высокотемпературным газовым теплоносителем возможна одно</w:t>
        <w:softHyphen/>
        <w:t>контурная тепловая  АЭС. В кипящих реак</w:t>
        <w:softHyphen/>
        <w:t>торах вода кипит в активной зоне, полученная пароводяная смесь сепарируется, и насыщенный пар направляется или непосредственно в турбину, или предварительно возвращается в активную зону для перегрева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рис. 3). В высокотемпературных графито-газовых реакторах возможно применение обычного газотурбинного цикла. Реактор в этом случае выполняет  роль камеры сго</w:t>
        <w:softHyphen/>
        <w:t>рания.</w:t>
      </w:r>
    </w:p>
    <w:p>
      <w:pPr>
        <w:pStyle w:val="Normal"/>
        <w:spacing w:lineRule="atLeast" w:line="160"/>
        <w:ind w:firstLine="120"/>
        <w:rPr>
          <w:sz w:val="24"/>
        </w:rPr>
      </w:pPr>
      <w:r>
        <w:rPr>
          <w:sz w:val="24"/>
        </w:rPr>
        <w:t>При работе реактора концентрация де</w:t>
        <w:softHyphen/>
        <w:t>лящихся изотопов в ядерном топливе постепенно уменьшается, и топливо  выгорает. Поэтому со временем их заме</w:t>
        <w:softHyphen/>
        <w:t>няют свежими. Ядерное горючее пере</w:t>
        <w:softHyphen/>
        <w:t>загружают с помощью механизмов и при</w:t>
        <w:softHyphen/>
        <w:t>способлений с дистанционным управлением. Отработавшее топливо переносят в бас</w:t>
        <w:softHyphen/>
        <w:t>сейн выдержки, а затем направляют на переработку.</w:t>
      </w:r>
    </w:p>
    <w:p>
      <w:pPr>
        <w:pStyle w:val="Normal"/>
        <w:spacing w:lineRule="atLeast" w:line="160"/>
        <w:ind w:firstLine="140"/>
        <w:rPr/>
      </w:pPr>
      <w:r>
        <w:rPr>
          <w:sz w:val="24"/>
        </w:rPr>
        <w:t>К реактору и обслуживающим его си</w:t>
        <w:softHyphen/>
        <w:t xml:space="preserve">стемам относятся: собственно реактор с </w:t>
      </w:r>
      <w:r>
        <w:rPr>
          <w:i/>
          <w:sz w:val="24"/>
        </w:rPr>
        <w:t>биологической защитой, теплообменни</w:t>
        <w:softHyphen/>
        <w:t>ки, насосы</w:t>
      </w:r>
      <w:r>
        <w:rPr>
          <w:sz w:val="24"/>
        </w:rPr>
        <w:t xml:space="preserve"> или газодувные установки, осуществляющие циркуляцию теплоноси</w:t>
        <w:softHyphen/>
        <w:t>теля; трубопроводы и арматура циркуляции контура; устройства для перезагруз</w:t>
        <w:softHyphen/>
        <w:t>ки ядерного горючего; системы спец. вентиляции, аварийного расхолаживания и др.</w:t>
      </w:r>
    </w:p>
    <w:p>
      <w:pPr>
        <w:pStyle w:val="Normal"/>
        <w:spacing w:lineRule="atLeast" w:line="160"/>
        <w:ind w:firstLine="140"/>
        <w:rPr/>
      </w:pPr>
      <w:r>
        <w:rPr>
          <w:sz w:val="24"/>
        </w:rPr>
        <w:t>В зависимости от конструктивного ис</w:t>
        <w:softHyphen/>
        <w:t>полнения реакторы имеют отличит, осо</w:t>
        <w:softHyphen/>
        <w:t xml:space="preserve">бенности: в </w:t>
      </w:r>
      <w:r>
        <w:rPr>
          <w:i/>
          <w:sz w:val="24"/>
        </w:rPr>
        <w:t>корпусных реакторах</w:t>
      </w:r>
      <w:r>
        <w:rPr>
          <w:sz w:val="24"/>
        </w:rPr>
        <w:t xml:space="preserve"> топливо и замедлитель расположены внутри корпу</w:t>
        <w:softHyphen/>
        <w:t>са, несущего полное давление теплоно</w:t>
        <w:softHyphen/>
        <w:t xml:space="preserve">сителя; в </w:t>
      </w:r>
      <w:r>
        <w:rPr>
          <w:i/>
          <w:sz w:val="24"/>
        </w:rPr>
        <w:t>канальных реакторах</w:t>
      </w:r>
      <w:r>
        <w:rPr>
          <w:sz w:val="24"/>
        </w:rPr>
        <w:t xml:space="preserve"> топливо, охлаждаемые теплоносителем, устанавли</w:t>
        <w:softHyphen/>
        <w:t>ваются в спец. трубах-каналах, пронизы</w:t>
        <w:softHyphen/>
        <w:t>вающих замедлитель,  заключённый в тонкостенный кожух. Такие реакторы применяются в СССР (Сибирская, Белоярская АЭС и др.),</w:t>
      </w:r>
    </w:p>
    <w:p>
      <w:pPr>
        <w:pStyle w:val="Normal"/>
        <w:spacing w:lineRule="atLeast" w:line="160"/>
        <w:ind w:firstLine="120"/>
        <w:rPr>
          <w:sz w:val="24"/>
        </w:rPr>
      </w:pPr>
      <w:r>
        <w:rPr>
          <w:sz w:val="24"/>
        </w:rPr>
        <w:t>Для предохранения персонала АЭС от радиационного облучения реактор окружают биологической защитой, основным материалом для которой служат бетон, вода, серпантиновый песок. Оборудование реакторного контура должно быть полностью герме</w:t>
        <w:softHyphen/>
        <w:t>тичным. Предусматривается система конт</w:t>
        <w:softHyphen/>
        <w:t>роля мест возможной утечки теплоноси</w:t>
        <w:softHyphen/>
        <w:t>теля, принимают меры, чтобы появление не плотностей и разрывов контура не приводило к радиоактивным выбросам и загрязнению помещений АЭС и окружаю</w:t>
        <w:softHyphen/>
        <w:t>щей местности. Оборудование реакторно</w:t>
        <w:softHyphen/>
        <w:t>го контура обычно устанавливают  в герметичных боксах, которые отделены от остальных помещений АЭС биологической защитой и при работе реактора не обслу</w:t>
        <w:softHyphen/>
        <w:t>живаются, Радиоактивный воздух и не</w:t>
        <w:softHyphen/>
        <w:t>большое количество паров теплоносителя, обусловленное наличием протечек из контура, удаляют из необслуживаемых помещений АЭС спец. системой вентиляции, в которой для исключения возможно</w:t>
        <w:softHyphen/>
        <w:t>сти загрязнения атмосферы предусмот</w:t>
        <w:softHyphen/>
        <w:t>рены очистные фильтры и газгольдеры выдержки. За выполнением правил ра</w:t>
        <w:softHyphen/>
        <w:t>диационной безопасности персоналом АЭС сле</w:t>
        <w:softHyphen/>
        <w:t>дит служба дозиметрического контроля.</w:t>
      </w:r>
    </w:p>
    <w:p>
      <w:pPr>
        <w:pStyle w:val="Normal"/>
        <w:spacing w:lineRule="atLeast" w:line="160"/>
        <w:ind w:firstLine="160"/>
        <w:rPr>
          <w:sz w:val="24"/>
        </w:rPr>
      </w:pPr>
      <w:r>
        <w:rPr>
          <w:sz w:val="24"/>
        </w:rPr>
        <w:t>При авариях в системе охлаждения реактора для исключения перегрева и нарушения   герметичности   оболочек ТВЭЛов предусматривают быстрое (в течение несколько секунд) глушение ядер</w:t>
        <w:softHyphen/>
        <w:t>ной реакции; аварийная система расхо</w:t>
        <w:softHyphen/>
        <w:t>лаживания имеет автономные источники питания.</w:t>
      </w:r>
    </w:p>
    <w:p>
      <w:pPr>
        <w:pStyle w:val="Normal"/>
        <w:spacing w:lineRule="atLeast" w:line="160"/>
        <w:ind w:firstLine="160"/>
        <w:rPr>
          <w:sz w:val="24"/>
        </w:rPr>
      </w:pPr>
      <w:r>
        <w:rPr>
          <w:sz w:val="24"/>
        </w:rPr>
        <w:t>Наличие  биологической защиты, систем спец. вентиляции и аварийного расхо</w:t>
        <w:softHyphen/>
        <w:t>лаживания и службы дозиметрического контро</w:t>
        <w:softHyphen/>
        <w:t>ля позволяет полностью обезопасить обслуживающий персонал АЭС от вред</w:t>
        <w:softHyphen/>
        <w:t>ных воздействий радиоактивного облу</w:t>
        <w:softHyphen/>
        <w:t>чения.</w:t>
      </w:r>
    </w:p>
    <w:p>
      <w:pPr>
        <w:pStyle w:val="Normal"/>
        <w:spacing w:lineRule="atLeast" w:line="160"/>
        <w:ind w:firstLine="160"/>
        <w:rPr>
          <w:sz w:val="24"/>
        </w:rPr>
      </w:pPr>
      <w:r>
        <w:rPr>
          <w:sz w:val="24"/>
        </w:rPr>
        <w:t>Оборудование машинного зала АЭС аналогично оборудованию  машинного зала ТЭС. Отличит, особенность боль</w:t>
        <w:softHyphen/>
        <w:t>шинства   АЭС — использование   пара сравнительно низких параметров, на</w:t>
        <w:softHyphen/>
        <w:t>сыщенного или слабо перегретого.</w:t>
      </w:r>
    </w:p>
    <w:p>
      <w:pPr>
        <w:pStyle w:val="TextBodyIndent"/>
        <w:rPr/>
      </w:pPr>
      <w:r>
        <w:rPr/>
        <w:t>При этом для исключения эрозионного повреждения лопаток последних ступеней турбины частицами влаги, содержащейся в пару, в турбине устанавливают сепари</w:t>
        <w:softHyphen/>
        <w:t>рующие устройства. Иногда необходимо применение выносных сепараторов   и промежуточных  перегревателей пара. В связи с тем что теплоноситель и со</w:t>
        <w:softHyphen/>
        <w:t>держащиеся в нём примеси при прохож</w:t>
        <w:softHyphen/>
        <w:t>дении через активную зону реактора активируются, конструктивное решение оборудования машинного зала и системы охлаждения конденсатора турбины од</w:t>
        <w:softHyphen/>
        <w:t>ноконтурных АЭС должно полностью исключать возможность утечки теплоно</w:t>
        <w:softHyphen/>
        <w:t>сителя. На двухконтурных АЭС с высо</w:t>
        <w:softHyphen/>
        <w:t>кими параметрами пара подобные требо</w:t>
        <w:softHyphen/>
        <w:t>вания к оборудованию машинного зала не предъявляются.</w:t>
      </w:r>
    </w:p>
    <w:p>
      <w:pPr>
        <w:pStyle w:val="Normal"/>
        <w:spacing w:lineRule="atLeast" w:line="160"/>
        <w:ind w:firstLine="160"/>
        <w:rPr>
          <w:sz w:val="24"/>
        </w:rPr>
      </w:pPr>
      <w:r>
        <w:rPr>
          <w:sz w:val="24"/>
        </w:rPr>
        <w:t>В число специфичных требований к компоновке оборудования  АЭС входят: минимально возможная протяжённость коммуникаций, связанных с радиоак</w:t>
        <w:softHyphen/>
        <w:t>тивными средами, повышенная жёст</w:t>
        <w:softHyphen/>
        <w:t>кость фундаментов и несущих конст</w:t>
        <w:softHyphen/>
        <w:t>рукций реактора, надёжная организа</w:t>
        <w:softHyphen/>
        <w:t>ция вентиляции помещений. показан раз</w:t>
        <w:softHyphen/>
        <w:t>рез главного корпуса Белоярской АЭС с канальным графито-водным реакто</w:t>
        <w:softHyphen/>
        <w:t>ром. В реакторном зале размещены: реактор с биологической защитой, запасные ТВЭЛы и аппаратура контроля. АЭС скомпонована по блочному принципу реактор—турбина. В машинном зале рас</w:t>
        <w:softHyphen/>
        <w:t>положены турбогенераторы и обслужи</w:t>
        <w:softHyphen/>
        <w:t>вающие их системы. Между машинным II реакторным залами размещены вспомогательные оборудование и системы управле</w:t>
        <w:softHyphen/>
        <w:t>ния станцией.</w:t>
      </w:r>
    </w:p>
    <w:p>
      <w:pPr>
        <w:pStyle w:val="Normal"/>
        <w:spacing w:lineRule="atLeast" w:line="160"/>
        <w:ind w:firstLine="160"/>
        <w:rPr/>
      </w:pPr>
      <w:r>
        <w:rPr>
          <w:sz w:val="24"/>
        </w:rPr>
        <w:t>Экономичность АЭС определяется её основным  техническим показателями: единичная мощность реактора,  энергонапря</w:t>
        <w:softHyphen/>
        <w:t>жённость активной зоны, глубина вы</w:t>
        <w:softHyphen/>
        <w:t>горания ядерного горючего, коэффецента ис</w:t>
        <w:softHyphen/>
        <w:t>пользования  установленной мощности АЭС за год. С ростом мощности АЭС удельные капиталовложения в псе (стои</w:t>
        <w:softHyphen/>
        <w:t xml:space="preserve">мость установленного </w:t>
      </w:r>
      <w:r>
        <w:rPr>
          <w:i/>
          <w:sz w:val="24"/>
        </w:rPr>
        <w:t>кет)</w:t>
      </w:r>
      <w:r>
        <w:rPr>
          <w:sz w:val="24"/>
        </w:rPr>
        <w:t xml:space="preserve"> снижаются более резко, чем это имеет место для ТЭС. В этом главная причина стремле</w:t>
        <w:softHyphen/>
        <w:t>ния к сооружению крупных АЭС с большой единичной мощностью блоков. Для экономики АЭС характерно, что доля топливной составляющей в себестоимости вырабатываемой электроэнергии 30 - 40% (на ТЭС 60—70%). Поэтому круп</w:t>
        <w:softHyphen/>
        <w:t>ные АЭС наиболее распространены в    промышленно развитых    районах с  огра</w:t>
        <w:softHyphen/>
        <w:t>ниченными  запасами   обычного топлива, а АЭС небольшой мощности — в трудно</w:t>
        <w:softHyphen/>
        <w:t xml:space="preserve">доступных или отдалённых районах, напр.  АЭС  в  пос. Билибино (Якут.  ЛССР  с электрической  мощностью  типового блока 12 </w:t>
      </w:r>
      <w:r>
        <w:rPr>
          <w:i/>
          <w:sz w:val="24"/>
        </w:rPr>
        <w:t>Мет.</w:t>
      </w:r>
      <w:r>
        <w:rPr>
          <w:sz w:val="24"/>
        </w:rPr>
        <w:t xml:space="preserve"> Часть тепловой мощности реактора этой АЭС (29 Мет) расходу ст</w:t>
        <w:softHyphen/>
        <w:t>оя на теплоснабжение. Наряду с выработ</w:t>
        <w:softHyphen/>
        <w:t xml:space="preserve">кой электроэнергии  АЭС используются также для опреснения морской воды. Так,   Шевченковская АЭС (Казах. ССР) электрической мощностью 150 </w:t>
      </w:r>
      <w:r>
        <w:rPr>
          <w:i/>
          <w:sz w:val="24"/>
        </w:rPr>
        <w:t>Мвт</w:t>
      </w:r>
      <w:r>
        <w:rPr>
          <w:sz w:val="24"/>
        </w:rPr>
        <w:t xml:space="preserve"> рассчи</w:t>
        <w:softHyphen/>
        <w:t>тана на опреснение (методом дистилля</w:t>
        <w:softHyphen/>
        <w:t xml:space="preserve">ции) за сутки до </w:t>
      </w:r>
    </w:p>
    <w:p>
      <w:pPr>
        <w:pStyle w:val="Normal"/>
        <w:spacing w:lineRule="atLeast" w:line="160"/>
        <w:ind w:firstLine="160"/>
        <w:rPr/>
      </w:pPr>
      <w:r>
        <w:rPr>
          <w:sz w:val="24"/>
        </w:rPr>
        <w:t xml:space="preserve">150 000 </w:t>
      </w:r>
      <w:r>
        <w:rPr>
          <w:i/>
          <w:sz w:val="24"/>
        </w:rPr>
        <w:t>т</w:t>
      </w:r>
      <w:r>
        <w:rPr>
          <w:sz w:val="24"/>
        </w:rPr>
        <w:t xml:space="preserve"> воды из Кас</w:t>
        <w:softHyphen/>
        <w:t>пийского м.</w:t>
      </w:r>
    </w:p>
    <w:p>
      <w:pPr>
        <w:pStyle w:val="Normal"/>
        <w:spacing w:lineRule="atLeast" w:line="160"/>
        <w:ind w:firstLine="160"/>
        <w:rPr/>
      </w:pPr>
      <w:r>
        <w:rPr>
          <w:sz w:val="24"/>
        </w:rPr>
        <w:t>В большинстве промышленно развитых стран (СССР, США, Англия, Фран</w:t>
        <w:softHyphen/>
        <w:t xml:space="preserve">ция, Канада, ФРГ, Япония, ГДР и др.) по прогнозам мощность действующих и строящихся АЭС к 1980 будет доведена до десятков </w:t>
      </w:r>
      <w:r>
        <w:rPr>
          <w:i/>
          <w:sz w:val="24"/>
        </w:rPr>
        <w:t>Гвт.</w:t>
      </w:r>
      <w:r>
        <w:rPr>
          <w:sz w:val="24"/>
        </w:rPr>
        <w:t xml:space="preserve"> По данным Международного атомного агентства ООН, опубликован</w:t>
        <w:softHyphen/>
        <w:t xml:space="preserve">ным в 1967, установленная мощность всех АЭС в мире к 1980 достигнет 300 </w:t>
      </w:r>
      <w:r>
        <w:rPr>
          <w:i/>
          <w:sz w:val="24"/>
        </w:rPr>
        <w:t>Гвт.</w:t>
      </w:r>
    </w:p>
    <w:p>
      <w:pPr>
        <w:pStyle w:val="Normal"/>
        <w:spacing w:lineRule="atLeast" w:line="160"/>
        <w:ind w:firstLine="160"/>
        <w:rPr/>
      </w:pPr>
      <w:r>
        <w:rPr>
          <w:sz w:val="24"/>
        </w:rPr>
        <w:t>В Сов. Союзе осуществляется широкая программа ввода в строй крупных энер-гетич. блоков (до 1000 Мет) с реакторами на тепловых нейтронах. В 1948—49 были начаты работы по реакторам на бы</w:t>
        <w:softHyphen/>
        <w:t xml:space="preserve">стрых нейтронах для промышленной  АЭС.  Физической особенности таких реакторов позволяют осуществить расширенное воспроизводство ядерного горючего (коэффициент  воспроизводства от 1,3 до 1,7), что даёт возможность использовать не только </w:t>
      </w:r>
      <w:r>
        <w:rPr>
          <w:sz w:val="24"/>
          <w:vertAlign w:val="superscript"/>
        </w:rPr>
        <w:t>235</w:t>
      </w:r>
      <w:r>
        <w:rPr>
          <w:sz w:val="24"/>
          <w:lang w:val="en-US"/>
        </w:rPr>
        <w:t xml:space="preserve">U </w:t>
      </w:r>
      <w:r>
        <w:rPr>
          <w:sz w:val="24"/>
        </w:rPr>
        <w:t xml:space="preserve"> </w:t>
      </w:r>
      <w:r>
        <w:rPr>
          <w:i/>
          <w:sz w:val="24"/>
        </w:rPr>
        <w:t>,</w:t>
      </w:r>
      <w:r>
        <w:rPr>
          <w:sz w:val="24"/>
        </w:rPr>
        <w:t xml:space="preserve"> но и сырье</w:t>
        <w:softHyphen/>
        <w:t xml:space="preserve">вые материалы </w:t>
      </w:r>
      <w:r>
        <w:rPr>
          <w:sz w:val="24"/>
          <w:vertAlign w:val="superscript"/>
          <w:lang w:val="en-US"/>
        </w:rPr>
        <w:t>238</w:t>
      </w:r>
      <w:r>
        <w:rPr>
          <w:sz w:val="24"/>
          <w:lang w:val="en-US"/>
        </w:rPr>
        <w:t xml:space="preserve">U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z w:val="24"/>
          <w:vertAlign w:val="superscript"/>
          <w:lang w:val="en-US"/>
        </w:rPr>
        <w:t>232</w:t>
      </w:r>
      <w:r>
        <w:rPr>
          <w:sz w:val="24"/>
          <w:lang w:val="en-US"/>
        </w:rPr>
        <w:t xml:space="preserve">Th </w:t>
      </w:r>
      <w:r>
        <w:rPr>
          <w:sz w:val="24"/>
        </w:rPr>
        <w:t>. Кроме того, реакторы на быстрых нейтронах не со</w:t>
        <w:softHyphen/>
        <w:t>держат замедлителя, имеют сравнитель</w:t>
        <w:softHyphen/>
        <w:t>но малые размеры и большую загрузку. Этим и объясняется стремление к интен</w:t>
        <w:softHyphen/>
        <w:t>сивному развитию быстрых реакторов в  СССР. Для исследований по быстрым реакторам были последовательно соору</w:t>
        <w:softHyphen/>
        <w:t>жены экспериментальные и  опытные реакторы БР-1, БР-2, БР-З, БР-5, БФС. Полученный опыт обусловил переход от исследований модельных установок к проектированию и сооружению промышленных АЭС на быстрых нейтронах (БН-350) в г. Шевченко и (БН-600) на Белоярской АЭС. Ведутся исследования реакторов для мощных АЭС, напр. в г. Мелексссе построен опытный реактор БОР-60.</w:t>
      </w:r>
    </w:p>
    <w:p>
      <w:pPr>
        <w:pStyle w:val="Normal"/>
        <w:spacing w:lineRule="atLeast" w:line="160"/>
        <w:ind w:firstLine="1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рупные АЭС сооружаются и в ряде развивающихся стран (Индия, Паки</w:t>
        <w:softHyphen/>
        <w:t>стан и др.).</w:t>
      </w:r>
    </w:p>
    <w:p>
      <w:pPr>
        <w:pStyle w:val="Normal"/>
        <w:spacing w:lineRule="atLeast" w:line="120" w:before="20" w:after="0"/>
        <w:ind w:firstLine="160"/>
        <w:rPr>
          <w:sz w:val="24"/>
        </w:rPr>
      </w:pPr>
      <w:r>
        <w:rPr>
          <w:sz w:val="24"/>
        </w:rPr>
        <w:t>На 3-й Международной научно-технической конференции по мирному использова</w:t>
        <w:softHyphen/>
        <w:t>нию атомной энергии (1964, Женева) было отмечено, что широкое освоение ядерной энергии стало ключевой пробле</w:t>
        <w:softHyphen/>
        <w:t>мой для большинства стран. Состояв</w:t>
        <w:softHyphen/>
        <w:t>шаяся в Москве в августе 1968 7-я Мировая энергетическим конференция (МИРЭК-УП) подтвердила актуальность проблем выбо</w:t>
        <w:softHyphen/>
        <w:t>ра направления развития ядерной энер</w:t>
        <w:softHyphen/>
        <w:t>гетики на следующем этапе (условно 1980—2000), когда АЭС станет одним из оси. производителей электроэнергии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ЭНЕРГИЯ СОЛНЦА</w:t>
      </w:r>
    </w:p>
    <w:p>
      <w:pPr>
        <w:pStyle w:val="TextBody"/>
        <w:rPr>
          <w:sz w:val="24"/>
        </w:rPr>
      </w:pPr>
      <w:r>
        <w:rPr>
          <w:sz w:val="24"/>
        </w:rPr>
        <w:t>В последнее время интерес к проблеме  использования  сол</w:t>
        <w:softHyphen/>
        <w:t>нечной энергии резко возрос,  и хотя этот источник также отно</w:t>
        <w:softHyphen/>
        <w:t xml:space="preserve">сится к возобновляемым,  внимание, уделяемое ему во всем мире, заставляет нас рассмотреть его возможности отдельно. </w:t>
      </w:r>
    </w:p>
    <w:p>
      <w:pPr>
        <w:pStyle w:val="TextBody"/>
        <w:rPr>
          <w:sz w:val="24"/>
        </w:rPr>
      </w:pPr>
      <w:r>
        <w:rPr>
          <w:sz w:val="24"/>
        </w:rPr>
        <w:t>Потенциальные возможности энергетики,  основанной на  использовании непосредственно солнечного излучения,  чрезвычайно велики.</w:t>
      </w:r>
    </w:p>
    <w:p>
      <w:pPr>
        <w:pStyle w:val="TextBody"/>
        <w:rPr>
          <w:sz w:val="24"/>
        </w:rPr>
      </w:pPr>
      <w:r>
        <w:rPr>
          <w:sz w:val="24"/>
        </w:rPr>
        <w:t>Заметим, что использование всего лишь 0.0125 %  этого ко</w:t>
        <w:softHyphen/>
        <w:t>личества энергии Солнца могло бы  обеспечить  все  сегодняшние потребности мировой энергетики,  а использование 0.5 %  - пол</w:t>
        <w:softHyphen/>
        <w:t>ностью покрыть потребности на перспективу.</w:t>
      </w:r>
    </w:p>
    <w:p>
      <w:pPr>
        <w:pStyle w:val="TextBody"/>
        <w:rPr>
          <w:sz w:val="24"/>
        </w:rPr>
      </w:pPr>
      <w:r>
        <w:rPr>
          <w:sz w:val="24"/>
        </w:rPr>
        <w:t>К сожалению,  вряд  ли когда-нибудь эти огромные потенци</w:t>
        <w:softHyphen/>
        <w:t>альные ресурсы удастся реализовать в больших масштабах.  Одним из наиболее  серьезных  препятствий  такой реализации является низкая интенсивность солнечного излучения.  Даже при наилучших атмосферных условиях  ( южные широты,  чистое небо ) плотность потока солнечного излучения составляет не более 250 Вт/м2. По</w:t>
        <w:softHyphen/>
        <w:t>этому, чтобы коллекторы солнечного излучения «собирали» за год энергию,  необходимую для удовлетворения всех потребностей че</w:t>
        <w:softHyphen/>
        <w:t xml:space="preserve">ловечества нужно разместить их на территории 130 000 км2 ! </w:t>
      </w:r>
    </w:p>
    <w:p>
      <w:pPr>
        <w:pStyle w:val="TextBody"/>
        <w:rPr>
          <w:sz w:val="24"/>
        </w:rPr>
      </w:pPr>
      <w:r>
        <w:rPr>
          <w:sz w:val="24"/>
        </w:rPr>
        <w:t>Необходимость использовать  коллекторы огромных размеров, кроме того, влечет за собой значительные материальные затраты. Простейший коллектор  солнечного  излучения представляет собой зачерненный металлический ( как правило,  алюминиевый )  лист, внутри которого располагаются трубы с циркулирующей в ней жид</w:t>
        <w:softHyphen/>
        <w:t>костью. Нагретая за счет солнечной энергии,  поглощенной  кол</w:t>
        <w:softHyphen/>
        <w:t>лектором, жидкость поступает для непосредственного использова</w:t>
        <w:softHyphen/>
        <w:t>ния. Согласно расчетам изготовление коллекторов солнечного из</w:t>
        <w:softHyphen/>
        <w:t>лучения площадью  1 км2,  требует примерно 10^4 тонн алюминия. Доказанные же на сегодня мировые запасы этого металла оценива</w:t>
        <w:softHyphen/>
        <w:t>ются в 1.17*10^9 тонн.</w:t>
      </w:r>
    </w:p>
    <w:p>
      <w:pPr>
        <w:pStyle w:val="TextBody"/>
        <w:rPr>
          <w:sz w:val="24"/>
        </w:rPr>
      </w:pPr>
      <w:r>
        <w:rPr>
          <w:sz w:val="24"/>
        </w:rPr>
        <w:t>Из написанного ясно, что существуют разные факторы, огра</w:t>
        <w:softHyphen/>
        <w:t>ничивающие мощность солнечной энергетики.  Предположим,  что в будущем для изготовления коллекторов станет  возможным  приме</w:t>
        <w:softHyphen/>
        <w:t>нять не только алюминий,  но и другие материалы.  Изменится ли ситуация в этом случае ?  Будем исходить из того,  что на  от</w:t>
        <w:softHyphen/>
        <w:t>дельной фазе развития энергетики ( после 2100 года ) все миро</w:t>
        <w:softHyphen/>
        <w:t>вые потребности в энергии будут удовлетворяться за  счет  сол</w:t>
        <w:softHyphen/>
        <w:t>нечной энергии. В рамках этой модели можно оценить, что в этом случае потребуется «собирать» солнечную энергию на площади  от 1*10^6 до 3*10^6 км2. В то же время общая площадь пахотных зе</w:t>
        <w:softHyphen/>
        <w:t>мель в мире составляет сегодня 13*10^6 км2.</w:t>
      </w:r>
    </w:p>
    <w:p>
      <w:pPr>
        <w:pStyle w:val="TextBody"/>
        <w:rPr>
          <w:sz w:val="24"/>
        </w:rPr>
      </w:pPr>
      <w:r>
        <w:rPr>
          <w:sz w:val="24"/>
        </w:rPr>
        <w:t>Солнечная энергетика относится к наиболее  материалоемким видам производства   энергии.  Крупномасштабное  использование солнечной энергии влечет за собой гигантское  увеличение  пот</w:t>
        <w:softHyphen/>
        <w:t>ребности в материалах,  а следовательно, и в трудовых ресурсах для добычи сырья,  его обогащения, получения материалов, изго</w:t>
        <w:softHyphen/>
        <w:t>товление гелиостатов, коллекторов, другой аппаратуры, их пере-</w:t>
      </w:r>
    </w:p>
    <w:p>
      <w:pPr>
        <w:pStyle w:val="TextBody"/>
        <w:rPr>
          <w:sz w:val="24"/>
        </w:rPr>
      </w:pPr>
      <w:r>
        <w:rPr>
          <w:sz w:val="24"/>
        </w:rPr>
        <w:t>возки. Подсчеты показывают,  что для  производства  1  МВт*год электрической энергии  с помощью солнечной энергетики потребу</w:t>
        <w:softHyphen/>
        <w:t>ется затратить от 10 000 до 40 000 человеко-часов.  В традици</w:t>
        <w:softHyphen/>
        <w:t>онной энергетике  на органическом топливе этот показатель сос</w:t>
        <w:softHyphen/>
        <w:t>тавляет 200-500 человеко-часов.</w:t>
      </w:r>
    </w:p>
    <w:p>
      <w:pPr>
        <w:pStyle w:val="TextBody"/>
        <w:rPr>
          <w:sz w:val="24"/>
        </w:rPr>
      </w:pPr>
      <w:r>
        <w:rPr>
          <w:sz w:val="24"/>
        </w:rPr>
        <w:t>Пока еще электрическая энергия,рожденная солнечными луча</w:t>
        <w:softHyphen/>
        <w:t>ми,  обходится  намного  дороже,  чем получаемая традиционными способами. Ученые надеются, что эксперименты,которые они прове</w:t>
        <w:softHyphen/>
        <w:t>дут  на опытных установках и станциях,помогут решить не только технические,но и экономические проблемы.</w:t>
      </w:r>
    </w:p>
    <w:p>
      <w:pPr>
        <w:pStyle w:val="TextBody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rPr>
          <w:i/>
          <w:i/>
          <w:caps/>
          <w:sz w:val="24"/>
        </w:rPr>
      </w:pPr>
      <w:r>
        <w:rPr>
          <w:i/>
          <w:caps/>
          <w:sz w:val="24"/>
        </w:rPr>
        <w:t>Ветровая энергия.</w:t>
      </w:r>
    </w:p>
    <w:p>
      <w:pPr>
        <w:pStyle w:val="TextBody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Огромна энергия  движущихся воздушных масс.Запасы энергии ветра более чем в сто раз превышают запасы  гидроэнергии  всех рек планеты. Постоянно и повсюду на земле дуют ветры-от легко</w:t>
        <w:softHyphen/>
        <w:t>го ветерка, несущего желанную прохладу в летний зной, до могу</w:t>
        <w:softHyphen/>
        <w:t>чих ураганов, приносящих неисчислимый урон и разрушения. Всег</w:t>
        <w:softHyphen/>
        <w:t>да неспокоен воздушный океан, на дне которого мы живем. Ветры, дующие на просторах нашей страны, могли бы легко удовлетворить все ее потребности  в  электроэнергии!  Климатические  условия позволяют  развивать ветроэнергетику на огромной территории-от наших западных границ до берегов Енисея. Богаты энергией ветра северные  районы  страны  вдоль побережья Северного Ледовитого океана,  где она особенно необходима мужественным людям, обжи</w:t>
        <w:softHyphen/>
        <w:t>вающим эти богатейшие края.  Почему же столь обильный, доступ</w:t>
        <w:softHyphen/>
        <w:t>ный да и экологически чистый источник энергии  так  слабо  ис</w:t>
        <w:softHyphen/>
        <w:t>пользуется? В наши дни двигатели, использующие ветер, покрыва</w:t>
        <w:softHyphen/>
        <w:t>ют всего одну тысячную мировых потребностей в энергии.</w:t>
      </w:r>
    </w:p>
    <w:p>
      <w:pPr>
        <w:pStyle w:val="TextBody"/>
        <w:rPr>
          <w:sz w:val="24"/>
        </w:rPr>
      </w:pPr>
      <w:r>
        <w:rPr>
          <w:sz w:val="24"/>
        </w:rPr>
        <w:t>Техника 20  века открыла совершенно новые возможности для ветроэнергетики,  задача которой стала другой-получение элект</w:t>
        <w:softHyphen/>
        <w:t>роэнергии.  В начале века Н.Е.Жуковский разработал теорию вет</w:t>
        <w:softHyphen/>
        <w:t>родвигателя, на основе которой могли быть созданы высокопроиз</w:t>
        <w:softHyphen/>
        <w:t xml:space="preserve">водительные  установки,  способные  получать энергию от самого слабого ветерка.  Появилось множество проектов ветроагрегатов, несравненно более совершенных, чем старые ветряные мельницы. В новых проектах используются достижения многих отраслей знания. </w:t>
      </w:r>
    </w:p>
    <w:p>
      <w:pPr>
        <w:pStyle w:val="TextBody"/>
        <w:rPr>
          <w:sz w:val="24"/>
        </w:rPr>
      </w:pPr>
      <w:r>
        <w:rPr>
          <w:sz w:val="24"/>
        </w:rPr>
        <w:t>В наши  дни к созданию конструкций ветроколеса-сердца любой ветроэнергетической установки-привлекаются специалисты-са</w:t>
        <w:softHyphen/>
        <w:t>молетостроители,  умеющие выбрать наиболее целесообразный про</w:t>
        <w:softHyphen/>
        <w:t>филь лопасти, исследовать его в аэродинамической трубе. Усили</w:t>
        <w:softHyphen/>
        <w:t>ями ученых и инженеров созданы самые разнообразные конструкции современных ветровых установок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ЭНЕРГИЯ ЗЕМЛИ.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Издавна люди знают  о  стихийных  проявлениях  гигантской энергии,  таящейся в недрах земного шара.  Память человечества хранит предания о катастрофических извержениях вулканов, унес</w:t>
        <w:softHyphen/>
        <w:t>ших миллионы человеческих жизней, неузнаваемо изменивших облик многих мест на Земле.  Мощность извержения  даже  сравнительно небольшого вулкана колоссальна, она многократно превышает мощ</w:t>
        <w:softHyphen/>
        <w:t>ность самых крупных энергетических установок, созданных руками человека.  Правда,  о  непосредственном  использовании энергии вулканических извержений говорить не приходится-нет пока у лю</w:t>
        <w:softHyphen/>
        <w:t>дей  возможностей  обуздать  эту  непокорную стихию,  да и,  к счастью, извержения эти достаточно редкие события. Но это про</w:t>
        <w:softHyphen/>
        <w:t>явления энергии,  таящейся в земных недрах, когда лишь крохот</w:t>
        <w:softHyphen/>
        <w:t>ная доля этой неисчерпаемой энергии находит выход через  огне</w:t>
        <w:softHyphen/>
        <w:t>дышащие жерла вулканов.</w:t>
      </w:r>
    </w:p>
    <w:p>
      <w:pPr>
        <w:pStyle w:val="TextBody"/>
        <w:rPr>
          <w:sz w:val="24"/>
        </w:rPr>
      </w:pPr>
      <w:r>
        <w:rPr>
          <w:sz w:val="24"/>
        </w:rPr>
        <w:t>Маленькая европейская  страна  Исландия-«страна  льда»  в дословном переводе-полностью обеспечивает себя помидорами, яб</w:t>
        <w:softHyphen/>
        <w:t>локами и даже бананами!  Многочисленные исландские теплицы по</w:t>
        <w:softHyphen/>
        <w:t>лучают энергию от тепла земли, других местных источников  энер</w:t>
        <w:softHyphen/>
        <w:t>гии  в Исландии практически нет.  Зато очень богата эта страна горячими источниками и знаменитыми гейзерами-фонтанами горячей воды, с точностью хронометра вырывающейся из-под земли. И хотя не исландцам принадлежит приоритет в использовании тепла  под</w:t>
        <w:softHyphen/>
        <w:t>земных источников (еще древние римляне к знаменитым баням-тер</w:t>
        <w:softHyphen/>
        <w:t>мам Каракаллы-подвели воду из-под земли),  жители этой малень</w:t>
        <w:softHyphen/>
        <w:t>кой  северной  страны  эксплуатируют подземную котельную очень интенсивно. Столица - Рейкьявик,  в которой проживает половина населения страны, отапливается только за счет подземных источ</w:t>
        <w:softHyphen/>
        <w:t>ников.</w:t>
      </w:r>
    </w:p>
    <w:p>
      <w:pPr>
        <w:pStyle w:val="TextBody"/>
        <w:rPr>
          <w:sz w:val="24"/>
        </w:rPr>
      </w:pPr>
      <w:r>
        <w:rPr>
          <w:sz w:val="24"/>
        </w:rPr>
        <w:t>Но не только для отопления черпают люди энергию из глубин земли. Уже давно работают электростанции, использующие горячие подземные источники.  Первая такая электростанция,  совсем еще маломощная, была построена в 1904 году в небольшом итальянском городке Лардерелло, названном так в честь французского инжене</w:t>
        <w:softHyphen/>
        <w:t>ра  Лардерелли,который еще в 1827 году составил проект исполь</w:t>
        <w:softHyphen/>
        <w:t>зования многочисленных в этом районе горячих источников.  Пос</w:t>
        <w:softHyphen/>
        <w:t>тепенно  мощность  электростанции росла,  в строй вступали все новые агрегаты, использовались новые источники горячей воды, и в  наши дни мощность станции достигла уже внушительной величи</w:t>
        <w:softHyphen/>
        <w:t>ны-360 тысяч  киловатт.  В  Новой  Зеландии  существует  такая электростанция в районе Вайракеи,  ее мощность 160 тысяч кило</w:t>
        <w:softHyphen/>
        <w:t>ватт.  В 120 километрах  от  Сан-Франциско  в  США  производит электроэнергию геотермальная станция мощностью 500 тысяч кило</w:t>
        <w:softHyphen/>
        <w:t>ватт.</w:t>
      </w:r>
    </w:p>
    <w:p>
      <w:pPr>
        <w:pStyle w:val="Normal"/>
        <w:spacing w:lineRule="atLeast" w:line="120" w:before="20" w:after="0"/>
        <w:ind w:firstLine="160"/>
        <w:rPr>
          <w:sz w:val="24"/>
        </w:rPr>
      </w:pPr>
      <w:r>
        <w:rPr>
          <w:sz w:val="24"/>
        </w:rPr>
      </w:r>
    </w:p>
    <w:p>
      <w:pPr>
        <w:pStyle w:val="Heading1"/>
        <w:ind w:firstLine="160"/>
        <w:rPr/>
      </w:pPr>
      <w:r>
        <w:rPr/>
        <w:t>Савинов А. 10 «Г»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 w:before="20" w:after="0"/>
      <w:ind w:firstLine="160"/>
      <w:jc w:val="right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6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tLeast" w:line="140"/>
      <w:ind w:firstLine="14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3:28:00Z</dcterms:created>
  <dc:creator>Савинов</dc:creator>
  <dc:description/>
  <cp:keywords/>
  <dc:language>en-US</dc:language>
  <cp:lastModifiedBy>Mage</cp:lastModifiedBy>
  <cp:lastPrinted>1998-04-08T21:41:00Z</cp:lastPrinted>
  <dcterms:modified xsi:type="dcterms:W3CDTF">2011-10-17T03:28:00Z</dcterms:modified>
  <cp:revision>2</cp:revision>
  <dc:subject/>
  <dc:title>М</dc:title>
</cp:coreProperties>
</file>