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360"/>
              <w:jc w:val="both"/>
              <w:rPr/>
            </w:pPr>
            <w:r>
              <w:rPr/>
              <w:t>ПСКОВСКИЙ  ПОЛИТЕХНИЧЕСКИЙ  ИНСТИТ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НКТ-ПЕТЕРБУРГСКОГО ГОСУДАРСТВЕННОГО ТЕХНИЧЕСКОГО УНИВЕРСИТЕ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52"/>
              </w:rPr>
            </w:pPr>
            <w:r>
              <w:rPr>
                <w:sz w:val="52"/>
              </w:rPr>
              <w:t>Контрольная работа по дисциплине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>Концепции современного естествозн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>Студента группы 61-0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акультета Э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лова А. 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ск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верхпроводимость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вантовая электрони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лектрическое строение молекул.</w:t>
      </w:r>
      <w:r>
        <w:br w:type="page"/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рхпроводимость.</w:t>
      </w:r>
    </w:p>
    <w:p>
      <w:pPr>
        <w:pStyle w:val="2"/>
        <w:jc w:val="both"/>
        <w:rPr/>
      </w:pPr>
      <w:r>
        <w:rPr/>
        <w:tab/>
        <w:t>Создание макроскопической теории сверхпроводимости относится к 1957 — 1958 г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бъяснение механизма  сверхпроводимости невозможно в рамках классических концепций, так что оно является триумфом квантовой теории. Сущность дела состоит в том, что между электронами действуют силы кулоновского отталкивания, тем не менее в твердых телах возникают на ярду с ними также и силы притяжения между электронами, обусловленные тем, что электроны могут обмениваться фононами, т. е. квантами упругих колебаний тела. Это притяжение приводит к образованию вблизи энергетической поверхности Ферми связанных пар электрон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Квантовые закономерности приводят к тому, что эти пары образуют так называемый Бозе-конденсат, обладающий свойствами сверхтекучести. Поскольку эти пары электронов обладают электрическим зарядом, то их сверхтекучесть равносильна сверхпроводим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Так в чем же заключается явление сверхпроводимости, которое смогла полностью объяснить лишь квантовая теори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  <w:t xml:space="preserve">Сопротивление всех чистых (лишённых примесей) металлов при приближении к абсолютному нулю температуры стремится к нулю, но в некоторых металлах изменение это происходит не плавно: при некоторой определённой температуре сопротивление внезапно (скачком) падает до нуля или, во всяком случае, до неизмеримо малой величины. Резкость этого скачка характеризуется тем, что в некоторых металлах он происходит при изменении </w:t>
      </w:r>
      <w:r>
        <w:rPr>
          <w:rFonts w:cs="Courier New" w:ascii="Courier New" w:hAnsi="Courier New"/>
          <w:i/>
          <w:sz w:val="24"/>
        </w:rPr>
        <w:t xml:space="preserve">Т </w:t>
      </w:r>
      <w:r>
        <w:rPr>
          <w:rFonts w:cs="Courier New" w:ascii="Courier New" w:hAnsi="Courier New"/>
          <w:sz w:val="24"/>
        </w:rPr>
        <w:t>всего лишь на  0,001</w:t>
      </w:r>
      <w:r>
        <w:rPr>
          <w:rFonts w:eastAsia="Symbol" w:cs="Symbol" w:ascii="Symbol" w:hAnsi="Symbol"/>
          <w:sz w:val="24"/>
        </w:rPr>
        <w:t>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Температура скачка называется критической температурой, а состояние металла ниже этой температуры, характеризуемое отсутствием сопротивления постоянному току, называется сверхпроводящим состояние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841" w:gutter="0" w:header="0" w:top="567" w:footer="1531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3:22:00Z</dcterms:created>
  <dc:creator>Орлов</dc:creator>
  <dc:description/>
  <dc:language>en-US</dc:language>
  <cp:lastModifiedBy>Орлов</cp:lastModifiedBy>
  <cp:lastPrinted>2000-01-27T03:04:00Z</cp:lastPrinted>
  <dcterms:modified xsi:type="dcterms:W3CDTF">2000-01-27T00:16:00Z</dcterms:modified>
  <cp:revision>1</cp:revision>
  <dc:subject/>
  <dc:title>сверхроводимость.</dc:title>
</cp:coreProperties>
</file>