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Актуальность и правда жизни на страницах «Повести о том, как один мужик двух генералов прокормил» М. Е. Салтыкова-Щедрина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каждом порядочном человеке русской земли Щедрин имеет глубокого почитател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. Г. Чернышевский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ихаил Евграфович Салтыков-Щедрин является прямым последователем литературных традиций Н. В. Гоголя. Сатира великого писателя нашла продолжение в произведениях Салтыкова-Щедрина, она обрела новую форму, но не потеряла своей остроты и актуальност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«Сказках для детей изрядного возраста» писатель бичует беспорядки, мешающие развитию России. И главное зло, которое осуждает автор,— это крепостное право, губящее как рабов, так и господ. В «Повести о том, как один мужик двух генералов прокормил» сарказм писателя достигает вершины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Читатель смеется над беспомощными генералами, способными умереть от голода среди обилия пищи, и лишь появившийся невесть откуда «лежебока-мужик» спасает их от неминуемой гибели. Наивность генералов фантастична. «Кто бы мог подумать, ваше превосходительство, что человеческая пища, в первоначальном виде, летает, плавает и на деревьях растет? — сказал один генерал». Мужик же ловок и сноровист, достиг того, что варит суп в пригоршне. Он способен к любому делу, но не одно восхищение автора и читателей вызывает этот персонаж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месте с Салтыковым-Щедриным мы печалимся о горькой судьбе народа, вынужденного взваливать на свои плечи заботу о дармоедах-помещицах, лодырях и бездельниках, способных лишь помыкать другими, заставлять работать на себя. </w:t>
      </w:r>
    </w:p>
    <w:p>
      <w:pPr>
        <w:pStyle w:val="Normal"/>
        <w:spacing w:before="120" w:after="0"/>
        <w:ind w:firstLine="567"/>
        <w:jc w:val="both"/>
        <w:rPr/>
      </w:pPr>
      <w:r>
        <w:rPr/>
        <w:t>Писатель постепенно подводит своих читателей к мысли о необходимости решительных перемен в обществе. Уничтожение крепостного права Салтыков-Щедрин ставил основным условием нормальной жизни общества. Конец «Повести...» удивительно созвучен некрасовской «Железной дороге», когда вместо благодарности герою высылают «рюмку водки да пятак серебра: веселись, мужичина!». По свидетельству современников, Салтыков-Щедрин ненавидел самодовольных и равнодушных, основным злом считал насилие и грубость. Всем своим творчеством писатель бескомпромиссно боролся против названных пороков, стараясь искоренить их в России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coolsoch.ru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33339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8:08:00Z</dcterms:created>
  <dc:creator>User</dc:creator>
  <dc:description/>
  <cp:keywords/>
  <dc:language>en-US</dc:language>
  <cp:lastModifiedBy>Mage</cp:lastModifiedBy>
  <dcterms:modified xsi:type="dcterms:W3CDTF">2011-10-11T18:08:00Z</dcterms:modified>
  <cp:revision>2</cp:revision>
  <dc:subject/>
  <dc:title>Актуальность и правда жизни на страницах «Повести о том, как один мужик двух генералов прокормил» М</dc:title>
</cp:coreProperties>
</file>