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00" w:after="100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Министерство высшего образования 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оссийской Федерации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Дальневосточная государственная академия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экономики и управления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>РЕФЕРАТ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color w:val="000000"/>
          <w:sz w:val="40"/>
        </w:rPr>
        <w:t>Мозг и память человека: молекулярный аспект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0" w:right="119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</w:t>
      </w:r>
      <w:r>
        <w:rPr>
          <w:b/>
          <w:bCs/>
          <w:color w:val="000000"/>
          <w:sz w:val="32"/>
        </w:rPr>
        <w:t>Выполнил: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                </w:t>
      </w:r>
      <w:r>
        <w:rPr>
          <w:b/>
          <w:bCs/>
          <w:color w:val="000000"/>
          <w:sz w:val="32"/>
        </w:rPr>
        <w:t>студент 512 Мо группы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    </w:t>
      </w:r>
      <w:r>
        <w:rPr>
          <w:b/>
          <w:bCs/>
          <w:color w:val="000000"/>
          <w:sz w:val="32"/>
        </w:rPr>
        <w:t>Музыченко М.А.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</w:t>
      </w:r>
      <w:r>
        <w:rPr>
          <w:b/>
          <w:bCs/>
          <w:color w:val="000000"/>
          <w:sz w:val="32"/>
        </w:rPr>
        <w:t>Проверил: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                     </w:t>
      </w:r>
      <w:r>
        <w:rPr>
          <w:b/>
          <w:bCs/>
          <w:color w:val="000000"/>
          <w:sz w:val="32"/>
        </w:rPr>
        <w:t>профессор, доктор Ф.М.Н.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</w:t>
      </w:r>
      <w:r>
        <w:rPr>
          <w:b/>
          <w:bCs/>
          <w:color w:val="000000"/>
          <w:sz w:val="32"/>
        </w:rPr>
        <w:t xml:space="preserve">Савченко В.Н. 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Владивосток 2002 г.</w:t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</w:t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ведение……………………………………………………………………..3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1: «Головной мозг человека»………………………………………..4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летки мозга…………………………………………………………..5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ервные импульсы……………………………………………………6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иелин и глиальные клетки………………………………………….8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к работает мозг……………………………………………………..8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сновные части головного мозга……………………………………10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Электрическая активность мозга ……………………………………13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ейрохимия мозга…………………………………………………….14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b w:val="false"/>
          <w:bCs/>
          <w:sz w:val="28"/>
        </w:rPr>
        <w:t>Исследования мозга…………………………………………………..16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2: «Память человека»…………………………………………………19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1. Два вида памяти: кратковременная и долговременная……………….19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2. Эффективность синапсов……………………………………………….20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писок используемой литературы…………………………………………..22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 мозг человека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орга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ордин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зн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ш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сл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ув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щущ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жел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онируе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лове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гетати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е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утрачи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им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щущения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кция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анный</w:t>
      </w:r>
      <w:r>
        <w:rPr>
          <w:color w:val="000000"/>
          <w:sz w:val="28"/>
        </w:rPr>
        <w:t xml:space="preserve"> реферат </w:t>
      </w:r>
      <w:r>
        <w:rPr>
          <w:color w:val="000000"/>
          <w:sz w:val="28"/>
        </w:rPr>
        <w:t>посвящ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окоорганизованном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дна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читель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ход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тройств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лекопитающи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проч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ночных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bCs/>
          <w:sz w:val="28"/>
        </w:rPr>
        <w:t>Память</w:t>
      </w:r>
      <w:r>
        <w:rPr>
          <w:b/>
          <w:sz w:val="28"/>
        </w:rPr>
        <w:t xml:space="preserve">, </w:t>
      </w:r>
      <w:r>
        <w:rPr>
          <w:sz w:val="28"/>
        </w:rPr>
        <w:t xml:space="preserve">способность к воспроизведению прошлого опыта, одно из основных свойств нервной системы, выражающееся в способности длительно хранить информацию о событиях внешнего мира и реакциях организма и многократно вводить  ее в сферу сознания и поведения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Память свойственна человеку и животным, имеющим достаточно развитую центральную нервную систему. Объем памяти, длительность и надежность хранения информации, как и способность к восприятию сложных сигналов среды и выработки адекватных реакций, возрастает в ходе эволюции по мере увеличения числа нервных клеток мозга и усложнения его структуры.</w:t>
      </w:r>
    </w:p>
    <w:p>
      <w:pPr>
        <w:pStyle w:val="Style17"/>
        <w:ind w:left="0" w:right="119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Глава 1: «Головной мозг человека »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Централь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иферичес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ыми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мметри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жд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0,3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зросл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1,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мот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внимание, </w:t>
      </w:r>
      <w:r>
        <w:rPr>
          <w:color w:val="000000"/>
          <w:sz w:val="28"/>
        </w:rPr>
        <w:t>прежде</w:t>
      </w:r>
      <w:r>
        <w:rPr>
          <w:color w:val="000000"/>
          <w:sz w:val="28"/>
        </w:rPr>
        <w:t xml:space="preserve"> всего, </w:t>
      </w:r>
      <w:r>
        <w:rPr>
          <w:color w:val="000000"/>
          <w:sz w:val="28"/>
        </w:rPr>
        <w:t>привле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кр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уби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ва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верх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розд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илин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величива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аруж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Сзад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ещ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верх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реза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и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ходя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к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т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гна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ц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леза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ходят</w:t>
      </w:r>
      <w:r>
        <w:rPr>
          <w:color w:val="000000"/>
          <w:sz w:val="28"/>
        </w:rPr>
        <w:t xml:space="preserve"> 12 </w:t>
      </w:r>
      <w:r>
        <w:rPr>
          <w:color w:val="000000"/>
          <w:sz w:val="28"/>
        </w:rPr>
        <w:t>па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ов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ну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р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стоя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л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лок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тракты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связ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х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е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у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ам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щ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ст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тля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ночник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ст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нк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аг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наруж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верд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нутрення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ягка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ути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остран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олне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мозгово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цереброспинальной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жидкость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ход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лаз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рабат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и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остях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желудоч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иркул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набж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татель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бходим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знедеятель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акторами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ровоснаб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ред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ртерии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де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уп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ду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Хот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го</w:t>
      </w:r>
      <w:r>
        <w:rPr>
          <w:color w:val="000000"/>
          <w:sz w:val="28"/>
        </w:rPr>
        <w:t xml:space="preserve"> 2,5% </w:t>
      </w:r>
      <w:r>
        <w:rPr>
          <w:color w:val="000000"/>
          <w:sz w:val="28"/>
        </w:rPr>
        <w:t>ве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чь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ступает</w:t>
      </w:r>
      <w:r>
        <w:rPr>
          <w:color w:val="000000"/>
          <w:sz w:val="28"/>
        </w:rPr>
        <w:t xml:space="preserve"> 20% </w:t>
      </w:r>
      <w:r>
        <w:rPr>
          <w:color w:val="000000"/>
          <w:sz w:val="28"/>
        </w:rPr>
        <w:t>циркулирующ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род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нерге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а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ай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ели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резвычай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вис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бж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род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уще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т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особ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т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теч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собен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обращ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лич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гематоэнцефал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арьер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граничива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ницаем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удист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та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эт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арь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т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ника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карств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12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Клетки мозг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ми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бот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5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20 </w:t>
      </w:r>
      <w:r>
        <w:rPr>
          <w:color w:val="000000"/>
          <w:sz w:val="28"/>
        </w:rPr>
        <w:t>млрд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10 </w:t>
      </w:r>
      <w:r>
        <w:rPr>
          <w:color w:val="000000"/>
          <w:sz w:val="28"/>
        </w:rPr>
        <w:t>ра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Гл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ол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ран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раз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к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ка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кру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проницаемо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лазматической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мембра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остк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ящих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ендри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тк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бл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нтимет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р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е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елл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Нервные импульсы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ередач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л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сущест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ред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цев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ить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раз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ж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нтактиру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з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щ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передач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осредова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имичес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ми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рв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ож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ящих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ост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ециализирующих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ч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ньш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е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ся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ов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им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с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держа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лень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и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медиато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щел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конч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а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чет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одуляторов</w:t>
      </w:r>
      <w:r>
        <w:rPr>
          <w:color w:val="000000"/>
          <w:sz w:val="28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йромедиато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деливший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ообраз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жд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об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ом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проницае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70 </w:t>
      </w:r>
      <w:r>
        <w:rPr>
          <w:color w:val="000000"/>
          <w:sz w:val="28"/>
        </w:rPr>
        <w:t>милливоль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оя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я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яже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ицате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ше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ж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Хот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аз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буждающе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озбужда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лиз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и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о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лав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тр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ицате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меньш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поляризац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ормоз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ущест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о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лори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ицате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нови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о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ерполяризация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Функ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гр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спринимаем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г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бужда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впад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е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числ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ен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бужда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обла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поляриз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выш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рогов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личин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аксо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горка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Зд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т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тр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ерв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)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Эт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0,1 </w:t>
      </w:r>
      <w:r>
        <w:rPr>
          <w:color w:val="000000"/>
          <w:sz w:val="28"/>
        </w:rPr>
        <w:t>м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100 </w:t>
      </w:r>
      <w:r>
        <w:rPr>
          <w:color w:val="000000"/>
          <w:sz w:val="28"/>
        </w:rPr>
        <w:t>м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я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и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ктив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завися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ьцие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ьц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билиз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ближ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лив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numPr>
          <w:ilvl w:val="1"/>
          <w:numId w:val="1"/>
        </w:numPr>
        <w:spacing w:lineRule="auto" w:line="360"/>
        <w:jc w:val="center"/>
        <w:rPr/>
      </w:pPr>
      <w:r>
        <w:rPr>
          <w:b/>
          <w:bCs/>
          <w:color w:val="000000"/>
          <w:sz w:val="32"/>
        </w:rPr>
        <w:t>Миелин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и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глиальные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клетки</w:t>
      </w:r>
      <w:r>
        <w:rPr>
          <w:b/>
          <w:bCs/>
          <w:color w:val="000000"/>
          <w:sz w:val="32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о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ва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крат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руч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иел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пи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арактер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л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лагодар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еличивает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г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мещ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ста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ерехва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нвь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хват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белю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т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х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ним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ое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стра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гранич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фе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скор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10 </w:t>
      </w:r>
      <w:r>
        <w:rPr>
          <w:color w:val="000000"/>
          <w:sz w:val="28"/>
        </w:rPr>
        <w:t>раз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шваннов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кт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лигодендроциты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Гораз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чис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астроцит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икроглиоциты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выполн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обра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к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ка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реб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сстанов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екций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1.4. Как работает мозг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Рассмотр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р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лежа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ле</w:t>
      </w:r>
      <w:r>
        <w:rPr>
          <w:color w:val="000000"/>
          <w:sz w:val="28"/>
        </w:rPr>
        <w:t xml:space="preserve">? </w:t>
      </w:r>
      <w:r>
        <w:rPr>
          <w:color w:val="000000"/>
          <w:sz w:val="28"/>
        </w:rPr>
        <w:t>Све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раже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фокус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рустали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тчатк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бра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сприним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у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гн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зритель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гре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атераль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нчат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чис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г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еде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е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нот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кс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атера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нча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и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мпульс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ишед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еобраз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ователь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д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г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аниц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л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г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браж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д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и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ссоциатив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зна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Распозна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варите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оп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н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ртан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метов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>Планир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зят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ан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ц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льце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бли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рорецептор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спринима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ц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став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р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цепт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чи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льце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сприним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вл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обща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хорош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льц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хват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ил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держа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хот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ис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треб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ранящей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еспечивающ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д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ств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ыше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чности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еде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во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вле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шир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стирающие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лени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ктивир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п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хват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шир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5. Основные части головного мозга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ло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дел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пер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дел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ламу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физ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д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ей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эндокри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лез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аролие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Больши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полушари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ставляющ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зросл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70%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р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мметрич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ссив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ч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мозолист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ом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обеспечиваю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м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ей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ажд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тыре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лобно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еменно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ис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а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гу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ланир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виде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ад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ход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ес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щуще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яз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став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ышеч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бо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ы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сочна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и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хов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Зад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ним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ом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щущений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посред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мен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ссоциати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иро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ссоциати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гр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ающ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ссоциатив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спечи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амя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ч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ление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Подкорковы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структуры</w:t>
      </w:r>
      <w:r>
        <w:rPr>
          <w:b/>
          <w:bCs/>
          <w:color w:val="000000"/>
          <w:sz w:val="28"/>
        </w:rPr>
        <w:t xml:space="preserve">. </w:t>
      </w:r>
      <w:r>
        <w:rPr>
          <w:color w:val="000000"/>
          <w:sz w:val="28"/>
        </w:rPr>
        <w:t>Ни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ле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едставля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п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с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аз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нгл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о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ред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адрес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ую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е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пециф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с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има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аз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нгл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вокуп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ер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корлуп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лед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а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востат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о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ординиро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запус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кращ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)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лень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лежащ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ога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бжаем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ь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нтрол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меоста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м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рабаты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гу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т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рм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физ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таламу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полня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д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ме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ред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асаем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емперату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л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Ствол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мозг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ред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межуточ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межуточ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ду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лежа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и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с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а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лок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ам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жня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посред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гу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ятель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рдц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ых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висим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тоятельст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я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вл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истальти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луд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шечника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ров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крещиваютс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пр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ивополож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ро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ивополож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а</w:t>
      </w:r>
      <w:r>
        <w:rPr>
          <w:color w:val="000000"/>
          <w:sz w:val="28"/>
        </w:rPr>
        <w:t>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Мозжечок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лежа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ущест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томат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ординир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е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реотип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ов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уловищ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ечносте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уча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вновес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оглас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ы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гр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ь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ен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вык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особств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омина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ователь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Други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системы</w:t>
      </w:r>
      <w:r>
        <w:rPr>
          <w:i/>
          <w:iCs/>
          <w:color w:val="000000"/>
          <w:sz w:val="28"/>
        </w:rPr>
        <w:t>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Лимбичес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иро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моцион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мя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разую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мб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нос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ндалевид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покамп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х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с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и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озра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городк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располож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)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Ретикуляр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тянувшая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шир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ддержи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кусирова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им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ектах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6. Электрическая активность мозга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змещ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д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фикс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условлен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Зап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энцефалограммо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ис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хронизирова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сяч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лл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мет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ба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исывае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ивой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икл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раж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ров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дивид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икс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зкоамплитуд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итми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т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слабл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рыт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обла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льф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отой</w:t>
      </w:r>
      <w:r>
        <w:rPr>
          <w:color w:val="000000"/>
          <w:sz w:val="28"/>
        </w:rPr>
        <w:t xml:space="preserve"> 7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12 </w:t>
      </w:r>
      <w:r>
        <w:rPr>
          <w:color w:val="000000"/>
          <w:sz w:val="28"/>
        </w:rPr>
        <w:t>цик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кунд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ступл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идетель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окоамплитуд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лн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дельт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ио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овид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ов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т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зд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ж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печатл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у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тсю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рм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парадокса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н»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Снови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провожд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стр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рыт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ках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овид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стр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иагност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боле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пилепсию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имул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зрительног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лух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тильного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ызв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хро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зник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имул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сслед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ли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точ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кализ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с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це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ш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ост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7. Нейрохимия мозга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с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цетилхол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радренал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еротон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офам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лутама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амм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аминомасля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т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ГАМК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эндорф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кефали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мим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орош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ест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функцион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ич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ны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эндорф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кефал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нару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я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водя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утама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М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иро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ены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i/>
          <w:iCs/>
          <w:color w:val="000000"/>
          <w:sz w:val="28"/>
        </w:rPr>
        <w:t>Действи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нейромедиаторов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мечалос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здейств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змен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им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а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ор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посредника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икл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денозинмонофосфат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цАМФ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оизменя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ас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хим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птид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одулятор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ысвобождаем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новрем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или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>Важ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ч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е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да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т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дорфин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энкефалинов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нкефал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дорф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птид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я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мей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бъекти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сприят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</w:rPr>
        <w:t>Психоактивны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средств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особ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ы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ыявле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д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т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оп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мфетам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ы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стр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радреналина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Трет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ит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теств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СД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диэтилами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зерг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ты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объясн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ротонинов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етверт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парат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ока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нтагониз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иро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ем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типсихо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енотиазины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хлорпромаз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миназин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блок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фамино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иж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фам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конец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сл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актив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стици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пят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актив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цетилхолина</w:t>
      </w:r>
      <w:r>
        <w:rPr>
          <w:color w:val="000000"/>
          <w:sz w:val="28"/>
        </w:rPr>
        <w:t xml:space="preserve">)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>Да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ес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рфин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чище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у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ий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к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обла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ражен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зболивающим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анальгетическим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действи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й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ы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йфорию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м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коти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рф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дорфин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энкефа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г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имичес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иолог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жд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тительного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способ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заимодейств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орош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ест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урар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лучаем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оп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т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ок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цетилхолино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ндейц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Юж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мери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азыв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ура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онечни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е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польз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лизу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ан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окад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ыше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ч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8. Исследования мозга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рудн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у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а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перв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де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щен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возм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я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уп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тор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енериру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юб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мешатель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е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братим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реждению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смотр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уднос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ч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реж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хирургичес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мешательство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звест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ев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е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рхеолог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ход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азыва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е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зводи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епан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у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соб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нси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ил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ио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й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блюд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ообраз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озго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ы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овре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н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рон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луч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р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образ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о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ксперимент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уш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дин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мож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эксперимента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руг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ы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аборатор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блюд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изиолог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реж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д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Электр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ксперимент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змещ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д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ок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реотакс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б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зволяющ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ч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след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лодоступ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уби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ы</w:t>
      </w:r>
      <w:r>
        <w:rPr>
          <w:color w:val="000000"/>
          <w:sz w:val="28"/>
        </w:rPr>
        <w:t>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х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ле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ка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з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мещ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татель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общ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ультура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заимо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ор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знедеятель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ача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ход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за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оглас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лантирова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кус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ижай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имуля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азал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ез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у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ходя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бег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пыт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я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е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с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мя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ровне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У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а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с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Француз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ирур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ро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блюд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ш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обращ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инсультом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обнаружи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строй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ад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режд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льнейш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в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браж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изуализации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хнологи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мпьютер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ограф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КТ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произв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волю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ин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ролог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зволи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жизнен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тально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ослойное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зобра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зуализ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итро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миссио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ограф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ЭТ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ти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оди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ткожив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иоизотоп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апли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и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Э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аза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е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ледо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гром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лл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Э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е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о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ил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плек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мерикан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биоло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Спер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трудник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честв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чеб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ду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зводи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рез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олис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уч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пилепсие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ующ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расщепленным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ла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ле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г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т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минантно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ое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полушар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доминант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з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ранствен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рем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мет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ует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ша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узык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озаи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т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идетель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чис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иров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дновреме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тверж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цеп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числите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трой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лл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бот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ых</w:t>
      </w:r>
      <w:r>
        <w:rPr>
          <w:color w:val="000000"/>
          <w:sz w:val="28"/>
        </w:rPr>
        <w:t xml:space="preserve">. 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у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оизменятьс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ме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ппарат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зволя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карту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лекуляр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генет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х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глуб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ш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ека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ссах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/>
      </w:pPr>
      <w:r>
        <w:rPr/>
        <w:t>Глава 2: «Память человека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Память,</w:t>
      </w:r>
      <w:r>
        <w:rPr>
          <w:b/>
          <w:sz w:val="28"/>
        </w:rPr>
        <w:t xml:space="preserve"> </w:t>
      </w:r>
      <w:r>
        <w:rPr>
          <w:sz w:val="28"/>
        </w:rPr>
        <w:t xml:space="preserve">способность к воспроизведению прошлого опыта, одно из основных свойств нервной системы, выражающееся в способности длительно хранить информацию о событиях внешнего мира и реакциях организма и многократно вводить  ее в сферу сознания и повед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1. Два вида памяти: кратковременная и долговременн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амять свойственна человеку и животным, имеющим достаточно развитую центральную нервную систему. Объем памяти, длительность и надежность хранения информации, как и способность к восприятию сложных сигналов среды и выработки адекватных реакций, возрастает в ходе эволюции по мере увеличения числа нервных клеток мозга и усложнения его структуры. Физиологические исследования памяти обнаруживают два основных этапа ее формирования, которым соответствуют два вида памяти: кратковременная и долговременная. Кратковременная память характеризуются временем хранения информации от секунд до десятков минут и разрушается воздействиями, влияющими на согласованную работу нейронов (электрошок, наркоз, гипотермия и др.). Долговременная память, время хранения информации, в которой сравнимо с продолжительность жизни организма, устойчива к воздействиям, нарушающим кратковременную память. Переход от первого вида памяти ко второму постепенен. Нейрофизиологи полагают, что кратковременная память, основана на активных механизмах, поддерживающих возбуждение определенных нейронных систем. При переходе к долговременной памяти связи между нейронами, входящими в состав таких систем, фиксируются структурными изменениями в отдельных клетк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2. Эффективность синап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ыты с иссечением участков коры больших полушарий головного мозга и электрофизиологические исследования показывают, что «запись» каждого события распределена по большим и малым обширным зонам мозга. Это позволяет думать, что информация о разных событиях отражается не в возбуждении разных нейронов, а в различных комбинациях совозбужденных участков и клеток мозга. Нервные клетки не делятся в течение жизни, и новые реакции могут вырабатываться и запоминаться нервной системой только на основе создания новых связей между имеющимися в мозге нейронами. Новые нейронные системы фиксируются за счет изменений в межнейронных контактах – синапсах, в которых нервный импульс вызывает выделение специальных химических веществ – медиатора, способного облегчить или затормозить генерацию импульса следующим нейроном. Долговременные изменения эффективности синапсов могут быть обусловлены изменениями в биосинтезе белков, от которых зависит чувствительность синаптичекой мембраны к медиатору. Установлено, что биосинтез белков активируется при возбуждении нейронов на разных уровнях организации ЦНС, а блокада синтеза нуклеиновых кислот или белков затрудняет или исключает формирование долговременной памяти. Очевидно, что одна из функций активации синтеза при возбуждении – структурная фиксация нейронных систем, что и лежит в основе долговременной памяти. Имеющиеся экспериментальные данные не позволяет пока решить, происходит ли проторение путей распространения возбуждения за счет увеличения проводимости имеющихся синапсов или в результате возникновения дополнительных межнейронных связей. Оба возможных механизма нуждаются в интенсификации белкового синтеза. Первый – сводится к частично изученным явлениям клеточной адаптации, и хорошо согласуются с представлением об универсальности основных биохимических систем клетки. Второй – требует направленного роста отростков нейронов и, в конце концов, кодирование поведенческой информации в структуре химических агентов, управляющих таким ростов и заложенных в генетическом аппарате клетки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исследования памяти применяют методы клинической и экспериментальной психофизиологии, физиологии поведения, морфологии и гистохимии, электрофизиологии мозга и отдельных нейронов, фармакологические методы, а также методы аналитической биохимии. В зависимости от задач подлежащих решению, исследованию механизмов памяти осуществляется на разных объектах – от человека до культуры нервных клеток.</w:t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Список используемой литературы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Жуков Н.И. Проблема сознания. – Минск: Университетское, 1987. – 207 с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икифоров А.С. Этюды о разуме/ Худож. В.В. Суриков. – М.: Сов. Россия, 1981. – 280 с.: ил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Барон М.А., Майорова Н.А. Функциональная стереоморфология мозговых оболочек: Атлас. – М.: Медицина, 1982. – 352 с.: ил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орелов А.А. Концепции современного естествознания : Учеб. Пособие для вузов. – М.:  ВЛАДОС, 1999. – 512 с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Берн Э. Введение в психиатрию и психоанализ для непосвященных. – Минск: Попурри, 1998. – 528 с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рудинкин А. Вечная молодость мозга / А. Грудинкин // Знание-Сила. – 2002. - №2. – с. 6-7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одфруа Ж. Что такое психология: Пер. с франц./Под ред. Г.Г. Аракелова.-М.: Мир. Т. 1-1992.-496с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уприянович Л.И. Резервы улучшения памяти: Кибернетические аспекты.-М.: Наука, 1970.-141с.</w:t>
      </w:r>
    </w:p>
    <w:p>
      <w:pPr>
        <w:pStyle w:val="Style17"/>
        <w:spacing w:lineRule="auto" w:line="360" w:before="100" w:after="1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575685</wp:posOffset>
              </wp:positionH>
              <wp:positionV relativeFrom="paragraph">
                <wp:posOffset>-347345</wp:posOffset>
              </wp:positionV>
              <wp:extent cx="540385" cy="481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37.95pt;mso-wrap-distance-left:0pt;mso-wrap-distance-right:0pt;mso-wrap-distance-top:0pt;mso-wrap-distance-bottom:0pt;margin-top:-27.35pt;mso-position-vertical-relative:text;margin-left:28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00"/>
        </w:tabs>
        <w:ind w:left="30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8"/>
      <w:sz w:val="28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св"/>
    <w:basedOn w:val="Normal"/>
    <w:qFormat/>
    <w:pPr>
      <w:widowControl w:val="false"/>
      <w:spacing w:lineRule="auto" w:line="360"/>
      <w:ind w:firstLine="737"/>
      <w:jc w:val="both"/>
    </w:pPr>
    <w:rPr>
      <w:sz w:val="28"/>
    </w:rPr>
  </w:style>
  <w:style w:type="paragraph" w:styleId="Style16">
    <w:name w:val="загол_мой"/>
    <w:basedOn w:val="Style15"/>
    <w:qFormat/>
    <w:pPr>
      <w:jc w:val="center"/>
    </w:pPr>
    <w:rPr/>
  </w:style>
  <w:style w:type="paragraph" w:styleId="Print">
    <w:name w:val="print"/>
    <w:basedOn w:val="Normal"/>
    <w:qFormat/>
    <w:pPr>
      <w:spacing w:before="100" w:after="100"/>
      <w:ind w:left="40" w:right="40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80" w:after="80"/>
      <w:ind w:left="120" w:right="120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20" w:right="120" w:hanging="0"/>
    </w:pPr>
    <w:rPr>
      <w:rFonts w:ascii="Arial" w:hAnsi="Arial" w:cs="Arial"/>
      <w:color w:val="FF0000"/>
      <w:sz w:val="24"/>
      <w:szCs w:val="24"/>
    </w:rPr>
  </w:style>
  <w:style w:type="paragraph" w:styleId="Copyright">
    <w:name w:val="copyright"/>
    <w:basedOn w:val="Normal"/>
    <w:qFormat/>
    <w:pPr>
      <w:spacing w:before="100" w:after="100"/>
      <w:ind w:left="120" w:right="120" w:hanging="0"/>
    </w:pPr>
    <w:rPr>
      <w:rFonts w:ascii="Arial" w:hAnsi="Arial" w:cs="Arial"/>
      <w:color w:val="9CB7E0"/>
      <w:sz w:val="22"/>
      <w:szCs w:val="22"/>
    </w:rPr>
  </w:style>
  <w:style w:type="paragraph" w:styleId="Foto1">
    <w:name w:val="foto1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3399"/>
      <w:sz w:val="24"/>
      <w:szCs w:val="24"/>
    </w:rPr>
  </w:style>
  <w:style w:type="paragraph" w:styleId="Searchspr">
    <w:name w:val="searchspr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0000"/>
      <w:sz w:val="22"/>
      <w:szCs w:val="22"/>
    </w:rPr>
  </w:style>
  <w:style w:type="paragraph" w:styleId="Lightblue">
    <w:name w:val="lightblue"/>
    <w:basedOn w:val="Normal"/>
    <w:qFormat/>
    <w:pPr>
      <w:spacing w:before="100" w:after="100"/>
      <w:ind w:left="120" w:right="120" w:hanging="0"/>
    </w:pPr>
    <w:rPr>
      <w:rFonts w:ascii="Arial" w:hAnsi="Arial" w:cs="Arial"/>
      <w:color w:val="FFFFFF"/>
      <w:sz w:val="22"/>
      <w:szCs w:val="22"/>
    </w:rPr>
  </w:style>
  <w:style w:type="paragraph" w:styleId="Logotext">
    <w:name w:val="logotext"/>
    <w:basedOn w:val="Normal"/>
    <w:qFormat/>
    <w:pPr>
      <w:spacing w:before="100" w:after="100"/>
      <w:ind w:left="120" w:right="120" w:hanging="0"/>
    </w:pPr>
    <w:rPr>
      <w:rFonts w:ascii="Arial" w:hAnsi="Arial" w:cs="Arial"/>
      <w:color w:val="7D7D7D"/>
    </w:rPr>
  </w:style>
  <w:style w:type="paragraph" w:styleId="Maintext">
    <w:name w:val="maintext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0000"/>
      <w:sz w:val="24"/>
      <w:szCs w:val="24"/>
    </w:rPr>
  </w:style>
  <w:style w:type="paragraph" w:styleId="Articletext">
    <w:name w:val="article_text"/>
    <w:basedOn w:val="Normal"/>
    <w:qFormat/>
    <w:pPr>
      <w:spacing w:before="100" w:after="100"/>
      <w:ind w:left="120" w:right="120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00000"/>
      <w:sz w:val="22"/>
      <w:szCs w:val="22"/>
    </w:rPr>
  </w:style>
  <w:style w:type="paragraph" w:styleId="Menuwhite">
    <w:name w:val="menuwhite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FFFFFF"/>
      <w:sz w:val="24"/>
      <w:szCs w:val="24"/>
    </w:rPr>
  </w:style>
  <w:style w:type="paragraph" w:styleId="Printcaption">
    <w:name w:val="printcaption"/>
    <w:basedOn w:val="Normal"/>
    <w:qFormat/>
    <w:pPr>
      <w:spacing w:before="100" w:after="100"/>
      <w:ind w:left="120" w:right="120" w:hanging="0"/>
    </w:pPr>
    <w:rPr>
      <w:rFonts w:ascii="Arial" w:hAnsi="Arial" w:cs="Arial"/>
      <w:b/>
      <w:bCs/>
      <w:color w:val="003399"/>
      <w:sz w:val="24"/>
      <w:szCs w:val="24"/>
    </w:rPr>
  </w:style>
  <w:style w:type="paragraph" w:styleId="Printfooter">
    <w:name w:val="printfooter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3399"/>
      <w:sz w:val="22"/>
      <w:szCs w:val="22"/>
    </w:rPr>
  </w:style>
  <w:style w:type="paragraph" w:styleId="Caption1">
    <w:name w:val="caption"/>
    <w:basedOn w:val="Normal"/>
    <w:qFormat/>
    <w:pPr>
      <w:spacing w:before="100" w:after="100"/>
      <w:ind w:left="120" w:right="120" w:hanging="0"/>
    </w:pPr>
    <w:rPr>
      <w:rFonts w:ascii="Arial" w:hAnsi="Arial" w:cs="Arial"/>
      <w:b/>
      <w:bCs/>
      <w:color w:val="003399"/>
      <w:sz w:val="24"/>
      <w:szCs w:val="24"/>
    </w:rPr>
  </w:style>
  <w:style w:type="paragraph" w:styleId="Question">
    <w:name w:val="question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434B1"/>
      <w:sz w:val="22"/>
      <w:szCs w:val="22"/>
    </w:rPr>
  </w:style>
  <w:style w:type="paragraph" w:styleId="Utxt">
    <w:name w:val="u_txt"/>
    <w:basedOn w:val="Normal"/>
    <w:qFormat/>
    <w:pPr>
      <w:spacing w:before="100" w:after="100"/>
      <w:ind w:left="120" w:right="120" w:hanging="0"/>
    </w:pPr>
    <w:rPr>
      <w:rFonts w:ascii="Verdana" w:hAnsi="Verdana" w:cs="Verdana"/>
      <w:sz w:val="24"/>
      <w:szCs w:val="24"/>
    </w:rPr>
  </w:style>
  <w:style w:type="paragraph" w:styleId="Blues">
    <w:name w:val="blues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434B1"/>
      <w:sz w:val="22"/>
      <w:szCs w:val="22"/>
    </w:rPr>
  </w:style>
  <w:style w:type="paragraph" w:styleId="K2">
    <w:name w:val="k2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03399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  <w:ind w:left="120" w:right="1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9:00Z</dcterms:created>
  <dc:creator>ПК1</dc:creator>
  <dc:description/>
  <cp:keywords/>
  <dc:language>en-US</dc:language>
  <cp:lastModifiedBy>Mage</cp:lastModifiedBy>
  <cp:lastPrinted>2002-05-14T20:09:00Z</cp:lastPrinted>
  <dcterms:modified xsi:type="dcterms:W3CDTF">2011-10-17T02:39:00Z</dcterms:modified>
  <cp:revision>2</cp:revision>
  <dc:subject/>
  <dc:title>ГОЛОВНОЙ МОЗГ ЧЕЛОВЕКА, орган, координирующий и регулирующий все жизненные функции организма и контролирующий поведение</dc:title>
</cp:coreProperties>
</file>