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Министерство высшего и профессионального образования</w:t>
      </w:r>
    </w:p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TextBody"/>
        <w:rPr/>
      </w:pPr>
      <w:r>
        <w:rPr/>
        <w:t>Томский государственный архитектурно-строительный университет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Кафедра Теоретической механики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b/>
          <w:bCs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УРСОВАЯ РАБОТА </w:t>
      </w:r>
    </w:p>
    <w:p>
      <w:pPr>
        <w:pStyle w:val="Heading1"/>
        <w:rPr>
          <w:b/>
          <w:b/>
          <w:i/>
          <w:i/>
          <w:lang w:val="en-US"/>
        </w:rPr>
      </w:pPr>
      <w:r>
        <w:rPr>
          <w:b/>
          <w:i/>
        </w:rPr>
        <w:t>по теоретической механике № 1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Определение угловых скоростей и угловых ускорений звеньев механизма манипулятора по заданному движению рабочей точки»</w:t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  <w:u w:val="single"/>
        </w:rPr>
      </w:pPr>
      <w:r>
        <w:rPr>
          <w:rFonts w:cs="Verdana" w:ascii="Verdana" w:hAnsi="Verdana"/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Вариант № 1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5712" w:firstLine="660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Выполнил:</w:t>
      </w:r>
    </w:p>
    <w:p>
      <w:pPr>
        <w:pStyle w:val="Normal"/>
        <w:ind w:left="4944" w:firstLine="12"/>
        <w:rPr/>
      </w:pPr>
      <w:r>
        <w:rPr>
          <w:b/>
          <w:i/>
          <w:sz w:val="32"/>
        </w:rPr>
        <w:t>студент группы 013/12т</w:t>
      </w:r>
    </w:p>
    <w:p>
      <w:pPr>
        <w:pStyle w:val="Normal"/>
        <w:ind w:left="4224"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Шмидт Дмитрий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5652" w:firstLine="720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Проверил:</w:t>
      </w:r>
    </w:p>
    <w:p>
      <w:pPr>
        <w:pStyle w:val="Normal"/>
        <w:ind w:left="4236"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Евтюшкин Е.В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/>
      </w:pPr>
      <w:r>
        <w:rPr/>
        <w:t>ТОМСК – 2004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ше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971165" cy="194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943280"/>
                          <a:chOff x="0" y="0"/>
                          <a:chExt cx="29710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71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95000">
                            <a:off x="1142280" y="229320"/>
                            <a:ext cx="2278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22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913680" cy="171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3080"/>
                            <a:ext cx="18280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440"/>
                            <a:ext cx="34164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3440"/>
                            <a:ext cx="114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85800"/>
                            <a:ext cx="1828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171504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914400"/>
                            <a:ext cx="2271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229320"/>
                            <a:ext cx="2271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914400"/>
                            <a:ext cx="456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8600"/>
                            <a:ext cx="3416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84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570960"/>
                            <a:ext cx="2293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84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3.95pt;height:153pt" coordorigin="0,0" coordsize="4679,3060">
                <v:rect id="shape_0" stroked="f" o:allowincell="f" style="position:absolute;left:0;top:1;width:46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9;top:361;width:358;height:362;mso-wrap-style:none;v-text-anchor:middle;rotation:28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720,0" to="720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880" to="4317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80" to="2158,287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40,540" to="4318,1618" stroked="t" o:allowincell="f" style="position:absolute;flip:y;mso-position-horizontal-relative:char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80,541" to="2517,1259" stroked="t" o:allowincell="f" style="position:absolute;mso-position-horizontal-relative:char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1620" to="161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41" to="449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80" to="4498,215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,2701" to="718,28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440" to="1437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61" to="1977,5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440" to="1079,269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360" to="1617,143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80,181" to="2338,5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899" to="2879,1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81" to="2879,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1210</wp:posOffset>
                </wp:positionH>
                <wp:positionV relativeFrom="paragraph">
                  <wp:posOffset>3778250</wp:posOffset>
                </wp:positionV>
                <wp:extent cx="22853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297.5pt" to="342.2pt,2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8410</wp:posOffset>
                </wp:positionH>
                <wp:positionV relativeFrom="paragraph">
                  <wp:posOffset>2292350</wp:posOffset>
                </wp:positionV>
                <wp:extent cx="1828165" cy="685800"/>
                <wp:effectExtent l="5080" t="10160" r="63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80.5pt" to="342.2pt,234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1310</wp:posOffset>
                </wp:positionH>
                <wp:positionV relativeFrom="paragraph">
                  <wp:posOffset>2292350</wp:posOffset>
                </wp:positionV>
                <wp:extent cx="342265" cy="457200"/>
                <wp:effectExtent l="12065" t="889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80.5pt" to="252.2pt,216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8410</wp:posOffset>
                </wp:positionH>
                <wp:positionV relativeFrom="paragraph">
                  <wp:posOffset>2978150</wp:posOffset>
                </wp:positionV>
                <wp:extent cx="114300" cy="343535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234.5pt" to="207.25pt,2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6575</wp:posOffset>
                </wp:positionH>
                <wp:positionV relativeFrom="paragraph">
                  <wp:posOffset>2292350</wp:posOffset>
                </wp:positionV>
                <wp:extent cx="114935" cy="34290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180.5pt" to="351.25pt,20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2710</wp:posOffset>
                </wp:positionH>
                <wp:positionV relativeFrom="paragraph">
                  <wp:posOffset>2634615</wp:posOffset>
                </wp:positionV>
                <wp:extent cx="1828800" cy="686435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207.45pt" to="351.25pt,261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9810</wp:posOffset>
                </wp:positionH>
                <wp:positionV relativeFrom="paragraph">
                  <wp:posOffset>2863215</wp:posOffset>
                </wp:positionV>
                <wp:extent cx="227330" cy="11366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16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25.45pt" to="198.15pt,234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2075</wp:posOffset>
                </wp:positionH>
                <wp:positionV relativeFrom="paragraph">
                  <wp:posOffset>2177415</wp:posOffset>
                </wp:positionV>
                <wp:extent cx="227965" cy="11366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88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71.45pt" to="225.15pt,18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178050</wp:posOffset>
                </wp:positionV>
                <wp:extent cx="342265" cy="685800"/>
                <wp:effectExtent l="63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71.5pt" to="207.2pt,225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1310</wp:posOffset>
                </wp:positionH>
                <wp:positionV relativeFrom="paragraph">
                  <wp:posOffset>206375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62.5pt" to="243.25pt,18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3575</wp:posOffset>
                </wp:positionH>
                <wp:positionV relativeFrom="paragraph">
                  <wp:posOffset>2520315</wp:posOffset>
                </wp:positionV>
                <wp:extent cx="229235" cy="22987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198.45pt" to="270.25pt,21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9910</wp:posOffset>
                </wp:positionH>
                <wp:positionV relativeFrom="paragraph">
                  <wp:posOffset>2063750</wp:posOffset>
                </wp:positionV>
                <wp:extent cx="342900" cy="4565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62.5pt" to="270.25pt,19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2971800" cy="194183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71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23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11455</wp:posOffset>
                </wp:positionV>
                <wp:extent cx="0" cy="1600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65pt" to="162pt,1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342900" cy="685800"/>
                <wp:effectExtent l="13335" t="0" r="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pt" to="224.95pt,61.8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92710</wp:posOffset>
                </wp:positionV>
                <wp:extent cx="2286000" cy="1485900"/>
                <wp:effectExtent l="3175" t="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pt" to="341.95pt,12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77470</wp:posOffset>
                </wp:positionV>
                <wp:extent cx="457200" cy="800100"/>
                <wp:effectExtent l="12700" t="635" r="63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1pt" to="197.95pt,69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=0,5 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,2 м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,4 м;</w:t>
        <w:tab/>
        <w:tab/>
        <w:tab/>
        <w:t xml:space="preserve"> 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,4091 м;</w:t>
        <w:tab/>
        <w:tab/>
        <w:t>(1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  <w:tab/>
        <w:tab/>
        <w:tab/>
        <w:tab/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7436-0,1 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0; </w:t>
        <w:tab/>
        <w:tab/>
        <w:tab/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-0,1;</w:t>
        <w:tab/>
        <w:tab/>
        <w:tab/>
        <w:tab/>
        <w:tab/>
        <w:tab/>
        <w:t xml:space="preserve"> 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0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рав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язей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OA|=|OD|+|DA|</w:t>
        <w:tab/>
        <w:t>(2)</w:t>
        <w:tab/>
        <w:tab/>
        <w:tab/>
        <w:t>|OD|=a=const; |DA|=b=const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DC|=|DB|+|BC|</w:t>
        <w:tab/>
        <w:t>(3)</w:t>
        <w:tab/>
        <w:tab/>
        <w:tab/>
        <w:t>|DC|=c=const;|BC|=c=const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екции (2) на оси координат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=a*cos 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t>+b*cos ψ;</w:t>
        <w:tab/>
        <w:t>(4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a*sin φ-b*sin ψ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сле дифференцирования (4)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*sin φ*φ+b*sin ψ*ψ=0;</w:t>
        <w:tab/>
        <w:tab/>
        <w:t>(4)’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-a*cos φ*φ-b*cos ψ*ψ=0.1;</w:t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ешения (4)’ в общем вид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0,1*sin ψ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/a*sin (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 ψ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);</w:t>
        <w:tab/>
        <w:t>(4.1)’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=-0,1*sin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b*sin (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;</w:t>
        <w:tab/>
        <w:t>(4.2)’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(4.1)’ и (4.2)’ с учетом заданных параметро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0,2*sin 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sin(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;</w:t>
        <w:tab/>
        <w:t>[1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-0,0833*sin 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 sin (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;</w:t>
        <w:tab/>
        <w:t>[2]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сле дифференцирования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4)’ имеет вид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*sin φ*φ+b*sin ψ*ψ=-(a*φ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cos</w:t>
      </w: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t xml:space="preserve"> -b*ψ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cos ψ);</w:t>
        <w:tab/>
        <w:t>(4)”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-a*cos φ*φ-b*cos ψ*ψ=-(a*φ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sin φ+b*ψ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sin ψ)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Решения</w:t>
      </w:r>
      <w:r>
        <w:rPr>
          <w:sz w:val="28"/>
          <w:szCs w:val="28"/>
          <w:lang w:val="en-US"/>
        </w:rPr>
        <w:t xml:space="preserve"> (4)”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  -[(a*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cos (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+b*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a*sin(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];</w:t>
        <w:tab/>
        <w:t>(4.1)”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 (b* 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*cos (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+a*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/b*sin(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];</w:t>
        <w:tab/>
        <w:t>(4.2)”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(4.1)” и (4.2)” с учетом заданных параметров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-[(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+2.4*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/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];]</w:t>
        <w:tab/>
        <w:t>[3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+0.4167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;</w:t>
        <w:tab/>
        <w:tab/>
        <w:t>[4]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екции [3] на оси координат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c*cos ψ =c*cos θ +S*cos φ;</w:t>
        <w:tab/>
        <w:t>(5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*sin ψ =-c*sin θ +S*sin φ;</w:t>
        <w:tab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ходим параметр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-c*cos θ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=(-c*cos ψ</w:t>
      </w:r>
      <w:r>
        <w:rPr>
          <w:sz w:val="28"/>
          <w:szCs w:val="28"/>
          <w:vertAlign w:val="subscript"/>
          <w:lang w:val="en-US"/>
        </w:rPr>
        <w:t xml:space="preserve"> 0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*cos 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;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*sin θ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=(-c*sin ψ</w:t>
      </w:r>
      <w:r>
        <w:rPr>
          <w:sz w:val="28"/>
          <w:szCs w:val="28"/>
          <w:vertAlign w:val="subscript"/>
          <w:lang w:val="en-US"/>
        </w:rPr>
        <w:t xml:space="preserve"> 0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*sin 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vertAlign w:val="superscript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*c*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*cos (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+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2*c* cos (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=0.5657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ив первое уравнение (5) на второе, имеем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tg θ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=(-c*cos ψ 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*cos φ</w:t>
      </w:r>
      <w:r>
        <w:rPr>
          <w:sz w:val="28"/>
          <w:szCs w:val="28"/>
          <w:vertAlign w:val="subscript"/>
          <w:lang w:val="en-US"/>
        </w:rPr>
        <w:t xml:space="preserve"> 0</w:t>
      </w:r>
      <w:r>
        <w:rPr>
          <w:sz w:val="28"/>
          <w:szCs w:val="28"/>
          <w:lang w:val="en-US"/>
        </w:rPr>
        <w:t xml:space="preserve">)/ -c*sin ψ 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*sin φ 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(-0.4*0.965+0.5657)/-0.4*0.2588+0.5657*0.866=-0.266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Тогда θ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5.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0.4’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сле дифференцирования (5)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c*sin θ*</w:t>
      </w:r>
      <w:r>
        <w:rPr>
          <w:sz w:val="28"/>
          <w:szCs w:val="28"/>
        </w:rPr>
        <w:t>θ</w:t>
      </w:r>
      <w:r>
        <w:rPr>
          <w:sz w:val="28"/>
          <w:szCs w:val="28"/>
          <w:lang w:val="en-US"/>
        </w:rPr>
        <w:t>-cos φ *S=c*ψ*sin ψ -S*φ*sin φ;</w:t>
        <w:tab/>
        <w:t>(5)’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c*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s θ*</w:t>
      </w:r>
      <w:r>
        <w:rPr>
          <w:sz w:val="28"/>
          <w:szCs w:val="28"/>
        </w:rPr>
        <w:t>θ</w:t>
      </w:r>
      <w:r>
        <w:rPr>
          <w:sz w:val="28"/>
          <w:szCs w:val="28"/>
          <w:lang w:val="en-US"/>
        </w:rPr>
        <w:t>-sin φ *S=-c*ψ*cosψ +S*φ*cos φ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шения (5)’ в общем виде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(-c*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cos (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+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 φ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)/c*cos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 φ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);</w:t>
        <w:tab/>
        <w:tab/>
        <w:t>(5.1)’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S*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sin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-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sin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/cos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 φ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);</w:t>
        <w:tab/>
        <w:t>(5.2)’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(5.1)’ и (5.2)’ с учетом заданных параметров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=-ψ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cos (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+2.5*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 φ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/cos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;</w:t>
        <w:tab/>
        <w:tab/>
        <w:tab/>
        <w:t>[5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S*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sin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-0.4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*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sin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/cos (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 φ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>);</w:t>
        <w:tab/>
        <w:t>[6]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сле дифференцирования (5)’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-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-с*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(5)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-с*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я (5)” в общем вид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[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[</w:t>
        <w:tab/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]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 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]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 (5.1)”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 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[</w:t>
        <w:tab/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+θ)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+θ)]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*[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θ+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]+с * 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 (5.2)”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(5.1)” и (5.2)” с учетом заданных параметр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[2,5*(2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)-[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]+ 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)]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θ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; [7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[2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φ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φ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perscript"/>
        </w:rPr>
        <w:t xml:space="preserve">2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θ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]-0.4[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(θ+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>)+ 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]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θ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; [8]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спользуя формулы [1]÷[8] вычисляем текущие параметры, а с помощью формул [9] находим последующие парамет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;</w:t>
        <w:tab/>
        <w:tab/>
        <w:tab/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0,2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0,02*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;</w:t>
        <w:tab/>
        <w:tab/>
        <w:tab/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0,2*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0,02*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  <w:tab/>
        <w:tab/>
        <w:tab/>
        <w:t>[9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;</w:t>
        <w:tab/>
        <w:tab/>
        <w:tab/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0,2*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0,02*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+1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∆t+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*∆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;</w:t>
        <w:tab/>
        <w:tab/>
        <w:tab/>
        <w:t>S</w:t>
      </w:r>
      <w:r>
        <w:rPr>
          <w:sz w:val="28"/>
          <w:szCs w:val="28"/>
          <w:vertAlign w:val="subscript"/>
          <w:lang w:val="en-US"/>
        </w:rPr>
        <w:t>i+1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0,2*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0,02*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лученные результаты заносим в сводную таблицу.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09"/>
        <w:gridCol w:w="811"/>
        <w:gridCol w:w="827"/>
        <w:gridCol w:w="828"/>
        <w:gridCol w:w="828"/>
        <w:gridCol w:w="827"/>
        <w:gridCol w:w="828"/>
        <w:gridCol w:w="828"/>
        <w:gridCol w:w="827"/>
        <w:gridCol w:w="828"/>
        <w:gridCol w:w="828"/>
        <w:gridCol w:w="829"/>
      </w:tblGrid>
      <w:tr>
        <w:trPr>
          <w:trHeight w:val="39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, c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</w:tr>
      <w:tr>
        <w:trPr>
          <w:trHeight w:val="35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, ра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φ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φ, с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, ра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ψ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ψ, с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, ра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θ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θ, с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*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*с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3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4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8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7</w:t>
            </w:r>
          </w:p>
        </w:tc>
      </w:tr>
      <w:tr>
        <w:trPr>
          <w:trHeight w:val="3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7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8</w:t>
            </w:r>
          </w:p>
        </w:tc>
      </w:tr>
      <w:tr>
        <w:trPr>
          <w:trHeight w:val="3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араметры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4;0,6;0,8;1,0 (с) находим по алгоритму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2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приведенному ниже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t=0</w:t>
      </w:r>
      <w:r>
        <w:rPr>
          <w:sz w:val="28"/>
          <w:szCs w:val="28"/>
          <w:lang w:val="en-US"/>
        </w:rPr>
        <w:t>: sin ψ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0,2588;</w:t>
        <w:tab/>
        <w:t>sin 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0,866;</w:t>
        <w:tab/>
        <w:tab/>
        <w:t>sin (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=0,7071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cos (φ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=0,7071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[1] 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0,2*0,2588/0,7071=0,0732;</w:t>
        <w:tab/>
        <w:tab/>
        <w:t>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=0,0053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[2] ψ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[0,0833*0,866/0,7071]=-0,1020;</w:t>
        <w:tab/>
        <w:tab/>
        <w:t>ψ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=0,0104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[3] 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[2,4*0,0104+0,0053*0,7071/0,7071]=-0,0479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[4] ψ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0,4167*0,0053+0,01040*0,7071/0,7071=0,0281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[9]</w:t>
        <w:tab/>
        <w:t>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1,0440+0,0146-0,0009=1,0577 (60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37’);</w:t>
        <w:tab/>
        <w:t>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-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46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49’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ab/>
        <w:t>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0,2610-0,0204+0,005=0,2411 (13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48’);</w:t>
        <w:tab/>
        <w:tab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l-GR"/>
        </w:rPr>
        <w:t xml:space="preserve"> (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-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)=0,7292;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l-GR"/>
        </w:rPr>
        <w:t xml:space="preserve"> (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-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)=0,6843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ab/>
        <w:tab/>
        <w:t>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=0,0615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135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04’:</w:t>
        <w:tab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)=0,7062;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ab/>
        <w:tab/>
      </w:r>
      <w:r>
        <w:rPr>
          <w:sz w:val="28"/>
          <w:szCs w:val="28"/>
          <w:lang w:val="en-US"/>
        </w:rPr>
        <w:t xml:space="preserve">          cos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)=-0,7079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90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04’:</w:t>
        <w:tab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 ψ</w:t>
      </w:r>
      <w:r>
        <w:rPr>
          <w:sz w:val="28"/>
          <w:szCs w:val="28"/>
          <w:vertAlign w:val="subscript"/>
          <w:lang w:val="el-GR"/>
        </w:rPr>
        <w:t xml:space="preserve"> 0</w:t>
      </w:r>
      <w:r>
        <w:rPr>
          <w:sz w:val="28"/>
          <w:szCs w:val="28"/>
          <w:lang w:val="el-GR"/>
        </w:rPr>
        <w:t>)=1.0;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ab/>
        <w:tab/>
      </w:r>
      <w:r>
        <w:rPr>
          <w:sz w:val="28"/>
          <w:szCs w:val="28"/>
          <w:lang w:val="en-US"/>
        </w:rPr>
        <w:t xml:space="preserve">          cos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 ψ</w:t>
      </w:r>
      <w:r>
        <w:rPr>
          <w:sz w:val="28"/>
          <w:szCs w:val="28"/>
          <w:vertAlign w:val="subscript"/>
          <w:lang w:val="el-GR"/>
        </w:rPr>
        <w:t xml:space="preserve"> 0</w:t>
      </w:r>
      <w:r>
        <w:rPr>
          <w:sz w:val="28"/>
          <w:szCs w:val="28"/>
          <w:lang w:val="el-GR"/>
        </w:rPr>
        <w:t>)=-0,</w:t>
      </w:r>
      <w:r>
        <w:rPr>
          <w:sz w:val="28"/>
          <w:szCs w:val="28"/>
          <w:lang w:val="en-US"/>
        </w:rPr>
        <w:t>0012</w:t>
      </w:r>
      <w:r>
        <w:rPr>
          <w:sz w:val="28"/>
          <w:szCs w:val="28"/>
          <w:lang w:val="el-GR"/>
        </w:rPr>
        <w:t>;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t>[5] 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0,1290*0,5736-1,25*0,9178*0,2034/0,0.</w:t>
      </w:r>
      <w:r>
        <w:rPr>
          <w:sz w:val="28"/>
          <w:szCs w:val="28"/>
          <w:lang w:val="en-US"/>
        </w:rPr>
        <w:t>7079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  <w:lang w:val="en-US"/>
        </w:rPr>
        <w:t>-2480</w:t>
      </w:r>
      <w:r>
        <w:rPr>
          <w:sz w:val="28"/>
          <w:szCs w:val="28"/>
          <w:lang w:val="el-GR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 xml:space="preserve">[6]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0,8*0,1290*0,9397-0,9178*0,2034*0,7660/0</w:t>
      </w:r>
      <w:r>
        <w:rPr>
          <w:sz w:val="28"/>
          <w:szCs w:val="28"/>
        </w:rPr>
        <w:t>,7079</w:t>
      </w:r>
      <w:r>
        <w:rPr>
          <w:sz w:val="28"/>
          <w:szCs w:val="28"/>
          <w:lang w:val="el-GR"/>
        </w:rPr>
        <w:t>=-0,</w:t>
      </w:r>
      <w:r>
        <w:rPr>
          <w:sz w:val="28"/>
          <w:szCs w:val="28"/>
        </w:rPr>
        <w:t>0988</w:t>
      </w:r>
      <w:r>
        <w:rPr>
          <w:sz w:val="28"/>
          <w:szCs w:val="28"/>
          <w:lang w:val="el-GR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l-GR"/>
        </w:rPr>
        <w:t>[7] θ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0,0496*0,5736-0,0266*0,8192-2,5*0,0802*0,2034-1,25*0,9178*0,0559+0,0772*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l-GR"/>
        </w:rPr>
        <w:t>*0,8192/0,</w:t>
      </w:r>
      <w:r>
        <w:rPr>
          <w:sz w:val="28"/>
          <w:szCs w:val="28"/>
        </w:rPr>
        <w:t>7079</w:t>
      </w:r>
      <w:r>
        <w:rPr>
          <w:sz w:val="28"/>
          <w:szCs w:val="28"/>
          <w:lang w:val="el-GR"/>
        </w:rPr>
        <w:t>=0,</w:t>
      </w:r>
      <w:r>
        <w:rPr>
          <w:sz w:val="28"/>
          <w:szCs w:val="28"/>
        </w:rPr>
        <w:t>1233</w:t>
      </w:r>
      <w:r>
        <w:rPr>
          <w:sz w:val="28"/>
          <w:szCs w:val="28"/>
          <w:lang w:val="el-GR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l-GR"/>
        </w:rPr>
        <w:t xml:space="preserve">[8]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0,8*(-0,0496*0,9397-0,0166*0,3420+0,0772)-2*0,0802*0,8192*0,2034+0,9178*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*(-0,0559*0,8192-0,0414*0,5736)/0,7079=0,0947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[9] 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1,3061-0,0496+0,0024=1,2589 (72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10’)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l-GR"/>
        </w:rPr>
        <w:t xml:space="preserve">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0,5657-0,0197+0,0018=0,5478</w:t>
      </w:r>
      <w:r>
        <w:rPr>
          <w:sz w:val="28"/>
          <w:szCs w:val="28"/>
        </w:rPr>
        <w:t>м</w:t>
      </w:r>
      <w:r>
        <w:rPr>
          <w:sz w:val="28"/>
          <w:szCs w:val="28"/>
          <w:lang w:val="el-GR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85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>58’;                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132</w:t>
      </w:r>
      <w:r>
        <w:rPr>
          <w:sz w:val="28"/>
          <w:szCs w:val="28"/>
          <w:vertAlign w:val="superscript"/>
          <w:lang w:val="el-GR"/>
        </w:rPr>
        <w:t>0</w:t>
      </w:r>
      <w:r>
        <w:rPr>
          <w:sz w:val="28"/>
          <w:szCs w:val="28"/>
          <w:lang w:val="el-GR"/>
        </w:rPr>
        <w:t xml:space="preserve">47’;                    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)=0,9976;       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)=0,7339;           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ψ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)=0,0704;    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l-GR"/>
        </w:rPr>
        <w:t xml:space="preserve"> (θ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φ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)=-0,6792;           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en-US"/>
        </w:rPr>
        <w:t>t=0,2 c</w:t>
      </w:r>
      <w:r>
        <w:rPr>
          <w:sz w:val="28"/>
          <w:szCs w:val="28"/>
          <w:lang w:val="en-US"/>
        </w:rPr>
        <w:t>: sin 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2386;</w:t>
        <w:tab/>
        <w:t>sin 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8714;</w:t>
        <w:tab/>
        <w:t>sin (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0,7292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>cos (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0,6843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[1] 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25*0,3832/0,8076=0,0654;</w:t>
        <w:tab/>
        <w:tab/>
        <w:t>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0,0042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[2] 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3333*0,52/0,8076=-0,0995;</w:t>
        <w:tab/>
        <w:tab/>
        <w:t>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0,099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[3] 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0141*0,5896+0,75*0,0461/0,8076=-0,0363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[4] 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0461*0,5896+1,3333*0,0141/0,8076=0,0115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9]</w:t>
        <w:tab/>
        <w:t>φ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,0577+0,0130-0,0007=1,0700 (61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20’);</w:t>
        <w:tab/>
        <w:t>φ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ψ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48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39’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>ψ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3932-0,0429-0,0011=0,2214(12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41’);</w:t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0,5478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 sin (θ+ψ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0,9976;</w:t>
        <w:tab/>
        <w:t>sin (θ+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0,7339;</w:t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 xml:space="preserve">  cos (θ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ψ-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0,0704;</w:t>
        <w:tab/>
        <w:t>cos (θ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=-0,6792;</w:t>
        <w:tab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5] θ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1186*0,5896+1,25*0,9363*(-0,2146)/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0,</w:t>
      </w:r>
      <w:r>
        <w:rPr>
          <w:sz w:val="28"/>
          <w:szCs w:val="28"/>
        </w:rPr>
        <w:t>679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2318</w:t>
      </w:r>
      <w:r>
        <w:rPr>
          <w:sz w:val="28"/>
          <w:szCs w:val="28"/>
          <w:lang w:val="en-US"/>
        </w:rPr>
        <w:t>;</w:t>
        <w:tab/>
        <w:tab/>
        <w:t>θ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0,</w:t>
      </w:r>
      <w:r>
        <w:rPr>
          <w:sz w:val="28"/>
          <w:szCs w:val="28"/>
        </w:rPr>
        <w:t>0537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[6]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8*0,1186*0,9508-0,9363*0,2146*0,7118/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0,</w:t>
      </w:r>
      <w:r>
        <w:rPr>
          <w:sz w:val="28"/>
          <w:szCs w:val="28"/>
        </w:rPr>
        <w:t>679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-0,0970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[7] θ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0531*0,5896-0,0146*0,8076-2,5*0,0902*0,2146-1,25*0,9363*0,057+0,096*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*0,8109/</w:t>
      </w:r>
      <w:r>
        <w:rPr>
          <w:sz w:val="28"/>
          <w:szCs w:val="28"/>
        </w:rPr>
        <w:t>-0,6792</w:t>
      </w:r>
      <w:r>
        <w:rPr>
          <w:sz w:val="28"/>
          <w:szCs w:val="28"/>
          <w:lang w:val="en-US"/>
        </w:rPr>
        <w:t>=0,</w:t>
      </w:r>
      <w:r>
        <w:rPr>
          <w:sz w:val="28"/>
          <w:szCs w:val="28"/>
        </w:rPr>
        <w:t>0833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[8]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-0,8*(-0,0531*0,9508-0,0141*0,3098+0,0960)-2*0,0902*0,2146*0,8109+0,9363*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*(-0,057*0,8109-0,0461*0,5852)/-0,6792=0,0758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[9] 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,2589-0,0463+0,0016=1,2136 (69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33’)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0,5478-0,0194+0,0015=0,5299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ψ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27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01’;                            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57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42’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sin (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ψ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0,6533;                     sin (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0,1684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sz w:val="28"/>
          <w:szCs w:val="28"/>
          <w:lang w:val="en-US"/>
        </w:rPr>
        <w:t>cos (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ψ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-0,1568;                  cos (θ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φ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-0,3875;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24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30:00Z</dcterms:created>
  <dc:creator>User</dc:creator>
  <dc:description/>
  <cp:keywords/>
  <dc:language>en-US</dc:language>
  <cp:lastModifiedBy>Mage</cp:lastModifiedBy>
  <cp:lastPrinted>2004-12-25T11:23:00Z</cp:lastPrinted>
  <dcterms:modified xsi:type="dcterms:W3CDTF">2011-10-17T02:30:00Z</dcterms:modified>
  <cp:revision>2</cp:revision>
  <dc:subject/>
  <dc:title>Министерство высшего и профессионального образования</dc:title>
</cp:coreProperties>
</file>