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134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Воспроизводство товаров и его фазы.Общие черты пр-ва. Факторы пр-ва.</w:t>
            </w:r>
          </w:p>
          <w:p>
            <w:pPr>
              <w:pStyle w:val="TextBody"/>
              <w:rPr/>
            </w:pPr>
            <w:r>
              <w:rPr/>
              <w:t>Воспроизводство-это произв., рассматриваемое как непрерывный повторяющийся процесс. Фазы воспроизводств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производство=&gt;2)распределение=&gt;3)обмен=&gt;</w:t>
            </w:r>
          </w:p>
          <w:p>
            <w:pPr>
              <w:pStyle w:val="TextBody"/>
              <w:rPr/>
            </w:pPr>
            <w:r>
              <w:rPr/>
              <w:t>4)потребление. 2-процес распределения доли в которой каждый хозяйствующий субъект принимал участие в создании продукта.</w:t>
            </w:r>
          </w:p>
          <w:p>
            <w:pPr>
              <w:pStyle w:val="TextBody"/>
              <w:rPr/>
            </w:pPr>
            <w:r>
              <w:rPr/>
              <w:t xml:space="preserve">3-форма связи между производителями и потребителями, 4-это процес использования благ для удолетворения потребностей. Общие черты производства: а)общественый характер(пр-во ведется колективом людей организованых определеным образом) б)процес производства представляет собой взаимодействия человека и природы в)пр-во осуществляется с использованием определеных факторов. Факторы пр-ва – это экономические ресурсы реально вовлеченые в пр-во. Эконом.ресурсы- это средство обеспечивающее пр-во. Факторы производства:1)Труд ((рабочая сила) получение выгоды, повышение квалификации) </w:t>
            </w:r>
          </w:p>
          <w:p>
            <w:pPr>
              <w:pStyle w:val="TextBody"/>
              <w:rPr/>
            </w:pPr>
            <w:r>
              <w:rPr/>
              <w:t xml:space="preserve">2) Капитал (средство пр-ва)  3)Земля (природные ресурсы)  4)Информация (нематериальна)  5)Способность к предпринимательству (новаторство соединение всех фак.пр-ва.)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19" w:leader="none"/>
                <w:tab w:val="center" w:pos="2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№ 8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 экон.выбора.Альтернативная стоимость.Кривая производственых  отношений.Понятие эффект.</w:t>
            </w:r>
          </w:p>
          <w:p>
            <w:pPr>
              <w:pStyle w:val="TextBody"/>
              <w:rPr/>
            </w:pPr>
            <w:r>
              <w:rPr/>
              <w:t>Проблема эк.выбора состоит в том как при помощи огранич. Ресурсов наилучшим образом удолетворить постоянно измен.потребности человека.</w:t>
            </w:r>
          </w:p>
          <w:p>
            <w:pPr>
              <w:pStyle w:val="TextBody"/>
              <w:rPr/>
            </w:pPr>
            <w:r>
              <w:rPr/>
              <w:t>Основные эк.проблемы: 1)Что производить (какой набор товаров и услуг наиболее полно удолетворяет потребности). 2)Сколько производить (какое кол-во ресурсов следует использовать в производстве). 3)Как производить (какой должна быть технология и организация производства). 4)Для кого производить (кто и в каком кол-ве получим производственый продукт). 5)Как адаптироваться к изменениям (как приспособиться к изменениям в технологиях,ресурсах,спроса). Альтернативная стоимость- это стоимость одного товара выраженная в стоимости другого товара от производства которого пришлось отказаться. Кривая произ.отношений-это кривая каждая точка которой показывает максимальный объем производств 2 товаров при данных ресурсах. Условия: 1)в экономике производится только 2 продукта.2)ко-во ресурсов неизмено. 3)технология неменяется.4)экономика действует в условиях полной занятости ресурсов. Эффективность-это результативность она предполагает своезмерение затрат и полученых при этом результа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Понятие капитала. Трактовка сущности капитала различными школами.</w:t>
            </w:r>
          </w:p>
          <w:p>
            <w:pPr>
              <w:pStyle w:val="TextBody"/>
              <w:rPr/>
            </w:pPr>
            <w:r>
              <w:rPr/>
              <w:t xml:space="preserve">1)«Вещная» трактовка (капитал как средство про-ва). Адам Смит,капитал-накопленый общественый труд.Поль Самуэльсон,капитал-благо длительного пользования. Класическая школа. 2)Денежная трактовка. Капита-это деньги. Неокласическое направление. 3) Теория «человеческого капитала»  Величина чел.капитала оценивается потенциальным доходом который он способный приносить. Неокласическая школа. 4) Капитал как самовозрастающая стоимость (теория Маркса). Капитал-это движение процес кругооборота Капитал-это невещь а общественое отношение которое представлено в вещи и придаёт этой вещи специфический общ. Характер. Другие трактовки: </w:t>
            </w:r>
            <w:r>
              <w:rPr>
                <w:u w:val="single"/>
              </w:rPr>
              <w:t xml:space="preserve">Капитал-ценость приносящая поток дохода. </w:t>
            </w:r>
            <w:r>
              <w:rPr/>
              <w:t>Капитал – общест-историческая форма соединения факторов товарного пр-ва приносящая доход.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собености фкнкционирования рынка труда. Спрос и предложение на рынке труда.</w:t>
            </w:r>
          </w:p>
          <w:p>
            <w:pPr>
              <w:pStyle w:val="TextBody"/>
              <w:rPr/>
            </w:pPr>
            <w:r>
              <w:rPr/>
              <w:t>Особености: 1)Работник нетеряет право собствености на свою рабочую силу. 2)Отношение между продавцом и покапателем имеет относительно длительный характер. 3)Высокая степень индивидуализации сделок(при заключении о договоре о найме на работу). 4)Недежные аспекты сделки (интерисуется какой колектив,гарантия сохранения места). 5)Воздействие на рынок труда общественых институтов(профсоюзов).</w:t>
            </w:r>
          </w:p>
          <w:p>
            <w:pPr>
              <w:pStyle w:val="TextBody"/>
              <w:tabs>
                <w:tab w:val="clear" w:pos="708"/>
                <w:tab w:val="center" w:pos="1910" w:leader="none"/>
              </w:tabs>
              <w:rPr>
                <w:sz w:val="24"/>
              </w:rPr>
            </w:pPr>
            <w:r>
              <w:rPr/>
              <w:t xml:space="preserve">Спрос на труд. Факторы влияния:1)уровень зарплаты 2)предельный продукт труда который зависит от произ.труда </w:t>
            </w:r>
          </w:p>
          <w:p>
            <w:pPr>
              <w:pStyle w:val="TextBody"/>
              <w:tabs>
                <w:tab w:val="clear" w:pos="708"/>
                <w:tab w:val="left" w:pos="1417" w:leader="none"/>
                <w:tab w:val="left" w:pos="2124" w:leader="none"/>
                <w:tab w:val="left" w:pos="251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3660</wp:posOffset>
                      </wp:positionV>
                      <wp:extent cx="1270" cy="45085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8pt" to="9.05pt,4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3660</wp:posOffset>
                      </wp:positionV>
                      <wp:extent cx="341630" cy="3365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5.8pt" to="44.95pt,3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lang w:val="en-US"/>
              </w:rPr>
              <w:t>L</w:t>
            </w:r>
            <w:r>
              <w:rPr/>
              <w:t xml:space="preserve">-труд </w:t>
            </w:r>
            <w:r>
              <w:rPr>
                <w:lang w:val="en-US"/>
              </w:rPr>
              <w:t>W</w:t>
            </w:r>
            <w:r>
              <w:rPr/>
              <w:t>-зар.плата</w:t>
            </w:r>
          </w:p>
          <w:p>
            <w:pPr>
              <w:pStyle w:val="TextBody"/>
              <w:tabs>
                <w:tab w:val="clear" w:pos="708"/>
                <w:tab w:val="left" w:pos="1670" w:leader="none"/>
                <w:tab w:val="center" w:pos="1910" w:leader="none"/>
              </w:tabs>
              <w:rPr/>
            </w:pPr>
            <w:r>
              <w:rPr>
                <w:lang w:val="en-US"/>
              </w:rPr>
              <w:t>W</w:t>
            </w:r>
            <w:r>
              <w:rPr/>
              <w:t xml:space="preserve">                               </w:t>
            </w:r>
            <w:r>
              <w:rPr>
                <w:lang w:val="en-US"/>
              </w:rPr>
              <w:t>Dl</w:t>
            </w:r>
            <w:r>
              <w:rPr/>
              <w:t>-спрос на труд</w:t>
              <w:tab/>
            </w:r>
          </w:p>
          <w:p>
            <w:pPr>
              <w:pStyle w:val="Normal"/>
              <w:tabs>
                <w:tab w:val="clear" w:pos="708"/>
                <w:tab w:val="left" w:pos="968" w:leader="none"/>
                <w:tab w:val="center" w:pos="1910" w:leader="none"/>
              </w:tabs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Dl</w:t>
              <w:tab/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firstLine="708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032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4.75pt" to="4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11810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0.3pt" to="81pt,6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11810</wp:posOffset>
                      </wp:positionV>
                      <wp:extent cx="228600" cy="2286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0.3pt" to="107.95pt,5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Рыночное предложение труда. Зависимости:1)от числености населения 2)доля которая составляет трудоспобность населения в общей числености.3)от зарплаты. 4)от ко-ва и качества труда и квалиф.работников.   </w:t>
            </w:r>
            <w:r>
              <w:rPr>
                <w:sz w:val="16"/>
                <w:lang w:val="en-US"/>
              </w:rPr>
              <w:t>w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1145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1.35pt" to="107.95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ab/>
              <w:t xml:space="preserve">     </w:t>
            </w:r>
            <w:r>
              <w:rPr>
                <w:sz w:val="16"/>
                <w:lang w:val="en-US"/>
              </w:rPr>
              <w:t>Sl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rPr/>
            </w:pPr>
            <w:r>
              <w:rPr>
                <w:sz w:val="16"/>
                <w:lang w:val="en-US"/>
              </w:rPr>
              <w:t>Sl</w:t>
            </w:r>
            <w:r>
              <w:rPr>
                <w:sz w:val="16"/>
              </w:rPr>
              <w:t>-предложение тру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              №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2"/>
              <w:rPr/>
            </w:pPr>
            <w:r>
              <w:rPr/>
              <w:t>Типы экономических систем, различные подходы к их выделению.Основные элемент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Экон.система-это совокупность взаимосвязаных эк.элементов образующих определеную эк.структуру общества характеризуется отношениями по поводу пр-ва,распределения,обмена и потребления.</w:t>
            </w:r>
          </w:p>
          <w:p>
            <w:pPr>
              <w:pStyle w:val="TextBody"/>
              <w:rPr/>
            </w:pPr>
            <w:r>
              <w:rPr/>
              <w:t>1подход. Формационый подход. Был предложен Марксом.Формация-единство базиса и общест.полит. подстройки. Способ пр-ва:1)единство производительных сил 2)про-ые отно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терии подхода:1)Первобытнообщиный способ пр-ва 2)рабовладельческий 3)феодальный 4)капиталистический 5)комунистически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подход. К.Бюхер,новая историческая школа.Он взял характер между производством и потреблением.Критерии:1)Замкнутое домашнее х-во2)Городское х-во(товарообмен между людьми) 3)Народное х-во(товарно-денежные отношен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подход. Теория постиндустриального общества.Критерии:1)Степень индустриального развития:а)доиндустриальное(с\х,земля) б)индустриальная(промышленость,капитал и собственик капитала) в)постинду.(сфера услуг,информац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подход. Цивилизационный подход.Критерии:1)Форма собствености 2)Форма координационого механизм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36</w:t>
            </w:r>
          </w:p>
          <w:p>
            <w:pPr>
              <w:pStyle w:val="2"/>
              <w:rPr/>
            </w:pPr>
            <w:r>
              <w:rPr/>
              <w:t>Различные виды и формы капитала. Структура капитала.Критерии деления капитала на постояныйц и переменый, основной и оборотный.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)Исторически-первые формы капитала(ростовщический,купеческий) 2)По сфере деятельности (промышленый,торговый,ссудный,банковский,финансовый) 3) По функциональной форме или по стадиям кругооборота (денежный,производительный,товарный) 4)По способу переноса стоимости факторов пр-ва на стоимость нового товара (основной,оборотный)  5) По роли в образовании стоимости товара (постоянный, переменный)  6) По степени обобществления (акционерный,индивидуальный,транснациональный,международный)</w:t>
            </w:r>
          </w:p>
          <w:p>
            <w:pPr>
              <w:pStyle w:val="3"/>
              <w:rPr/>
            </w:pPr>
            <w:r>
              <w:rPr>
                <w:sz w:val="16"/>
              </w:rPr>
              <w:t>Основной-часть авансированого капитала стоимость которой переносится на стоимость продукта по частям в течении нескольких произв.циклов и возвращается предпринимателю в денеж. Форме тоже по частям.(здание, оборудование,земля) . Оборотный ( тоже самое только целиком в течение одного цикла.(сырье,расходы на раб.силу)).  Постоянный(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)-часть капитала которая расходуется на приобретение средств пр-ва и не изменяет свою стоимость в процессе прозводства товара(оборудование,сырьё,инструменты).  Переменный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)-часть капитала которая расходуется на приобретение рабочей силы она воспроизводит свой эквивалент и приносит избыток над своей первоначальной величиной.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- прибавочная стоимость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Издержки про-ва и его результаты.Виды издержек.Доходы фирмы. Сущность прибыли.Различные подходы к характеристике прибыли.Форма прибыли.Норма и масса прибыли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иды издержек: 1)Эконом.издержки-это те выплатить которые фирма обязана осуществить,чтобы обеспечить доходы поставщику ресурсов и отвлечь эти ресурсы от использования в альтернативных производ. Эконом.издержки:1)внутрение(неявные) – издержки связанные с использованием собственых ресурсов фирмы.2)внешние(явные,бухгалтерские)-денежные выплаты связаные с приобретением ресурсов у других фирм. 2) Переменные издержки-это издержки величина которых меняется при изменении объемов пр-ва.(затраты на сырьё, з/п). 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-пеменые издержки,</w:t>
            </w:r>
            <w:r>
              <w:rPr>
                <w:sz w:val="16"/>
                <w:lang w:val="en-US"/>
              </w:rPr>
              <w:t>FC</w:t>
            </w:r>
            <w:r>
              <w:rPr>
                <w:sz w:val="16"/>
              </w:rPr>
              <w:t>-постояные,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-общие,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C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. 3)Общие и валовые издержки-это вся сумма издержек при каждом даном объеме пр-ва. Сумма постояных и переменых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редельные-доп.издержки связанае с производством ещё одной доп.единицей продукции.</w:t>
            </w:r>
            <w:r>
              <w:rPr>
                <w:sz w:val="16"/>
                <w:lang w:val="en-US"/>
              </w:rPr>
              <w:t>MC</w:t>
            </w:r>
            <w:r>
              <w:rPr>
                <w:sz w:val="16"/>
              </w:rPr>
              <w:t xml:space="preserve">-предельные. </w:t>
            </w:r>
            <w:r>
              <w:rPr>
                <w:sz w:val="16"/>
                <w:lang w:val="en-US"/>
              </w:rPr>
              <w:t>M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. Средние – издержки пр-ва единицы продукции. Средние общие </w:t>
            </w:r>
            <w:r>
              <w:rPr>
                <w:sz w:val="16"/>
                <w:lang w:val="en-US"/>
              </w:rPr>
              <w:t>AT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.Средние постояные </w:t>
            </w:r>
            <w:r>
              <w:rPr>
                <w:sz w:val="16"/>
                <w:lang w:val="en-US"/>
              </w:rPr>
              <w:t>AF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. Средние переменые </w:t>
            </w:r>
            <w:r>
              <w:rPr>
                <w:sz w:val="16"/>
                <w:lang w:val="en-US"/>
              </w:rPr>
              <w:t>AV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. Доходы:1)Валовый доход. 2)Средний доход(полученый в результате единичной продукции). 3)Предельный доход(доп.доход полученый от реализации доп.продукции). Прибыль:1)Экон.-это валовый доход за вычетом эк.издержек. 2)Бухгалтерская – валовый доход за вычетом бух.издержек. 3)Нормальная-тот минимальный необходимый размер прибыли достаточный что бы удержать предпринимателя в рамках данного вида деятельност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45</w:t>
            </w:r>
          </w:p>
          <w:p>
            <w:pPr>
              <w:pStyle w:val="2"/>
              <w:rPr>
                <w:sz w:val="20"/>
              </w:rPr>
            </w:pPr>
            <w:r>
              <w:rPr/>
              <w:t>Типы рыночных структур и их особе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Рыночная структура-это условие в которых происходит рыночная конкуренция.</w:t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957"/>
              <w:gridCol w:w="957"/>
              <w:gridCol w:w="957"/>
              <w:gridCol w:w="958"/>
            </w:tblGrid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Чистая конкуренц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Монопол. концепц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лигопол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Чистая монополия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Число фирм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чень много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много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скольк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дна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 продукт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андар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иферинц-иальн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андарт или дифер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Уникаль-ный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нтроль над  цено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значит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грани. Или значит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Значител.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</w:rPr>
                    <w:t>Условия вход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 барьеро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значител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ществе-ные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Вход блокирован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ценовая конкуренц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Есть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ичн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ична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ополист 65%.      Не монополист  меньше 35%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Заработная плата: сущность и основные формы. Факторы, влияющие на величину зарплаты.</w:t>
            </w:r>
          </w:p>
          <w:p>
            <w:pPr>
              <w:pStyle w:val="TextBody"/>
              <w:rPr/>
            </w:pPr>
            <w:r>
              <w:rPr/>
              <w:t>Зарплата-это денежное выражение стоимости рабочей силы,т.е стоимость средств существования необходимых для нормального воспроизводства работника и его семьи.</w:t>
            </w:r>
          </w:p>
          <w:p>
            <w:pPr>
              <w:pStyle w:val="TextBody"/>
              <w:rPr/>
            </w:pPr>
            <w:r>
              <w:rPr/>
              <w:t>Факторы влияния на уровень зарплаты: 1)Уровень социально-экон. развития страны. 2)Прожиточный минимум 3)Уровень квалификации 4)Компенсационые различия 5)Экон.рента (доход от фактора пр0ва предложение которого неэластична) 6)Соотношение спроса и предложения на рынке труда.</w:t>
            </w:r>
          </w:p>
          <w:p>
            <w:pPr>
              <w:pStyle w:val="TextBody"/>
              <w:rPr/>
            </w:pPr>
            <w:r>
              <w:rPr/>
              <w:t xml:space="preserve">Фрмы зарплаты:1)повременная  2)сдельна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зарплаты: 1)номинальная  2)реальна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38</w:t>
            </w:r>
          </w:p>
          <w:p>
            <w:pPr>
              <w:pStyle w:val="2"/>
              <w:rPr/>
            </w:pPr>
            <w:r>
              <w:rPr/>
              <w:t>Рыночный механизм:его элементы и функционированиев условиях свободной конкуренции.Условие рын.равновесия.</w:t>
            </w:r>
          </w:p>
          <w:p>
            <w:pPr>
              <w:pStyle w:val="2"/>
              <w:rPr/>
            </w:pPr>
            <w:r>
              <w:rPr/>
              <w:t xml:space="preserve">Конъюктура рынка. Виды рыночной конъюктуры. Практическое значение иследования конъюктуры рынка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ъюктура рынка-это складывающееся на рынке в определеный момент времени социо-экон.,торгово-организационые и другие условия реализации това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Факторы влияния на КР:1)Объемы пр-ва товара 2)Размеры товарных запасов 3)Динамика цен и доходов 4)Организация торговли и рекламы.</w:t>
            </w:r>
          </w:p>
          <w:p>
            <w:pPr>
              <w:pStyle w:val="TextBody"/>
              <w:rPr/>
            </w:pPr>
            <w:r>
              <w:rPr/>
              <w:t>Маршал иследовал в работе Принципы Экономикс.Он: 1)Синтезировал достижение класической школы и теории маржинализма.2)Основной метод анализа-метод частичного равновесия. 3)Концепция ценообразования(закон спроса,цена спроса,цена предл.) 4)Учёт фактора времени при анализе цены. 5)Идея об эластичности спроса и предложения.</w:t>
            </w:r>
          </w:p>
          <w:p>
            <w:pPr>
              <w:pStyle w:val="TextBody"/>
              <w:rPr/>
            </w:pPr>
            <w:r>
              <w:rPr/>
              <w:t xml:space="preserve">Рыночный механизм-это обезличеный механизм взаимосвязи взаимодействия основных элементов рынка. Элементы рынка:1)спрос 2)предложение 3)рыночная цена 4)конкуренция. 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7625</wp:posOffset>
                      </wp:positionV>
                      <wp:extent cx="1371600" cy="1143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75pt;width:107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-цена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-к-во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предл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спрос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точка равновесия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Pe</w:t>
            </w:r>
            <w:r>
              <w:rPr>
                <w:sz w:val="22"/>
              </w:rPr>
              <w:t>-равнов.ц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39</w:t>
            </w:r>
          </w:p>
          <w:p>
            <w:pPr>
              <w:pStyle w:val="2"/>
              <w:rPr/>
            </w:pPr>
            <w:r>
              <w:rPr/>
              <w:t>Спрос и величина спроса.Закон спроса.Графическая илюстрация.Факторы воздействующие на изменение спроса.Эластичность спроса.Коэфициент эластичности.Факторы влияющие на эласт.спрос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рос-платежеспособная потребность,т.е потребность предъявленая на рынке и обеспеченая деньгами.Величина спроса –то ко-во товаров которое потребитель может и готов купить по данной конкретной цене. Закон спроса(чем выше цена тем меньше величина спроса при прочих равных условиях). Факторы влияния: 1)доходы потребителей 2)цены на товары заменителей 3)число покупателей 4)потребительские ожидания 5)вкусы потребителей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04165</wp:posOffset>
                      </wp:positionV>
                      <wp:extent cx="1600200" cy="10287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23.95pt;width:125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</w:rPr>
              <w:t>Эластичность спроса-степень реакции величины спроса на изменение цены. Коэфициент эласт.равна процентному изменению величины спроса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1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Собственость как экон.категория. Отношения и отчужд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Экономическая теория прав собствености.</w:t>
            </w:r>
          </w:p>
          <w:p>
            <w:pPr>
              <w:pStyle w:val="TextBody"/>
              <w:rPr/>
            </w:pPr>
            <w:r>
              <w:rPr/>
              <w:t>Собственость-система отношений по поводу присвоения благ в социально определеной форме. Категории:1)Отношение присвоения(отчуждения). 2)Отношения хозяйственого использования имущества. 3)Отношения экономической реализации собствености(получение доходов). Формы собствености:1)частная 2)колективная 3)муниципальная 4)госудрственая 5)федеральная 6)индивидуальная 7)смешаная 8)субъектов федерации. Частная соб.-если присвоение ведется в интересах отдельного лица . Колективная-если присвоение ведется в интересах группы лиц. Общественая-ведется в интересах общества в цел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он.теория прав соб. Предложил Оноре,состоящий из 11 элементов:1)Право владения(право исключительного физического контроля над благами) 2)Использования(право применения полезных свойств благ для себя) 3)Управления(право решать кто и как будет обеспечивать использование благ) 4)На доход(право обладать результатами от использования благ) 5)Суверена(право на отчуждение,потребление,изменение или уничтожение блага) 6)На безопасность(право на защиту от экспрприации благ и от вреда со стороны внешней среды) 7)Право на передачу благ в наследство. 8)Право на бессрочностьобладания благом. 9)Запрет вредного использования(запрет использования вещи способом наносящим вред имуществу других хоз.агентов). 10)Право на ответсвеность в виде взыскания(возможность взыскания блага в уплату долга) 11)Право на остаточный характер(право на существование процедур и институтов обеспечивающихвосстановление нарушеных правомочий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2"/>
              <w:rPr/>
            </w:pPr>
            <w:r>
              <w:rPr/>
              <w:t>Роль потребностей в развитии экономики. Классификация потребностей.Закон возвышения потребност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Потребности являются исходным пунктом эк.деятельности, а их удолетворение конечным результатом. Потребность-нужда в чем либо необходимом для подержания жизнедеятельности, развитии личности и общества в целом. Потребности:1)в средствах существования(жизненоважные потр.) 2)в социо-культурных средствах жизнед. 3)в средствах деятельности 4)в удолет.социо-престижных благ. Потребности:1)материальные 2)духовные 3)социальные 4)физиолог. 5)эконом. 6)специфические. Класификация потребностей Маслоу: первичные потребно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13335</wp:posOffset>
                      </wp:positionV>
                      <wp:extent cx="228600" cy="342900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.05pt" to="62.95pt,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По. в самоутверждени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втор                            Пот. В уважени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885</wp:posOffset>
                      </wp:positionV>
                      <wp:extent cx="114300" cy="2286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7.55pt" to="143.9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Соц.потребно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left" w:pos="30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Пот. В безопасности</w:t>
              <w:tab/>
              <w:t>первичны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Физиолог. потребно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>Закон возвышения потребностей: С развитием общества происходит возрастание и постояное изменение потребностей по их структуре,качеству и ко-ву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60</w:t>
            </w:r>
          </w:p>
          <w:p>
            <w:pPr>
              <w:pStyle w:val="2"/>
              <w:tabs>
                <w:tab w:val="clear" w:pos="708"/>
                <w:tab w:val="left" w:pos="1725" w:leader="none"/>
              </w:tabs>
              <w:rPr/>
            </w:pPr>
            <w:r>
              <w:rPr/>
              <w:t>Теория ренты.Причины и условия образования ренты.Формы земельной ренты.Цена земли.</w:t>
            </w:r>
          </w:p>
          <w:p>
            <w:pPr>
              <w:pStyle w:val="TextBody"/>
              <w:tabs>
                <w:tab w:val="clear" w:pos="708"/>
                <w:tab w:val="left" w:pos="1725" w:leader="none"/>
              </w:tabs>
              <w:rPr/>
            </w:pPr>
            <w:r>
              <w:rPr/>
              <w:t>Появление зем.ренты объясняется ограниченостью предложения земли.Экономическая рента-доход от какого либо фактора пр-ва,предложения которой эластична. Земля –фактор неимеющий альтернативной стоимости для общества в целом. Диферинциальная рента-доход полученый в результате использования ресурсов неэластич. предложением и более высокой производ. в ситуации расширения этих ресурсов. Цена земли зависит:1) размеров зем.ренты которую можно получать став собствеником даного участка. 2)ставка ссудного процента(плата за использование кредитом который заемщик вносит кредитору)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Сущность,функции и инфраструктура рынка.Класификация рынков.2Субъекты рынка и их экон.интересы.Необходимость согласования интересов и его механизм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оструктура рынка-это совокупность гос. и негос. организаций и служб,обеспечивающих нормальное функционирование всех рынков. Функции Инф.рынка:1)Облегчение участникам рыночных отношений реализации их интересов. 2)Повышение эфективности и оперативности работы субъектов рынка на основе их специализации. 3)Организационное оформление рыночных отношений. 4)Обеспечение форм юридического контроля ,гос.регулирования деловой практики. Класификация  рынков:1)По объектам купли-продажи:а)рынок товаров и услуг б)денежный рынок в)рынок технологий г)рынок рабочей силы. 2)По масштабам(географический признак):а)местный б)национальный в)региональный г)мировой. 3)По степени ограничения конкуренции и влияния продавца на цену товара:а)рынок свободной или совершеной конкуренции б)рынок моноп.конкуренции в)олигополия г)чистая монополия.4)По степени вмешательства го-ва в экономику:а)рынок свободной конкуренции б)регулируемый рынок в)рынок в условия командо-рыноч.отношений. 5)По степени зрелости рыночных отношений:а)формирующийся рынок б)развитый рынок. 6)По степени соответствия действующему законодательству:а)легальный б)нелегальны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Предложение и величина предложения. Закон предложения.Граф.илюстрация.Эла..предложения.Коэфициент эл.Факторы,воздействующие на изменение предложения.</w:t>
            </w:r>
          </w:p>
          <w:p>
            <w:pPr>
              <w:pStyle w:val="TextBody"/>
              <w:rPr/>
            </w:pPr>
            <w:r>
              <w:rPr/>
              <w:t>Предложение-это к-во товаров которое производители могут и готовы поставить на рынок при сложившихся ценах. Величина предложения то ко-во товаров которые производители могут и готовы поставить на рынок по даной конкретной цене. Закон предложения выражает зависимость величины предложения от уровня цены. Суть закона предложения,чем выше цена тем больше к-во товаров про-тели готовы  поставить на рынок при прочих равных условиях. Факторы воздействия::1)цены на ресурсы 2)ожидание производства 3)цены на другие товары 4)ко-во продавцов 5)налоги и дотации 6)технологии пр-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5245</wp:posOffset>
                      </wp:positionV>
                      <wp:extent cx="1600200" cy="1371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4.35pt;width:125.95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28:00Z</dcterms:created>
  <dc:creator>Millenium</dc:creator>
  <dc:description/>
  <cp:keywords/>
  <dc:language>en-US</dc:language>
  <cp:lastModifiedBy>Mage</cp:lastModifiedBy>
  <dcterms:modified xsi:type="dcterms:W3CDTF">2011-10-17T02:28:00Z</dcterms:modified>
  <cp:revision>2</cp:revision>
  <dc:subject/>
  <dc:title>№9</dc:title>
</cp:coreProperties>
</file>