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лазма и ее применение .</w:t>
      </w:r>
    </w:p>
    <w:p>
      <w:pPr>
        <w:pStyle w:val="Normal"/>
        <w:rPr/>
      </w:pPr>
      <w:r>
        <w:rPr/>
        <w:t xml:space="preserve">Если любое вещество накалить до очень высокой температуры или пропускать через него сильный электрический ток , его электроны начинают отрываться от атомов . То , что остается от атомов после отрыва электрона , имеет положительный заряд и называется </w:t>
      </w:r>
      <w:r>
        <w:rPr>
          <w:b/>
        </w:rPr>
        <w:t>ионом</w:t>
      </w:r>
      <w:r>
        <w:rPr/>
        <w:t xml:space="preserve"> , сам процесс отрыва электронов от атомов называется </w:t>
      </w:r>
      <w:r>
        <w:rPr>
          <w:b/>
        </w:rPr>
        <w:t>ионизацией</w:t>
      </w:r>
      <w:r>
        <w:rPr/>
        <w:t xml:space="preserve"> , В результате ионизации получается смесь свободных частиц с положительными и отрицательными зарядами . Эту смесь назвали </w:t>
      </w:r>
      <w:r>
        <w:rPr>
          <w:b/>
        </w:rPr>
        <w:t>плазмой</w:t>
      </w:r>
      <w:r>
        <w:rPr/>
        <w:t xml:space="preserve"> . При отрыве электронов разрываются и все связи ,которые удерживают частицы в кристалле или жидкости . Казалось бы , в движении частиц не должно остаться никакого порядка . И действительно , плазма во многом похожа на газ . Иногда ее так и называют – газом из заряженных частиц или ионизованным газом . Но самые замечательные свойства плазмы проявляются тогда , когда на нее действует магнитное поле . При этом в движении частиц плазмы проявляется некоторого рода порядок и свойства плазмы становятся совсем другими , чем у газа . По этому плазму и называют четвертым состоянием вещества .Порядок , который вносит магнитное поле в движение частиц плазмы ,-совсем особенный порядок .Его можно назвать винтовым . Заряженная частица может свободно двигаться вдоль направления магнитного поля . Но при этом она быстро вращается вокруг направления магнитного поля . Это вращение происходит по тому же закону , что и в круговом ускорителе заряженных частиц – циклотроне . Поэтому вращение частиц плазмы вокруг направления магнитного поля так и называют – циклотронным вращением . Из сочетания свободного движения вдоль поля и циклотронного вращения поперек поля получается винтовое движение частиц плазмы . Если плазма не слишком плотная , то частицы редко сталкиваются между собой : каждая движется по своему винту . В поперечном направлении такая плазма может двигаться только вместе с магнитным полем . Для наглядности говорят , что магнитное поле как бы вморожено в плазму . Но снаружи магнитное поле не может проникнуть в плазму . Если снаружи возникает сильное магнитное поле , оно давит на плазму с силой , которую так и называют – силой магнитного давления . Отсюда следует , что плазму можно удерживать «магнитной стенкой» , толкать «магнитным поршнем». Можно сказать: если вдоль магнитного поля плазма движется как газ , то при движении поперек магнитного поля она обретает в известной степени свойства твердого тела . На этих свойствах плазмы основаны многие природные явления , которые начинают использовать в технике . Солнце – громадный шар , состоящий из раскаленной плазмы . С поверхности Солнца непрерывно стекает спокойный поток плазмы – так называемый солнечный ветер . Время от времени на поверхности Солнца происходят вспышки . При каждой такой вспышке в космос выплескивается кратковременный поток плазмы . Эти плазменные потоки , достигая атмосферы  земли вызывают в ней много замечательных явлений : полярное сияние , магнитные бури , нарушение радиосвязи . Дело в том ,что и вокруг Земли есть плазменная оболочка , только эта оболочка находится высоко .Ведь Солнце на ряду с видимым светом посылает невидимые ультрафиолетовые лучи . Эти лучи воздействуют на атомы воздуха и отрывают от электроны , т.е. производят ионизацию . Так получается , что верхние слои атмосферы – ионосфера - состоят из ионизированного воздуха , иначе говоря , из плазмы .Плазма с каждым годом все чаще применяется в технике . В обычной пока электрической лампочке светится раскаленная нить металла . А в лампах дневного света светится плазма , заполняющая стеклянною трубку . Начинают входить в употребление плазменные горелки для сварки и резки металлов .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567" w:right="284" w:gutter="0" w:header="0" w:top="465" w:footer="0" w:bottom="1015"/>
      <w:pgNumType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i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22:00Z</dcterms:created>
  <dc:creator>Лариса</dc:creator>
  <dc:description/>
  <cp:keywords/>
  <dc:language>en-US</dc:language>
  <cp:lastModifiedBy>Mage</cp:lastModifiedBy>
  <cp:lastPrinted>1999-04-30T02:12:00Z</cp:lastPrinted>
  <dcterms:modified xsi:type="dcterms:W3CDTF">2011-10-17T02:22:00Z</dcterms:modified>
  <cp:revision>2</cp:revision>
  <dc:subject/>
  <dc:title>Если любое вещество до очень высокой температуры или пропускать через него сильный электрический ток , его электроны начинают отрываться от атомов </dc:title>
</cp:coreProperties>
</file>