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Гидроэлектростанции (ГЭС)</w:t>
      </w:r>
    </w:p>
    <w:p>
      <w:pPr>
        <w:pStyle w:val="Normal"/>
        <w:jc w:val="both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5100</wp:posOffset>
            </wp:positionV>
            <wp:extent cx="6057900" cy="3200400"/>
            <wp:effectExtent l="0" t="0" r="0" b="0"/>
            <wp:wrapTight wrapText="bothSides">
              <wp:wrapPolygon edited="0">
                <wp:start x="-48" y="0"/>
                <wp:lineTo x="-48" y="21478"/>
                <wp:lineTo x="21599" y="21478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/>
      </w:pPr>
      <w:r>
        <w:rPr>
          <w:sz w:val="30"/>
          <w:szCs w:val="30"/>
        </w:rPr>
        <w:t xml:space="preserve">Гидроэлектростанция − это комплекс сооружений и оборудования, посредством которых энергия потока воды преобразуется в электрическую энергию. ГЭС состоит из последовательной цепи </w:t>
      </w:r>
      <w:hyperlink r:id="rId3">
        <w:r>
          <w:rPr>
            <w:rStyle w:val="InternetLink"/>
            <w:color w:val="000000"/>
            <w:sz w:val="30"/>
            <w:szCs w:val="30"/>
            <w:u w:val="none"/>
          </w:rPr>
          <w:t>гидротехнических сооружений</w:t>
        </w:r>
      </w:hyperlink>
      <w:r>
        <w:rPr>
          <w:sz w:val="30"/>
          <w:szCs w:val="30"/>
        </w:rPr>
        <w:t xml:space="preserve">, обеспечивающих необходимую концентрацию потока воды и создание напора, и энергетического оборудования, преобразующего энергию движущейся под напором воды в электрическую энергию. Одни из первых гидроэлектрических установок мощностью всего в несколько сотен Вт были сооружены в 1876-81 в Штангассе и Лауфене (Германия) и в Грейсайде (Англия). Развитие ГЭС и их промышленное использование тесно связано с проблемой передачи электроэнергии на расстояние: как правило, места, наиболее удобные для сооружения ГЭС, удалены от основных потребителей электроэнергии. Протяжённость существовавших в то время линий электропередач не превышала 5-10 </w:t>
      </w:r>
      <w:r>
        <w:rPr>
          <w:i/>
          <w:iCs/>
          <w:sz w:val="30"/>
          <w:szCs w:val="30"/>
        </w:rPr>
        <w:t>км</w:t>
      </w:r>
      <w:r>
        <w:rPr>
          <w:sz w:val="30"/>
          <w:szCs w:val="30"/>
        </w:rPr>
        <w:t xml:space="preserve">; самая длинная линия 57 </w:t>
      </w:r>
      <w:r>
        <w:rPr>
          <w:i/>
          <w:iCs/>
          <w:sz w:val="30"/>
          <w:szCs w:val="30"/>
        </w:rPr>
        <w:t>км</w:t>
      </w:r>
      <w:r>
        <w:rPr>
          <w:sz w:val="30"/>
          <w:szCs w:val="30"/>
        </w:rPr>
        <w:t xml:space="preserve">. Сооружение линии электропередачи (170 </w:t>
      </w:r>
      <w:r>
        <w:rPr>
          <w:i/>
          <w:iCs/>
          <w:sz w:val="30"/>
          <w:szCs w:val="30"/>
        </w:rPr>
        <w:t>км</w:t>
      </w:r>
      <w:r>
        <w:rPr>
          <w:sz w:val="30"/>
          <w:szCs w:val="30"/>
        </w:rPr>
        <w:t>) от Лауфенской ГЭС до Франкфурта-на-Майне (Германия) для снабжения электроэнергией Международная электротехническая выставки (1891) открыла широкие возможности для развития ГЭС. В 1892 промышленный ток дала ГЭС, построенная на водопаде в Бюлахе (Швейцария), почти одновременно в 1893 были построены ГЭС в Гельшене (Швеция), на реке Изар (Германия) и в Калифорнии (США). В 1896 вступила в строй Ниагарская ГЭС (США) постоянного тока; в 1898 дала ток ГЭС Рейнфельд (Германия), а в 1901 стали под нагрузку гидрогенераторы ГЭС Жонат (Франция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ор ГЭС создаётся концентрацией падения реки на используемом участке </w:t>
      </w:r>
      <w:hyperlink r:id="rId4">
        <w:r>
          <w:rPr>
            <w:rStyle w:val="InternetLink"/>
            <w:color w:val="000000"/>
            <w:sz w:val="30"/>
            <w:szCs w:val="30"/>
            <w:u w:val="none"/>
          </w:rPr>
          <w:t>плотиной</w:t>
        </w:r>
      </w:hyperlink>
      <w:r>
        <w:rPr>
          <w:sz w:val="30"/>
          <w:szCs w:val="30"/>
        </w:rPr>
        <w:t xml:space="preserve">, либо </w:t>
      </w:r>
      <w:hyperlink r:id="rId5">
        <w:r>
          <w:rPr>
            <w:rStyle w:val="InternetLink"/>
            <w:color w:val="000000"/>
            <w:sz w:val="30"/>
            <w:szCs w:val="30"/>
            <w:u w:val="none"/>
          </w:rPr>
          <w:t>деривацией</w:t>
        </w:r>
      </w:hyperlink>
      <w:r>
        <w:rPr>
          <w:sz w:val="30"/>
          <w:szCs w:val="30"/>
        </w:rPr>
        <w:t xml:space="preserve">, либо плотиной и деривацией совместно. Деривацией в гидротехнике называют совокупность сооружений, осуществляющих отвод воды из реки, водохранилища или другого водоёма, транспортировку её к станционному узлу ГЭС, насосной станции, а также отвод воды от них. Различают деривацию безнапорную и напорную. Напорная деривация — трубопровод, напорный туннель, применяется, когда колебания уровня воды в месте её забора или отвода значительны. При малых колебаниях уровня может применяться как напорная, так и безнапорная деривация. Тип деривации выбирается с учётом природных условий района на основании технико-экономического расчёта. Протяжённость современных деривационных водоводов достигает нескольких десятков километров, пропускная способность более 2000 м3/сек. Основное энергетическое оборудование ГЭС размещается в здании ГЭС: в машинном зале электростанции - </w:t>
      </w:r>
      <w:hyperlink r:id="rId6">
        <w:r>
          <w:rPr>
            <w:rStyle w:val="InternetLink"/>
            <w:color w:val="000000"/>
            <w:sz w:val="30"/>
            <w:szCs w:val="30"/>
            <w:u w:val="none"/>
          </w:rPr>
          <w:t>гидроагрегаты</w:t>
        </w:r>
      </w:hyperlink>
      <w:r>
        <w:rPr>
          <w:sz w:val="30"/>
          <w:szCs w:val="30"/>
        </w:rPr>
        <w:t xml:space="preserve">, вспомогательное оборудование, устройства автоматического управления и контроля; в центральном посту управления пульт оператора-диспетчера или </w:t>
      </w:r>
      <w:hyperlink r:id="rId7">
        <w:r>
          <w:rPr>
            <w:rStyle w:val="InternetLink"/>
            <w:color w:val="000000"/>
            <w:sz w:val="30"/>
            <w:szCs w:val="30"/>
            <w:u w:val="none"/>
          </w:rPr>
          <w:t xml:space="preserve">автооператор </w:t>
        </w:r>
      </w:hyperlink>
      <w:r>
        <w:rPr>
          <w:sz w:val="30"/>
          <w:szCs w:val="30"/>
        </w:rPr>
        <w:t xml:space="preserve">гидроэлектростанции. Повышающая </w:t>
      </w:r>
      <w:hyperlink r:id="rId8">
        <w:r>
          <w:rPr>
            <w:rStyle w:val="InternetLink"/>
            <w:color w:val="000000"/>
            <w:sz w:val="30"/>
            <w:szCs w:val="30"/>
            <w:u w:val="none"/>
          </w:rPr>
          <w:t>трансформаторная подстанция</w:t>
        </w:r>
      </w:hyperlink>
      <w:r>
        <w:rPr>
          <w:sz w:val="30"/>
          <w:szCs w:val="30"/>
        </w:rPr>
        <w:t xml:space="preserve"> размещается как внутри здания ГЭС, так и в отдельных зданиях или на открытых площадках. </w:t>
      </w:r>
      <w:hyperlink r:id="rId9">
        <w:r>
          <w:rPr>
            <w:rStyle w:val="InternetLink"/>
            <w:color w:val="000000"/>
            <w:sz w:val="30"/>
            <w:szCs w:val="30"/>
            <w:u w:val="none"/>
          </w:rPr>
          <w:t>Распределительные устройства</w:t>
        </w:r>
      </w:hyperlink>
      <w:r>
        <w:rPr>
          <w:sz w:val="30"/>
          <w:szCs w:val="30"/>
        </w:rPr>
        <w:t xml:space="preserve"> зачастую располагаются на открытой площадке. Здание ГЭС может быть разделено на секции с одним или несколькими агрегатами и вспомогательным оборудованием, отделённые от смежных частей здания. При здании ГЭС или внутри него создаётся монтажная площадка для сборки и ремонта различного оборудования и для вспомогательных операций по обслуживанию ГЭС. По установленной мощности различают ГЭС мощные (свыше 250 МВт), средние (до 25 МВт) и малые (до 5 МВт). Мощность ГЭС зависит от напора (разности уровней верхнего и нижнего расхода воды Q (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/сек)), используемого в гидротурбинах, и КПД гидроагрегат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максимально используемому напору ГЭС делятся на высоконапорные (более 60 м), средненапорные (от 25 до 60 м) и низконапорные (от 3 до 25 м). На равнинных реках напоры редко превышают 100 м, в горных условиях посредством плотины можно создавать напоры до 300 м и более, а с помощью деривации - до 1500 м. Классификация по напору приблизительно соответствует типам применяемого энергетического оборудования: на высоконапорных ГЭС применяют ковшовые и радиально-осевые турбины с металлическими спиральными камерами; на средненапорных - поворотнолопастные и радиально-осевые турбины с железобетонными и металлическими спиральными камерами, на низконапорных - поворотнолопастные турбины в железобетонных спиральных камерах, иногда горизонтальные турбины в капсулах или в открытых камерах. Подразделение ГЭС по используемому напору имеет приблизительный, условный характер. По схеме использования водных ресурсов и концентрации напоров ГЭС обычно подразделяют на русловые, приплотинные, деривационные с напорной и безнапорной деривацией, смешанные, гидроаккумулирующие и приливны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русловых и приплотинных ГЭС напор воды создаётся плотиной, перегораживающей реку и поднимающей уровень воды в реке. При этом неизбежно некоторое затопление долины реки. В случае сооружения двух плотин на том же участке реки площадь затопления уменьшается. На равнинных реках наибольшая экономически допустимая площадь затопления ограничивает высоту плотины. Русловые и приплотинные ГЭС строят и на равнинных многоводных реках и на горных реках, в узких сжатых долинах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деривационных ГЭС концентрация падения реки создаётся посредством деривации; вода в начале используемого участка реки отводится из речного русла водоводом, с уклоном, значительно меньшим, чем средний уклон реки на этом участке и со спрямлением изгибов и поворотов русла. Конец деривации подводят к месту расположения здания ГЭС. Отработанная вода либо возвращается в реку, либо подводится к следующей деривационной ГЭС. Деривация выгодна тогда, когда уклон реки велик. Деривационная схема концентрации напора в чистом виде на практике приводит к тому, что из реки забирается лишь небольшая часть её стока. В других случаях в начале деривации на реке сооружается более высокая плотина и создаётся водохранилище: такая схема концентрации падения называется смешанной, так как используются оба принципа создания напора. Иногда, в зависимости от местных условий, здание ГЭС выгоднее располагать на некотором расстоянии от конца используемого участка реки вверх по течению; деривация разделяется по отношению к зданию ГЭС на подводящую и отводящую. В ряде случаев с помощью деривации производится переброска стока реки в соседнюю реку, имеющую более низкие отметки русла. Характерным примером является Ингурская ГЭС, где сток реки Ингури перебрасывается туннелем в соседнюю реку Эрисцкали (Кавказ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ГЭС с напорной деривацией водовод прокладывается с несколькими большим продольным уклоном, чем при безнапорной деривации. Применение напорной подводящей деривации обусловливается изменяемостью горизонта воды в верхнем бьефе, из-за чего в процессе эксплуатации изменяется и внутренний напор дериваци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собое место среди ГЭС занимают </w:t>
      </w:r>
      <w:hyperlink r:id="rId10">
        <w:r>
          <w:rPr>
            <w:rStyle w:val="InternetLink"/>
            <w:color w:val="000000"/>
            <w:sz w:val="30"/>
            <w:szCs w:val="30"/>
            <w:u w:val="none"/>
          </w:rPr>
          <w:t>гидроаккумулирующие электростанции</w:t>
        </w:r>
      </w:hyperlink>
      <w:r>
        <w:rPr>
          <w:sz w:val="30"/>
          <w:szCs w:val="30"/>
        </w:rPr>
        <w:t xml:space="preserve"> (ГАЭС) и </w:t>
      </w:r>
      <w:hyperlink r:id="rId11">
        <w:r>
          <w:rPr>
            <w:rStyle w:val="InternetLink"/>
            <w:color w:val="000000"/>
            <w:sz w:val="30"/>
            <w:szCs w:val="30"/>
            <w:u w:val="none"/>
          </w:rPr>
          <w:t>приливные электростанции</w:t>
        </w:r>
      </w:hyperlink>
      <w:r>
        <w:rPr>
          <w:sz w:val="30"/>
          <w:szCs w:val="30"/>
        </w:rPr>
        <w:t xml:space="preserve"> (ПЭС). Сооружение ГАЭС обусловлено ростом потребности в пиковой мощности в крупных энергетических системах, что и определяет генераторную мощность, требующуюся для покрытия пиковых нагрузок. Пиковая электростанция — электростанция, часть или все агрегаты которой работают тогда, когда потребление электроэнергии в энергосистеме резко возрастает на короткое время — при пике нагрузки, когда потребление электроэнергии резко возрастает. Агрегаты пиковой электростанции должны обладать высокой эксплуатационной манёвренностью, способностью в короткий срок, иногда за две три минуты, развивать полную мощность и так же быстро останавливаться. Пиковые электростанции в энергосистемах могут служить обычные гидроэлектрические станции и газотурбинные электростанции, а также тепловые паротурбинные электростанции, приспособленные для такого режима работы.</w:t>
      </w:r>
    </w:p>
    <w:p>
      <w:pPr>
        <w:pStyle w:val="Normal"/>
        <w:jc w:val="both"/>
        <w:rPr>
          <w:iCs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Способность ГАЭС аккумулировать энергию основана на том, что свободная в энергосистеме в некоторый период времени электрическая энергия используется агрегатами ГАЭС, которые, работая в режиме насоса, нагнетают воду из водохранилища в верхний аккумулирующий бассейн. В период пиков нагрузки аккумулированная энергия возвращается в энергосистему, вода из верхнего бассейна поступает в напорный трубопровод и вращает гидроагрегаты, работающие в режиме генератора тока. Мощность отдельных ГАЭС с такими обратимыми гидроагрегатами достигает 1620 </w:t>
      </w:r>
      <w:r>
        <w:rPr>
          <w:iCs/>
          <w:sz w:val="30"/>
          <w:szCs w:val="30"/>
        </w:rPr>
        <w:t>МВт. Целесообразно применение</w:t>
      </w:r>
      <w:r>
        <w:rPr>
          <w:sz w:val="30"/>
          <w:szCs w:val="30"/>
        </w:rPr>
        <w:t xml:space="preserve"> ГАЭС</w:t>
      </w:r>
      <w:r>
        <w:rPr>
          <w:iCs/>
          <w:sz w:val="30"/>
          <w:szCs w:val="30"/>
        </w:rPr>
        <w:t xml:space="preserve">, которые способны в ночные часы, когда потребление электроэнергии незначительно, запасать энергию, создавая нагрузку базисным паротурбинным электростанциям, а в дневные часы использовать запасённую энергию для покрытия пиков нагрузк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ливные электростанции (ПЭС) преобразуют энергию морских приливов в электрическую. ПЭС использует перепад уровней «полной» и «малой» воды во время прилива и отлива. Перекрыв плотиной залив или устье впадающей с море реки , можно при достаточно высокой амплитуде прилива создать напор, достаточный для вращения гидротурбин и соединённых с ними гидрогенераторов, размещенных в теле плотины. При одном бассейне и правильном полусуточном цикле приливов ПЭС может вырабатывать электроэнергию непрерывно в течение 4-5 ч с перерывами соответственно 2-1 ч четырежды за сутки, ПЭС такого типа называется однобассейновой двустороннего действия. Для устранения неравномерности выработки электроэнергии бассейн ПЭС можно разделить плотиной на два или три меньших бассейна, в одном из которых поддерживается уровень «малой», а в другом – «полной» воды; третий бассейн - резервный; гидроагрегаты устанавливаются в теле разделительной плотины. Но и эта мера полностью не исключает пульсации энергии, обусловленной цикличностью приливов в течение полумесячного периода. При совместной работе в одной энергосистеме с мощными тепловыми или атомными электростанциями, энергия, вырабатываемая ПЭС, может быть использована для участия в покрытии пиков нагрузки энергосистемы, а входящие в эту же систему ГЭС, имеющие водохранилища сезонного регулирования, могут компенсировать внутримесячные колебания энергии приливов. На ПЭС устанавливают капсульные гидроагрегаты, которые могут использоваться с относительно высоким КПД в генераторном и насосном  режимах, а также в качестве водопропускного отверстия. Капсульный гидроагрегат — горизонтальный осевой гидроагрегат с поворотно-лопастной гидротурбиной, заключённый в металлический кожух-капсулу. Впервые два капсульных гидроагрегата мощностью по 195 кВт каждый были изготовлены швейцарской фирмой в 1936 для небольшой ГЭС в Польше. Отсутствие значительных поворотов и крутки потока, плавность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743200</wp:posOffset>
            </wp:positionV>
            <wp:extent cx="5715000" cy="4004310"/>
            <wp:effectExtent l="0" t="0" r="0" b="0"/>
            <wp:wrapTight wrapText="bothSides">
              <wp:wrapPolygon edited="0">
                <wp:start x="-38" y="0"/>
                <wp:lineTo x="-38" y="21542"/>
                <wp:lineTo x="21600" y="21542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очертаний элементов проточной части капсульного гидроагрегата обеспечивают его высокую эффективность: большую пропускную способность и меньшие габариты по сравнению с обычным вертикальным гидроагрегатом, хорошие энергетические показатели. В часы, когда малая нагрузка энергосистемы совпадает по времени с приливом воды в море, гидроагрегаты ПЭС либо отключены, либо работают в насосном режиме - подкачивают воду в бассейн выше уровня прилива или же аккумулируют энергию до того момента, когда в энергосистеме наступит пик нагрузки. В случае, если прилив или отлив совпадает по времени с максимумом нагрузки энергосистемы, ПЭС работает в генераторном режиме, поэтому ПЭС может использоваться в энергосистеме как пиковая электростанция. Так, например, работает ПЭС на 240 МВт, построенная в 1966 во Франции. Электроэнергия приливных ГЭС в силу некоторых особенностей, связанных с периодическим характером приливов и отливов, может быть использована в энергосистемах лишь совместно с энергией регулирующих электростанций, которые восполняют провалы мощности приливных электростанций в течение суток или месяце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Использование приливной энергии ограничено главным образом высокой стоимостью сооружения ПЭС, стоимость сооружения ПЭС почти в 2,5 раза больше, чем обычной речной ГЭС такой же мощности. Важнейшая особенность гидроэнергетических ресурсов по сравнению с топливно-энергетическими ресурсами - их непрерывная возобновляемость. Отсутствие потребности в топливе для ГЭС определяет низкую себестоимость вырабатываемой на ГЭС электроэнергии. Поэтому сооружению ГЭС, несмотря на значительные удельные капиталовложения и продолжительные сроки строительства, придавалось и придаётся большое значение, особенно когда это связано с размещением электроёмких производств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конечном итоге можно сделать следующие выводы: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акторы "За" ГЭС: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1. Нет загрязнения окружающей среды золой и дымовыми газам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Гидроресурсы являются возобновляемым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Высокая мощнос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Факторы </w:t>
      </w:r>
      <w:r>
        <w:rPr>
          <w:color w:val="000000"/>
          <w:sz w:val="30"/>
          <w:szCs w:val="30"/>
        </w:rPr>
        <w:t>"</w:t>
      </w:r>
      <w:r>
        <w:rPr>
          <w:sz w:val="30"/>
          <w:szCs w:val="30"/>
        </w:rPr>
        <w:t>Против</w:t>
      </w:r>
      <w:r>
        <w:rPr>
          <w:color w:val="000000"/>
          <w:sz w:val="30"/>
          <w:szCs w:val="30"/>
        </w:rPr>
        <w:t>"</w:t>
      </w:r>
      <w:r>
        <w:rPr>
          <w:sz w:val="30"/>
          <w:szCs w:val="30"/>
        </w:rPr>
        <w:t xml:space="preserve"> ГЭС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Затопление прилежащих район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Разрушение огромных территорий при разрушении ГЭ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cycl.yandex.ru/redir?dtype=encyc&amp;url=www.rubricon.com/partner.asp%3Faid%3D{27453F28-9655-4A7B-9F4D-CB479E1853F1}%26ext%3D0" TargetMode="External"/><Relationship Id="rId4" Type="http://schemas.openxmlformats.org/officeDocument/2006/relationships/hyperlink" Target="http://encycl.yandex.ru/redir?dtype=encyc&amp;url=www.rubricon.com/partner.asp%3Faid%3D{F5034D51-88A0-4D55-9CC6-F357D25BCD97}%26ext%3D0" TargetMode="External"/><Relationship Id="rId5" Type="http://schemas.openxmlformats.org/officeDocument/2006/relationships/hyperlink" Target="http://encycl.yandex.ru/redir?dtype=encyc&amp;url=www.rubricon.com/partner.asp%3Faid%3D{ECBBEE91-1109-412B-9AB7-7F746434FFC5}%26ext%3D0" TargetMode="External"/><Relationship Id="rId6" Type="http://schemas.openxmlformats.org/officeDocument/2006/relationships/hyperlink" Target="http://encycl.yandex.ru/redir?dtype=encyc&amp;url=www.rubricon.com/partner.asp%3Faid%3D{ED3EDBD2-1EEE-4A89-8502-9784F6796C41}%26ext%3D0" TargetMode="External"/><Relationship Id="rId7" Type="http://schemas.openxmlformats.org/officeDocument/2006/relationships/hyperlink" Target="http://encycl.yandex.ru/redir?dtype=encyc&amp;url=www.rubricon.com/partner.asp%3Faid%3D{F9C8D71B-605A-4E93-9129-4386B9E84313}%26ext%3D0" TargetMode="External"/><Relationship Id="rId8" Type="http://schemas.openxmlformats.org/officeDocument/2006/relationships/hyperlink" Target="http://encycl.yandex.ru/redir?dtype=encyc&amp;url=www.rubricon.com/partner.asp%3Faid%3D{122C770B-C08D-4A96-A62A-6BA4985E8717}%26ext%3D0" TargetMode="External"/><Relationship Id="rId9" Type="http://schemas.openxmlformats.org/officeDocument/2006/relationships/hyperlink" Target="http://encycl.yandex.ru/redir?dtype=encyc&amp;url=www.rubricon.com/partner.asp%3Faid%3D{2A27340B-BE80-4041-BA4F-256F6BF5F8C4}%26ext%3D0" TargetMode="External"/><Relationship Id="rId10" Type="http://schemas.openxmlformats.org/officeDocument/2006/relationships/hyperlink" Target="http://encycl.yandex.ru/redir?dtype=encyc&amp;url=www.rubricon.com/partner.asp%3Faid%3D{D85BBC50-4BD1-41C5-805F-D0AA5293C155}%26ext%3D0" TargetMode="External"/><Relationship Id="rId11" Type="http://schemas.openxmlformats.org/officeDocument/2006/relationships/hyperlink" Target="http://encycl.yandex.ru/redir?dtype=encyc&amp;url=www.rubricon.com/partner.asp%3Faid%3D{65971D26-E8F6-4E6F-87DD-CA25FCB414F9}%26ext%3D0" TargetMode="External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01:00Z</dcterms:created>
  <dc:creator>Валера</dc:creator>
  <dc:description/>
  <dc:language>en-US</dc:language>
  <cp:lastModifiedBy>Валера</cp:lastModifiedBy>
  <dcterms:modified xsi:type="dcterms:W3CDTF">2004-05-18T16:37:00Z</dcterms:modified>
  <cp:revision>22</cp:revision>
  <dc:subject/>
  <dc:title/>
</cp:coreProperties>
</file>