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мерные экзаменационные билеты по физике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ubtitle"/>
        <w:rPr>
          <w:sz w:val="24"/>
        </w:rPr>
      </w:pPr>
      <w:r>
        <w:rPr>
          <w:sz w:val="24"/>
        </w:rPr>
        <w:t>Билет №1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еханическое движение. Относительность движения. Система отсчета. Материальная точка. Траектория. Путь и перемещение. Мгновенная скорость. Ускорение. Равномерное и равноускоренное движение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применение закона сохранения массового числа и электрического заряда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 №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заимодействие тел. Сила. Второй закон Ньют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Лабораторная работа “Изменение показателя преломления света”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 №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Импульс тела. Закон сохранения импульса. Проявление закона сохранения импульса в природе и его использование в техник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определение периода и частоты свободных колебаний в колебательном контуре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 №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кон всемирного тяготения. Сила тяжести. Вес тела. Невесом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применение первого закона термодинамики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 №5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евращение энергии при механических колебаниях. Свободные и вынужденные колебания. Резонан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Лабораторная работа “Расчет и измерение сопротивления двух параллельно включенных резисторов“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 №6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пытное обоснование основных положений молекулярно-кинетической теории (МКТ) строения вещества. Масса и размер молекул. Постоянная Авогадро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движение или равновесие заряженной частицы в электрическом поле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 №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Идеальный газ. Основное уравнение МКТ идеального газа. Температура и ее измерение. Абсолютная температу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определение индукции магнитного поля (по закону Ампера или  формуле силы Лоренца)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 №8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равнение состояния идеального газа. ( Уравнение Менделеева-Клапейрона). Изопроцессы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применение уравнения Эйнштейна для фотоэффекта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 №9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Испарение и конденсация. Насыщенные и ненасыщенные пары. Влажность воздуха. Измерение влажности воздух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Лабораторная работа “Измерение длинны световой волны с использованием дифракционной решетки”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ристаллические и аморфные тела. Упругие и пластические деформации твердых те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определение показателя преломления стекла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1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абота в термодинамике. Внутренняя энергия. Первый закон термодинамики. Применение второго закона к изопроцессам. Адиабатный процес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применение закона электромагнитной индукции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1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заимодействие заряженных тел. Закон Кулона. Закон сохранения электрического заряд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применение закона сохранения энергии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нденсаторы. Электроемкость конденсатора. Применение конденсат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применение уравнения состояния идеального газа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1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абота и мощность в цепи постоянного тока. Электродвижущая сила. Закон Ома для полной цеп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Лабораторная работа “Измерение массы тела”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rFonts w:cs="Arial" w:ascii="Arial" w:hAnsi="Arial"/>
        </w:rPr>
        <w:t>Билет№ 1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агнитное поле, условия его существования. Действие магнитного поля на электрический заряд и опыты, подтверждающие это действие. Индукция магнитного по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Лабораторная работа “Измерение влажности воздуха”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1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олупроводники. Собственная и примесная проводимость полупроводников. Полупроводниковые прибор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применение графиков изопроцессов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1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Электромагнитная индукция. Магнитный поток. Закон электромагнитной индукции. Правило Ленц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определение работы газов с помощью графика зависимости давления газов от его объема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Явление самоиндукции. Индуктивность. Электромагнитное по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Задача на определение модуля Юнга вещества, из которого изготовлена проволока. 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вободные и вынужденные электромагнитные колебания. Колебательный контур и превращение энергии при электромагнитных колебаниях. Частота и период колеб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применение закона Джоуля-Ленца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2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Электромагнитные волны и их свойства. Принципы радиосвязи и примеры их практического использов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Лабораторная работа “Измерение мощности лампочки накаливания”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2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олновые свойства света. Электромагнитная природа свет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применение закона Кулона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2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пыты Резерфорда по рассеиванию альфа-частиц. Ядерная модель атом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Лабораторная работа “Измерение удельного сопротивления проводника”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23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вантовые постулаты Бора. Испускание и поглощение света атомами. Спектральный анализ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Лабораторная работа” Измерение ЭДС  и внутреннего сопротивления источника тока с использованием амперметра и вольтметра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Билет№ 24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Фотоэффект и его законы. Уравнение Эйнштейна для фотоэффекта и постоянная Планка. Применение фотоэффекта в техни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дача на применение закона сохранения импульса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25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остав ядра атома. Изотопы. Энергия связи ядра атома. Цепная ядерная реакция. Условия ее существования. Термоядерные реакции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Лабораторная работа “ Расчет общего сопротивления двух последовательно соединенных проволочных резисторов”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илет№ 2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адиоактивность. Виды радиоактивных излучений и методы их регистрации. Биологическое действие ионизирующих излуч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Лабораторная работа “Оценка массы воздуха в классной комнате с использованием барометра, термометра и мерной ленты”.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20" w:leader="none"/>
      </w:tabs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220" w:leader="none"/>
      </w:tabs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12:00Z</dcterms:created>
  <dc:creator>Женя</dc:creator>
  <dc:description>пишите на cerium@rubtsovsk.ru</dc:description>
  <cp:keywords/>
  <dc:language>en-US</dc:language>
  <cp:lastModifiedBy>Mage</cp:lastModifiedBy>
  <dcterms:modified xsi:type="dcterms:W3CDTF">2011-10-17T02:12:00Z</dcterms:modified>
  <cp:revision>2</cp:revision>
  <dc:subject>билеты по физике</dc:subject>
  <dc:title>Примерные экзаменационные билеты по физике</dc:title>
</cp:coreProperties>
</file>