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м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ико-Технический Факульте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Кафедра теории прочности и проектирования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sz w:val="28"/>
        </w:rPr>
        <w:t>на тему</w:t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 xml:space="preserve">Сопротивление твёрдых тел деформированию при динамических нагрузках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ил студент 042 гр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Шваб Е.А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noBreakHyphen/>
      </w:r>
      <w:r>
        <w:rPr>
          <w:b/>
          <w:sz w:val="28"/>
        </w:rPr>
        <w:t>Томск 1999 г.</w:t>
        <w:noBreakHyphen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противление твёрдых тел деформированию при динамических нагрузках за последние десятилетия привлекает всё более возрастающее внимание исследователей и инженеров, занимающихся вопросами разработки конструкций, функционирующих в условиях кратковременных импульсных воздействий, больших скоростей деформации, высоких температу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даментальные представления о природе явлений в материалах при высоких скоростях деформирования, отвечающих достаточно высоким уровням напряжений, находят практическое применение в таких областях новой техники как: импульсная штамповка, сварка взрывом, внедрение летящих с высокой скоростью тел в преграды, а также при разработке конструкций, способных поглощать энергию взрыва или удара. Учёт реальных прочностных свойств деформируемой среды имеет значение для метрологических целей, а также при исследовании уравнения состояния и решения прикладных задач о распространении ударных вол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ологические свойства твёрдых тел, проявляющиеся при воздействии импульсных силовых нагрузок, сложны и многообразны. Реакция материалов на такого рода нагрузки часто самым существенным образом отличается от реакции на статические и квазистатические нагрузки в качественном и особенно в количественном отношении, что связано прежде всего с изменением их микроструктуры и, как следствие этого, механических свойств. Систематические исследования металлофизическими   методами структуры образцов, подвергнутых нагружению, показали, что параметры самой нагрузки, в частности её амплитуда, могут играть важную роль в формировании той или иной микроструктуры и обусловленных этим механических свой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бщепринятым способом создания импульсных нагрузок в твёрдом теле является метод ударных волн, в котором плоские ударные волны в образце из исследуемого материала создаются либо путём торможения на плоском образце скоростных пластин ударников, либо подрывом бризантного ВВ находящегося в контакте с образцом. Наиболее часто применяется первый из вышеуказанных способов. Использование ударных волн представляет уникальную возможность изучения свойств материалов в условиях высокоскоростного деформирования. Сильная зависимость скорости деформирования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 от амплитуды ударной волны </w:t>
      </w:r>
      <w:r>
        <w:rPr>
          <w:position w:val="-24"/>
          <w:sz w:val="28"/>
        </w:rPr>
        <w:t xml:space="preserve"> </w:t>
      </w:r>
      <w:r>
        <w:rPr>
          <w:sz w:val="28"/>
        </w:rPr>
        <w:t xml:space="preserve"> позволяет реализовать в опытах широкий диапазон скоростей деформации </w:t>
      </w:r>
      <w:r>
        <w:rPr>
          <w:position w:val="-24"/>
          <w:sz w:val="28"/>
        </w:rPr>
        <w:t xml:space="preserve"> </w:t>
      </w:r>
      <w:r>
        <w:rPr>
          <w:sz w:val="28"/>
        </w:rPr>
        <w:t>, а микроструктура может претерпевать большие изменения уже при временах в пределах сотен наносекунд после прохождения волнового фронта.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>Литература:</w:t>
      </w:r>
    </w:p>
    <w:p>
      <w:pPr>
        <w:pStyle w:val="TextBody"/>
        <w:spacing w:before="0" w:after="120"/>
        <w:jc w:val="both"/>
        <w:rPr/>
      </w:pPr>
      <w:r>
        <w:rPr>
          <w:sz w:val="28"/>
          <w:lang w:val="en-US"/>
        </w:rPr>
        <w:t xml:space="preserve">[1] </w:t>
      </w:r>
      <w:r>
        <w:rPr>
          <w:sz w:val="28"/>
        </w:rPr>
        <w:t>Батьков Ю.В., Глушак Б.Л., Новиков С.А. Сопротивление материалов пластической деформации при высокоскоростном деформировании в ударных волнах. (Обзор). М., ЦНИИатоминформ, 1990, 97с.</w:t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52:00Z</dcterms:created>
  <dc:creator>Балохонов Р.Р.</dc:creator>
  <dc:description/>
  <cp:keywords/>
  <dc:language>en-US</dc:language>
  <cp:lastModifiedBy>Mage</cp:lastModifiedBy>
  <dcterms:modified xsi:type="dcterms:W3CDTF">2011-10-17T01:52:00Z</dcterms:modified>
  <cp:revision>2</cp:revision>
  <dc:subject/>
  <dc:title>Сопротивление твёрдых тел деформированию при динамических нагрузках за последние десятилетия привлекает всё более возрастающее внимание исследователей и инженеров, занимающихся вопросами разработки конструкций, функционирующих в условиях кратковременных и</dc:title>
</cp:coreProperties>
</file>