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маркетинге рабочей силы…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тлана Бело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о, компания, работник, агентство</w:t>
      </w:r>
      <w:bookmarkStart w:id="0" w:name="go"/>
      <w:bookmarkEnd w:id="0"/>
    </w:p>
    <w:p>
      <w:pPr>
        <w:pStyle w:val="Normal"/>
        <w:spacing w:before="120" w:after="0"/>
        <w:ind w:firstLine="567"/>
        <w:jc w:val="both"/>
        <w:rPr/>
      </w:pPr>
      <w:r>
        <w:rPr/>
        <w:t>Давно известно, что человеческие ресурсы – важнейший фактор экономики. «Кадры решают все» … «рано или поздно, так или иначе». Причем, чаще решают «поздно и иначе», чем «рано и так» 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ояние рынка рабочей силы является предметом заботы государства: в целом, в отдельных регионах, в конкретном городе или районе. В принципе, соответствующие органы неплохо знают ситуацию со своими человеческими ресурсами и их занятостью, но повлиять на рынок могут далеко не всег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нок труда волнует руководство компаний. Они формулируют свои требования и оценивают кандидатов. Менеджеры по персоналу ведут мониторинг среднего уровня оплаты труда и систем мотивации персонала для поддержания конкурентоспособ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действующий или потенциальный работник соотносит свои возможности со спросом на человеческие ресурсы. Успех зависит главным образом от того, насколько людям удается адаптироваться к состоянию рынка и выгодно преподнести себя как лич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наконец, в гуще событий живут и работают кадровые агенства. Кроме посреднических функций, многие из них собирают и систематизируют информацию. В Интернете можно найти некоторые данные в открытом доступе, например динамику количества предлагаемых вакансий за прошлые год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 – деньги – товар</w:t>
      </w:r>
      <w:bookmarkStart w:id="1" w:name="tov"/>
      <w:bookmarkEnd w:id="1"/>
    </w:p>
    <w:p>
      <w:pPr>
        <w:pStyle w:val="Normal"/>
        <w:spacing w:before="120" w:after="0"/>
        <w:ind w:firstLine="567"/>
        <w:jc w:val="both"/>
        <w:rPr/>
      </w:pPr>
      <w:r>
        <w:rPr/>
        <w:t>При всей уникальности человеческих ресурсов с точки зрения их одушевленности, разумности и чувства собственного достоинства, и макро- и микроэкономика рассматривают их как товар – «рабочую силу». С недавних пор, часть сотрудников рассматривают и как «носителей интеллектуального капитала компании», но механизм оценки этого капитала еще несовершенен. Постепенно смягчаются или стыдливо прикрываются денежные отношения работодателей и наемных работников – терминология прогрессирует от «жалования», «окладов» и «зарплаты» к «компенсации потраченных на благо компании усилий, энергии, времени, здоровья и энтузиазм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ы бы не были отношения в деликатной (с этической точки зрения) сфере наемного труда, все классические определения маркетинга можно примерить и к рынку человеческих ресур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Деятельность по организации сбыта товаров и услуг» - пожалуйста, этим занимается каждый человек трудоспособного возраста, имеющий желание работать и не имеющий возможности не работать . «Процесс определения оптимальной стратегии действий» - касается всех участников рынка. «Способ построения отношений с клиентами и потребителями» - относится к работникам и агенствам, а также с некоторой натяжкой к государст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лософия маркетингового подхода начинает влиять на все привычные операции компаний с персоналом: поиск, отбор, мотивацию и разви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етинговая политика в области человеческих ресурсов в чем-то даже более передовая, чем в продвижении товаров. Она первой начинает сдвигаться от сугубо экономических факторов (выявление свободных рыночных ниш, анализ емкости рынка, определение ценовой политики и пр.) к факторам социального и психологического порядка (потребности, желания, удовлетворенность клиента, характер построения отношений, сервис и т.д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ос</w:t>
      </w:r>
      <w:bookmarkStart w:id="2" w:name="spros"/>
      <w:bookmarkEnd w:id="2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нок с маркетинговой точки зрения представляет собой поле потребностей. Покупатель товара или услуги - центральная фигура в маркетинге. Главная проблема рыночных отношений в этом смысле - ограниченность потенциального спроса потребителя, который не может приобрести все предлагаемые ему товары и услуги и который поэтому должен делать выбор в пользу одних и отвергать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поэтому маркетинговые стратегии строятся не на основе возможностей имеющихся ресурсов, а на программах анализа существующего или зарождающегося спроса и мониторинга тенденций его изме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ируя данные, приведенные в исследованиях наиболее популярных на рынке труда периодических изданий: "Ведомости", "Exclusive Personnel", "Карьера", "Работа для Вас", "Сareer Forum" и "Управление персоналом", можно выделить с некоторыми различиями «горячую десятку» позиций по спросу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Чаще всего сегодня компании ищут специалистов по продажам. Понятие это достаточно широкое, что касается требований к специалистам по продажам, то от кандидатов требуют определенные личностные качества: быть коммуникабельным, агрессивным, целеустремл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торое место по востребованности занимают специалисты в области IT: программисты, сетевые администраторы и т.д. Основное требование - такие специалисты должны постоянно повышать свой профессиональный уровень в погоне за прогрес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а третьем месте бухгалтеры. От соискателей требуется высшее бухгалтерское образование, знание бухгалтерских компьютерных программ, налогооб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Четвертое место занимают маркетологи. Соискатель должен иметь высшее маркетинговое образование и опыт работы в маркетинге, желательно в иностранной фир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Пятое место – за специалистами по финансам и инвестициям. Они должны иметь высшее экономическое или финансовое образование. Не лишним будет и диплом какого-нибудь зарубежного универс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Шестое место в рейтинге специалистов занимают секретари и помощники руководителей. Мало иметь привлекательную внешность и уметь заваривать кофе. Требования гораздо выше: высшее образование, иностранный язык, отличное знание компьютера, умение планировать рабочий день руководителя, вести деловую переписку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Руководители на седьмом месте. Претендовать на эту должность может только кандидат с опытом работы в управленческой должности, высшим образованием и степенью МВА (мастер делового администрирован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Так как сегодня производство на подъеме, на восьмом месте - инженеры. Кандидаты на эту должность обязательно должны иметь образование по профилю и опыт работы. Как ни странно, по этой позиции спрос пока даже превышает предложение. За 10 лет люди успели прочно забыть свою первую специа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На девятом месте - логистики. Требования к соискателям: свободное владение английским, знание технологий и стандартных условий поставок всеми видами транспорта, знание документации, наличие связей на тамож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Замыкают десятку самых востребованных профессий юристы. Главное требование – опыт работ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</w:t>
      </w:r>
      <w:bookmarkStart w:id="3" w:name="pre"/>
      <w:bookmarkEnd w:id="3"/>
    </w:p>
    <w:p>
      <w:pPr>
        <w:pStyle w:val="Normal"/>
        <w:spacing w:before="120" w:after="0"/>
        <w:ind w:firstLine="567"/>
        <w:jc w:val="both"/>
        <w:rPr/>
      </w:pPr>
      <w:r>
        <w:rPr/>
        <w:t>Товар становится таковым лишь постольку, поскольку он обладает потребительскими свойствами, необходимыми определенному кругу потенциальных покупателей. На привлекательность традиционного товара оказывает влияние целый ряд факторов: его цена, качество, возможность выбора и сопоставления с другими товарами, сопутствующая реклама, мода и престижность, упаковка, имидж фирмы-производителя, наличие гарантий и послепродажного сервиса, сезон предложения и п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 этот арсенал, даже включая внимание к «упаковке» используют агенства и кандидаты на работу. Но часто невпопад J. </w:t>
      </w:r>
    </w:p>
    <w:p>
      <w:pPr>
        <w:pStyle w:val="Normal"/>
        <w:spacing w:before="120" w:after="0"/>
        <w:ind w:firstLine="567"/>
        <w:jc w:val="both"/>
        <w:rPr/>
      </w:pPr>
      <w:r>
        <w:rPr/>
        <w:t>«Кому адресованы мои услуги», «зачем я им нужен», «что я могу предложить компаниям», «как я буду продвигать свою персону на рынке» - подобные вопросы задает каждый ищущий рабо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тиворечие чисто рыночному подходу здесь вступает основная особенность рынка – в конечном итоге, люди стремятся не просто продать свои услуги, а реализовать свои потребности, и не только материальные, но и относящиеся к содержанию самой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№2 журнала «Управление персоналом» анализируются модные в настоящее время профессии. Это понятие больше относится к начинающим специалистам. Выбирая сегодня будущую профессию или программу профессиональной переподготовки, Вы должны быть уверены, что завтра будете интересны работодател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 20 назад государственная политика индустриализации определила популярность профессии инженера. С 90-х годов практически любой ВУЗ создал у себя факультет экономики. Сегодня многие отмечают перепроизводство юр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самая «модная» специальность - маркетинг. Наиболее популярная позиция – бренд-менеджер. Как правило, любая компания, продвигающая определенный товар на рынке, стремится иметь менеджера по продвижению продукта. Но проблема состоит в том, что теоретической подготовки для такой должности явно недостаточно. Компании справедливо интересуются, какие торговые марки уже вывел на рынок кандидат. Новоиспеченные специалисты попадают в замкнутый круг «нет опыта – нет работы – нет опы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ятствие «нет опыта» останавливает теоретически продуманную карьеру не только бренд-менеджеров. Прежде всего, амбиции кандидатов должны быть реальными и взвешен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ышенные ценовые ожидания даже при действительно высоком качестве «товара», блестящих способностях и глубоких знаниях, увы, затягивают время поиска работы и тем самым усугубляют положение. Нельзя позволять себе перерыва в резюме более полугода!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пасение утопающих – дело рук самих утопающих», помощи со стороны ждать особенно не приходится 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ировщики</w:t>
      </w:r>
      <w:bookmarkStart w:id="4" w:name="reg"/>
      <w:bookmarkEnd w:id="4"/>
    </w:p>
    <w:p>
      <w:pPr>
        <w:pStyle w:val="Normal"/>
        <w:spacing w:before="120" w:after="0"/>
        <w:ind w:firstLine="567"/>
        <w:jc w:val="both"/>
        <w:rPr/>
      </w:pPr>
      <w:r>
        <w:rPr/>
        <w:t>Идеальное сочетание спроса и предложения на рынке труда практически невозможно. Теоретически обоснован некоторый процент безработицы, который не может быть снижен с помощью рыночных механизмов государству остается попытаться достичь этого минимума и социально поддерживать тех, кто остался за бортом. В нашей стране существует дополнительная трудность – большая часть фактически безработных продолжает числиться на умирающих зав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ьно для улучшения ситуации мож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здать условия для развития инфраструктуры рынка – продумать нормативную базу деятельности государственных и частных агенств занят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ддерживать систему переподготовки, учебные заведения, вводящие актуальные програм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могать предпринимательской активности людей, упрощать условия жизни малых и семейных предпри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ощрять льготами компании, создающие рабочие ме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ощь «утопающим» особенно необходима в регионах, зависимых от одного градообразующего предприятия, находящегося нередко на грани банкротства. Особенно, если по природным условиям самозанятость людей в сельском хозяйстве невозмож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явно недостаточно психологической или информационной поддержки, требуется либо создание конкурентоспособных предприятий, либо вывод людей с этого рынка и оказание им финансовой помощи. И в том и в другом случае, вопрос выходит за рамки рынка только человеческих ресурс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«на засыпку»</w:t>
      </w:r>
      <w:bookmarkStart w:id="5" w:name="vop"/>
      <w:bookmarkEnd w:id="5"/>
    </w:p>
    <w:p>
      <w:pPr>
        <w:pStyle w:val="Normal"/>
        <w:spacing w:before="120" w:after="0"/>
        <w:ind w:firstLine="567"/>
        <w:jc w:val="both"/>
        <w:rPr/>
      </w:pPr>
      <w:r>
        <w:rPr/>
        <w:t>Традиционные вопросы, на которые отвечают маркетинговые исследования, надеюсь, смогут помочь и участникам рынка тру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акова емкость рынка труда для данного вида услуг/работ (профессии, позиции и т.п.)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акие можно выделить категории работодателей и как можно структурировать предложение со стороны соискателей?</w:t>
      </w:r>
    </w:p>
    <w:p>
      <w:pPr>
        <w:pStyle w:val="Normal"/>
        <w:spacing w:before="120" w:after="0"/>
        <w:ind w:firstLine="567"/>
        <w:jc w:val="both"/>
        <w:rPr/>
      </w:pPr>
      <w:r>
        <w:rPr/>
        <w:t>- Что побуждает компанию принять на работу того или иного человека? Что препятствует решению о найме? Как ранжируются конкурентные преимущества кандида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- Что побуждает человека претендовать на работу в этой компании? Что препятствует его решению о найме? Какова степень важности для работников обладания каким-либо предлагаемым компанией благом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ак могут измениться требования компании/ запросы работника со времене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оответствуют ли Ваши представления мнению профессиональных посредников?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nter-sola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6:00Z</dcterms:created>
  <dc:creator>User</dc:creator>
  <dc:description/>
  <cp:keywords/>
  <dc:language>en-US</dc:language>
  <cp:lastModifiedBy>Mage</cp:lastModifiedBy>
  <dcterms:modified xsi:type="dcterms:W3CDTF">2011-10-11T18:06:00Z</dcterms:modified>
  <cp:revision>2</cp:revision>
  <dc:subject/>
  <dc:title>О маркетинге рабочей силы…</dc:title>
</cp:coreProperties>
</file>