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7.8pt;width:441.2pt;height:27.7pt;mso-wrap-style:none;v-text-anchor:middle;mso-position-vertical:top" type="_x0000_t136">
            <v:path textpathok="t"/>
            <v:textpath on="t" fitshape="t" string=" Холод из угля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Получение из угля не жара, а, напротив, холода не является чем-то несбыточным: оно каждодневно осуществляется на заводах так называемого «Сухого льда». Уголь сжигается здесь в котлах, а образующийся дым очищается, при чём содержащийся в нём углекислый газ улавливается щелочным раствором. Выделяемый затем в чистом виде путём нагревания углекислый газ при последующем охлаждении и сжатии переводится в жидкое состояние под давлением 70 атмосфер. Это – та жидкая углекислота, которая в толстостенных баллонах доставляется на заводы шипучих напитков и употребляется для промышленных надобностей. Она достаточно холодна, чтобы заморозить грунт, как делалось при сооружении московского метро; но для многих целей требуется располагать углекислотой в твёрдом виде, тем, что называется сухим льдом.</w:t>
      </w:r>
    </w:p>
    <w:p>
      <w:pPr>
        <w:pStyle w:val="Normal"/>
        <w:ind w:firstLine="709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Сухой лёд, т.е. твёрдая углекислота, получается из жидкой при быстром её испарении под уменьшенным  давлением. Куски сухого льда по внешности напоминают скорее прессованный снег, нежели лёд, и вообще во многом отличаются от твёрдой воды. Углекислый лёд тяжелее обыкновенного льда и тонет в воде. Несмотря на чрезвычайно низкую температуру ( -78 градусов), холод его не ощущается пальцами, если бережно взять кусок в руки: образующийся при соприкосновении с нашим телом углекислый газ защищает кожу от действия холода. Лишь сжав брусок сухого льда, мы рискуем отморозить пальцы.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Название «сухой лёд» чрезвычайно удачно подчёркивает главную физическую особенность этого льда. Он действительно никогда мокрым не бывает и ничего не увлажняет кругом себя. Под влиянием теплоты он переходит сразу в газ, минуя жидкое состояние: существовать в жидком виде, углекислота под давлением в одну атмосферу не может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Эта особенность сухого льда вместе с его низкой температурой делает его незаменимым охладительным  веществом для практических надобностей. Продукты, сохраняемые при помощи углекислого льда, не только не увлажняются, но защищаются от порчи ещё и тем, что образующийся углекислый газ является средой, препятствующий развитию микроорганизмов; поэтому на продуктах не появляется плесени и бактерий. Насекомые и грызуны также  не могут жить в такой атмосфере. Наконец, углекислота является надёжным противопожарным средством: несколько кусков сухого льда, брошенные в горящий бензин, гасят огонь. Всё это обеспечило сухому льду самое широкое применение промышленности и в домашнем обиходе.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white" stroked="f" o:allowincell="f" style="position:absolute;margin-left:0pt;margin-top:-224.6pt;width:413.15pt;height:224.5pt;mso-wrap-style:none;v-text-anchor:middle;mso-position-vertical:top" type="_x0000_t136">
            <v:path textpathok="t"/>
            <v:textpath on="t" fitshape="t" string="Реферат" style="font-family:&quot;Courier New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56"/>
          <w:szCs w:val="56"/>
        </w:rPr>
      </w:pPr>
      <w:r>
        <w:rPr>
          <w:rFonts w:cs="Palatino Linotype" w:ascii="Palatino Linotype" w:hAnsi="Palatino Linotype"/>
          <w:b/>
          <w:sz w:val="56"/>
          <w:szCs w:val="56"/>
        </w:rPr>
        <w:t>На тему ТЕПЛОВЫЕ ЯВЛЕНИЯ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Подготовил_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Ученик________класса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47:00Z</dcterms:created>
  <dc:creator>K</dc:creator>
  <dc:description/>
  <cp:keywords/>
  <dc:language>en-US</dc:language>
  <cp:lastModifiedBy>Mage</cp:lastModifiedBy>
  <dcterms:modified xsi:type="dcterms:W3CDTF">2011-10-17T01:47:00Z</dcterms:modified>
  <cp:revision>2</cp:revision>
  <dc:subject/>
  <dc:title> </dc:title>
</cp:coreProperties>
</file>