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851" w:right="-766" w:hanging="0"/>
        <w:jc w:val="both"/>
        <w:rPr>
          <w:sz w:val="32"/>
        </w:rPr>
      </w:pPr>
      <w:r>
        <w:rPr>
          <w:sz w:val="32"/>
        </w:rPr>
      </w:r>
    </w:p>
    <w:p>
      <w:pPr>
        <w:pStyle w:val="TextBody"/>
        <w:ind w:left="-851" w:right="-766" w:hanging="0"/>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2">
                <wp:simplePos x="0" y="0"/>
                <wp:positionH relativeFrom="column">
                  <wp:posOffset>1874520</wp:posOffset>
                </wp:positionH>
                <wp:positionV relativeFrom="paragraph">
                  <wp:posOffset>48895</wp:posOffset>
                </wp:positionV>
                <wp:extent cx="876300" cy="708025"/>
                <wp:effectExtent l="0" t="1270" r="38100" b="29210"/>
                <wp:wrapNone/>
                <wp:docPr id="1" name=""/>
                <a:graphic xmlns:a="http://schemas.openxmlformats.org/drawingml/2006/main">
                  <a:graphicData uri="http://schemas.microsoft.com/office/word/2010/wordprocessingShape">
                    <wps:wsp>
                      <wps:cNvSpPr txBox="1"/>
                      <wps:spPr>
                        <a:xfrm>
                          <a:off x="0" y="0"/>
                          <a:ext cx="876240" cy="70812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Глаз</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47.6pt;margin-top:3.85pt;width:68.95pt;height:55.7pt;mso-wrap-style:none;v-text-anchor:middle" type="_x0000_t156">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Глаз</w:t>
                      </w:r>
                    </w:p>
                  </w:txbxContent>
                </v:textbox>
                <v:path textpathok="t"/>
                <v:textpath on="t" fitshape="t" string="Глаз" style="font-family:&quot;Times New Roman&quot;;font-size:12pt"/>
                <v:fill o:detectmouseclick="t" color2="#009999"/>
                <v:stroke color="#3465a4" joinstyle="round" endcap="flat"/>
                <v:shadow on="t" obscured="f" color="silver"/>
                <w10:wrap type="none"/>
              </v:shape>
            </w:pict>
          </mc:Fallback>
        </mc:AlternateContent>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t>Глаз расположен в глазнице черепа. Из глазного яблока выходит глазной нерв соединяющий его с головным мозгом. Глазное яблоко состоит из внутреннего ядра и окружающих его трех оболочек – наружной, средней и внутренней. Наружная оболочка – белочная оболочка, представляет собой жесткую непрозрачную капсулу, переходящую спереди в прозрачную  роговицу, через которую в глаз проникает свет. Под ней находится сосудистая оболочка, которая переходит спереди в радужную оболочку, в центре которой имеется отверстие – зрачок, который способен сужаться и расширяться под влиянием мышц. В сосудистой оболочке находится ресничная мышца, которая регулирует кривизну хрусталика. Во внутренней оболочке глаза – сетчатке находятся светочувствительные рецепторы – палочки и колбочки. В них энергия света превращается в процесс возбуждения, который передается по зрительному нерву в мозг. Колбочки сосредоточены в центре сетчатки, напротив зрачка – в желтом теле и обеспечивают дневное зрение, воспринимая цвета, форму и детали предметов. На периферии сетчатки имеются только палочки, которые раздражаются слабым сумеречным светом, но они не чувствительны к цвету.</w:t>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r>
    </w:p>
    <w:p>
      <w:pPr>
        <w:pStyle w:val="TextBody"/>
        <w:ind w:left="-851" w:right="-766" w:hanging="0"/>
        <w:jc w:val="both"/>
        <w:rPr>
          <w:sz w:val="32"/>
        </w:rPr>
      </w:pPr>
      <w:r>
        <w:rPr>
          <w:sz w:val="32"/>
        </w:rPr>
        <w:t xml:space="preserve">Внутреннее ядро глазного яблока образует (вместе с роговицей) оптическую систему глаза и состоит из хрусталика, стекловидного тела и водянистой влаги камер глаза. Прозрачный и эластичный хрусталик, расположенный позади зрачка, имеет форму двояковыпуклой линзы. Он вместе с роговицей и внутриглазными жидкостями преломляет входящие в глаз лучи  света и фокусирует их на сетчатке. </w:t>
      </w:r>
    </w:p>
    <w:p>
      <w:pPr>
        <w:pStyle w:val="TextBody"/>
        <w:ind w:left="-851" w:right="-766" w:hanging="0"/>
        <w:jc w:val="both"/>
        <w:rPr/>
      </w:pPr>
      <w:r>
        <w:rPr>
          <w:sz w:val="32"/>
        </w:rPr>
        <w:t xml:space="preserve">Итак, рефлекторный механизм, с помощью которого лучи света, исходящие от объекта, фокусируются на сетчатке называется </w:t>
      </w:r>
      <w:r>
        <w:rPr>
          <w:i/>
          <w:sz w:val="32"/>
        </w:rPr>
        <w:t>аккомодацией</w:t>
      </w:r>
      <w:r>
        <w:rPr>
          <w:sz w:val="32"/>
        </w:rPr>
        <w:t>. Он включает в себя два процесса – рефлекторное изменение диаметра зрачка и преломление (рефракция) света.</w:t>
      </w:r>
    </w:p>
    <w:p>
      <w:pPr>
        <w:pStyle w:val="TextBody"/>
        <w:ind w:left="-851" w:right="3486" w:hanging="0"/>
        <w:jc w:val="both"/>
        <w:rPr/>
      </w:pPr>
      <w:r>
        <w:rPr>
          <w:b/>
          <w:sz w:val="32"/>
        </w:rPr>
        <w:t>Рефлекторное изменение диаметра зрачка.</w:t>
      </w:r>
      <w:r>
        <w:rPr>
          <w:sz w:val="32"/>
        </w:rPr>
        <w:t xml:space="preserve"> При ярком свете кольцевая мускулатура радужки сокращается, а радиальная расслабляется; в результате происходит сужение зрачка и количество света, попадающего на сетчатку уменьшается, что предотвращает ее повреждение. При слабом свете, наоборот, радиальная мускулатура сокращается, а кольцевая расслабляется. Дополнительное преимущество, доставляемое сужением зрачка, состоит в том, что увеличивается глубина резкости, и поэтому различия в расстоянии от объекта до глаза меньше сказываются на изображении.</w:t>
      </w:r>
    </w:p>
    <w:p>
      <w:pPr>
        <w:pStyle w:val="TextBody"/>
        <w:ind w:left="-851" w:right="3486" w:hanging="0"/>
        <w:jc w:val="both"/>
        <w:rPr/>
      </w:pPr>
      <w:r>
        <w:rPr>
          <w:b/>
          <w:sz w:val="32"/>
        </w:rPr>
        <w:t>Преломление света.</w:t>
      </w:r>
      <w:r>
        <w:rPr>
          <w:sz w:val="32"/>
        </w:rPr>
        <w:t xml:space="preserve"> От объекта, удаленного на расстояние больше 6 см, в глаз поступают практически параллельные лучи света, тогда как лучи, идущие от более близких предметов, заметно расходятся. В обоих случаях для того, чтобы свет сфокусировался на сетчатке, он должен быть преломлен, и для близких предметов преломление должно быть более сильным. Нормальный глаз способен точно фокусировать свет от объектов, находящихся на расстоянии от 25 см до бесконечности. Форма роговицы не может изменяться поэтому рефракция здесь зависит только от угла падения света на роговицу, который в свою очередь зависит от удаленности предмета. В роговице происходит наиболее сильное преломление света, а функция хрусталика состоит в окончательной «наводке на фокус». При сокращении ресничной мышцы хрусталик меняет свою кривизну, принимая форму для дальнего или ближнего зрения. Преломившиеся лучи света от рассматриваемого предмета, падая на сетчатку, образуют на ней уменьшенное обратное  изображение предмета.</w:t>
      </w:r>
    </w:p>
    <w:p>
      <w:pPr>
        <w:pStyle w:val="TextBody"/>
        <w:ind w:left="-851" w:right="3486" w:hanging="0"/>
        <w:jc w:val="both"/>
        <w:rPr>
          <w:sz w:val="32"/>
        </w:rPr>
      </w:pPr>
      <w:r>
        <w:rPr>
          <w:sz w:val="32"/>
        </w:rPr>
        <w:t>Однако мы видим предметы в прямом виде благодаря повседневной тренировке зрительного анализатора, что достигается образованием условных рефлексов, показаниями других анализаторов, их взаимодействиями, постоянной проверкой зрительных ощущений, повседневной практикой.</w:t>
      </w:r>
    </w:p>
    <w:p>
      <w:pPr>
        <w:pStyle w:val="TextBody"/>
        <w:ind w:left="-851" w:right="-766" w:hanging="0"/>
        <w:jc w:val="both"/>
        <w:rPr>
          <w:sz w:val="32"/>
        </w:rPr>
      </w:pPr>
      <w:r>
        <w:rPr>
          <w:sz w:val="32"/>
        </w:rPr>
        <w:t xml:space="preserve">Двигательный аппарат каждого глаза состоит из 6-ти мышц, сокращения которых позволяют изменять направление взгляда. </w:t>
      </w:r>
    </w:p>
    <w:p>
      <w:pPr>
        <w:pStyle w:val="TextBody"/>
        <w:ind w:left="3686" w:right="-766" w:hanging="0"/>
        <w:jc w:val="both"/>
        <w:rPr/>
      </w:pPr>
      <w:r>
        <w:rPr>
          <w:sz w:val="32"/>
        </w:rPr>
        <w:t xml:space="preserve">У людей с </w:t>
      </w:r>
      <w:r>
        <w:rPr>
          <w:i/>
          <w:sz w:val="32"/>
        </w:rPr>
        <w:t>нормальным зрением</w:t>
      </w:r>
      <w:r>
        <w:rPr>
          <w:sz w:val="32"/>
        </w:rPr>
        <w:t xml:space="preserve">  на сетчатке возникает четкое изображение предметов, т.к. оно сфокусировано на центре сетчатки.</w:t>
      </w:r>
    </w:p>
    <w:p>
      <w:pPr>
        <w:pStyle w:val="TextBody"/>
        <w:ind w:left="3686" w:right="-766" w:hanging="0"/>
        <w:jc w:val="both"/>
        <w:rPr/>
      </w:pPr>
      <w:r>
        <w:rPr>
          <w:sz w:val="32"/>
        </w:rPr>
        <w:t xml:space="preserve">Нарушения зрения часто связанны с ненормальной длинной глазного яблока. </w:t>
      </w:r>
      <w:r>
        <w:rPr>
          <w:i/>
          <w:sz w:val="32"/>
        </w:rPr>
        <w:t>Близорукость</w:t>
      </w:r>
      <w:r>
        <w:rPr>
          <w:sz w:val="32"/>
        </w:rPr>
        <w:t xml:space="preserve"> развивается при увеличении продольной оси глаза. Параллельные лучи, идущие от далеких предметов, собираются (фокусируются) впереди сетчатки, на которую попадают расходящиеся лучи, и в результате получается расплывчатое изображение. При близорукости назначают очки с двояковогнутыми стеклами, уменьшающими преломление лучей настолько, что изображение предметов возникает на сетчатке.</w:t>
      </w:r>
    </w:p>
    <w:p>
      <w:pPr>
        <w:pStyle w:val="TextBody"/>
        <w:ind w:left="3686" w:right="-766" w:hanging="0"/>
        <w:jc w:val="both"/>
        <w:rPr/>
      </w:pPr>
      <w:r>
        <w:rPr>
          <w:sz w:val="32"/>
        </w:rPr>
        <w:t xml:space="preserve">При укорочении оси глазного яблока наблюдается </w:t>
      </w:r>
      <w:r>
        <w:rPr>
          <w:i/>
          <w:sz w:val="32"/>
        </w:rPr>
        <w:t>дальнозоркость</w:t>
      </w:r>
      <w:r>
        <w:rPr>
          <w:sz w:val="32"/>
        </w:rPr>
        <w:t>. Изображение фокусируется позади сетчатки. Для исправления требуются двояковыпуклые стекла. Старческая дальнозоркость развивается обычно после 40 лет, когда хрусталик теряет эластичность, твердеет и утрачивает способность менять кривизну, что мешает четко видеть на близком расстоянии. Глаз утрачивает способность к ясному видению разноудаленных предметов.</w:t>
      </w:r>
    </w:p>
    <w:p>
      <w:pPr>
        <w:pStyle w:val="Normal"/>
        <w:ind w:left="-709" w:right="-766" w:hanging="0"/>
        <w:jc w:val="both"/>
        <w:rPr>
          <w:sz w:val="32"/>
        </w:rPr>
      </w:pPr>
      <w:r>
        <w:rPr>
          <w:sz w:val="32"/>
        </w:rPr>
        <w:t xml:space="preserve"> </w:t>
      </w:r>
      <w:r>
        <w:rPr>
          <w:sz w:val="32"/>
        </w:rPr>
        <w:t>В книгу рекордов Гиннеса занесен рекорд остроты человеческого зрения. Его поставил Деннис М. Леви из штата Техас, США. В апреле 1984 года он неоднократно определял относительное положение тонкой ярко-зеленой линии с точностью до 0.85 дуговой секунды. Это эквивалентно смещению в 6 мм наблюдаемому с расстояния 1,6 км.</w:t>
      </w:r>
    </w:p>
    <w:p>
      <w:pPr>
        <w:pStyle w:val="TextBody"/>
        <w:ind w:left="-851" w:right="-766" w:hanging="0"/>
        <w:rPr>
          <w:sz w:val="32"/>
        </w:rPr>
      </w:pPr>
      <w:r>
        <w:rPr>
          <w:sz w:val="32"/>
        </w:rPr>
      </w:r>
    </w:p>
    <w:sectPr>
      <w:type w:val="nextPage"/>
      <w:pgSz w:w="11906" w:h="16838"/>
      <w:pgMar w:left="1800" w:right="180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851" w:right="-766" w:hanging="0"/>
      <w:outlineLvl w:val="0"/>
    </w:pPr>
    <w:rPr>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34:00Z</dcterms:created>
  <dc:creator>Моисеева Александра</dc:creator>
  <dc:description/>
  <cp:keywords/>
  <dc:language>en-US</dc:language>
  <cp:lastModifiedBy>Mage</cp:lastModifiedBy>
  <cp:lastPrinted>2000-01-23T19:18:00Z</cp:lastPrinted>
  <dcterms:modified xsi:type="dcterms:W3CDTF">2011-10-17T01:34:00Z</dcterms:modified>
  <cp:revision>2</cp:revision>
  <dc:subject/>
  <dc:title/>
</cp:coreProperties>
</file>