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</w:rPr>
        <w:t>ЭКСПЕРИМЕНТАЛЬНАЯ УСТАНОВКА И МЕТОДИКА ИССЛЕДОВАНИЯ</w:t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ксперименты проводились с предварительно перемешанными пропановоздушными и пропанокислородными смесями на медной горелке диаметром 0,6 см. Электрический разряд зажигался между горелкой и вольфрамовым электродом, помещенным на вершине конуса пламени (см. рис.11). Холостое выходное напряжение источника равнялось 5 кВ. Значение тока разряда поддерживалось на заданном уровне, а напряжение менялось в пределах 2 - 2,5 к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яд создавался специальным источником питания, позволяющим поддерживать на заданном уровне переменную и постоянную составляющую джоулевой энергии в диапазоне частот от 30 до 10000 Гц. В случае цилиндрической симметрии электроды располагались на вершине конуса пламени и в основании горелки в зоне горения. Для определения тока шнурования значение силы тока достигало 50 </w:t>
      </w:r>
      <w:r>
        <w:rPr>
          <w:rFonts w:eastAsia="Times New Roman" w:cs="Times New Roman" w:ascii="Times New Roman" w:hAnsi="Times New Roman"/>
          <w:lang w:val="en-US"/>
        </w:rPr>
        <w:t>mA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750</wp:posOffset>
                </wp:positionH>
                <wp:positionV relativeFrom="paragraph">
                  <wp:posOffset>85090</wp:posOffset>
                </wp:positionV>
                <wp:extent cx="4574540" cy="2999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object w:dxaOrig="7204" w:dyaOrig="47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0.2pt;height:236.2pt" filled="f" o:ole="">
                                  <v:imagedata r:id="rId3" o:title=""/>
                                </v:shape>
                                <o:OLEObject Type="Embed" ProgID="" ShapeID="ole_rId2" DrawAspect="Content" ObjectID="_15115728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236.2pt;mso-wrap-distance-left:9pt;mso-wrap-distance-right:9pt;mso-wrap-distance-top:0pt;mso-wrap-distance-bottom:0pt;margin-top:6.7pt;mso-position-vertical-relative:text;margin-left:1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object w:dxaOrig="7204" w:dyaOrig="47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0.2pt;height:236.2pt" filled="f" o:ole="">
                            <v:imagedata r:id="rId5" o:title=""/>
                          </v:shape>
                          <o:OLEObject Type="Embed" ProgID="" ShapeID="ole_rId4" DrawAspect="Content" ObjectID="_10565469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ходе экспериментов регистрировались  ток разряд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и напряж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>. Также проводилась съемка самого пламени с разрядом для разных расходов пропановоздушной смеси методами голографической интерферометрии (см. рис.12): 1) мотодом реального времени и 2) мотодом двойной экспозиции относительно пламени. Для пропанокислородных смесей были проделаны предварительные эксперименты на той же установке (см. рис. 1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 xml:space="preserve">Эксперимент проводился следующим образом: сначала интерферометр, после продувки каналов воздухом, устанавливался на «0». В смеситель подавался воздух (кислород) и пропан, которые смешивались в нем. С помощью интерферометра Рэлея подбирался состав. Далее смесь подавалась на горелк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1025</wp:posOffset>
                </wp:positionH>
                <wp:positionV relativeFrom="paragraph">
                  <wp:posOffset>24765</wp:posOffset>
                </wp:positionV>
                <wp:extent cx="3134360" cy="3258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3258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325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56.6pt;mso-wrap-distance-left:9pt;mso-wrap-distance-right:9pt;mso-wrap-distance-top:0pt;mso-wrap-distance-bottom:0pt;margin-top:1.95pt;mso-position-vertical-relative:text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32588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325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Изменение зависимости высоты пламени от тока разряда записывалось с помощью катетометра. Сила тока контролировалась с помощью тесте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284"/>
        <w:jc w:val="both"/>
        <w:rPr/>
      </w:pPr>
      <w:r>
        <w:rPr/>
        <w:t>Вычисления изменения нормальной скорости горения в зависимомти от тока разряда производилось с фотографических снимков и видеоизображений. Снимки проводились с достаточно близкого расстояния. По интерферограммам рассчитывались распределения показателя преломления среды по радиусу в различных сечениях для разных расходов и составов горючей смеси.</w:t>
      </w:r>
    </w:p>
    <w:p>
      <w:pPr>
        <w:pStyle w:val="Normal"/>
        <w:spacing w:lineRule="auto" w:line="360"/>
        <w:ind w:firstLine="426"/>
        <w:rPr/>
      </w:pPr>
      <w:r>
        <w:rPr/>
        <w:t>Для обработки полученных видеоизображений на компьютере была собрана следующая установка, изображенная на рис. 13.</w:t>
      </w:r>
    </w:p>
    <w:p>
      <w:pPr>
        <w:pStyle w:val="Normal"/>
        <w:spacing w:lineRule="auto" w:line="360"/>
        <w:ind w:firstLine="426"/>
        <w:rPr/>
      </w:pPr>
      <w:r>
        <w:rPr/>
        <w:t xml:space="preserve">Для расчета полей показателя преломления по интерферограммам была написана компьютерная программа (см. </w:t>
      </w:r>
      <w:r>
        <w:rPr>
          <w:i/>
          <w:iCs/>
        </w:rPr>
        <w:t>приложение 1</w:t>
      </w:r>
      <w:r>
        <w:rPr/>
        <w:t xml:space="preserve">). За основу был взят метод Шардина, но в отличие от него сечение разбивалось на столько зон, сколько было точек в сечении. Интерполировалась не  сама фаза, а вычисленное изменение показателя преломления. При экстраполяци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n</w:t>
      </w:r>
      <w:r>
        <w:rPr/>
        <w:t xml:space="preserve"> принимался равным нул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562610</wp:posOffset>
                </wp:positionV>
                <wp:extent cx="5850890" cy="26828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0890" cy="2682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890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211.25pt;mso-wrap-distance-left:9.05pt;mso-wrap-distance-right:9.05pt;mso-wrap-distance-top:0pt;mso-wrap-distance-bottom:0pt;margin-top:44.3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28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0890" cy="2682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890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8" w:right="567" w:gutter="0" w:header="0" w:top="1134" w:footer="720" w:bottom="1134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ma1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06:09:00Z</dcterms:created>
  <dc:creator>Alexandre Katalov</dc:creator>
  <dc:description/>
  <dc:language>en-US</dc:language>
  <cp:lastModifiedBy>jk</cp:lastModifiedBy>
  <cp:lastPrinted>1998-04-28T19:20:00Z</cp:lastPrinted>
  <dcterms:modified xsi:type="dcterms:W3CDTF">1998-06-06T19:16:00Z</dcterms:modified>
  <cp:revision>17</cp:revision>
  <dc:subject/>
  <dc:title> </dc:title>
</cp:coreProperties>
</file>