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ковский В.Е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290445" cy="142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Маковский Владимир Егорович (1846-1920)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живописец. Жизненные, тонко подмеченные сценки городского быта, полотна на социально-критические темы, образы революционной интеллиге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Е. Маковский родился в Москве, в семье известного деятеля искусств, одного из основателей МУЖВ - МУЖВЗ - Е И. Маковского. С детства мальчика (и его брата, впоследствии также известного живописца К. Е. Маковского) окружала художественная атмосфера, он постоянно видел известных мастеров, посещавших дом отца, слышал их споры и разговоры об искусстве, проникался мыслями о его высоком назначении и потому очень рано ощутил свое призвание. Первые уроки живописи Маковский брал у В. А. Тропинина и в пятнадцать лет под его руководством написал картину "Мальчик, продающий квас" (186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61-66 гг. Маковский учился в МУЖВ - МУЖВЗ, где получил хорошую профессиональную подготовку под руководством художников Е. С. Сорокина и С. К. За-рянко. После окончания училища Маковский отправился в Петербург и поступил в АХ. В 1869 г. за картину "Крестьянские мальчики в ночном стерегут лошадей (Ночное)", во многом созвучную рассказу И. С. Тургенева "Бежин луг", он получил золотую медаль и звание художника 1-й степ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0 г. на выставке Московского общества любителей художеств была представлена его картина "В приемной у доктора", где с мягким юмором изображен священник, увлеченно разъясняющий старушке свой "верный" рецепт от зубной боли. Внимание к деталям и, главное, теплая ирония напоминают о традиции П. А. Федотова. Картина имела успех, а ее автору прочили славу жанри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 к "маленькому человеку", его горестям и радостям отныне стал лейтмотивом произведений художника. Тем же юмором проникнуты его картины начала 1870-х гг.: "Любители соловьиного пения", "Игра в бабки", "Получение пенсии", "Псаломщики". Все они были небольшого размера, написаны в гладкой живописной ман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епенно юмористическая окраска картин Маковского становится несколько иной. В них появляются тревожные ноты, напоминающие зрителю о человеческой несправедливости, об униженных и оскорбленных. В картинах "Посещение бедных" (1874), "Толкучка" (1875), "В передней" (1884), "Ожидание. У острога" (1875), "Ночлежный дом" (1889) и других художник показывает убогую жизнь городской бедноты, яркие контрасты между нищетой и достат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9 г. Маковский создал картину "Осужденный", где с явным сочувствием изобразил молодого народовольца, выходившего из зала суда в сопровождении жандармов. Горе его бедных стариков родителей лишь подчеркивало драматизм произведения, которое, по словам В. В. Стасова, "глубоко и сильно копнуло современную жизн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VII выставке ТПХВ Маковский представил работы, также связанные с образами народников, - "Узник" и "Оправданная" (обе 1882). К той же тематической серии можно отнести и картину "Вечеринка" (1875-97), живо передававшую атмосферу собраний и споров, столь привычных в те годы среди молодежи и студ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 из значительных полотен художника, повествующее о трагической повседневности, - это "Крах банка" (1881). Маковский показал чувства и переживания людей, вложивших свои последние сбережения в банк, потерпевший крах. Обморок несчастной старушки, растерянность купца, потрясенные и возмущенные лица и, наконец, самодовольство финансового дельца, единственно выигравшего от падения акций, изображены художником психологически ярко и точ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убоким сочувствием к городской бедноте проникнута картина "Свидание" (1883), перекликающаяся с сюжетом чеховского рассказа "Ванька". Художник запечатлел свидание матери с сыном, отданным "в учение" к ремесленнику, "в люди". Жалость и горечь вызывает образ забитого мальчугана, торопливо жующего принесенный матерью калач, и молчаливое понимание бедной деревенской женщины, с любовью и болью смотрящей на сы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же щемящим чувством отмечена и картина "На бульваре" (1886-87), вновь затрагивающая темы города и деревни. Размышление о женской доле вызывает сцена на скамейке московского бульвара, где подвыпивший нагловато-безразличный мастеровой играет на гармошке, а рядом с ним в задумчивости застыла молодая женщина с ребенком на руках. Блеклые краски пейзажа в сочетании с яркими пятнами одежды мастерового и его жены, с пестротой лоскутного одеяла младенца вносят мягкий колористический аккорд, усиливающий главную тему карт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описными достоинствами отмечена и другая работа художника - "Объяснение" (1889-91), с тонким лиризмом изображающая молодого студента и девушку в минуты решительного объяснения. Комната, залитая солнечным светом, белый китель студента, белый кафель печки, его отблеск на крышке рояля - все пронизано свежестью и чистотой первого чув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нанный педагог, Маковский долго преподавал в МУЖВЗ, заняв в 1882 г. место ушедшего из жизни В. Г. Перова. Однако в 1894 г. художник покинул родную Москву и отправился в Петербург, где тогда в АХ проходила реформа преподавания. Ему было предложено возглавить класс жанровой живописи. Несмотря на большую занятость в академических классах, Маковский продолжал и активную творческую рабо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6 г. он совершил поездку но Волге, в результате которой появилась серия картин, изображающих народные типы - грузчиков, бурлаков, босяков (во многом они перекликаются с литературными образами рассказов молодого М. Горьког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же году художника пригласили присутствовать на коронации императора Николая II в Москве, где он стал свидетелем трагедии на Ходынском ноле. Гибель сотен людей потрясла Маковского; его впечатления отразились в картине "Ходынка" (1901), которая долгое время была запрещена цензурой. Революционная ситуация в России нашла отражение и в произведениях "Допрос революционерки" (1904) и "Девятое января 1905 года на Васильевском острове" (1905). Однако, жанрист по природе, Маковский не смог подняться в этих картинах до больших исторических обобщений. Лучшими в его творчестве продолжают оставаться незатейливые и правдивые бытовые сцен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User</dc:creator>
  <dc:description/>
  <cp:keywords/>
  <dc:language>en-US</dc:language>
  <cp:lastModifiedBy>Mage</cp:lastModifiedBy>
  <dcterms:modified xsi:type="dcterms:W3CDTF">2011-10-12T05:43:00Z</dcterms:modified>
  <cp:revision>2</cp:revision>
  <dc:subject/>
  <dc:title>Маковский В</dc:title>
</cp:coreProperties>
</file>