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ИСТОРИЯ ВОЛЕЙБО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есные факты и возникновение волейбол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нтересные факты и история возникновения волейбола. Версии:</w:t>
      </w:r>
    </w:p>
    <w:p>
      <w:pPr>
        <w:pStyle w:val="Normal"/>
        <w:rPr/>
      </w:pPr>
      <w:r>
        <w:rPr/>
        <w:t xml:space="preserve">• </w:t>
      </w:r>
      <w:r>
        <w:rPr/>
        <w:t>История зарождения волейбола. Краткое изложение. Волейбол в СССР.</w:t>
      </w:r>
    </w:p>
    <w:p>
      <w:pPr>
        <w:pStyle w:val="Normal"/>
        <w:rPr/>
      </w:pPr>
      <w:r>
        <w:rPr/>
        <w:t>Источник - "Большая Российская энциклопедия"</w:t>
      </w:r>
    </w:p>
    <w:p>
      <w:pPr>
        <w:pStyle w:val="Normal"/>
        <w:ind w:firstLine="708"/>
        <w:rPr/>
      </w:pPr>
      <w:r>
        <w:rPr/>
        <w:t>Волейбол зародился в 1895 в США; инициатором игры считается В.</w:t>
      </w:r>
    </w:p>
    <w:p>
      <w:pPr>
        <w:pStyle w:val="Normal"/>
        <w:rPr/>
      </w:pPr>
      <w:r>
        <w:rPr/>
        <w:t>М. Морган (штат Массачусетс). Дальнейшее распространение волейбол получил в Японии, Китае, на Филиппинах. В Европе в волейбол впервые стали играть в Чехословакии (1907). В 1947 образована Международная федерация волейбола (ФИВБ), объединяющая 110 стран (на 1 января 1971). Официальными соревнованиями ФИВБ для женщин и мужчин являются первенства мира (с 1949), континентов, в том числе Европы, - с 1948, а также соревнования на Кубок мира - для национальных команд (с 1965) и Кубок Европы - для клубных команд (с 1961). С 1964 женские и мужские соревнования по волейболу включены в программу Олимпийских игр. Наибольшее распространение волейбол получил в СССР, Чехословакии, Польше, Японии, Мексике, Бразилии. В СССР первые правила игры утверждены в 1926. В 1932 создана Всесоюзная секция волейбола (позже Федерация волейбола СССР). Первое официальное первенство СССР проведено в 1933 среди сборных команд городов. С 1938 первенство страны разыгрывается ежегодно для клубных команд. Наибольших успехов в этих соревнованиях добивались женские московские команды "Спартак", "Локомотив", "Динамо", ЦСКА и мужские команды "Спартак" (Москва и Ленинград), "Динамо" (Москва), ЦСКА, "Калев" (Таллин), "Буревестник" (Алма-Ата). В 1948 Федерация волейбола СССР вступила в ФИВБ. Советские волейболисты - многократные победители крупнейших международных соревнований. Женская команда СССР выигрывала первенство Европы в 1949, 1950, 1951, 1958, 1963, 1967 и первенство мира в 1952, 1956, 1960, 1970; советские волейболистки - победители Олимпийских игр в 1968. Мужская сборная СССР - чемпион Европы в 1950, 1951, 1967 и мира в 1949, 1952, 1960, 1962, победитель Олимпийских игр в 1964 и 1968. Советские волейболисты неоднократно выигрывали соревнования на Кубок Европы для клубных команд - чемпионов стран. Среди лучших советских волейболистов - заслуженные мастера спорта В. А. Осколкова, Л. С. Булдакова, И. В. Рыскаль, А. И. Чинилин, К. К. Рева, Г. Г. Мондзолевский.В 1970 в СССР волейболом регулярно занимались 6 млн. чел., насчитывалось около 1 тыс. мастеров спорта, 64 заслуженных мастера спорта, 26 заслуженных тренеров СССР по волейб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История волейбольной литературы. Первые победы СССР.</w:t>
      </w:r>
    </w:p>
    <w:p>
      <w:pPr>
        <w:pStyle w:val="Normal"/>
        <w:rPr/>
      </w:pPr>
      <w:r>
        <w:rPr/>
        <w:t>Источник - Календарь "Спорт" 1992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рвое методическое руководство по волейболу в нашей стране было издано 1926 г. и называлось "Волейбол и кулачный бой". В 1927 г. выходит пособие М.И. Черкасова "Волейбол, городки и кегли", а в 1931 г. в Германии выходит книга "Волейбол - русская народная игра". Первыми заслуженными мастерами спорта СССР стали Валентина Осколкова (1942 г.) и Анатолий Чинилин (1944 г.) Им же были присвоены первые звания "Заслуженный тренер СССР" (1956 г.) На четырех Олимпиадах подряд ( с 1964 г.) выступала Инна Рыскаль. У нее 4 олимпийские медали - 2 золотые и 2 серебренные. У Вячеслава Зайцева 4 медали чемпионатов мира, также 2 золотые и 2 серебренные. По 6 золотых медалей чемпионатов Европы у Вячеслава Зайцева и Александра Са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акты...</w:t>
      </w:r>
    </w:p>
    <w:p>
      <w:pPr>
        <w:pStyle w:val="Normal"/>
        <w:rPr/>
      </w:pPr>
      <w:r>
        <w:rPr/>
        <w:t>Источник - Журнал "Ровесник" № 8 200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ждународная федерация волейбола (FIVB) - самая многочисленная из мировых спортивных организаций, в ее состав входят 218 стран.</w:t>
      </w:r>
    </w:p>
    <w:p>
      <w:pPr>
        <w:pStyle w:val="Normal"/>
        <w:rPr/>
      </w:pPr>
      <w:r>
        <w:rPr/>
        <w:t>- Волейбольный мяч фирмы Wilson, ставший одним из товарищей по несчастью героя Тома Хенкса в фильме "Изгой", был продан на Интернет - аукционе за 18400 долларов.</w:t>
      </w:r>
    </w:p>
    <w:p>
      <w:pPr>
        <w:pStyle w:val="Normal"/>
        <w:rPr/>
      </w:pPr>
      <w:r>
        <w:rPr/>
        <w:t>- Подача мяча в прыжке прижилась в волейболе лишь после Олимпийских игр 1984 г. Уже не новый по тем временам прием в исполнении игроков мужской сборной Бразилии поразил всех невероятной эффективностью, во многом благодаря ему бразильцы заняли тогда второе место.</w:t>
      </w:r>
    </w:p>
    <w:p>
      <w:pPr>
        <w:pStyle w:val="Normal"/>
        <w:rPr/>
      </w:pPr>
      <w:r>
        <w:rPr/>
        <w:t>- Официальным днем рождения российского волейбола считается 28 июня 1923 г., когда в Москве был сыгран товарищеский матч между командами ВХУТЕМАСа и Московского техникума кинематографии.</w:t>
      </w:r>
    </w:p>
    <w:p>
      <w:pPr>
        <w:pStyle w:val="Normal"/>
        <w:rPr/>
      </w:pPr>
      <w:r>
        <w:rPr/>
        <w:t>- Волейбол - единственная игра, суть которой сводится к тому, чтобы не дать мячу упасть на площадку. К тому же одна из немногочисленных "искусственно" выдуманных игр и одна из немногих спортивных игр, где играют не на время, а на результат.</w:t>
      </w:r>
    </w:p>
    <w:p>
      <w:pPr>
        <w:pStyle w:val="Normal"/>
        <w:rPr/>
      </w:pPr>
      <w:r>
        <w:rPr/>
        <w:t>- На бытовом уровне волейболом увлекаются около миллиарда жителей земли.</w:t>
      </w:r>
    </w:p>
    <w:p>
      <w:pPr>
        <w:pStyle w:val="Normal"/>
        <w:rPr/>
      </w:pPr>
      <w:r>
        <w:rPr/>
        <w:t>- Рекорд посещаемости волейбольного матча был установлен в июле 1983 г. За товарищеской игрой сборных Бразилии и СССР на знаменитом футбольном стадионе "Маракана" наблюдали более 100 000 зрителей.</w:t>
      </w:r>
    </w:p>
    <w:p>
      <w:pPr>
        <w:pStyle w:val="Normal"/>
        <w:rPr/>
      </w:pPr>
      <w:r>
        <w:rPr/>
        <w:t xml:space="preserve">- Скорость полета мяча после удара волейболиста может составлять более 130 км/ч, а сам удар зачастую производится с высоты, заметно превышающей высоту баскетбольного кольца. </w:t>
      </w:r>
    </w:p>
    <w:p>
      <w:pPr>
        <w:pStyle w:val="Normal"/>
        <w:rPr/>
      </w:pPr>
      <w:r>
        <w:rPr/>
        <w:t>- Единственное, но очень важное отличие кертнбола от обычного волейбола заключается в том, что вместо сетки в игре используется сплошная ткань. Кертнбол не только культивируется как отдельный вид спорта, но и входит в программу подготовки команд классического волейб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стория волейбола в дат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- Савчук В.А., http://fivb.narod.ru; http://www.volleyball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895 Уильяам Дж. Морган инструктор Ассоциации молодых христиан (YMCA,Holyoke, Mass.) решил смешать элементы баскетбола, бейсбола, тенниса и гандбола для того, чтобы создать новую игру для своих друзей-бизнесменов, которая была бы менее контактной, нежели баскетбол. Он создал игру волейбол. Морган позаимствовал сетку из тенниса и установил ее на высоте приблизительно 196 см от пола, так чтобы сетка была чуть выше головы человека среднего по тем временам роста.</w:t>
      </w:r>
    </w:p>
    <w:p>
      <w:pPr>
        <w:pStyle w:val="Normal"/>
        <w:rPr/>
      </w:pPr>
      <w:r>
        <w:rPr/>
        <w:t>Во время демонстрации игры кто-то обратил внимание Моргана, что игроки перебрасывают (to volley) мяч взад и вперед над сеткой и возможно «Волейбол» (volleyball) , было бы самым подходящим названием для этого спорта.</w:t>
      </w:r>
    </w:p>
    <w:p>
      <w:pPr>
        <w:pStyle w:val="Normal"/>
        <w:rPr/>
      </w:pPr>
      <w:r>
        <w:rPr/>
        <w:t>7 июля 1896 г. в Колледже г. Спрингфилда была сыграна первая игра в волейбол.</w:t>
      </w:r>
    </w:p>
    <w:p>
      <w:pPr>
        <w:pStyle w:val="Normal"/>
        <w:rPr/>
      </w:pPr>
      <w:r>
        <w:rPr/>
        <w:t>-1900 Для игры был создан специальный мяч.</w:t>
      </w:r>
    </w:p>
    <w:p>
      <w:pPr>
        <w:pStyle w:val="Normal"/>
        <w:rPr/>
      </w:pPr>
      <w:r>
        <w:rPr/>
        <w:t>-1916 На Филиппинах впервые было продемонстрировано сочетание паса и нападающего удара, при этом пас шел по высокой траектории для атакующего удара другим игроком.</w:t>
      </w:r>
    </w:p>
    <w:p>
      <w:pPr>
        <w:pStyle w:val="Normal"/>
        <w:rPr/>
      </w:pPr>
      <w:r>
        <w:rPr/>
        <w:t>-1917 Игра стала играться до 15 очков вместо прежних 21</w:t>
      </w:r>
    </w:p>
    <w:p>
      <w:pPr>
        <w:pStyle w:val="Normal"/>
        <w:rPr/>
      </w:pPr>
      <w:r>
        <w:rPr/>
        <w:t>-1920 Были установлено правило трех касаний мяча игроками одной команды до перехода его на сторону соперника, а также правило нападения игроков задней линии.</w:t>
      </w:r>
    </w:p>
    <w:p>
      <w:pPr>
        <w:pStyle w:val="Normal"/>
        <w:rPr/>
      </w:pPr>
      <w:r>
        <w:rPr/>
        <w:t>-1922 Первый национальный чемпионат (США), проводившийся в Бруклине (NY) под эгидой Ассоциации молодых христиан, собрал 27 команд из 11 штатов.</w:t>
      </w:r>
    </w:p>
    <w:p>
      <w:pPr>
        <w:pStyle w:val="Normal"/>
        <w:rPr/>
      </w:pPr>
      <w:r>
        <w:rPr/>
        <w:t>-1928 Образована Волейбольная ассоциация США («USVBA», в настоящее время «USA Volleyball»). Организовано проведение первого открытого чемпионата США, предоставившего возможность заявиться новым командам, не состоящим в Ассоциации молодых христиан.</w:t>
      </w:r>
    </w:p>
    <w:p>
      <w:pPr>
        <w:pStyle w:val="Normal"/>
        <w:rPr/>
      </w:pPr>
      <w:r>
        <w:rPr/>
        <w:t xml:space="preserve">-1930 Сыграна первая игра по пляжному волейболу в командах которого было по два игрока. </w:t>
      </w:r>
    </w:p>
    <w:p>
      <w:pPr>
        <w:pStyle w:val="Normal"/>
        <w:rPr/>
      </w:pPr>
      <w:r>
        <w:rPr/>
        <w:t>-1934 Официальное утверждение волейбольных судей.</w:t>
      </w:r>
    </w:p>
    <w:p>
      <w:pPr>
        <w:pStyle w:val="Normal"/>
        <w:rPr/>
      </w:pPr>
      <w:r>
        <w:rPr/>
        <w:t>-1947 Создание Международной Федерации волейбола (FIVB).</w:t>
      </w:r>
    </w:p>
    <w:p>
      <w:pPr>
        <w:pStyle w:val="Normal"/>
        <w:rPr/>
      </w:pPr>
      <w:r>
        <w:rPr/>
        <w:t>-1948 Проведен первый турнир по пляжному волейболу.</w:t>
      </w:r>
    </w:p>
    <w:p>
      <w:pPr>
        <w:pStyle w:val="Normal"/>
        <w:rPr/>
      </w:pPr>
      <w:r>
        <w:rPr/>
        <w:t>-1949 В Праге состоялся первый чемпионат мира.</w:t>
      </w:r>
    </w:p>
    <w:p>
      <w:pPr>
        <w:pStyle w:val="Normal"/>
        <w:rPr/>
      </w:pPr>
      <w:r>
        <w:rPr/>
        <w:t>-1964 Волейбол включен в программу Олимпийских игр на олимпиаде в Токио .</w:t>
      </w:r>
    </w:p>
    <w:p>
      <w:pPr>
        <w:pStyle w:val="Normal"/>
        <w:rPr/>
      </w:pPr>
      <w:r>
        <w:rPr/>
        <w:t xml:space="preserve">-1990 Создана мировая лига (World League). </w:t>
      </w:r>
    </w:p>
    <w:p>
      <w:pPr>
        <w:pStyle w:val="Normal"/>
        <w:rPr/>
      </w:pPr>
      <w:r>
        <w:rPr/>
        <w:t>-1995 Мировому волейболу 100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ХАРАКТЕРИСТИКА ИГР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лейбол является спортивной игрой с мячом, в которой две команды соревнуются на специальной площадке, разделенной сеткой. Существуют различные версии игры, чтобы показать ее многогранность.</w:t>
      </w:r>
    </w:p>
    <w:p>
      <w:pPr>
        <w:pStyle w:val="Normal"/>
        <w:ind w:firstLine="708"/>
        <w:rPr/>
      </w:pPr>
      <w:r>
        <w:rPr/>
        <w:t xml:space="preserve">Цель игры - направить мяч над сеткой, чтобы он коснулся площадки соперника, и предотвратить такую же попытку соперника. Для этого команда имеет 3 касания мяча (и еще одно возможное дополнительное касание мяча на блоке). </w:t>
      </w:r>
    </w:p>
    <w:p>
      <w:pPr>
        <w:pStyle w:val="Normal"/>
        <w:ind w:firstLine="708"/>
        <w:rPr/>
      </w:pPr>
      <w:r>
        <w:rPr/>
        <w:t xml:space="preserve">Мяч вводится в игру подачей: подающий игрок ударом направляет мяч на сторону соперника. Розыгрыш каждого мяча продолжается до его приземления на площадку, выхода «за» или ошибки команды. </w:t>
      </w:r>
    </w:p>
    <w:p>
      <w:pPr>
        <w:pStyle w:val="Normal"/>
        <w:ind w:firstLine="708"/>
        <w:rPr/>
      </w:pPr>
      <w:r>
        <w:rPr/>
        <w:t xml:space="preserve">В волейболе команда, выигравшая розыгрыш, получает очко (система «каждый розыгрыш - очко»). Когда принимающая команда выигрывает розыгрыш, она получает очко и право подавать, и ее игроки переходят на одну позицию по часовой стрелк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ЯЖНЫЙ ВОЛЕЙБО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амым подходящим местом для возникновения нового вида спорта оказалась Санта- Моника (California) где первые волебольные корты были перенесены на пляжи. Команды играли шесть на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0</w:t>
      </w:r>
    </w:p>
    <w:p>
      <w:pPr>
        <w:pStyle w:val="Normal"/>
        <w:rPr/>
      </w:pPr>
      <w:r>
        <w:rPr/>
        <w:t>Первый матч по пляжному волейболу с командами, состоящими из двух участников, сыгран в той же Санта-Монике. Пляжный волейбол можно увидеть во Франции, в окрестностях Софии, Праги и Риги. В США в пляжном волейболе люди находили средство избежания и лечение депрессий, причем количество людей в команде варьировалось (3-4 чело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7</w:t>
      </w:r>
    </w:p>
    <w:p>
      <w:pPr>
        <w:pStyle w:val="Normal"/>
        <w:rPr/>
      </w:pPr>
      <w:r>
        <w:rPr/>
        <w:t>Был проведен первый официальный турнир по волейболу в Калифорнии, организованный компанией Holz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8</w:t>
      </w:r>
    </w:p>
    <w:p>
      <w:pPr>
        <w:pStyle w:val="Normal"/>
        <w:rPr/>
      </w:pPr>
      <w:r>
        <w:rPr/>
        <w:t>Первый турнир, проведенный в Лос-Анжелесе, в качестве призового фонда имел ящик с бутылками «Пепси-Ко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идесятые-семидесятые годы шла популяризация данного вида спорта; единых правил, однако, на тот момент так и не было зафиксировано. Общая концепция соревнований была разработана только к 1976 г., в 1978 г. главным спонсором официальных турниров становится Jose Cuervo Tequila, а в 1981 к ней присоединился Miller Brewi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83 </w:t>
      </w:r>
    </w:p>
    <w:p>
      <w:pPr>
        <w:pStyle w:val="Normal"/>
        <w:rPr/>
      </w:pPr>
      <w:r>
        <w:rPr/>
        <w:t>Создана</w:t>
      </w:r>
      <w:r>
        <w:rPr>
          <w:lang w:val="en-US"/>
        </w:rPr>
        <w:t xml:space="preserve"> AVP - Association of volleyball Professionals («</w:t>
      </w:r>
      <w:r>
        <w:rPr/>
        <w:t>Ассоциация</w:t>
      </w:r>
      <w:r>
        <w:rPr>
          <w:lang w:val="en-US"/>
        </w:rPr>
        <w:t xml:space="preserve"> </w:t>
      </w:r>
      <w:r>
        <w:rPr/>
        <w:t>профессиональных</w:t>
      </w:r>
      <w:r>
        <w:rPr>
          <w:lang w:val="en-US"/>
        </w:rPr>
        <w:t xml:space="preserve"> </w:t>
      </w:r>
      <w:r>
        <w:rPr/>
        <w:t>игроков</w:t>
      </w:r>
      <w:r>
        <w:rPr>
          <w:lang w:val="en-US"/>
        </w:rPr>
        <w:t xml:space="preserve"> </w:t>
      </w:r>
      <w:r>
        <w:rPr/>
        <w:t>волейбола</w:t>
      </w:r>
      <w:r>
        <w:rPr>
          <w:lang w:val="en-US"/>
        </w:rPr>
        <w:t>»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>Состоялся первый чемпионат мира по версии FIVB. Призовой фонд, согласно трехгодичному контракту с компанией Miller, для турниров AVP составил 4,5 миллионов долларов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>В Испании состоялся первый женский турнир по версии FIVB. 21 сентября Международный олимпийский комитет предоставил пляжному волейболу статус олимпийского вида 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На олимпиаде в Атланте 24 мужских и 16 женских команд представляли свои страны на первом в истории олимпийском турни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БОК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Кубок мира - международный волейбольный турнир, проводящийся каждые четыре года, в котором принимают участие лучшие женские и мужские команды. С 1991 г. Кубок мира проводится в году, предшествующем Олимпийскому. Команды, занявшие первые три места на Кубке мира, считаются прошедшими квалификационный отбор олимпийского турнира.</w:t>
      </w:r>
    </w:p>
    <w:p>
      <w:pPr>
        <w:pStyle w:val="Normal"/>
        <w:ind w:firstLine="708"/>
        <w:rPr/>
      </w:pPr>
      <w:r>
        <w:rPr/>
        <w:t>Первый турнир Кубка Мира был разыгран среди мужских команд в 1965 г. в Варшаве, с тех пор соревнования проводились каждые четыре года, за исключением 1973, когда турнир, который должен был быть проведен в Монтевидео, не состоялся. Однако, в этом же 1973 г., был проведен первый розыгрыш Кубка среди женщин.</w:t>
      </w:r>
    </w:p>
    <w:p>
      <w:pPr>
        <w:pStyle w:val="Normal"/>
        <w:ind w:firstLine="708"/>
        <w:rPr/>
      </w:pPr>
      <w:r>
        <w:rPr/>
        <w:t>С 1991 Кубок мира был утвержден в качестве предолимпийского квалификационного турнира, и принимающей соревнования страной отныне становится Япония. Больше всего титулов обладателей Кубка Мира у российской мужской сборной – 5. В этом турнире российская команда выступает успешней всего. За исключением 1995 г. россияне всегда занимали призовые места - 2 место в 1985 г и 3-е место в 1969 и 1981 г.г.</w:t>
      </w:r>
    </w:p>
    <w:p>
      <w:pPr>
        <w:pStyle w:val="Normal"/>
        <w:ind w:firstLine="708"/>
        <w:rPr/>
      </w:pPr>
      <w:r>
        <w:rPr/>
        <w:t>На последнем розыгрыше 1999 г. российская мужская сборная за один матч до окончания турнира обеспечила себе первое место, поэтому позволила себе проиграть последнюю встречу испанцам 3-2. Именно лучшие игроки этих двух команд - Рафаэль Паскуаль и Роман Яковлев были признаны лучшими игроками турнира, первый в номинациии Best Scorer, второй - в номинации Best Spiker (Больше всего набравший очков с атаки). (Россияне, также, проиграли два матча на турнире, первое поражение они потерпели от сборной Кореи). У женщин впереди всех кубинки - 3 раза они были первыми. Российская женская команда один раз была первой - в 1973, два раза второй (1989 и 1999) и три раза занимала третье место (1981, 1985, 1991). На последнем Кубке россиянки уступили только один раз - кубинкам, и этого было достаточно чтобы не занять первое место, потому что кубинки не проиграли никому. В номинации "Best Player" Шашкова и Артамонова на втором и третьем местах соответственно, а лучшей стала хорватка Барбара Джелик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TimesET;Times New Roman" w:hAnsi="TimesET;Times New Roman" w:cs="TimesET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25:00Z</dcterms:created>
  <dc:creator>Gusev</dc:creator>
  <dc:description/>
  <cp:keywords/>
  <dc:language>en-US</dc:language>
  <cp:lastModifiedBy>Mage</cp:lastModifiedBy>
  <dcterms:modified xsi:type="dcterms:W3CDTF">2011-10-17T00:25:00Z</dcterms:modified>
  <cp:revision>2</cp:revision>
  <dc:subject/>
  <dc:title>ИСТОРИЯ ВОЛЕЙБОЛА</dc:title>
</cp:coreProperties>
</file>