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троухов И.С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44065" cy="142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строухов Илья Семенович (1858-1929)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й живописец, передвижник. Эмоциональные образы русской природы. Собиратель русской живописи и икон, переданных впоследствии им в Третьяковскую галере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рода так щедро и разносторонне одарила И. С. Остроухова, что живопись оказалась лишь одним из этапов в его жизни. Тем не менее он сумел создать настолько запоминающиеся образы русской природы, что навсегда вошел в историю русского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роухов происходил из очень богатой купеческой семьи получил прекрасное образование, знал три иностранных языка, играл на рояле. В юности увлекался естествознанием и собрал столь значительную коллекцию образцов флоры и фауны средней полосы России, что "о молодом натуралисте знали не только русские ученые, но и европейские" (В. А. Сер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ервые Остроухов взял в руки кисть в двадцать один год. Сначала работал самостоятельно, потом пользовался советами И. Е. Репина, И. И. Шишкина, в начале 1880-х гг. две зимы провел в Петербурге учеником знаменитого академического профессора П. П. Чистяк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редине 1880-х гг. Остроухов уже добивается успеха. Его картины "Золотая осень" (1886-87), "Первая зелень" (1887-88) -"пейзажи настроения", как и у Левитана, но без левитановского ощущения драматизма бытия. Здесь присутствует красота жизни, но без меланхол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известна картина "Сиверко" (1890). Это панорамный пейзаж с высокой линией горизонта. Изображен поворот реки с песчаным обрывистым берегом, полоса леса вдали, бегущие по небу ряды серых, низких облаков и рябь на воде от резких порывов холодного ветра. Новый мотив, высокая степень обобщенности, неожиданно мощное выражение чувств, поднимающихся в душе человека от соприкосновения с живыми силами природы, - все это сделало картину Остроухова значительным явлением в живописи конца XIX столетия. П. М. Третьяков считал "Сиверко" лучшим пейзажем своей галере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олжения не было. Остроухов как бы все сказал. Он почти совсем оставляет живопись, увлекшись собирательством. После смерти Третьякова он становится членом совета попечителей галереи. Создает он также и собственную замечательную коллекцию, в которой были прекрасные по художественному уровню картины русских художников XVIII и XIX вв. и уникальная подборка древнерусских ик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роухова - художника, собирателя, искусствоведа, эксперта, общественного деятеля и чудака - знали в Москве все. Поэтому, хотя его коллекцию и национализировали после революции, дом его в Трубниковском переулке специальным постановлением объявили музеем иконописи и живописи им. И. С. Остроухова, а сам хозяин остался в доме пожизненным хранителем своих сокровищ. К сожалению, после его смерти коллекция разошлась по крупнейшим музеям Москвы и Ленингра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3:00Z</dcterms:created>
  <dc:creator>User</dc:creator>
  <dc:description/>
  <cp:keywords/>
  <dc:language>en-US</dc:language>
  <cp:lastModifiedBy>Mage</cp:lastModifiedBy>
  <dcterms:modified xsi:type="dcterms:W3CDTF">2011-10-12T05:43:00Z</dcterms:modified>
  <cp:revision>2</cp:revision>
  <dc:subject/>
  <dc:title>Остроухов И</dc:title>
</cp:coreProperties>
</file>