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 xml:space="preserve">    </w:t>
      </w:r>
      <w:r>
        <w:rPr>
          <w:sz w:val="56"/>
        </w:rPr>
        <w:t>ЧТО ТАКОЕ ЗАКАЛИВАНИЕ?</w:t>
      </w:r>
    </w:p>
    <w:p>
      <w:pPr>
        <w:pStyle w:val="TextBody"/>
        <w:rPr/>
      </w:pPr>
      <w:r>
        <w:rPr/>
        <w:t xml:space="preserve">    </w:t>
      </w:r>
      <w:r>
        <w:rPr/>
        <w:t>Известный русский физиолог академик И.Р.Тарханов  автор вышедшей в 1899 году книги «О закаливании человеческого организма»,определяя сущность закаливания писал: «К слову закаливание или закал в приложении к организму русская речь прибегает по анологии с явлением,набдюдемом на железе,стали при их закаливании,придающем им большую твёрд-ость или стойкость.»</w:t>
      </w:r>
    </w:p>
    <w:p>
      <w:pPr>
        <w:pStyle w:val="TextBody"/>
        <w:rPr/>
      </w:pPr>
      <w:r>
        <w:rPr/>
        <w:t xml:space="preserve">    </w:t>
      </w:r>
      <w:r>
        <w:rPr/>
        <w:t xml:space="preserve">Эта мысль была поддержана и известным русским педиатром,активным сторонником закаливания Г.Н. Сперанским,который считал,что понятие закалива-ния в медицинскую науку пришло из техники,где под ним подразумевается превращение относительно мя-гкого металла в более твёрдый,упругий и прочный. Так и по отношению к человеку,делает вывод учё- ный,под закаливанием подразумевается повышение сопротивляемости организма всем тем вредным влияниям,которым он подвергается.В определении,  приводимом В.Далем в «Толковом словаре живого великорусского языка»,даётся следующая трактовка закаливания применительно к человеку.В.Даль счи-тал,что закаливать человека-это значит «приучать его ко всем лишениям,нуждам,непогоде,воспитывать в суровости».И последнее определение закаливания, так сказать,современное,взятое нами из </w:t>
      </w:r>
      <w:r>
        <w:rPr>
          <w:lang w:val="en-US"/>
        </w:rPr>
        <w:t>III</w:t>
      </w:r>
      <w:r>
        <w:rPr/>
        <w:t xml:space="preserve"> издания Большой медицинской энциклопедии: «Закаливание организма-система процедур,способствующая повы-шению сопротивляемости организма неблагоприят-ным воздействиям внешней среды,выработке услов-норефлекторных реакций терморегуляции с целью её совершенствования».</w:t>
      </w:r>
    </w:p>
    <w:p>
      <w:pPr>
        <w:pStyle w:val="TextBody"/>
        <w:rPr/>
      </w:pPr>
      <w:r>
        <w:rPr/>
        <w:t xml:space="preserve">    </w:t>
      </w:r>
      <w:r>
        <w:rPr/>
        <w:t>Любое же совершенствование,в том числе и совер-шенствование в мобилизации защитных сил организ-ма при действии на него неблагоприятных условий, достигается только путём длительной и системати-ческой тренировки.Закаливание есть своеобразная разновидность физической культуры,важнейшее зве-но в системе физического воспитания.Поэтому нель-зя не согласиться с трактовкой советского учёного В.В.Гориневского,который рассматривал закалива-ние как воспитание организма способности быстро и правильно приспосабливаться к меняющимся внеш-ним условиям.Любое же совершенствование это дли-тельная тренировка.Следовательно,закаливание-это своеобразная тренировка защитных сил организма, подготовка их к своевременной мобилизации.</w:t>
      </w:r>
    </w:p>
    <w:p>
      <w:pPr>
        <w:pStyle w:val="TextBody"/>
        <w:rPr/>
      </w:pPr>
      <w:r>
        <w:rPr/>
        <w:t xml:space="preserve">    </w:t>
      </w:r>
      <w:r>
        <w:rPr/>
        <w:t>Ещё более определённо эту мысль выразил совет-ский физиолог А.А.Парфёнов,который рассматривает закаливание человека как чистый случай тренировки, направленной к совершенствованию способности организма выполнять работу,связанную с повышени-ем стойкости его тканей по отношению к действию вредных влияний,при которых бы естественные фа-кторы внешней среды не вызывали в нём каких-либо нежелательных последствий.Или,как считают йоги, закаливание приводит к естественному слиянию ор-ганизма с природой.</w:t>
      </w:r>
    </w:p>
    <w:p>
      <w:pPr>
        <w:pStyle w:val="TextBody"/>
        <w:rPr/>
      </w:pPr>
      <w:r>
        <w:rPr/>
        <w:t xml:space="preserve">    </w:t>
      </w:r>
      <w:r>
        <w:rPr/>
        <w:t>Для закаливания используют естественные факто-ры природы-воздух,воду,солнце.Воздействие этих факторов не только необходимо для жизни.Они спо-бствуют видоизменять материальную организацию жизненных отправлений организма,а при определён-ных условиях могут вызвать нарушение различных функций,стать источником заболеваний.</w:t>
      </w:r>
    </w:p>
    <w:p>
      <w:pPr>
        <w:pStyle w:val="TextBody"/>
        <w:rPr/>
      </w:pPr>
      <w:r>
        <w:rPr/>
        <w:t xml:space="preserve">      </w:t>
      </w:r>
      <w:r>
        <w:rPr/>
        <w:t>Несмотря на неспецифический характер закалива-ния,возникающая на действие того или иного раздра-жителя быстрая целесообразная ответная реакция но-сит специфический характер.При этом функциональ-ные изменения приспособительного характера возни-кают только на раздражитель,который неоднократно дейсвовал на организм в качестве закаливающего фа-ктора.</w:t>
      </w:r>
    </w:p>
    <w:p>
      <w:pPr>
        <w:pStyle w:val="TextBody"/>
        <w:rPr/>
      </w:pPr>
      <w:r>
        <w:rPr/>
        <w:t xml:space="preserve">     </w:t>
      </w:r>
      <w:r>
        <w:rPr/>
        <w:t>Так,повторные воздействия холода вызывают фу-нкциональные сдвиги,проявляющиеся лишь при  ох-лаждении организма,и не меняют его реакции на дей-ствие тепла.И наоборот,повышение устойчивости ор-ганизма к перегреванию не обеспечивает его от холо-дового воздействия.Это говорит о том,что нет  обще-го закаливания:закаливание к теплу не обеспечивает закаливание к холоду.Правда,при действии   различ-ных температурных раздражителей могут возникнуть сходные ответные реакции организма.</w:t>
      </w:r>
    </w:p>
    <w:p>
      <w:pPr>
        <w:pStyle w:val="TextBody"/>
        <w:rPr/>
      </w:pPr>
      <w:r>
        <w:rPr/>
        <w:t xml:space="preserve">    </w:t>
      </w:r>
      <w:r>
        <w:rPr/>
        <w:t>Однако,приспособление связано не с отдельно воз-никающими реакциями на тот или иной     раздражи-тель,а предусматривает комплексные перестройки во всех функциональных системах организма,проявляю-щиеся в должной степени только в ответ на тот разд-ражитель,который ранее неоднократно действовал.</w:t>
      </w:r>
    </w:p>
    <w:p>
      <w:pPr>
        <w:pStyle w:val="TextBody"/>
        <w:rPr/>
      </w:pPr>
      <w:r>
        <w:rPr/>
        <w:t xml:space="preserve">    </w:t>
      </w:r>
      <w:r>
        <w:rPr/>
        <w:t>Повышение устойчивости возможно не только к одному,но и к нескольким факторам внешней среды. Но это может произойти лишь в том случае,отмечал советский физиолог М.Е.Маршак,если организм под-вергается систематически повторному действию име-нно данной комбинации раздражителей.</w:t>
      </w:r>
    </w:p>
    <w:p>
      <w:pPr>
        <w:pStyle w:val="TextBody"/>
        <w:rPr/>
      </w:pPr>
      <w:r>
        <w:rPr/>
        <w:t xml:space="preserve">    </w:t>
      </w:r>
      <w:r>
        <w:rPr/>
        <w:t>Применение закаливающих процедур направлено на совершенствование защитных приспосбительных реакций,способных преодолеть неблагоприятные фа-кторы внешней и внутренней среды на организм,с тем чтобы он мог быстро мобилизовать свои защит-ные резервы и тем самым противостоять опасным для здорвья влияниям. «Занятие физическими упражнениями и закаливание-факторы повышения иммунитета,-писал известный советский патофизио-лог И.В.Давыдовский,-которым в последние годы припысывают важную роль в предупреждении пре-ждевременного старения,атеросклероза и даже рако-вых заболеваний».Закаливание не лечит,а предупре-ждает болезнь,и в этом его важнейшая профилакти-ческая роль.Закалённый человек легко переносит не только жару и холод,но и резкие перемены внешней температуры,которые способны ослабить защитные силы организма.Он менее восприимчив к различного рода заболеваниям: гриппу,катару верхних дыхатель-ных путей,пневмониям.</w:t>
      </w:r>
    </w:p>
    <w:p>
      <w:pPr>
        <w:pStyle w:val="TextBody"/>
        <w:rPr/>
      </w:pPr>
      <w:r>
        <w:rPr/>
        <w:t xml:space="preserve">    </w:t>
      </w:r>
      <w:r>
        <w:rPr/>
        <w:t>Главное же заключается в том,что закаливание приемлемо для любого человека,то есть им могут за-ниматься люди буквально всех возрастов независимо от степени физического развития.</w:t>
      </w:r>
    </w:p>
    <w:p>
      <w:pPr>
        <w:pStyle w:val="TextBody"/>
        <w:rPr/>
      </w:pPr>
      <w:r>
        <w:rPr/>
        <w:t xml:space="preserve">    </w:t>
      </w:r>
      <w:r>
        <w:rPr/>
        <w:t>Закаливание повышает работоспособность и выно-сливость организма.Оно заключает в себе психотре-нировку и культуру волевых усилий,помогающих устоять в серьёзных испытаниях.Нельзя забывать ёще об одном важном значении закаливания:в про-цессе выработки устойчивости организма к воздей-ствию факторов внешней среды формируются такие черты характера,как настойчивость,целеустремлён-ность,воля к достижению поставленной цели.</w:t>
      </w:r>
    </w:p>
    <w:p>
      <w:pPr>
        <w:pStyle w:val="TextBody"/>
        <w:rPr/>
      </w:pPr>
      <w:r>
        <w:rPr/>
        <w:t xml:space="preserve">    </w:t>
      </w:r>
      <w:r>
        <w:rPr/>
        <w:t>Закаливающие процедуры нормализуют состояние эмоциональной сферы,делают человека более сдер-жанным,уравновешенным,они придают бодрость, улучшают настроение.Таким образом,закаливание можно рассматривать и как обширную систему мер воспитательного и гигиенического характера,напра-вленных на повышение устойчивости человека пере-носить без вреда для здоровья и работоспособности пребывание в неблагоприятных метеорологических условиях,а также мер по расширению его физиологи-ческих резервов.</w:t>
      </w:r>
    </w:p>
    <w:p>
      <w:pPr>
        <w:pStyle w:val="TextBody"/>
        <w:rPr/>
      </w:pPr>
      <w:r>
        <w:rPr/>
        <w:t xml:space="preserve">    </w:t>
      </w:r>
      <w:r>
        <w:rPr/>
        <w:t>Нельзя не сказать и о том важном значении,кото-рое придаётся в настоящее время закаливанию как фактору,обеспечивающему ускорение процесса ада-птации человека к новым климатогеографическим условиям различных зон нашей страны,в частности к климатическим условиям Крайнего Севера и Сибири. Так , по данным врача Г.С.Белобородова,системати-ческие занятия в секции зимнего плавания в Магада-не в течение пяти лет и более,помимо общего закали-вающего эффекта,выразившегося в снижении заболе-ваемости,ускоряют процессы адаптации человека к условиям Крайнего Севера,формируя в организме приезжего человека приспособительные реакции,ко-торые по форме и направленности приближаются к таковым у коренного населения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>
          <w:sz w:val="56"/>
        </w:rPr>
      </w:pPr>
      <w:r>
        <w:rPr>
          <w:sz w:val="56"/>
        </w:rPr>
        <w:t xml:space="preserve">       </w:t>
      </w:r>
      <w:r>
        <w:rPr>
          <w:sz w:val="56"/>
        </w:rPr>
        <w:t>ФИЗИОЛОГИЧЕСКАЯ      СУЩНОСТЬ ЗАКАЛИВАНИЯ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/>
        <w:t xml:space="preserve">Итак,закаливание-это система специальной трени-ровки терморегуляторных процессов организма, включающая в себя процедуры,действие которых на-правлены на повышение устойчивости организма к переохлаждению или перегреванию.При действии этих факторов внешней среды в организме возникает сложный физиологический комплекс ответных реак-ций,в котором участвуют не отдельные органы,а оп-ределённым образом организованные и соподчинён-ные между собой функциональные системы,направ-ленные на поддержание температуры тела на постоя-нном уровне. </w:t>
      </w:r>
    </w:p>
    <w:p>
      <w:pPr>
        <w:pStyle w:val="TextBody"/>
        <w:rPr/>
      </w:pPr>
      <w:r>
        <w:rPr/>
        <w:t xml:space="preserve">    </w:t>
      </w:r>
      <w:r>
        <w:rPr/>
        <w:t>При самом незначительном температуры окружаю-щей среды в мозг поступают миллионы импульсов в секунду.Он начинает работать на более высоком уро-вне общего тонуса,становятся активнее его центры и включается «в работу» весь организм.</w:t>
      </w:r>
    </w:p>
    <w:p>
      <w:pPr>
        <w:pStyle w:val="TextBody"/>
        <w:rPr/>
      </w:pPr>
      <w:r>
        <w:rPr/>
        <w:t xml:space="preserve">    </w:t>
      </w:r>
      <w:r>
        <w:rPr/>
        <w:t>Информация,поступающая от рецептеров,обраба-тывается в центральной нервной системе и отсюда направляется к использованным органам-мышцам, кровеносным сосудам,сердцу,лёгким,почкам,пото-вым железам,в которых возникают различные функ-циональные сдвиги,обеспечивая приспособление организма к данным условиям внешней среды.</w:t>
      </w:r>
    </w:p>
    <w:p>
      <w:pPr>
        <w:pStyle w:val="TextBody"/>
        <w:rPr/>
      </w:pPr>
      <w:r>
        <w:rPr/>
        <w:t xml:space="preserve">   </w:t>
      </w:r>
      <w:r>
        <w:rPr/>
        <w:t>Любая функциональная система нашего организма, в том числе и функциональная система терморегуля-ции,в высшей степени пластична и обладает значите-льным запасом прочности,утверждал П.К.Анохин.Ес-ли человек сознательно приучает свой организм к де-йствию на него широкого диапозона по силе и интен-сивности факторов внешней среды,то это гарантиру-ет его от их вредного влияния и от внезапной насту-пающей при этом перестройки его регулирующих механизмов,что также может повлечь за собой неже-лательные последствия.</w:t>
      </w:r>
    </w:p>
    <w:p>
      <w:pPr>
        <w:pStyle w:val="TextBody"/>
        <w:rPr/>
      </w:pPr>
      <w:r>
        <w:rPr/>
        <w:t xml:space="preserve">   </w:t>
      </w:r>
      <w:r>
        <w:rPr/>
        <w:t>Во всех людях природой заложены одни и те же механизмы терморегуляции,но далеко не у всех они действуют одинаково эффективно и рационально.</w:t>
      </w:r>
    </w:p>
    <w:p>
      <w:pPr>
        <w:pStyle w:val="TextBody"/>
        <w:rPr/>
      </w:pPr>
      <w:r>
        <w:rPr/>
        <w:t xml:space="preserve">  </w:t>
      </w:r>
      <w:r>
        <w:rPr/>
        <w:t>Индивидуальные реакции на холод или тепло созда-ём мы сами.И очень часто мы,к сожалению,упускаем из виду тот очевидный факт,что и защитные силы ор-ганизма,и его адаптационные возможности точно так же,как и тренировка мышц или улучшение памяти, поддаются и воспитанию и тренировке.</w:t>
      </w:r>
    </w:p>
    <w:p>
      <w:pPr>
        <w:pStyle w:val="TextBody"/>
        <w:rPr/>
      </w:pPr>
      <w:r>
        <w:rPr/>
        <w:t xml:space="preserve">   </w:t>
      </w:r>
      <w:r>
        <w:rPr/>
        <w:t>Здоровый человек отличается наличием в его орга-низме температурного баланса,который заключается в том что при любых внешних воздействиях темпера-тура тела остаётся на постоянном уровне или меняет-ся  очень незначительно.Это достигается сбалансиро-ванным изменением в интенсивности процессов теп-лоотдачи и теплопродукции.Воздействие же экстри-мальных факторов(в данном случае экстремальных температур) вызывает в организме эмоциональный температурный стресс.</w:t>
      </w:r>
    </w:p>
    <w:p>
      <w:pPr>
        <w:pStyle w:val="TextBody"/>
        <w:rPr/>
      </w:pPr>
      <w:r>
        <w:rPr/>
        <w:t xml:space="preserve">    </w:t>
      </w:r>
      <w:r>
        <w:rPr/>
        <w:t>Закаливание помогает организму миновать подоб-ный эмоциональный стресс,переводя организм в сос-тояние уравновешенности.Именно тренировка и только тренировка с использованием любых методов закаливания совершенствуют работу аппарата термо-регуляции и расширяет возможности приспособле-ния организма к изменившимся температурным условиям.</w:t>
      </w:r>
    </w:p>
    <w:p>
      <w:pPr>
        <w:pStyle w:val="TextBody"/>
        <w:rPr/>
      </w:pPr>
      <w:r>
        <w:rPr/>
        <w:t xml:space="preserve">    </w:t>
      </w:r>
      <w:r>
        <w:rPr/>
        <w:t>У незакалённого организма даже непродолжитель-ное охлаждение нарушает процессы теплорегуляции, что ведёт к превышению процессов теплоотдачи над процессами теплопродукции,а это сопровождается прогрессивным понижением температуры тела.В таком случае активизируется жизнедеятельность так называемых условно патогенных микроорганизмов и, как следствие,возникает заболевание.</w:t>
      </w:r>
    </w:p>
    <w:p>
      <w:pPr>
        <w:pStyle w:val="TextBody"/>
        <w:rPr/>
      </w:pPr>
      <w:r>
        <w:rPr/>
        <w:t xml:space="preserve">    </w:t>
      </w:r>
      <w:r>
        <w:rPr/>
        <w:t>Закалённый человек отличается тем,что даже дли-тельное действие холода не нарушает его темпера-турного гомеостаза(постоянства температуры тела).У такого организма при охлаждении уменьшаются про-цессы отдачи тепла во внешнюю среду,и наоборот, возникают механизмы,способствующие его выработ-ке,повышается обмен веществ,что обеспечивает нор-мальное протекание физиологических и биохимичес-ких процессов в организме.</w:t>
      </w:r>
    </w:p>
    <w:p>
      <w:pPr>
        <w:pStyle w:val="TextBody"/>
        <w:rPr/>
      </w:pPr>
      <w:r>
        <w:rPr/>
        <w:t xml:space="preserve">    </w:t>
      </w:r>
      <w:r>
        <w:rPr/>
        <w:t>Физиологическая сущность закаливания заключа-ется,таким образом,в совершенствовании терморегу-лирующих механизмов.При этом достигается высо-кая слаженность процессов теплопродукции и тепло-отдачи,обеспечивающих адекватное приспособление целого организма к факторам среды обитания.</w:t>
      </w:r>
    </w:p>
    <w:p>
      <w:pPr>
        <w:pStyle w:val="TextBody"/>
        <w:rPr/>
      </w:pPr>
      <w:r>
        <w:rPr/>
        <w:t xml:space="preserve">    </w:t>
      </w:r>
      <w:r>
        <w:rPr/>
        <w:t>Закаливание-это прежде всего умелое использова-ние в принципе совершенных,созданных тысячелет-ней эволюцией физиологических механизмов защиты и адаптации организма.Оно позволяет использовать скрытые возможности организма,мобилизовать в ну-жный момент защитные силы и тем самым устранить опасное влияние на него неблагоприятных факторов внешней среды.</w:t>
      </w:r>
    </w:p>
    <w:p>
      <w:pPr>
        <w:pStyle w:val="TextBody"/>
        <w:rPr/>
      </w:pPr>
      <w:r>
        <w:rPr/>
        <w:t xml:space="preserve">   </w:t>
      </w:r>
      <w:r>
        <w:rPr/>
        <w:t>В широком смысле слова это сознательная регуля-ция и перестройка терморегуляторной  сиситемы организма,направленная на повышение потенциаль-ных возможностей человека противостоять действию неблагоприятных факторов внешней среды путём более быстрого и эффективного включения всех звеньев,входящих в функциональную систему термо-регуляции.В процессе закаливания совершенствуется координационная связь между отдельными функци-ональными системами организма,благодаря чему достигается наиболее совершенное его приспособле-ние к меняющимся условиям внешней среды.</w:t>
      </w:r>
    </w:p>
    <w:p>
      <w:pPr>
        <w:pStyle w:val="TextBody"/>
        <w:rPr>
          <w:sz w:val="56"/>
        </w:rPr>
      </w:pPr>
      <w:r>
        <w:rPr>
          <w:sz w:val="56"/>
        </w:rPr>
        <w:t xml:space="preserve">      </w:t>
      </w:r>
      <w:r>
        <w:rPr>
          <w:sz w:val="56"/>
        </w:rPr>
        <w:t xml:space="preserve">ОСНОВНЫЕ ПРИНЦИПЫ            </w:t>
      </w:r>
    </w:p>
    <w:p>
      <w:pPr>
        <w:pStyle w:val="TextBody"/>
        <w:rPr/>
      </w:pPr>
      <w:r>
        <w:rPr>
          <w:sz w:val="56"/>
        </w:rPr>
        <w:t xml:space="preserve">              </w:t>
      </w:r>
      <w:r>
        <w:rPr>
          <w:sz w:val="56"/>
        </w:rPr>
        <w:t xml:space="preserve">ЗАКАЛИВАНИЯ        </w:t>
      </w:r>
      <w:r>
        <w:rPr/>
        <w:t>Закаливание,укрепление здоровья человека,соверше-нствуют не только его компенсаторные способности, но и физическую и умственную работоспособность. Не случайно многие крупнейшие учёные,деятели на-уки и искусства,писатели,художники регулярно и ак-тивно занимались закаливанием организма.</w:t>
      </w:r>
    </w:p>
    <w:p>
      <w:pPr>
        <w:pStyle w:val="TextBody"/>
        <w:rPr/>
      </w:pPr>
      <w:r>
        <w:rPr/>
        <w:t xml:space="preserve">    </w:t>
      </w:r>
      <w:r>
        <w:rPr/>
        <w:t>Закаливание можно начинать в любое время года. Однако необходимо помнить,что использование закаливающих процедур с целью укрепления здоро-вья только в том случае будет благотворно влиять на организм,если естественные факторы природы испо-льзуются правильно,если соблюдаются основные принципы закаливания,установленные многолетней практикой и подкреплённые научными исследовани-я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ступая к закаливанию,следует придерживаться следующих принципов:систематичность,  постепен-ность,последовательность,учёт индивидуальных осо-бенностей человека и состояния его здоровья,а также комплексность в использовании закаливающих про-цедур.                   </w:t>
      </w:r>
      <w:r>
        <w:rPr>
          <w:sz w:val="56"/>
        </w:rPr>
        <w:t>СИСТЕМАТИЧНОСТЬ   ИСПОЛЬЗОВАНИЯ ЗАКАЛИВАЮЩИХ ПРОЦЕДУР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Закаливание организма должно проводиться систе-матически изо дня в день и в течение всего года неза-висимо от погодных условий и без длительных пере-рывов.</w:t>
      </w:r>
    </w:p>
    <w:p>
      <w:pPr>
        <w:pStyle w:val="TextBody"/>
        <w:rPr/>
      </w:pPr>
      <w:r>
        <w:rPr/>
        <w:t xml:space="preserve">   </w:t>
      </w:r>
      <w:r>
        <w:rPr/>
        <w:t>Лучше всего если использование закаливающих процедур будет чётко закреплено в режиме дня.Тог-да у организма вырабатывается определённая стерео-типная реакция на применяемый раздражитель.</w:t>
      </w:r>
    </w:p>
    <w:p>
      <w:pPr>
        <w:pStyle w:val="TextBody"/>
        <w:rPr/>
      </w:pPr>
      <w:r>
        <w:rPr/>
        <w:t xml:space="preserve">   </w:t>
      </w:r>
      <w:r>
        <w:rPr/>
        <w:t>По данным М.Е.Маршака,изменения реакции орга-низма на холодовое воздействие,развиваются в резу-льтате повторного охлаждения,сохраняются и закре-пляются лишь при строгом режиме повторения охла-ждений.Если закалённый человек прекращает систе-матическое охлаждение организма,то возникшие в процессе закаливания функциональные и морфологи-ческие изменения постепенно сходят на нет.</w:t>
      </w:r>
    </w:p>
    <w:p>
      <w:pPr>
        <w:pStyle w:val="TextBody"/>
        <w:rPr/>
      </w:pPr>
      <w:r>
        <w:rPr/>
        <w:t xml:space="preserve">    </w:t>
      </w:r>
      <w:r>
        <w:rPr/>
        <w:t>Перерывы в закаливании снижают приобретённую организмом устойчивость к температурным воздейс-твиям.В этом случае не происходит быстрой адапта-ционной реакции.Так,проведение закаливающих про-цедур в течение двух-трёх месяцев,а затем их прекра-щение приводит к тому,что закалённость организма исчезает через три-четыре недели,а у детей ещё быст-рее(через пять-семь дней.</w:t>
      </w:r>
    </w:p>
    <w:p>
      <w:pPr>
        <w:pStyle w:val="TextBody"/>
        <w:rPr/>
      </w:pPr>
      <w:r>
        <w:rPr/>
        <w:t xml:space="preserve">     </w:t>
      </w:r>
      <w:r>
        <w:rPr/>
        <w:t>Закаливание в течение 2-3 лет не является индуль-генцией против простудных заболеваний на всю жиз-нь,считает кандидат биологических наук Ю.И.Чусов. Прекращение закаливания неизбежно влечёт за собой снижение ренее достигнутой устойчивости организ-ма к холоду.Поэтому закаливающие процедуры должны быть спутником человека в течение всей жи-зни.Они принесут пользу,если будут проводиться не по принуждению,а станут составной частью каждо-дневной деятельности человека,его потребностью, как,например,приём пищи,сон.Только в этом можно ожидать желательный эффект от закаливания.</w:t>
      </w:r>
    </w:p>
    <w:p>
      <w:pPr>
        <w:pStyle w:val="TextBody"/>
        <w:rPr>
          <w:sz w:val="56"/>
        </w:rPr>
      </w:pPr>
      <w:r>
        <w:rPr>
          <w:sz w:val="56"/>
        </w:rPr>
        <w:t>ПОСТЕПЕННОСТЬ УВЕЛЕЧЕ-НИЯ СИЛЫ РАЗДРАЖАЮЩЕ-ГО ВОЗДЕЙСТВИЯ</w:t>
      </w:r>
    </w:p>
    <w:p>
      <w:pPr>
        <w:pStyle w:val="TextBody"/>
        <w:rPr/>
      </w:pPr>
      <w:r>
        <w:rPr>
          <w:sz w:val="56"/>
        </w:rPr>
        <w:t xml:space="preserve">    </w:t>
      </w:r>
      <w:r>
        <w:rPr/>
        <w:t>Закаливание принесёт положительный результат лишь в том случае,если сила и длительность дейст-вия закаливающий процедур будут наращиваться по-степенно.Впрочем,этот принцип определяется самой сущностью закаливания-постепенное   приспособле-ние  организма к различным температурным режи-мам.</w:t>
      </w:r>
    </w:p>
    <w:p>
      <w:pPr>
        <w:pStyle w:val="TextBody"/>
        <w:rPr/>
      </w:pPr>
      <w:r>
        <w:rPr/>
        <w:t xml:space="preserve">     </w:t>
      </w:r>
      <w:r>
        <w:rPr/>
        <w:t>Не следует начинать закаливание сразу же с обти-рания холодной водой или снегом или купания в про-руби,подражая «моржам».Такое закаливание может принести неисправимый вред здоровью.Переход от менее сильных воздействий к более сильным должен осуществляться постепенно,с учётом состояния орга-низма и характером его ответных реакций на приме-няемое воздействие.Особенно это важно учитывать при закаливании детей и пожилых,а также людей, страдающих хроническими заболеваниями сердца, лёгких и желудочно-кишечного тракта.Длительное переохлаждение тела,внезапные,слишком резкие пе-реходы от тепла к холоду,злоупотребление солнеч-ными лучами отрицательно сказываются на состоя-нии организма,особенно если он ещё не подготовлен к таким воздействиям.</w:t>
      </w:r>
    </w:p>
    <w:p>
      <w:pPr>
        <w:pStyle w:val="TextBody"/>
        <w:rPr/>
      </w:pPr>
      <w:r>
        <w:rPr/>
        <w:t xml:space="preserve">    </w:t>
      </w:r>
      <w:r>
        <w:rPr/>
        <w:t>В начале применения закаливающих процедур у организма возникает определённая ответная реакция со стороны сердечно-сосудистой системы,дыхания и центральной нервной системы.По мере неоднократ-ного повторения этой процедуры реакции на неё ор-ганизма постепенно ослабевает,а дальнейшее её использование уже не оказывает закаливающего эффекта.Тогда надо изменить силу и длительность воздействия закаливающих процедур на организм.</w:t>
      </w:r>
    </w:p>
    <w:p>
      <w:pPr>
        <w:pStyle w:val="TextBody"/>
        <w:rPr>
          <w:sz w:val="56"/>
        </w:rPr>
      </w:pPr>
      <w:r>
        <w:rPr>
          <w:sz w:val="56"/>
        </w:rPr>
        <w:t>ПОСЛЕДОВАТЕЛЬНОСТЬ В ПРОВЕДЕНИИ ЗАКАЛИВАЮ-ЩИХ ПРОЦЕДУР</w:t>
      </w:r>
    </w:p>
    <w:p>
      <w:pPr>
        <w:pStyle w:val="TextBody"/>
        <w:rPr/>
      </w:pPr>
      <w:r>
        <w:rPr/>
        <w:t>Этот принцип не менее важен,чем постепенность из-менения силы раждражающего фактора.Необходима предварительная тренировка организма более щадя-щими процедурами,такими,как обтирание,ножные ванны,и уж затем обливание и душ,соблюдая при этом,конечно же,принцип постепенности снижения температуры воды.</w:t>
      </w:r>
    </w:p>
    <w:p>
      <w:pPr>
        <w:pStyle w:val="TextBody"/>
        <w:rPr/>
      </w:pPr>
      <w:r>
        <w:rPr/>
        <w:t xml:space="preserve">   </w:t>
      </w:r>
      <w:r>
        <w:rPr/>
        <w:t>Выбор схемы закаливания при пользовании возду-шными,водными или солнечными процедурами дол-жен зависить от индивидуальных особенностей чело-века,состояния его здоровья.При проведении закали-вания лучше всего придерживаться известного меди-цинского правила:слабые раздражители способству-ют лучшему отправлению функций,сильные мешают ему,чрезмерные сводят на нет.</w:t>
      </w:r>
    </w:p>
    <w:p>
      <w:pPr>
        <w:pStyle w:val="TextBody"/>
        <w:rPr>
          <w:sz w:val="56"/>
        </w:rPr>
      </w:pPr>
      <w:r>
        <w:rPr>
          <w:sz w:val="56"/>
        </w:rPr>
        <w:t>УЧЁТ ИНДИВИДУАЛЬНЫХ ОСОБЕННОСТЕЙ ЧЕЛОВЕКА И СОСТОЯНИЯ ЕГО ЗДОРОВЬЯ</w:t>
      </w:r>
    </w:p>
    <w:p>
      <w:pPr>
        <w:pStyle w:val="TextBody"/>
        <w:rPr/>
      </w:pPr>
      <w:r>
        <w:rPr>
          <w:sz w:val="56"/>
        </w:rPr>
        <w:t xml:space="preserve">   </w:t>
      </w:r>
      <w:r>
        <w:rPr/>
        <w:t>Закаливание оказывает весьма сильное воздейст-вие на организм,особенно на людей,впервые присту-пающих к нему.Поэтому,прежде чем приступать к приёму закаливающих процедур,следует обратиться к врачу.Учитывая возраст и состояние организма, врач поможет правильно подобрать закаливающее средство и посоветует,как его применить,чтобы пре-дупредить нежелательные последствия.</w:t>
      </w:r>
    </w:p>
    <w:p>
      <w:pPr>
        <w:pStyle w:val="TextBody"/>
        <w:rPr/>
      </w:pPr>
      <w:r>
        <w:rPr/>
        <w:t xml:space="preserve">   </w:t>
      </w:r>
      <w:r>
        <w:rPr/>
        <w:t>При любом виде закаливания необходимы самоко-нтроль и врачебный контроль за состоянием здоровья организма.Особенно это важно иметь в виду при   за-каливании детей и тех,кто страдает хроническими за-болеваниями сердечно-сосудистой и дыхательной си-стем.</w:t>
      </w:r>
    </w:p>
    <w:p>
      <w:pPr>
        <w:pStyle w:val="TextBody"/>
        <w:rPr/>
      </w:pPr>
      <w:r>
        <w:rPr/>
        <w:t xml:space="preserve">   </w:t>
      </w:r>
      <w:r>
        <w:rPr/>
        <w:t>Врачебный контроль,проводимый в ходе закалива-ния,позволит выявить эффективность закаливающих процедур либо обнаружить нежелательные отклоне-ния в здоровье,а также даст возможность врачу пла-нировать характер закаливания в дальнейшем.</w:t>
      </w:r>
    </w:p>
    <w:p>
      <w:pPr>
        <w:pStyle w:val="TextBody"/>
        <w:rPr/>
      </w:pPr>
      <w:r>
        <w:rPr/>
        <w:t xml:space="preserve">   </w:t>
      </w:r>
      <w:r>
        <w:rPr/>
        <w:t>Важным фактором оценки эффективности закали-вания является и самоконтроль.Он ни в коей мере не подменяет врачебного наблюдения,но служит цен-ным дополнением к нему.При самоконтроле закали-вающийся сознательно следит за своим самочувстви-ем и на основании этого может изменять дозировку закаливающих процедур.Самоконтроль проводится с учётом следующих показателей,отражающих функ-циональное состояние организма:общее самочувст-вие,масса тела,пульс,аппетит,сон.</w:t>
      </w:r>
    </w:p>
    <w:p>
      <w:pPr>
        <w:pStyle w:val="TextBody"/>
        <w:rPr/>
      </w:pPr>
      <w:r>
        <w:rPr/>
        <w:t xml:space="preserve">               </w:t>
      </w:r>
      <w:r>
        <w:rPr>
          <w:sz w:val="56"/>
        </w:rPr>
        <w:t>КОМПЛЕКСНОСТЬ ВОЗДЕЙСТВИЯ   ПРИРОДНЫХ</w:t>
      </w:r>
    </w:p>
    <w:p>
      <w:pPr>
        <w:pStyle w:val="TextBody"/>
        <w:rPr>
          <w:sz w:val="56"/>
        </w:rPr>
      </w:pPr>
      <w:r>
        <w:rPr>
          <w:sz w:val="56"/>
        </w:rPr>
        <w:t xml:space="preserve">                 </w:t>
      </w:r>
      <w:r>
        <w:rPr>
          <w:sz w:val="56"/>
        </w:rPr>
        <w:t xml:space="preserve">ФАКТОРОВ </w:t>
      </w:r>
    </w:p>
    <w:p>
      <w:pPr>
        <w:pStyle w:val="TextBody"/>
        <w:rPr/>
      </w:pPr>
      <w:r>
        <w:rPr/>
        <w:t>К естественным факторам внешней среды,которые широко применяются для закаливания организма, от-носятся воздух,вода и солнечное облучение.Выбор закаливающих процедур может быть различным и за-висит от ряда объективных условий:времени</w:t>
      </w:r>
      <w:r>
        <w:rPr>
          <w:sz w:val="56"/>
        </w:rPr>
        <w:t xml:space="preserve"> </w:t>
      </w:r>
      <w:r>
        <w:rPr/>
        <w:t>года, состояния здоровья,климатических и географических условий места жительства.Рекомендовать какую-то конкретную процедуру здесь не представляется воз-можным.Надо исходить из возможностей.</w:t>
      </w:r>
    </w:p>
    <w:p>
      <w:pPr>
        <w:pStyle w:val="TextBody"/>
        <w:rPr/>
      </w:pPr>
      <w:r>
        <w:rPr/>
        <w:t xml:space="preserve">   </w:t>
      </w:r>
      <w:r>
        <w:rPr/>
        <w:t>И тем не менее наиболее эффективным является использование разнообразных закаливающих проце-дур,отражающих весь комплекс естественных сил природы,которые ежедневно воздейсвуют на челове-ка.</w:t>
      </w:r>
    </w:p>
    <w:p>
      <w:pPr>
        <w:pStyle w:val="TextBody"/>
        <w:rPr/>
      </w:pPr>
      <w:r>
        <w:rPr/>
        <w:t xml:space="preserve">    </w:t>
      </w:r>
      <w:r>
        <w:rPr/>
        <w:t>Надо иметь в виду и то обстоятельство,что закали-вающий эффект достигается не только применением специальных закаливающих процедур,но и включает оптимальный микроклимат помещения,в котором че-ловек находится,и теплозащитные свойства одежды, создающие микроклимат около тела.</w:t>
      </w:r>
    </w:p>
    <w:p>
      <w:pPr>
        <w:pStyle w:val="TextBody"/>
        <w:rPr/>
      </w:pPr>
      <w:r>
        <w:rPr/>
        <w:t xml:space="preserve">    </w:t>
      </w:r>
      <w:r>
        <w:rPr/>
        <w:t>Существенные санитарные нормы рекомендуют поддерживать в жилых помещениях в зимний пери-од такую температуру:в северных районах страны 21-22,и теплозащитные свойства одежды, создающие микроклимат около тела.</w:t>
      </w:r>
    </w:p>
    <w:p>
      <w:pPr>
        <w:pStyle w:val="TextBody"/>
        <w:rPr/>
      </w:pPr>
      <w:r>
        <w:rPr/>
        <w:t xml:space="preserve">    </w:t>
      </w:r>
      <w:r>
        <w:rPr/>
        <w:t>Существенные санитарные нормы рекомендуют поддерживать в жилых помещениях в зимний пери-од такую температуру:в северных районах страны 21-22 градуса,в областях ср.полосы 18-20 градусов.</w:t>
      </w:r>
    </w:p>
    <w:p>
      <w:pPr>
        <w:pStyle w:val="TextBody"/>
        <w:rPr/>
      </w:pPr>
      <w:r>
        <w:rPr/>
        <w:t>В южных районах 17-18 градусов.Это обеспечивает состояние температурного комфорта,при котором до-стигается наиболее оптимальный уровень функцио-нирования организма человека.</w:t>
      </w:r>
    </w:p>
    <w:p>
      <w:pPr>
        <w:pStyle w:val="TextBody"/>
        <w:rPr/>
      </w:pPr>
      <w:r>
        <w:rPr/>
        <w:t xml:space="preserve">   </w:t>
      </w:r>
      <w:r>
        <w:rPr/>
        <w:t>В этой литературе мы затронули широкий круг во-просов,связанный с методикой закаливания.И пусть не смущает вас возраст,и вдохновляют те перспекти-вы,которые оно открывает перед вами.И тогда в результате систематического закаливания,как гово-рил выдающийся русский врач С.Г.Зыбыелин «насту-пят…природные</w:t>
      </w:r>
      <w:r>
        <w:rPr>
          <w:sz w:val="56"/>
        </w:rPr>
        <w:t xml:space="preserve"> </w:t>
      </w:r>
      <w:r>
        <w:rPr/>
        <w:t>россиянам свойства-крепость,сила, храбрость и мужество;чего всем любезным моим со-гражданам сердечно желаю»</w:t>
      </w:r>
      <w:r>
        <w:rPr>
          <w:sz w:val="56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15:00Z</dcterms:created>
  <dc:creator>Андрей</dc:creator>
  <dc:description/>
  <cp:keywords/>
  <dc:language>en-US</dc:language>
  <cp:lastModifiedBy>Mage</cp:lastModifiedBy>
  <dcterms:modified xsi:type="dcterms:W3CDTF">2011-10-17T00:15:00Z</dcterms:modified>
  <cp:revision>2</cp:revision>
  <dc:subject/>
  <dc:title>    ЧТО ТАКОЕ ЗАКАЛИВАНИЕ</dc:title>
</cp:coreProperties>
</file>