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25.png" ContentType="image/png"/>
  <Override PartName="/word/media/image18.jpeg" ContentType="image/jpeg"/>
  <Override PartName="/word/media/image15.png" ContentType="image/png"/>
  <Override PartName="/word/media/image17.jpeg" ContentType="image/jpeg"/>
  <Override PartName="/word/media/image7.jpeg" ContentType="image/jpeg"/>
  <Override PartName="/word/media/image28.jpeg" ContentType="image/jpeg"/>
  <Override PartName="/word/media/image34.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30.png" ContentType="image/png"/>
  <Override PartName="/word/media/image3.jpeg" ContentType="image/jpeg"/>
  <Override PartName="/word/media/image24.jpeg" ContentType="image/jpeg"/>
  <Override PartName="/word/media/image20.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i/>
          <w:i/>
          <w:sz w:val="28"/>
          <w:szCs w:val="28"/>
        </w:rPr>
      </w:pPr>
      <w:r>
        <w:rPr>
          <w:rFonts w:cs="Tahoma" w:ascii="Tahoma" w:hAnsi="Tahoma"/>
          <w:i/>
          <w:sz w:val="28"/>
          <w:szCs w:val="28"/>
        </w:rPr>
        <w:t>Школа-лицей</w:t>
      </w:r>
      <w:r>
        <w:rPr>
          <w:rFonts w:cs="Tahoma" w:ascii="Tahoma" w:hAnsi="Tahoma"/>
          <w:i/>
          <w:sz w:val="28"/>
          <w:szCs w:val="28"/>
          <w:lang w:val="en-US"/>
        </w:rPr>
        <w:t xml:space="preserve"> </w:t>
      </w:r>
      <w:r>
        <w:rPr>
          <w:rFonts w:cs="Tahoma" w:ascii="Tahoma" w:hAnsi="Tahoma"/>
          <w:i/>
          <w:sz w:val="28"/>
          <w:szCs w:val="28"/>
        </w:rPr>
        <w:t>№</w:t>
      </w:r>
      <w:r>
        <w:rPr>
          <w:rFonts w:cs="Tahoma" w:ascii="Tahoma" w:hAnsi="Tahoma"/>
          <w:i/>
          <w:sz w:val="28"/>
          <w:szCs w:val="28"/>
          <w:lang w:val="en-US"/>
        </w:rPr>
        <w:t>64</w:t>
      </w:r>
    </w:p>
    <w:p>
      <w:pPr>
        <w:pStyle w:val="Normal"/>
        <w:rPr>
          <w:rFonts w:ascii="Tahoma" w:hAnsi="Tahoma" w:cs="Tahoma"/>
          <w:i/>
          <w:i/>
          <w:sz w:val="28"/>
          <w:szCs w:val="28"/>
        </w:rPr>
      </w:pPr>
      <w:r>
        <w:rPr>
          <w:rFonts w:cs="Tahoma" w:ascii="Tahoma" w:hAnsi="Tahoma"/>
          <w:i/>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sz w:val="28"/>
          <w:szCs w:val="28"/>
        </w:rPr>
      </w:pPr>
      <w:r>
        <w:rPr>
          <w:rFonts w:cs="Tahoma" w:ascii="Tahoma" w:hAnsi="Tahoma"/>
          <w:sz w:val="28"/>
          <w:szCs w:val="28"/>
        </w:rPr>
        <w:t>Реферат по дисциплине «физическая культура» на тему:</w:t>
      </w:r>
    </w:p>
    <w:p>
      <w:pPr>
        <w:pStyle w:val="Normal"/>
        <w:jc w:val="right"/>
        <w:rPr>
          <w:rFonts w:ascii="Tahoma" w:hAnsi="Tahoma" w:cs="Tahoma"/>
          <w:b/>
          <w:b/>
          <w:sz w:val="28"/>
          <w:szCs w:val="28"/>
        </w:rPr>
      </w:pPr>
      <w:r>
        <w:rPr>
          <w:rFonts w:cs="Tahoma" w:ascii="Tahoma" w:hAnsi="Tahoma"/>
          <w:b/>
          <w:sz w:val="28"/>
          <w:szCs w:val="28"/>
        </w:rPr>
      </w:r>
    </w:p>
    <w:p>
      <w:pPr>
        <w:pStyle w:val="Normal"/>
        <w:jc w:val="right"/>
        <w:rPr/>
      </w:pPr>
      <w:r>
        <w:rPr>
          <w:rFonts w:cs="Tahoma" w:ascii="Tahoma" w:hAnsi="Tahoma"/>
          <w:b/>
          <w:i/>
          <w:sz w:val="28"/>
          <w:szCs w:val="28"/>
        </w:rPr>
        <w:t>«Зимние Олимпийские Игры: история, хронология, статистика»</w:t>
      </w:r>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right"/>
        <w:rPr>
          <w:rFonts w:ascii="Tahoma" w:hAnsi="Tahoma" w:cs="Tahoma"/>
          <w:sz w:val="28"/>
          <w:szCs w:val="28"/>
        </w:rPr>
      </w:pPr>
      <w:r>
        <w:rPr>
          <w:rFonts w:cs="Tahoma" w:ascii="Tahoma" w:hAnsi="Tahoma"/>
          <w:sz w:val="28"/>
          <w:szCs w:val="28"/>
        </w:rPr>
        <w:t xml:space="preserve">Выполнил ученик 11 «г» класса </w:t>
      </w:r>
    </w:p>
    <w:p>
      <w:pPr>
        <w:pStyle w:val="Normal"/>
        <w:jc w:val="right"/>
        <w:rPr>
          <w:rFonts w:ascii="Tahoma" w:hAnsi="Tahoma" w:cs="Tahoma"/>
          <w:sz w:val="28"/>
          <w:szCs w:val="28"/>
          <w:lang w:val="en-US"/>
        </w:rPr>
      </w:pPr>
      <w:r>
        <w:rPr>
          <w:rFonts w:cs="Tahoma" w:ascii="Tahoma" w:hAnsi="Tahoma"/>
          <w:sz w:val="28"/>
          <w:szCs w:val="28"/>
        </w:rPr>
        <w:t>Мартынов Павел.</w:t>
      </w:r>
    </w:p>
    <w:p>
      <w:pPr>
        <w:pStyle w:val="Normal"/>
        <w:jc w:val="right"/>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jc w:val="center"/>
        <w:rPr>
          <w:rFonts w:ascii="Tahoma" w:hAnsi="Tahoma" w:cs="Tahoma"/>
          <w:sz w:val="28"/>
          <w:szCs w:val="28"/>
        </w:rPr>
      </w:pPr>
      <w:r>
        <w:rPr>
          <w:rFonts w:cs="Tahoma" w:ascii="Tahoma" w:hAnsi="Tahoma"/>
          <w:sz w:val="28"/>
          <w:szCs w:val="28"/>
        </w:rPr>
        <w:t>Г. Омск – 2002</w:t>
      </w:r>
    </w:p>
    <w:p>
      <w:pPr>
        <w:pStyle w:val="Normal"/>
        <w:rPr/>
      </w:pPr>
      <w:r>
        <w:rPr>
          <w:rFonts w:cs="Tahoma" w:ascii="Tahoma" w:hAnsi="Tahoma"/>
          <w:b/>
          <w:i/>
          <w:sz w:val="28"/>
          <w:szCs w:val="28"/>
        </w:rPr>
        <w:t>»Содержание:</w:t>
      </w:r>
    </w:p>
    <w:p>
      <w:pPr>
        <w:pStyle w:val="Normal"/>
        <w:rPr>
          <w:rFonts w:ascii="Tahoma" w:hAnsi="Tahoma" w:cs="Tahoma"/>
          <w:b/>
          <w:b/>
          <w:i/>
          <w:i/>
          <w:sz w:val="28"/>
          <w:szCs w:val="28"/>
        </w:rPr>
      </w:pPr>
      <w:r>
        <w:rPr>
          <w:rFonts w:cs="Tahoma" w:ascii="Tahoma" w:hAnsi="Tahoma"/>
          <w:b/>
          <w:i/>
          <w:sz w:val="28"/>
          <w:szCs w:val="28"/>
        </w:rPr>
      </w:r>
    </w:p>
    <w:p>
      <w:pPr>
        <w:pStyle w:val="Normal"/>
        <w:rPr/>
      </w:pPr>
      <w:r>
        <w:rPr>
          <w:rFonts w:cs="Tahoma" w:ascii="Tahoma" w:hAnsi="Tahoma"/>
          <w:b/>
        </w:rPr>
        <w:t>1.</w:t>
      </w:r>
      <w:r>
        <w:rPr>
          <w:rFonts w:cs="Tahoma" w:ascii="Tahoma" w:hAnsi="Tahoma"/>
        </w:rPr>
        <w:t xml:space="preserve"> Возникновение Олимпийских игр……………………..………………………………………</w:t>
      </w:r>
      <w:r>
        <w:rPr>
          <w:rFonts w:cs="Tahoma" w:ascii="Tahoma" w:hAnsi="Tahoma"/>
          <w:b/>
        </w:rPr>
        <w:t>2</w:t>
      </w:r>
    </w:p>
    <w:p>
      <w:pPr>
        <w:pStyle w:val="Normal"/>
        <w:rPr>
          <w:rFonts w:ascii="Tahoma" w:hAnsi="Tahoma" w:cs="Tahoma"/>
        </w:rPr>
      </w:pPr>
      <w:r>
        <w:rPr>
          <w:rFonts w:cs="Tahoma" w:ascii="Tahoma" w:hAnsi="Tahoma"/>
          <w:b/>
        </w:rPr>
        <w:t xml:space="preserve">2. </w:t>
      </w:r>
      <w:r>
        <w:rPr>
          <w:rFonts w:cs="Tahoma" w:ascii="Tahoma" w:hAnsi="Tahoma"/>
          <w:lang w:val="en-US"/>
        </w:rPr>
        <w:t>I</w:t>
      </w:r>
      <w:r>
        <w:rPr>
          <w:rFonts w:cs="Tahoma" w:ascii="Tahoma" w:hAnsi="Tahoma"/>
        </w:rPr>
        <w:t xml:space="preserve"> Зимние Олимпийские игры……………………………………………………………….…….</w:t>
      </w:r>
      <w:r>
        <w:rPr>
          <w:rFonts w:cs="Tahoma" w:ascii="Tahoma" w:hAnsi="Tahoma"/>
          <w:b/>
        </w:rPr>
        <w:t>2</w:t>
      </w:r>
    </w:p>
    <w:p>
      <w:pPr>
        <w:pStyle w:val="Normal"/>
        <w:rPr>
          <w:rFonts w:ascii="Tahoma" w:hAnsi="Tahoma" w:cs="Tahoma"/>
          <w:b/>
          <w:b/>
        </w:rPr>
      </w:pPr>
      <w:r>
        <w:rPr>
          <w:rFonts w:cs="Tahoma" w:ascii="Tahoma" w:hAnsi="Tahoma"/>
          <w:b/>
        </w:rPr>
        <w:t xml:space="preserve">3. </w:t>
      </w:r>
      <w:r>
        <w:rPr>
          <w:rFonts w:cs="Tahoma" w:ascii="Tahoma" w:hAnsi="Tahoma"/>
          <w:lang w:val="en-US"/>
        </w:rPr>
        <w:t>II</w:t>
      </w:r>
      <w:r>
        <w:rPr>
          <w:rFonts w:cs="Tahoma" w:ascii="Tahoma" w:hAnsi="Tahoma"/>
        </w:rPr>
        <w:t xml:space="preserve"> Зимние Олимпийские игры…………………………………………………………….………</w:t>
      </w:r>
      <w:r>
        <w:rPr>
          <w:rFonts w:cs="Tahoma" w:ascii="Tahoma" w:hAnsi="Tahoma"/>
          <w:b/>
        </w:rPr>
        <w:t>3</w:t>
      </w:r>
    </w:p>
    <w:p>
      <w:pPr>
        <w:pStyle w:val="Normal"/>
        <w:rPr>
          <w:rFonts w:ascii="Tahoma" w:hAnsi="Tahoma" w:cs="Tahoma"/>
        </w:rPr>
      </w:pPr>
      <w:r>
        <w:rPr>
          <w:rFonts w:cs="Tahoma" w:ascii="Tahoma" w:hAnsi="Tahoma"/>
          <w:b/>
        </w:rPr>
        <w:t xml:space="preserve">4. </w:t>
      </w:r>
      <w:r>
        <w:rPr>
          <w:rFonts w:cs="Tahoma" w:ascii="Tahoma" w:hAnsi="Tahoma"/>
          <w:lang w:val="en-US"/>
        </w:rPr>
        <w:t>III</w:t>
      </w:r>
      <w:r>
        <w:rPr>
          <w:rFonts w:cs="Tahoma" w:ascii="Tahoma" w:hAnsi="Tahoma"/>
        </w:rPr>
        <w:t xml:space="preserve"> Зимние Олимпийские игры………………………………………………………….………..</w:t>
      </w:r>
      <w:r>
        <w:rPr>
          <w:rFonts w:cs="Tahoma" w:ascii="Tahoma" w:hAnsi="Tahoma"/>
          <w:b/>
        </w:rPr>
        <w:t>4</w:t>
      </w:r>
    </w:p>
    <w:p>
      <w:pPr>
        <w:pStyle w:val="Normal"/>
        <w:rPr>
          <w:rFonts w:ascii="Tahoma" w:hAnsi="Tahoma" w:cs="Tahoma"/>
          <w:b/>
          <w:b/>
        </w:rPr>
      </w:pPr>
      <w:r>
        <w:rPr>
          <w:rFonts w:cs="Tahoma" w:ascii="Tahoma" w:hAnsi="Tahoma"/>
          <w:b/>
        </w:rPr>
        <w:t xml:space="preserve">5. </w:t>
      </w:r>
      <w:r>
        <w:rPr>
          <w:rFonts w:cs="Tahoma" w:ascii="Tahoma" w:hAnsi="Tahoma"/>
          <w:lang w:val="en-US"/>
        </w:rPr>
        <w:t>IV</w:t>
      </w:r>
      <w:r>
        <w:rPr>
          <w:rFonts w:cs="Tahoma" w:ascii="Tahoma" w:hAnsi="Tahoma"/>
        </w:rPr>
        <w:t xml:space="preserve"> Зимние Олимпийские игры……………………………………………………………..……..</w:t>
      </w:r>
      <w:r>
        <w:rPr>
          <w:rFonts w:cs="Tahoma" w:ascii="Tahoma" w:hAnsi="Tahoma"/>
          <w:b/>
        </w:rPr>
        <w:t>5</w:t>
      </w:r>
    </w:p>
    <w:p>
      <w:pPr>
        <w:pStyle w:val="Normal"/>
        <w:rPr>
          <w:rFonts w:ascii="Tahoma" w:hAnsi="Tahoma" w:cs="Tahoma"/>
          <w:b/>
          <w:b/>
        </w:rPr>
      </w:pPr>
      <w:r>
        <w:rPr>
          <w:rFonts w:cs="Tahoma" w:ascii="Tahoma" w:hAnsi="Tahoma"/>
          <w:b/>
        </w:rPr>
        <w:t xml:space="preserve">6. </w:t>
      </w:r>
      <w:r>
        <w:rPr>
          <w:rFonts w:cs="Tahoma" w:ascii="Tahoma" w:hAnsi="Tahoma"/>
          <w:lang w:val="en-US"/>
        </w:rPr>
        <w:t>V</w:t>
      </w:r>
      <w:r>
        <w:rPr>
          <w:rFonts w:cs="Tahoma" w:ascii="Tahoma" w:hAnsi="Tahoma"/>
        </w:rPr>
        <w:t xml:space="preserve"> Зимние Олимпийские игры………………………………………………….………………….</w:t>
      </w:r>
      <w:r>
        <w:rPr>
          <w:rFonts w:cs="Tahoma" w:ascii="Tahoma" w:hAnsi="Tahoma"/>
          <w:b/>
        </w:rPr>
        <w:t>6</w:t>
      </w:r>
    </w:p>
    <w:p>
      <w:pPr>
        <w:pStyle w:val="Normal"/>
        <w:rPr>
          <w:rFonts w:ascii="Tahoma" w:hAnsi="Tahoma" w:cs="Tahoma"/>
          <w:b/>
          <w:b/>
        </w:rPr>
      </w:pPr>
      <w:r>
        <w:rPr>
          <w:rFonts w:cs="Tahoma" w:ascii="Tahoma" w:hAnsi="Tahoma"/>
          <w:b/>
        </w:rPr>
        <w:t xml:space="preserve">7. </w:t>
      </w:r>
      <w:r>
        <w:rPr>
          <w:rFonts w:cs="Tahoma" w:ascii="Tahoma" w:hAnsi="Tahoma"/>
          <w:lang w:val="en-US"/>
        </w:rPr>
        <w:t>VI</w:t>
      </w:r>
      <w:r>
        <w:rPr>
          <w:rFonts w:cs="Tahoma" w:ascii="Tahoma" w:hAnsi="Tahoma"/>
        </w:rPr>
        <w:t xml:space="preserve"> Зимние Олимпийские игры……………………………………………………………….…..</w:t>
      </w:r>
      <w:r>
        <w:rPr>
          <w:rFonts w:cs="Tahoma" w:ascii="Tahoma" w:hAnsi="Tahoma"/>
          <w:b/>
        </w:rPr>
        <w:t>7</w:t>
      </w:r>
    </w:p>
    <w:p>
      <w:pPr>
        <w:pStyle w:val="Normal"/>
        <w:rPr/>
      </w:pPr>
      <w:r>
        <w:rPr>
          <w:rFonts w:cs="Tahoma" w:ascii="Tahoma" w:hAnsi="Tahoma"/>
          <w:b/>
        </w:rPr>
        <w:t xml:space="preserve">8. </w:t>
      </w:r>
      <w:r>
        <w:rPr>
          <w:rFonts w:cs="Tahoma" w:ascii="Tahoma" w:hAnsi="Tahoma"/>
          <w:lang w:val="en-US"/>
        </w:rPr>
        <w:t>VII</w:t>
      </w:r>
      <w:r>
        <w:rPr>
          <w:rFonts w:cs="Tahoma" w:ascii="Tahoma" w:hAnsi="Tahoma"/>
        </w:rPr>
        <w:t xml:space="preserve"> Зимние Олимпийские игры………………………………………………………….……….</w:t>
      </w:r>
      <w:r>
        <w:rPr>
          <w:rFonts w:cs="Tahoma" w:ascii="Tahoma" w:hAnsi="Tahoma"/>
          <w:b/>
        </w:rPr>
        <w:t>8</w:t>
      </w:r>
    </w:p>
    <w:p>
      <w:pPr>
        <w:pStyle w:val="Normal"/>
        <w:rPr>
          <w:rFonts w:ascii="Tahoma" w:hAnsi="Tahoma" w:cs="Tahoma"/>
          <w:b/>
          <w:b/>
        </w:rPr>
      </w:pPr>
      <w:r>
        <w:rPr>
          <w:rFonts w:cs="Tahoma" w:ascii="Tahoma" w:hAnsi="Tahoma"/>
          <w:b/>
        </w:rPr>
        <w:t xml:space="preserve">9. </w:t>
      </w:r>
      <w:r>
        <w:rPr>
          <w:rFonts w:cs="Tahoma" w:ascii="Tahoma" w:hAnsi="Tahoma"/>
          <w:lang w:val="en-US"/>
        </w:rPr>
        <w:t>VIII</w:t>
      </w:r>
      <w:r>
        <w:rPr>
          <w:rFonts w:cs="Tahoma" w:ascii="Tahoma" w:hAnsi="Tahoma"/>
        </w:rPr>
        <w:t xml:space="preserve"> Зимние Олимпийские игры…………………………………………………………….……</w:t>
      </w:r>
      <w:r>
        <w:rPr>
          <w:rFonts w:cs="Tahoma" w:ascii="Tahoma" w:hAnsi="Tahoma"/>
          <w:b/>
        </w:rPr>
        <w:t>10</w:t>
      </w:r>
    </w:p>
    <w:p>
      <w:pPr>
        <w:pStyle w:val="Normal"/>
        <w:rPr>
          <w:rFonts w:ascii="Tahoma" w:hAnsi="Tahoma" w:cs="Tahoma"/>
          <w:b/>
          <w:b/>
        </w:rPr>
      </w:pPr>
      <w:r>
        <w:rPr>
          <w:rFonts w:cs="Tahoma" w:ascii="Tahoma" w:hAnsi="Tahoma"/>
          <w:b/>
        </w:rPr>
        <w:t xml:space="preserve">10. </w:t>
      </w:r>
      <w:r>
        <w:rPr>
          <w:rFonts w:cs="Tahoma" w:ascii="Tahoma" w:hAnsi="Tahoma"/>
          <w:lang w:val="en-US"/>
        </w:rPr>
        <w:t>IX</w:t>
      </w:r>
      <w:r>
        <w:rPr>
          <w:rFonts w:cs="Tahoma" w:ascii="Tahoma" w:hAnsi="Tahoma"/>
        </w:rPr>
        <w:t xml:space="preserve"> Зимние Олимпийские игры………………………………………………..…………………</w:t>
      </w:r>
      <w:r>
        <w:rPr>
          <w:rFonts w:cs="Tahoma" w:ascii="Tahoma" w:hAnsi="Tahoma"/>
          <w:b/>
        </w:rPr>
        <w:t>10</w:t>
      </w:r>
    </w:p>
    <w:p>
      <w:pPr>
        <w:pStyle w:val="Normal"/>
        <w:rPr>
          <w:rFonts w:ascii="Tahoma" w:hAnsi="Tahoma" w:cs="Tahoma"/>
          <w:b/>
          <w:b/>
        </w:rPr>
      </w:pPr>
      <w:r>
        <w:rPr>
          <w:rFonts w:cs="Tahoma" w:ascii="Tahoma" w:hAnsi="Tahoma"/>
          <w:b/>
        </w:rPr>
        <w:t xml:space="preserve">11. </w:t>
      </w:r>
      <w:r>
        <w:rPr>
          <w:rFonts w:cs="Tahoma" w:ascii="Tahoma" w:hAnsi="Tahoma"/>
          <w:lang w:val="en-US"/>
        </w:rPr>
        <w:t>X</w:t>
      </w:r>
      <w:r>
        <w:rPr>
          <w:rFonts w:cs="Tahoma" w:ascii="Tahoma" w:hAnsi="Tahoma"/>
        </w:rPr>
        <w:t xml:space="preserve"> Зимние Олимпийские игры……………………………………………………...…………….</w:t>
      </w:r>
      <w:r>
        <w:rPr>
          <w:rFonts w:cs="Tahoma" w:ascii="Tahoma" w:hAnsi="Tahoma"/>
          <w:b/>
        </w:rPr>
        <w:t>11</w:t>
      </w:r>
    </w:p>
    <w:p>
      <w:pPr>
        <w:pStyle w:val="Normal"/>
        <w:rPr>
          <w:rFonts w:ascii="Tahoma" w:hAnsi="Tahoma" w:cs="Tahoma"/>
          <w:b/>
          <w:b/>
        </w:rPr>
      </w:pPr>
      <w:r>
        <w:rPr>
          <w:rFonts w:cs="Tahoma" w:ascii="Tahoma" w:hAnsi="Tahoma"/>
          <w:b/>
        </w:rPr>
        <w:t xml:space="preserve">12. </w:t>
      </w:r>
      <w:r>
        <w:rPr>
          <w:rFonts w:cs="Tahoma" w:ascii="Tahoma" w:hAnsi="Tahoma"/>
          <w:lang w:val="en-US"/>
        </w:rPr>
        <w:t>XI</w:t>
      </w:r>
      <w:r>
        <w:rPr>
          <w:rFonts w:cs="Tahoma" w:ascii="Tahoma" w:hAnsi="Tahoma"/>
        </w:rPr>
        <w:t xml:space="preserve"> Зимние Олимпийские игры……………………………………………………..……………</w:t>
      </w:r>
      <w:r>
        <w:rPr>
          <w:rFonts w:cs="Tahoma" w:ascii="Tahoma" w:hAnsi="Tahoma"/>
          <w:b/>
        </w:rPr>
        <w:t>13</w:t>
      </w:r>
    </w:p>
    <w:p>
      <w:pPr>
        <w:pStyle w:val="Normal"/>
        <w:rPr>
          <w:rFonts w:ascii="Tahoma" w:hAnsi="Tahoma" w:cs="Tahoma"/>
          <w:b/>
          <w:b/>
        </w:rPr>
      </w:pPr>
      <w:r>
        <w:rPr>
          <w:rFonts w:cs="Tahoma" w:ascii="Tahoma" w:hAnsi="Tahoma"/>
          <w:b/>
        </w:rPr>
        <w:t xml:space="preserve">13. </w:t>
      </w:r>
      <w:r>
        <w:rPr>
          <w:rFonts w:cs="Tahoma" w:ascii="Tahoma" w:hAnsi="Tahoma"/>
          <w:lang w:val="en-US"/>
        </w:rPr>
        <w:t>XII</w:t>
      </w:r>
      <w:r>
        <w:rPr>
          <w:rFonts w:cs="Tahoma" w:ascii="Tahoma" w:hAnsi="Tahoma"/>
        </w:rPr>
        <w:t xml:space="preserve"> Зимние Олимпийские игры………………………………………………………………….</w:t>
      </w:r>
      <w:r>
        <w:rPr>
          <w:rFonts w:cs="Tahoma" w:ascii="Tahoma" w:hAnsi="Tahoma"/>
          <w:b/>
        </w:rPr>
        <w:t>13</w:t>
      </w:r>
    </w:p>
    <w:p>
      <w:pPr>
        <w:pStyle w:val="Normal"/>
        <w:rPr>
          <w:rFonts w:ascii="Tahoma" w:hAnsi="Tahoma" w:cs="Tahoma"/>
          <w:b/>
          <w:b/>
        </w:rPr>
      </w:pPr>
      <w:r>
        <w:rPr>
          <w:rFonts w:cs="Tahoma" w:ascii="Tahoma" w:hAnsi="Tahoma"/>
          <w:b/>
        </w:rPr>
        <w:t xml:space="preserve">14. </w:t>
      </w:r>
      <w:r>
        <w:rPr>
          <w:rFonts w:cs="Tahoma" w:ascii="Tahoma" w:hAnsi="Tahoma"/>
          <w:lang w:val="en-US"/>
        </w:rPr>
        <w:t>XIII</w:t>
      </w:r>
      <w:r>
        <w:rPr>
          <w:rFonts w:cs="Tahoma" w:ascii="Tahoma" w:hAnsi="Tahoma"/>
        </w:rPr>
        <w:t xml:space="preserve"> Зимние Олимпийские игры…………………………………………………………………</w:t>
      </w:r>
      <w:r>
        <w:rPr>
          <w:rFonts w:cs="Tahoma" w:ascii="Tahoma" w:hAnsi="Tahoma"/>
          <w:b/>
        </w:rPr>
        <w:t>15</w:t>
      </w:r>
    </w:p>
    <w:p>
      <w:pPr>
        <w:pStyle w:val="Normal"/>
        <w:rPr>
          <w:rFonts w:ascii="Tahoma" w:hAnsi="Tahoma" w:cs="Tahoma"/>
          <w:b/>
          <w:b/>
        </w:rPr>
      </w:pPr>
      <w:r>
        <w:rPr>
          <w:rFonts w:cs="Tahoma" w:ascii="Tahoma" w:hAnsi="Tahoma"/>
          <w:b/>
        </w:rPr>
        <w:t xml:space="preserve">15. </w:t>
      </w:r>
      <w:r>
        <w:rPr>
          <w:rFonts w:cs="Tahoma" w:ascii="Tahoma" w:hAnsi="Tahoma"/>
          <w:lang w:val="en-US"/>
        </w:rPr>
        <w:t>XIV</w:t>
      </w:r>
      <w:r>
        <w:rPr>
          <w:rFonts w:cs="Tahoma" w:ascii="Tahoma" w:hAnsi="Tahoma"/>
        </w:rPr>
        <w:t xml:space="preserve"> Зимние Олимпийские игры……………………………………………………..………….</w:t>
      </w:r>
      <w:r>
        <w:rPr>
          <w:rFonts w:cs="Tahoma" w:ascii="Tahoma" w:hAnsi="Tahoma"/>
          <w:b/>
        </w:rPr>
        <w:t>16</w:t>
      </w:r>
    </w:p>
    <w:p>
      <w:pPr>
        <w:pStyle w:val="Normal"/>
        <w:rPr>
          <w:rFonts w:ascii="Tahoma" w:hAnsi="Tahoma" w:cs="Tahoma"/>
          <w:b/>
          <w:b/>
        </w:rPr>
      </w:pPr>
      <w:r>
        <w:rPr>
          <w:rFonts w:cs="Tahoma" w:ascii="Tahoma" w:hAnsi="Tahoma"/>
          <w:b/>
        </w:rPr>
        <w:t xml:space="preserve">16. </w:t>
      </w:r>
      <w:r>
        <w:rPr>
          <w:rFonts w:cs="Tahoma" w:ascii="Tahoma" w:hAnsi="Tahoma"/>
          <w:lang w:val="en-US"/>
        </w:rPr>
        <w:t>XV</w:t>
      </w:r>
      <w:r>
        <w:rPr>
          <w:rFonts w:cs="Tahoma" w:ascii="Tahoma" w:hAnsi="Tahoma"/>
        </w:rPr>
        <w:t xml:space="preserve"> Зимние Олимпийские игры…………………………………………………………………..</w:t>
      </w:r>
      <w:r>
        <w:rPr>
          <w:rFonts w:cs="Tahoma" w:ascii="Tahoma" w:hAnsi="Tahoma"/>
          <w:b/>
        </w:rPr>
        <w:t>17</w:t>
      </w:r>
    </w:p>
    <w:p>
      <w:pPr>
        <w:pStyle w:val="Normal"/>
        <w:rPr>
          <w:rFonts w:ascii="Tahoma" w:hAnsi="Tahoma" w:cs="Tahoma"/>
          <w:b/>
          <w:b/>
        </w:rPr>
      </w:pPr>
      <w:r>
        <w:rPr>
          <w:rFonts w:cs="Tahoma" w:ascii="Tahoma" w:hAnsi="Tahoma"/>
          <w:b/>
        </w:rPr>
        <w:t xml:space="preserve">17. </w:t>
      </w:r>
      <w:r>
        <w:rPr>
          <w:rFonts w:cs="Tahoma" w:ascii="Tahoma" w:hAnsi="Tahoma"/>
          <w:lang w:val="en-US"/>
        </w:rPr>
        <w:t>XVI</w:t>
      </w:r>
      <w:r>
        <w:rPr>
          <w:rFonts w:cs="Tahoma" w:ascii="Tahoma" w:hAnsi="Tahoma"/>
        </w:rPr>
        <w:t xml:space="preserve"> Зимние Олимпийские игры………………………………………………………………….</w:t>
      </w:r>
      <w:r>
        <w:rPr>
          <w:rFonts w:cs="Tahoma" w:ascii="Tahoma" w:hAnsi="Tahoma"/>
          <w:b/>
        </w:rPr>
        <w:t>19</w:t>
      </w:r>
    </w:p>
    <w:p>
      <w:pPr>
        <w:pStyle w:val="Normal"/>
        <w:rPr>
          <w:rFonts w:ascii="Tahoma" w:hAnsi="Tahoma" w:cs="Tahoma"/>
          <w:b/>
          <w:b/>
        </w:rPr>
      </w:pPr>
      <w:r>
        <w:rPr>
          <w:rFonts w:cs="Tahoma" w:ascii="Tahoma" w:hAnsi="Tahoma"/>
          <w:b/>
        </w:rPr>
        <w:t xml:space="preserve">18. </w:t>
      </w:r>
      <w:r>
        <w:rPr>
          <w:rFonts w:cs="Tahoma" w:ascii="Tahoma" w:hAnsi="Tahoma"/>
          <w:lang w:val="en-US"/>
        </w:rPr>
        <w:t>XVII</w:t>
      </w:r>
      <w:r>
        <w:rPr>
          <w:rFonts w:cs="Tahoma" w:ascii="Tahoma" w:hAnsi="Tahoma"/>
        </w:rPr>
        <w:t xml:space="preserve"> Зимние Олимпийские игры……………………………………………………………..…</w:t>
      </w:r>
      <w:r>
        <w:rPr>
          <w:rFonts w:cs="Tahoma" w:ascii="Tahoma" w:hAnsi="Tahoma"/>
          <w:b/>
        </w:rPr>
        <w:t>22</w:t>
      </w:r>
    </w:p>
    <w:p>
      <w:pPr>
        <w:pStyle w:val="Normal"/>
        <w:rPr>
          <w:rFonts w:ascii="Tahoma" w:hAnsi="Tahoma" w:cs="Tahoma"/>
          <w:b/>
          <w:b/>
        </w:rPr>
      </w:pPr>
      <w:r>
        <w:rPr>
          <w:rFonts w:cs="Tahoma" w:ascii="Tahoma" w:hAnsi="Tahoma"/>
          <w:b/>
        </w:rPr>
        <w:t xml:space="preserve">19. </w:t>
      </w:r>
      <w:r>
        <w:rPr>
          <w:rFonts w:cs="Tahoma" w:ascii="Tahoma" w:hAnsi="Tahoma"/>
          <w:lang w:val="en-US"/>
        </w:rPr>
        <w:t>XVIII</w:t>
      </w:r>
      <w:r>
        <w:rPr>
          <w:rFonts w:cs="Tahoma" w:ascii="Tahoma" w:hAnsi="Tahoma"/>
        </w:rPr>
        <w:t xml:space="preserve"> Зимние Олимпийские игры………………………………………………………..…….</w:t>
      </w:r>
      <w:r>
        <w:rPr>
          <w:rFonts w:cs="Tahoma" w:ascii="Tahoma" w:hAnsi="Tahoma"/>
          <w:b/>
        </w:rPr>
        <w:t>27</w:t>
      </w:r>
    </w:p>
    <w:p>
      <w:pPr>
        <w:pStyle w:val="Normal"/>
        <w:rPr>
          <w:rFonts w:ascii="Tahoma" w:hAnsi="Tahoma" w:cs="Tahoma"/>
          <w:b/>
          <w:b/>
        </w:rPr>
      </w:pPr>
      <w:r>
        <w:rPr>
          <w:rFonts w:cs="Tahoma" w:ascii="Tahoma" w:hAnsi="Tahoma"/>
          <w:b/>
        </w:rPr>
        <w:t xml:space="preserve">20. </w:t>
      </w:r>
      <w:r>
        <w:rPr>
          <w:rFonts w:cs="Tahoma" w:ascii="Tahoma" w:hAnsi="Tahoma"/>
          <w:lang w:val="en-US"/>
        </w:rPr>
        <w:t>XIX</w:t>
      </w:r>
      <w:r>
        <w:rPr>
          <w:rFonts w:cs="Tahoma" w:ascii="Tahoma" w:hAnsi="Tahoma"/>
        </w:rPr>
        <w:t xml:space="preserve"> Зимние Олимпийские игры…………………………………………………………………</w:t>
      </w:r>
      <w:r>
        <w:rPr>
          <w:rFonts w:cs="Tahoma" w:ascii="Tahoma" w:hAnsi="Tahoma"/>
          <w:b/>
        </w:rPr>
        <w:t>29</w:t>
      </w:r>
    </w:p>
    <w:p>
      <w:pPr>
        <w:pStyle w:val="Normal"/>
        <w:rPr>
          <w:rFonts w:ascii="Tahoma" w:hAnsi="Tahoma" w:cs="Tahoma"/>
        </w:rPr>
      </w:pPr>
      <w:r>
        <w:rPr>
          <w:rFonts w:cs="Tahoma" w:ascii="Tahoma" w:hAnsi="Tahoma"/>
          <w:b/>
        </w:rPr>
        <w:t xml:space="preserve">21. </w:t>
      </w:r>
      <w:r>
        <w:rPr>
          <w:rFonts w:cs="Tahoma" w:ascii="Tahoma" w:hAnsi="Tahoma"/>
        </w:rPr>
        <w:t xml:space="preserve">Виды спорта, представленные на последней Олимпиаде в </w:t>
      </w:r>
      <w:r>
        <w:rPr>
          <w:rFonts w:cs="Tahoma" w:ascii="Tahoma" w:hAnsi="Tahoma"/>
          <w:lang w:val="en-US"/>
        </w:rPr>
        <w:t>Salt</w:t>
      </w:r>
      <w:r>
        <w:rPr>
          <w:rFonts w:cs="Tahoma" w:ascii="Tahoma" w:hAnsi="Tahoma"/>
        </w:rPr>
        <w:t xml:space="preserve"> </w:t>
      </w:r>
      <w:r>
        <w:rPr>
          <w:rFonts w:cs="Tahoma" w:ascii="Tahoma" w:hAnsi="Tahoma"/>
          <w:lang w:val="en-US"/>
        </w:rPr>
        <w:t>Lake</w:t>
      </w:r>
      <w:r>
        <w:rPr>
          <w:rFonts w:cs="Tahoma" w:ascii="Tahoma" w:hAnsi="Tahoma"/>
        </w:rPr>
        <w:t xml:space="preserve"> </w:t>
      </w:r>
      <w:r>
        <w:rPr>
          <w:rFonts w:cs="Tahoma" w:ascii="Tahoma" w:hAnsi="Tahoma"/>
          <w:lang w:val="en-US"/>
        </w:rPr>
        <w:t>City</w:t>
      </w:r>
      <w:r>
        <w:rPr>
          <w:rFonts w:cs="Tahoma" w:ascii="Tahoma" w:hAnsi="Tahoma"/>
        </w:rPr>
        <w:t>….</w:t>
      </w:r>
      <w:r>
        <w:rPr>
          <w:rFonts w:cs="Tahoma" w:ascii="Tahoma" w:hAnsi="Tahoma"/>
          <w:b/>
        </w:rPr>
        <w:t>41</w:t>
      </w:r>
    </w:p>
    <w:p>
      <w:pPr>
        <w:pStyle w:val="Normal"/>
        <w:rPr>
          <w:rFonts w:ascii="Tahoma" w:hAnsi="Tahoma" w:cs="Tahoma"/>
          <w:b/>
          <w:b/>
        </w:rPr>
      </w:pPr>
      <w:r>
        <w:rPr>
          <w:rFonts w:cs="Tahoma" w:ascii="Tahoma" w:hAnsi="Tahoma"/>
          <w:b/>
        </w:rPr>
        <w:t xml:space="preserve">22. </w:t>
      </w:r>
      <w:r>
        <w:rPr>
          <w:rFonts w:cs="Tahoma" w:ascii="Tahoma" w:hAnsi="Tahoma"/>
        </w:rPr>
        <w:t>Статистика………………………………………………………………………………………………</w:t>
      </w:r>
      <w:r>
        <w:rPr>
          <w:rFonts w:cs="Tahoma" w:ascii="Tahoma" w:hAnsi="Tahoma"/>
          <w:b/>
        </w:rPr>
        <w:t>45</w:t>
      </w:r>
    </w:p>
    <w:p>
      <w:pPr>
        <w:pStyle w:val="Normal"/>
        <w:rPr>
          <w:rFonts w:ascii="Tahoma" w:hAnsi="Tahoma" w:cs="Tahoma"/>
          <w:b/>
          <w:b/>
        </w:rPr>
      </w:pPr>
      <w:r>
        <w:rPr>
          <w:rFonts w:cs="Tahoma" w:ascii="Tahoma" w:hAnsi="Tahoma"/>
          <w:b/>
        </w:rPr>
        <w:t xml:space="preserve">23. </w:t>
      </w:r>
      <w:r>
        <w:rPr>
          <w:rFonts w:cs="Tahoma" w:ascii="Tahoma" w:hAnsi="Tahoma"/>
        </w:rPr>
        <w:t>Эмблемы, символика, медали………………………………………………………………….</w:t>
      </w:r>
      <w:r>
        <w:rPr>
          <w:rFonts w:cs="Tahoma" w:ascii="Tahoma" w:hAnsi="Tahoma"/>
          <w:b/>
        </w:rPr>
        <w:t>49</w:t>
      </w:r>
    </w:p>
    <w:p>
      <w:pPr>
        <w:pStyle w:val="Normal"/>
        <w:rPr>
          <w:rFonts w:ascii="Tahoma" w:hAnsi="Tahoma" w:cs="Tahoma"/>
          <w:b/>
          <w:b/>
        </w:rPr>
      </w:pPr>
      <w:r>
        <w:rPr>
          <w:rFonts w:cs="Tahoma" w:ascii="Tahoma" w:hAnsi="Tahoma"/>
          <w:b/>
        </w:rPr>
        <w:t xml:space="preserve">24. </w:t>
      </w:r>
      <w:r>
        <w:rPr>
          <w:rFonts w:cs="Tahoma" w:ascii="Tahoma" w:hAnsi="Tahoma"/>
        </w:rPr>
        <w:t>Источники……………………………………………………………………………………………….</w:t>
      </w:r>
      <w:r>
        <w:rPr>
          <w:rFonts w:cs="Tahoma" w:ascii="Tahoma" w:hAnsi="Tahoma"/>
          <w:b/>
        </w:rPr>
        <w:t>5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lang w:val="en-US"/>
        </w:rPr>
      </w:pPr>
      <w:r>
        <w:rPr>
          <w:rFonts w:cs="Tahoma" w:ascii="Tahoma" w:hAnsi="Tahoma"/>
          <w:b/>
          <w:lang w:val="en-US"/>
        </w:rPr>
      </w:r>
    </w:p>
    <w:p>
      <w:pPr>
        <w:pStyle w:val="Normal"/>
        <w:rPr>
          <w:rFonts w:ascii="Tahoma" w:hAnsi="Tahoma" w:cs="Tahoma"/>
          <w:i/>
          <w:i/>
          <w:u w:val="single"/>
        </w:rPr>
      </w:pPr>
      <w:bookmarkStart w:id="0" w:name="1"/>
      <w:bookmarkEnd w:id="0"/>
      <w:r>
        <w:rPr>
          <w:rFonts w:cs="Tahoma" w:ascii="Tahoma" w:hAnsi="Tahoma"/>
          <w:b/>
          <w:bCs/>
          <w:i/>
          <w:sz w:val="27"/>
          <w:szCs w:val="27"/>
          <w:u w:val="single"/>
        </w:rPr>
        <w:t>1. ВОЗНИКНОВЕНИЕ ОЛИМПИЙСКИХ ИГР</w:t>
      </w:r>
    </w:p>
    <w:p>
      <w:pPr>
        <w:pStyle w:val="Normal"/>
        <w:rPr/>
      </w:pPr>
      <w:r>
        <w:rPr/>
        <w:t xml:space="preserve">  </w:t>
      </w:r>
    </w:p>
    <w:p>
      <w:pPr>
        <w:pStyle w:val="Normal"/>
        <w:ind w:left="720" w:hanging="0"/>
        <w:rPr>
          <w:rFonts w:ascii="Tahoma" w:hAnsi="Tahoma" w:cs="Tahoma"/>
          <w:sz w:val="22"/>
          <w:szCs w:val="22"/>
        </w:rPr>
      </w:pPr>
      <w:r>
        <w:rPr>
          <w:rFonts w:cs="Tahoma" w:ascii="Tahoma" w:hAnsi="Tahoma"/>
          <w:sz w:val="22"/>
          <w:szCs w:val="22"/>
        </w:rPr>
        <w:t xml:space="preserve">Идея проведения Олимпийских игр очень древняя и уходит корнями в греческую мифологию. Принято считать, что первые игры состоялись в 776 году до новой эры и были организованы в честь бога Зевса в почитаемом греками святилище Олимпия, расположенном в западной части Пелопоннесского полуострова. До наших дней дошло имя первого победителя Олимпиады. Им стал атлет из города Элиды Короибос.  </w:t>
      </w:r>
    </w:p>
    <w:p>
      <w:pPr>
        <w:pStyle w:val="Normal"/>
        <w:ind w:left="720" w:hanging="0"/>
        <w:rPr>
          <w:rFonts w:ascii="Tahoma" w:hAnsi="Tahoma" w:cs="Tahoma"/>
          <w:sz w:val="22"/>
          <w:szCs w:val="22"/>
        </w:rPr>
      </w:pPr>
      <w:r>
        <w:rPr>
          <w:rFonts w:cs="Tahoma" w:ascii="Tahoma" w:hAnsi="Tahoma"/>
          <w:sz w:val="22"/>
          <w:szCs w:val="22"/>
        </w:rPr>
        <w:t xml:space="preserve">В Древней Греции олимпийцами могли стать только греки по происхождению, причем только свободные люди и только мужчины. Соревнования проходили необыкновенно упорно, а победители награждались оливковой ветвью или лавровым венком. Их ждала бессмертная слава не только в своем родном городе, но и во всем греческом мире.  </w:t>
      </w:r>
    </w:p>
    <w:p>
      <w:pPr>
        <w:pStyle w:val="Normal"/>
        <w:ind w:left="720" w:hanging="0"/>
        <w:rPr/>
      </w:pPr>
      <w:r>
        <w:rPr/>
        <w:t xml:space="preserve">  </w:t>
      </w:r>
    </w:p>
    <w:p>
      <w:pPr>
        <w:pStyle w:val="Normal"/>
        <w:ind w:left="720" w:hanging="0"/>
        <w:rPr>
          <w:rFonts w:ascii="Tahoma" w:hAnsi="Tahoma" w:cs="Tahoma"/>
          <w:i/>
          <w:i/>
          <w:sz w:val="27"/>
          <w:szCs w:val="27"/>
        </w:rPr>
      </w:pPr>
      <w:bookmarkStart w:id="1" w:name="2"/>
      <w:bookmarkEnd w:id="1"/>
      <w:r>
        <w:rPr>
          <w:rFonts w:cs="Tahoma" w:ascii="Tahoma" w:hAnsi="Tahoma"/>
          <w:b/>
          <w:bCs/>
          <w:i/>
          <w:sz w:val="27"/>
          <w:szCs w:val="27"/>
        </w:rPr>
        <w:t>ВОЗРОЖДЕНИЕ ОЛИМПИЙСКИХ ИГР</w:t>
      </w:r>
    </w:p>
    <w:p>
      <w:pPr>
        <w:pStyle w:val="Normal"/>
        <w:ind w:left="720" w:hanging="0"/>
        <w:rPr>
          <w:sz w:val="22"/>
          <w:szCs w:val="22"/>
        </w:rPr>
      </w:pPr>
      <w:r>
        <w:rPr>
          <w:sz w:val="22"/>
          <w:szCs w:val="22"/>
        </w:rPr>
        <w:t xml:space="preserve">  </w:t>
      </w:r>
    </w:p>
    <w:p>
      <w:pPr>
        <w:pStyle w:val="Normal"/>
        <w:ind w:left="720" w:hanging="0"/>
        <w:rPr/>
      </w:pPr>
      <w:r>
        <w:rPr>
          <w:rFonts w:cs="Tahoma" w:ascii="Tahoma" w:hAnsi="Tahoma"/>
          <w:sz w:val="22"/>
          <w:szCs w:val="22"/>
        </w:rPr>
        <w:t xml:space="preserve">Возрождением Олимпийских игр мы обязаны французскому энтузиасту, большому поклоннику спорта Пьеру де Кубертену, благодаря многолетним усилиям которого 23 июня 1894 г. был создан </w:t>
      </w:r>
      <w:r>
        <w:rPr>
          <w:rFonts w:cs="Tahoma" w:ascii="Tahoma" w:hAnsi="Tahoma"/>
          <w:b/>
          <w:i/>
          <w:sz w:val="22"/>
          <w:szCs w:val="22"/>
        </w:rPr>
        <w:t>Международный олимпийский комитет</w:t>
      </w:r>
      <w:r>
        <w:rPr>
          <w:rFonts w:cs="Tahoma" w:ascii="Tahoma" w:hAnsi="Tahoma"/>
          <w:sz w:val="22"/>
          <w:szCs w:val="22"/>
        </w:rPr>
        <w:t xml:space="preserve"> (</w:t>
      </w:r>
      <w:r>
        <w:rPr>
          <w:rFonts w:cs="Tahoma" w:ascii="Tahoma" w:hAnsi="Tahoma"/>
          <w:b/>
          <w:i/>
          <w:sz w:val="22"/>
          <w:szCs w:val="22"/>
        </w:rPr>
        <w:t>МОК</w:t>
      </w:r>
      <w:r>
        <w:rPr>
          <w:rFonts w:cs="Tahoma" w:ascii="Tahoma" w:hAnsi="Tahoma"/>
          <w:sz w:val="22"/>
          <w:szCs w:val="22"/>
        </w:rPr>
        <w:t xml:space="preserve">). Эта организация и по сей день является высшим руководящим органом олимпийского движения.  </w:t>
      </w:r>
    </w:p>
    <w:p>
      <w:pPr>
        <w:pStyle w:val="Normal"/>
        <w:ind w:left="720" w:hanging="0"/>
        <w:rPr>
          <w:rFonts w:ascii="Tahoma" w:hAnsi="Tahoma" w:cs="Tahoma"/>
          <w:sz w:val="22"/>
          <w:szCs w:val="22"/>
        </w:rPr>
      </w:pPr>
      <w:r>
        <w:rPr>
          <w:rFonts w:cs="Tahoma" w:ascii="Tahoma" w:hAnsi="Tahoma"/>
          <w:sz w:val="22"/>
          <w:szCs w:val="22"/>
        </w:rPr>
        <w:t xml:space="preserve">Первые Всемирные соревнования, аналогичные древнегреческим Олимпийским играм, прошли в 1896 году в Афинах. В программе Игр I Олимпиады было 9 видов спорта. Соревнования решено было проводить по легкой атлетике, гимнастике, плаванию, поднятию тяжестей, борьбе, стрельбе, фехтованию, велосипедным гонкам и теннису. С этого момента Олимпийские игры стали главным международным спортивным событием. Они проходили в самых разных городах мира, в том числе и в Москве в 1980 году. Олимпийский цикл был нарушен лишь трижды в 1916 году из-за Первой мировой войны, в 1940 и 1944 годах из-за Второй мировой войны. </w:t>
      </w:r>
    </w:p>
    <w:p>
      <w:pPr>
        <w:pStyle w:val="Normal"/>
        <w:numPr>
          <w:ilvl w:val="0"/>
          <w:numId w:val="0"/>
        </w:numPr>
        <w:spacing w:before="280" w:after="280"/>
        <w:ind w:left="720" w:hanging="0"/>
        <w:outlineLvl w:val="2"/>
        <w:rPr>
          <w:rFonts w:ascii="Tahoma" w:hAnsi="Tahoma" w:cs="Tahoma"/>
          <w:b/>
          <w:b/>
          <w:bCs/>
          <w:i/>
          <w:i/>
          <w:sz w:val="27"/>
          <w:szCs w:val="27"/>
        </w:rPr>
      </w:pPr>
      <w:bookmarkStart w:id="2" w:name="3"/>
      <w:bookmarkEnd w:id="2"/>
      <w:r>
        <w:rPr>
          <w:rFonts w:cs="Tahoma" w:ascii="Tahoma" w:hAnsi="Tahoma"/>
          <w:b/>
          <w:bCs/>
          <w:i/>
          <w:sz w:val="27"/>
          <w:szCs w:val="27"/>
        </w:rPr>
        <w:t>ВОЗНИКНОВЕНИЕ ЗИМНИХ ОЛИМПИАД</w:t>
      </w:r>
    </w:p>
    <w:p>
      <w:pPr>
        <w:pStyle w:val="Normal"/>
        <w:ind w:left="720" w:hanging="0"/>
        <w:rPr>
          <w:rFonts w:ascii="Tahoma" w:hAnsi="Tahoma" w:cs="Tahoma"/>
          <w:sz w:val="22"/>
          <w:szCs w:val="22"/>
        </w:rPr>
      </w:pPr>
      <w:r>
        <w:rPr>
          <w:rFonts w:cs="Tahoma" w:ascii="Tahoma" w:hAnsi="Tahoma"/>
          <w:sz w:val="22"/>
          <w:szCs w:val="22"/>
        </w:rPr>
        <w:t xml:space="preserve">Впервые вопрос о проведении отдельно Зимних Олимпийских игр обсуждался на сессии МОК в Будапеште (1911г), однако представители скандинавских стран, опасаясь за успех традиционных Северных игр, проходящих в Стокгольме, и соревнований в норвежском Холменколлене, были категорически против подобных инициатив. К тому же два зимних вида спорта Хоккей и фигурное катание к 1924 году уже были олимпийскими видами спорта, поскольку включались в программу летних Игр в Лондоне (1908) и Антверпене (1920). При содействии МОК и в частности все того же неутомимого Пьера де Кубертена в 1924 во Франции прошла «Неделя зимнего спорта, посвященная предстоящим Играм VIII Олимпиады в Париже», которой через год был присвоен официальный статус Первых Зимних Олимпийских игр. С тех пор вплоть до 1992 года белая Олимпиада шла в ногу с летней, пропустив вместе с ней 1940 и 1944 годы. По решению МОК с 1994 года Зимние Олимпийские игры проводятся через два года после летней Олимпиады.  </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bCs/>
          <w:i/>
          <w:sz w:val="27"/>
          <w:szCs w:val="27"/>
          <w:u w:val="single"/>
        </w:rPr>
        <w:t xml:space="preserve">2. </w:t>
      </w:r>
      <w:r>
        <w:rPr>
          <w:rFonts w:cs="Tahoma" w:ascii="Tahoma" w:hAnsi="Tahoma"/>
          <w:b/>
          <w:bCs/>
          <w:i/>
          <w:sz w:val="27"/>
          <w:szCs w:val="27"/>
          <w:u w:val="single"/>
          <w:lang w:val="en-US"/>
        </w:rPr>
        <w:t xml:space="preserve">I </w:t>
      </w:r>
      <w:r>
        <w:rPr>
          <w:rFonts w:cs="Tahoma" w:ascii="Tahoma" w:hAnsi="Tahoma"/>
          <w:b/>
          <w:bCs/>
          <w:i/>
          <w:sz w:val="27"/>
          <w:szCs w:val="27"/>
          <w:u w:val="single"/>
        </w:rPr>
        <w:t>ЗИМНИЕ ОЛИМПИЙСКИЕ ИГРЫ</w:t>
      </w:r>
    </w:p>
    <w:p>
      <w:pPr>
        <w:pStyle w:val="Normal"/>
        <w:ind w:left="705" w:hanging="0"/>
        <w:rPr/>
      </w:pPr>
      <w:r>
        <w:rPr>
          <w:rFonts w:cs="Tahoma" w:ascii="Tahoma" w:hAnsi="Tahoma"/>
          <w:b/>
        </w:rPr>
        <w:tab/>
      </w:r>
      <w:r>
        <w:rPr>
          <w:rFonts w:cs="Tahoma" w:ascii="Tahoma" w:hAnsi="Tahoma"/>
          <w:b/>
          <w:bCs/>
          <w:i/>
        </w:rPr>
        <w:t>Шамони, Франция</w:t>
        <w:br/>
        <w:t>25 января - 4 февраля 1924 года</w:t>
      </w:r>
      <w:r>
        <w:rPr>
          <w:rFonts w:cs="Tahoma" w:ascii="Tahoma" w:hAnsi="Tahoma"/>
          <w:b/>
          <w:i/>
        </w:rPr>
        <w:t xml:space="preserve"> </w:t>
      </w:r>
    </w:p>
    <w:p>
      <w:pPr>
        <w:pStyle w:val="Normal"/>
        <w:rPr>
          <w:rFonts w:ascii="Tahoma" w:hAnsi="Tahoma" w:cs="Tahoma"/>
          <w:b/>
          <w:b/>
          <w:bCs/>
          <w:i/>
          <w:i/>
        </w:rPr>
      </w:pPr>
      <w:r>
        <w:rPr>
          <w:rFonts w:cs="Tahoma" w:ascii="Tahoma" w:hAnsi="Tahoma"/>
          <w:b/>
          <w:bCs/>
          <w:i/>
        </w:rPr>
      </w:r>
    </w:p>
    <w:p>
      <w:pPr>
        <w:pStyle w:val="Normal"/>
        <w:ind w:left="705" w:hanging="0"/>
        <w:rPr>
          <w:rFonts w:ascii="Tahoma" w:hAnsi="Tahoma" w:cs="Tahoma"/>
          <w:sz w:val="22"/>
          <w:szCs w:val="22"/>
        </w:rPr>
      </w:pPr>
      <w:r>
        <w:rPr>
          <w:rFonts w:cs="Tahoma" w:ascii="Tahoma" w:hAnsi="Tahoma"/>
          <w:sz w:val="22"/>
          <w:szCs w:val="22"/>
        </w:rPr>
        <w:t xml:space="preserve">На соревнования прибыли 293 спортсмена, в том числе 13 женщин из 16 стран. </w:t>
        <w:br/>
        <w:t xml:space="preserve">Приняли участие лучшие спортсмены северных стран - Норвегии, Финляндии, Швеции. Медали были разыграны в 14 видах соревнований 5 видов спорта. </w:t>
        <w:br/>
        <w:t>В программу вошли бобслей, лыжный спорт - гонки, прыжки с трамплина и двоеборье, скоростной бег на коньках, фигурное катание на коньках, хоккей. Женщины соревновались только в фигурном катании на коньках.</w:t>
        <w:br/>
        <w:t>Первая золотая медаль досталась спортсмену из США Ч. Джутроу, который в упорной борьбе с норвежцем О. Ольсеном сумел одержать победу в скоростном беге на коньках на 500-метровой дистанции. Однако все остальные медали - 14 из 15 разыгранных в этом виде спорта достались представителям Финляндии и Норвегии. Героем соревнований стал финский скороход К. Тунберг, сумевший добиться убедительных побед с олимпийскими рекордами на дистанциях 1500 и 5000 м, а также в многоборье.</w:t>
        <w:br/>
        <w:t>Во всех дисциплинах лыжного спорта победителями оказались спортсмены Норвегии. Из 12 разыгранных медалей они уступили лишь одну - бронзовая медаль в гонке на 18 км досталась финскому лыжнику Т. Нику. Трех золотых и одной бронзовой медали был удостоен сильнейший лыжник мира тех лет норвежец Т. Хауг.</w:t>
        <w:br/>
        <w:t>Четверка из Швейцарии одержала победу в бобслее. Непревзойденными в хоккее были спортсмены Канады, имевшие огромное преимущество над соперниками. Так, у команды Чехословакии они выиграли со счетом 30 : 0, а Швейцарии - 33 : 0.</w:t>
        <w:br/>
        <w:t>Единственным видом спорта, отличавшимся острым соперничеством спортсменов из различных стран - Австрии, Великобритании, США, Финляндии, Франции, Швейцарии, Швеции было фигурное катание. Увереннее других выступали австрийские спортсмены, которым достались две золотые медали: соревнования среди женщин, где было 8 участниц, с большим преимуществом выиграла двукратная чемпионка мира X. Планк-Сабо, а X. Энгельман и А. Бергер победили в парном катании. Интересно, что X. Энгельман, правда с другим партнером, была чемпионкой мира еще в 1913 году. Однако, более яркий пример спортивного долголетия продемонстрировали занявшие второе место Людовика и Вальтер Якобсон из Финляндии. Они впервые выиграли чемпионат мира в 1911 году, были чемпионами Игр Олимпиады 1920 году. В соревнованиях мужчин победу одержал шведский фигурист Г. Графстрем.</w:t>
        <w:br/>
        <w:t>В неофициальном командном зачете с подавляющим преимуществом победу над соперниками одержали спортсмены Норвегии завоевав 122,5 очка и 18 медалей - 4 золотых, 7 серебряных, 7 бронзовых. Вторыми были финские олимпийцы, набрав 59,5 очков и 9 медалей - 4 золотых, 3 серебряных, 2 бронзовых, а третьими спортсмены США с 26 очками и 3 медалями - 1 золотая и 2 серебряных.</w:t>
      </w:r>
    </w:p>
    <w:p>
      <w:pPr>
        <w:pStyle w:val="Normal"/>
        <w:ind w:left="705" w:hanging="0"/>
        <w:rPr>
          <w:rFonts w:ascii="Impact" w:hAnsi="Impact" w:cs="Tahoma"/>
          <w:sz w:val="20"/>
          <w:szCs w:val="20"/>
        </w:rPr>
      </w:pPr>
      <w:r>
        <w:rPr>
          <w:rFonts w:cs="Tahoma" w:ascii="Impact" w:hAnsi="Impact"/>
          <w:sz w:val="20"/>
          <w:szCs w:val="20"/>
        </w:rPr>
      </w:r>
    </w:p>
    <w:p>
      <w:pPr>
        <w:pStyle w:val="Normal"/>
        <w:ind w:left="705" w:hanging="0"/>
        <w:rPr>
          <w:rFonts w:ascii="Impact" w:hAnsi="Impact" w:cs="Tahoma"/>
          <w:sz w:val="20"/>
          <w:szCs w:val="20"/>
        </w:rPr>
      </w:pPr>
      <w:r>
        <w:rPr>
          <w:rFonts w:cs="Tahoma" w:ascii="Impact" w:hAnsi="Impact"/>
          <w:sz w:val="20"/>
          <w:szCs w:val="20"/>
        </w:rPr>
      </w:r>
    </w:p>
    <w:p>
      <w:pPr>
        <w:pStyle w:val="Normal"/>
        <w:rPr/>
      </w:pPr>
      <w:r>
        <w:rPr>
          <w:rFonts w:cs="Tahoma" w:ascii="Tahoma" w:hAnsi="Tahoma"/>
          <w:b/>
          <w:bCs/>
          <w:i/>
          <w:sz w:val="27"/>
          <w:szCs w:val="27"/>
          <w:u w:val="single"/>
        </w:rPr>
        <w:t xml:space="preserve">3. </w:t>
      </w:r>
      <w:r>
        <w:rPr>
          <w:rFonts w:cs="Tahoma" w:ascii="Tahoma" w:hAnsi="Tahoma"/>
          <w:b/>
          <w:bCs/>
          <w:i/>
          <w:sz w:val="27"/>
          <w:szCs w:val="27"/>
          <w:u w:val="single"/>
          <w:lang w:val="en-US"/>
        </w:rPr>
        <w:t>II</w:t>
      </w:r>
      <w:r>
        <w:rPr>
          <w:rFonts w:cs="Tahoma" w:ascii="Tahoma" w:hAnsi="Tahoma"/>
          <w:b/>
          <w:bCs/>
          <w:i/>
          <w:sz w:val="27"/>
          <w:szCs w:val="27"/>
          <w:u w:val="single"/>
        </w:rPr>
        <w:t xml:space="preserve"> ЗИМНИЕ ОЛИМПИЙСКИЕ ИГРЫ</w:t>
      </w:r>
    </w:p>
    <w:p>
      <w:pPr>
        <w:pStyle w:val="Normal"/>
        <w:ind w:left="705" w:hanging="0"/>
        <w:rPr/>
      </w:pPr>
      <w:r>
        <w:rPr>
          <w:rFonts w:cs="Tahoma" w:ascii="Tahoma" w:hAnsi="Tahoma"/>
          <w:b/>
          <w:bCs/>
          <w:i/>
        </w:rPr>
        <w:t>Санкт-Мориц, Швейцария</w:t>
        <w:br/>
        <w:t>11-19 февраля 1928 года</w:t>
      </w:r>
      <w:r>
        <w:rPr>
          <w:rFonts w:cs="Tahoma" w:ascii="Tahoma" w:hAnsi="Tahoma"/>
          <w:i/>
        </w:rPr>
        <w:t xml:space="preserve"> </w:t>
      </w:r>
    </w:p>
    <w:p>
      <w:pPr>
        <w:pStyle w:val="Normal"/>
        <w:spacing w:before="280" w:after="280"/>
        <w:ind w:left="705" w:hanging="0"/>
        <w:rPr>
          <w:rFonts w:ascii="Tahoma" w:hAnsi="Tahoma" w:cs="Tahoma"/>
          <w:sz w:val="22"/>
          <w:szCs w:val="22"/>
        </w:rPr>
      </w:pPr>
      <w:r>
        <w:rPr>
          <w:rFonts w:cs="Tahoma" w:ascii="Tahoma" w:hAnsi="Tahoma"/>
          <w:sz w:val="22"/>
          <w:szCs w:val="22"/>
        </w:rPr>
        <w:t xml:space="preserve">В соревнованиях приняли участие 491 спортсмен, в том числе 27 женщин из 25 стран. </w:t>
        <w:br/>
        <w:t>Медали были разыграны в 13 номерах программы 6 видов спорта.</w:t>
        <w:br/>
        <w:t xml:space="preserve">В лыжном спорте и скоростном беге на коньках, хотя соперничество стало несколько более острым, конечный результат оказался примерно таким же, как в 1924 году. В соревнованиях по лыжному спорту спортсмены Норвегии уступили лишь 1 из 4 золотых медалей. В скоростном беге на коньках 2 золотые медали завоевал К. Тунберг (Финляндия) на дистанциях 500 и 1500 м. По одной золотой медали оказалось у норвежцев - у Б. Эвенсена, показавшего на 500-метровой дистанции такой же результат как и К. Тунберг, и у И. Баллангруда, победившего на дистанции 5000 м. Соревнования по скоростному бегу на коньках на 10 000 м пришлось отменить из-за оттепели. Как считали специалисты, только сильная оттепель помогла лыжникам Швеции победить в лыжной гонке на 50 км. Разбухшая тяжелая лыжня не позволила норвежцам продемонстрировать свою технику бега. </w:t>
        <w:br/>
        <w:t>На дистанции 18 км, соревнования на которой проводились при небольшом морозе, лыжники из Норвегии были явно сильнее соперников. Победу на этой дистанции одержал Ю. Греттумсбротен, который был первым и в двоеборье. Этот выдающийся спортсмен выиграл соревнования двоеборцев и на Играх 1932 года.</w:t>
        <w:br/>
        <w:t>Несмотря на то, что спортсмены Швейцарии имели возможность хорошо изучить трассу, на которой проводились соревнования по скелетону, им не удалось завоевать ни одной медали. Здесь сильнее других были американцы, сумевшие занять первое и второе места в соревнованиях на скоростных санях. Сильнее других оказались спортсмены США и в бобслее - победу одержала вторая американская команда, а первая заняла второе место. Это был первый и последний случай, когда команда в бобслее состояла из 5 человек. С этой победы начался длительный период триумфа спортсменов США в бобслее, которые с конца 20-х по 40-е годы получили 14 медалей, в том числе 5 золотых. Хоккейный турнир, как и на предыдущих Играх, не дав соперникам забросить ни одной шайбы, выиграли канадцы. Однако произошло это в отсутствие американцев, команда которых в Санкт-Мориц не прибыла. Когда же чемпионы Игр вернулись на родину, американцы предложили им провести встречу с очень сильной хоккейной командой Бостонского университета. Такие встречи проводились часто и победителями всегда были канадцы. Однако на этот раз со счетом 1 : 0 выиграли американские хоккеисты. Это было первое поражение канадцев на международной спортивной арене.</w:t>
        <w:br/>
        <w:t>Как и на предыдущих Играх соревнования по фигурному катанию на коньках прошли в обстановке напряженного соперничества. Однако отстоять звание чемпиона, полученное в 1924 году, удалось только Г. Графстрему. В соревнованиях среди мужчин он завоевал третью золотую медаль. В соревнованиях среди женщин первенствовала Соня Хени - выдающаяся норвежская фигуристка, ставшая за год до Игр чемпионкой мира. Впоследствии она еще дважды становилась олимпийской чемпионкой в 1932 году и 1936 году. Также Соня Хени выигрывала все чемпионаты мира вплоть до 1936 года. В парном катании победили французские фигуристы А. Жоли и П. Брюне. Австрийские фигуристы были вынуждены довольствоваться двумя серебряными и бронзовой медалями.</w:t>
        <w:br/>
        <w:t>Общекомандную победу, как и на предыдущих Играх, одержали спортсмены Норвегии завоевав 93 очка и 15 медалей - 5 золотых, 5 серебряных, 5 бронзовых. Вторыми были американцы с 45 очками и 6 медалями - 2 золотых, 2 серебряных, 2 бронзовых. Третьими стали олимпийцы Швеции завоевавшие 35 очков и 5 медалей - 2 золотых, 2 серебряных, 1 бронзовую.</w:t>
      </w:r>
    </w:p>
    <w:p>
      <w:pPr>
        <w:pStyle w:val="Normal"/>
        <w:rPr/>
      </w:pPr>
      <w:r>
        <w:rPr>
          <w:rFonts w:cs="Tahoma" w:ascii="Tahoma" w:hAnsi="Tahoma"/>
          <w:b/>
          <w:bCs/>
          <w:i/>
          <w:sz w:val="27"/>
          <w:szCs w:val="27"/>
          <w:u w:val="single"/>
          <w:lang w:val="en-US"/>
        </w:rPr>
        <w:t>4</w:t>
      </w:r>
      <w:r>
        <w:rPr>
          <w:rFonts w:cs="Tahoma" w:ascii="Tahoma" w:hAnsi="Tahoma"/>
          <w:b/>
          <w:bCs/>
          <w:i/>
          <w:sz w:val="27"/>
          <w:szCs w:val="27"/>
          <w:u w:val="single"/>
        </w:rPr>
        <w:t xml:space="preserve">. </w:t>
      </w:r>
      <w:r>
        <w:rPr>
          <w:rFonts w:cs="Tahoma" w:ascii="Tahoma" w:hAnsi="Tahoma"/>
          <w:b/>
          <w:bCs/>
          <w:i/>
          <w:sz w:val="27"/>
          <w:szCs w:val="27"/>
          <w:u w:val="single"/>
          <w:lang w:val="en-US"/>
        </w:rPr>
        <w:t>I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Лейк-Плэсид, США</w:t>
        <w:br/>
        <w:t>4-15 февраля 1932 года</w:t>
      </w:r>
      <w:r>
        <w:rPr>
          <w:rFonts w:cs="Tahoma" w:ascii="Tahoma" w:hAnsi="Tahoma"/>
          <w:i/>
        </w:rPr>
        <w:t xml:space="preserve"> </w:t>
      </w:r>
    </w:p>
    <w:p>
      <w:pPr>
        <w:pStyle w:val="Normal"/>
        <w:spacing w:before="280" w:after="280"/>
        <w:ind w:left="708" w:hanging="0"/>
        <w:rPr>
          <w:rFonts w:ascii="Tahoma" w:hAnsi="Tahoma" w:cs="Tahoma"/>
          <w:sz w:val="22"/>
          <w:szCs w:val="22"/>
          <w:lang w:val="en-US"/>
        </w:rPr>
      </w:pPr>
      <w:r>
        <w:rPr>
          <w:rFonts w:cs="Tahoma" w:ascii="Tahoma" w:hAnsi="Tahoma"/>
          <w:sz w:val="22"/>
          <w:szCs w:val="22"/>
        </w:rPr>
        <w:t>Организаторы Игр опасались, что представители многих европейских стран не смогут прибыть за океан из-за финансовых затруднений. Однако все же прибыло 307 спортсменов, в том числе 30 женщин из 17 стран. Почти половину всех участников Игр - 150 человек составили представители США и Канады, некоторые европейские страны были вынуждены ограничиться малочисленными делегациями: Финляндия - 7 человек, Швеция - 12 человек и т.д.</w:t>
        <w:br/>
        <w:t>Медали разыгрывались в 14 номерах программы 5 видов спорта. Все золотые медали в скоростном беге на коньках завоевали спортсмены США. Однако эту внушительную победу специалисты связывают с тем, что американцам удалось навязать представителям Скандинавских стран новый порядок проведения забегов - с общим стартом, принятым в Америке. Действительно, спустя несколько дней, на чемпионате мира, проведенном в том же Лейк-Плэсиде по международным правилам, скандинавские конькобежцы оказались сильнее.</w:t>
        <w:br/>
        <w:t xml:space="preserve">Оба вида соревнований в бобслее, двойка и четверка, также выиграли американские спортсмены. </w:t>
        <w:br/>
        <w:t>В хоккейном турнире участвовали всего четыре команды, очередную победу одержали канадцы.</w:t>
        <w:br/>
        <w:t>Лыжные гонки проходили в тяжелейших условиях. Теплая дождливая погода испортила трассы. Спортсмены не могли в полной мере проявить своего мастерства. Все 12 разыгранных медалей достались лыжникам скандинавских стран. Спортсмены Норвегии завоевали 7 медалей - 2 золотых, 2 серебряных, 3 бронзовых. Спортсмены Швеции выиграли 2 медали - 1 золотую и 1 серебряную. Спортсмены Финляндии завоевали 3 медали - 1 золотая, 1 серебряная, 1 бронзовая.</w:t>
        <w:br/>
        <w:t>В фигурном катании на коньках Г. Графстрем упустил возможность завоевать четвертую золотую медаль. После произвольной программы он опережал своего единственного реального соперника К. Шефера (Австрия). Остальные 10 участников были явно слабее. Однако хроническая травма колена не позволила Г. Графстрему достичь успеха в обязательном катании, но и другой причиной его поражения было блестящее выступление основного соперника.</w:t>
        <w:br/>
        <w:t>Второй раз подряд олимпийской чемпионкой в одиночном катании стала норвежка Соня Хени - все семь судей дали высшую оценку ее выступлению. В парном катании повторного успеха также добились чемпионы Игр 1928 года спортсмены из Франции А. Жоли-Брюне и П. Брюне.</w:t>
        <w:br/>
        <w:t>В неофициальном командном зачете первыми оказались спортсмены США, завоевавшие 85 очков и 12 медалей - 6 золотых, 4 серебряных, 2 бронзовых. Олимпийцы Норвегии заняли второе место с 68 очками и 10 медалями - 3 золотых, 4 серебряных, 3 бронзовых. Третьими были спортсмены Канады, завоевав 46 очков и 7 медалей - 1 золотая, 1 серебряная, 5 бронзовая.</w:t>
      </w:r>
    </w:p>
    <w:p>
      <w:pPr>
        <w:pStyle w:val="Normal"/>
        <w:rPr/>
      </w:pPr>
      <w:r>
        <w:rPr>
          <w:rFonts w:cs="Tahoma" w:ascii="Tahoma" w:hAnsi="Tahoma"/>
          <w:b/>
          <w:bCs/>
          <w:i/>
          <w:sz w:val="27"/>
          <w:szCs w:val="27"/>
          <w:u w:val="single"/>
          <w:lang w:val="en-US"/>
        </w:rPr>
        <w:t>5</w:t>
      </w:r>
      <w:r>
        <w:rPr>
          <w:rFonts w:cs="Tahoma" w:ascii="Tahoma" w:hAnsi="Tahoma"/>
          <w:b/>
          <w:bCs/>
          <w:i/>
          <w:sz w:val="27"/>
          <w:szCs w:val="27"/>
          <w:u w:val="single"/>
        </w:rPr>
        <w:t xml:space="preserve">. </w:t>
      </w:r>
      <w:r>
        <w:rPr>
          <w:rFonts w:cs="Tahoma" w:ascii="Tahoma" w:hAnsi="Tahoma"/>
          <w:b/>
          <w:bCs/>
          <w:i/>
          <w:sz w:val="27"/>
          <w:szCs w:val="27"/>
          <w:u w:val="single"/>
          <w:lang w:val="en-US"/>
        </w:rPr>
        <w:t>IV</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Гармиш-Партенкирхен, Германия</w:t>
        <w:br/>
        <w:t>6-16 февраля 1936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Политическая атмосфера гитлеровской Германии 1936 года не смогла не сказаться на обстановке, сложившейся на Играх. В соответствии с принятыми "Нюрнбергскими законами", в которых евреи объявлялись людьми низшей расы, антисемитизм в Германии разразился с особой силой. Его проявления не обошли и зимние Игры. К их началу в деревнях Гармиш и Партенкирхен возле туалетов были повешены таблички "Собакам и евреям вход воспрещен". При встрече с Гитлером Анри де Байе-Латур заявил: "Господин канцлер, таблички с подобными надписями противоречат олимпийским традициям". На это Гитлер ответил: "Господин президент, когда вас приглашают в гости, вы не учите хозяев, как смотреть за домом, не так ли?" Ответ Анри де Байе-Латура был таков: "Простите канцлер, но когда флаг с пятью кольцами вывешивается на стадионе - это уже не Германия. Это Олимпия и мы в ней хозяева". Таблички были убраны.</w:t>
        <w:br/>
        <w:t>Многие выдающиеся спортсмены отказались от участия в Олимпийских играх, проводившихся в стране, где была установлена фашистская диктатура.</w:t>
        <w:br/>
        <w:t xml:space="preserve">Среди них чемпионы Лейк-Плэсида Андре и Пьер Брюне, Франция, Джон Ши, США и другие известные спортсмены. </w:t>
        <w:br/>
        <w:t>Секретную инструкцию Гитлера, согласно которой надо было показать, что "III Империя - это мирный оазис, страна доброй воли и благородных целей", выполнить не удалось.</w:t>
        <w:br/>
        <w:t xml:space="preserve">Однако в спортивном отношении зимние Олимпийские игры 1936 года сыграли существенную роль в развитии зимних видов спорта. </w:t>
        <w:br/>
        <w:t>Программа соревнований была расширена. В ней впервые появился горнолыжный спорт - у мужчин и женщин были разыграны медали в лыжном двоеборье - скоростной спуск и слалом. Пополнилась программа также лыжной эстафетой 4 х 10 км.</w:t>
        <w:br/>
        <w:t>В соревнованиях приняло участие 756 спортсменов, в том числе 76 женщин из 28 стран. Количество спортсменов было в два с половиной раза больше, чем на предыдущих зимних Олимпийских играх.</w:t>
        <w:br/>
        <w:t>Норвежцы сравнительно легко сумели доказать, что успех команды США в Лейк-Плэсиде носил случайный характер. Они завоевали семь золотых медалей. В прыжках с трамплина Б. Рууд, завоевал вторую золотую медаль. В двоеборье лидировал О. Хаген, а скоростном беге на коньках на 1500 м М. Матисен. В фигурном катании на коньках, свою третью золотую медаль, завоевала Соня Хени. Однако подлинным героем соревнований стал конькобежец И. Баллангруд, сумевший получить три золотые медали на дистанциях 500 м, 5000 м и 10 000 м, а так же и одну серебряную медаль на дистанции 1500 м.</w:t>
        <w:br/>
        <w:t>В лыжных гонках золотые медали завоевали спортсмены Швеции, на дистанциях 18 км и 50 км, а спортсмены Финляндии в эстафете 4 х 10 км. В горнолыжном двоеборье как у мужчин, так и у женщин первые и вторые места оказались у олимпийцев Германии.</w:t>
        <w:br/>
        <w:t>Спортсмены Германии сумели также завоевать золотую медаль в парном катании - М. Хербер и Э. Байер, а в одиночном катании победу с большим преимуществом одержал австрийский фигурист К. Шефер.</w:t>
        <w:br/>
        <w:t>В бобслее спортсмены США выступили явно слабее по сравнению с предыдущими Играми. Они сумели завоевать золотую и бронзовую медали в соревнованиях двоек, а в соревнованиях четверок первое и второе места заняли представители Швейцарии.</w:t>
        <w:br/>
        <w:t>Самой большой сенсацией зимних Игр 1936 года было поражение канадских хоккеистов от сборной Великобритании. Однако все объяснилось достаточно просто: команда Великобритании была в основном укомплектована игроками команд своего доминиона - Канады.</w:t>
        <w:br/>
        <w:t>Одержавшая очередную убедительную победу в фигурном катании Соня Хени после Игр ушла в американский профессиональный балет на льду и достигла в нем поистине фантастических успехов. На спектакли в Мэдисон Сквер Гардене, вмещавшем 17 000 зрителей, было очень трудно приобрести билеты. Эти и многие другие спектакли, а также 13 фильмов снятых в Голливуде, принесли ей удивительные по тем временам доходы - не менее 76 000 000 долларов.</w:t>
        <w:br/>
        <w:t>Убедительную общекомандную победу одержали спортсмены Норвегии набрав 100 очков и завоевав 15 медалей - 7 золотых, 5 серебряных, 3 бронзовых. У занявших второе место спортсменов Германии оказалось 46 очков и 6 медалей - 3 золотых и 3 серебряных. Третьими были олимпийцы Швеции завоевав 42 очка и 7 медалей - 2 золотых, 2 серебряных, 3 бронзовых.</w:t>
      </w:r>
    </w:p>
    <w:p>
      <w:pPr>
        <w:pStyle w:val="Normal"/>
        <w:rPr/>
      </w:pPr>
      <w:r>
        <w:rPr>
          <w:rFonts w:cs="Tahoma" w:ascii="Tahoma" w:hAnsi="Tahoma"/>
          <w:b/>
          <w:bCs/>
          <w:i/>
          <w:sz w:val="27"/>
          <w:szCs w:val="27"/>
          <w:u w:val="single"/>
        </w:rPr>
        <w:t xml:space="preserve">6. </w:t>
      </w:r>
      <w:r>
        <w:rPr>
          <w:rFonts w:cs="Tahoma" w:ascii="Tahoma" w:hAnsi="Tahoma"/>
          <w:b/>
          <w:bCs/>
          <w:i/>
          <w:sz w:val="27"/>
          <w:szCs w:val="27"/>
          <w:u w:val="single"/>
          <w:lang w:val="en-US"/>
        </w:rPr>
        <w:t>V</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Санкт-Мориц, Швейцария</w:t>
        <w:br/>
        <w:t>30 января-8 февраля 1948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 xml:space="preserve">Вторая мировая война не позволила провести зимние игры в 1940 году и 1944 году. </w:t>
        <w:br/>
        <w:t xml:space="preserve">V Игры было решено провести в Швейцарии - стране не затронутой войной. </w:t>
        <w:br/>
        <w:t xml:space="preserve">Первенство на V зимних Олимпийских играх оспаривали 713 спортсменов, в том числе 77 женщин из 28 стран. </w:t>
        <w:br/>
        <w:t>Комплекты наград были разыграны в 22 номерах программы 5 видов спорта.</w:t>
        <w:br/>
        <w:t>Во всех трех дисциплинах лыжных гонок - 18 км, 50 км и эстафете 4 x 10 км победителями стали спортсмены Швеции. Героем соревнований горнолыжников оказался француз А. Орейе, завоевавший золотую медаль в скоростном спуске, победив 112 участников, был третьим в слаломе и первым в двоеборье.</w:t>
        <w:br/>
        <w:t>В прыжках с трамплина все три медали выиграли норвежцы. Серебряную медаль получил выдающийся спортсмен, чемпион Игр 1932 года и 1936 года Биргер Рууд. К этому времени этот мужественный спортсмен пережил тяжелейшие травмы, угрожавшие окончанием спортивной карьеры - результат преследования нацистов и ареста в Германии за антифашисткие взгляды и поступки.</w:t>
        <w:br/>
        <w:t>Соревнования по скоростному бегу на коньках подтвердили лидирующие позиции спортсменов Норвегии. Они сумели одержать победы на трех дистанциях - 500 м, 1500 м и 5000 м. Десятикилометровую дистанцию выиграл швед О. Сейфарт.</w:t>
        <w:br/>
        <w:t>Фигурное катание оказалось и примечательным представлением благодаря Р. Баттону, США, показавшему принципиально новый акробатический стиль катания. Произвольная программа этого фигуриста была насыщена сложными прыжками. В женском катании также первенствовала заокеанская спортсменка-чемпионка мира канадка Б. Скотт. Лишь в парном катании европейцы сумели стать победителями - спортсмены из Бельгии М. Ланнуа и П. Бонье.</w:t>
        <w:br/>
        <w:t>Хоккейный турнир принес очередную сенсацию: в финале, имея одинаковое количество очков встретились спортсмены Канады и Чехословакии. Тяжелый матч не принес успеха ни одной из команд. Был зарегистрирован редкий для хоккея счет 0 : 0. Разница заброшенных и пропущенных шайб оказалась лучшей у канадцев и они были объявлены чемпионами Игр. Интересно, что три предыдущих олимпийских игры между этими командами принесли счет 52 : 0 в пользу канадцев.</w:t>
        <w:br/>
        <w:t>Общекомандную победу одержали спортсмены Швеции завоевав 70 очков и 10 медалей - 4 золотых, 3 серебряных, 3 бронзовых. Вторыми были олимпийцы Швейцарии завоевав 68 очков и 9 медалей - 3 золотых, 4 серебряных, 2 бронзовых. На третьем месте оказались американские спортсмены завоевав 64,2 очка и 9 медалей - 3 золотых, 4 серебряных, 2 бронзовых</w:t>
      </w:r>
    </w:p>
    <w:p>
      <w:pPr>
        <w:pStyle w:val="Normal"/>
        <w:rPr/>
      </w:pPr>
      <w:r>
        <w:rPr>
          <w:rFonts w:cs="Tahoma" w:ascii="Tahoma" w:hAnsi="Tahoma"/>
          <w:b/>
          <w:bCs/>
          <w:i/>
          <w:sz w:val="27"/>
          <w:szCs w:val="27"/>
          <w:u w:val="single"/>
        </w:rPr>
        <w:t xml:space="preserve">7. </w:t>
      </w:r>
      <w:r>
        <w:rPr>
          <w:rFonts w:cs="Tahoma" w:ascii="Tahoma" w:hAnsi="Tahoma"/>
          <w:b/>
          <w:bCs/>
          <w:i/>
          <w:sz w:val="27"/>
          <w:szCs w:val="27"/>
          <w:u w:val="single"/>
          <w:lang w:val="en-US"/>
        </w:rPr>
        <w:t>VI</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b/>
          <w:b/>
          <w:i/>
          <w:i/>
          <w:iCs/>
        </w:rPr>
      </w:pPr>
      <w:r>
        <w:rPr>
          <w:rFonts w:cs="Tahoma" w:ascii="Tahoma" w:hAnsi="Tahoma"/>
          <w:b/>
          <w:i/>
          <w:iCs/>
        </w:rPr>
        <w:t>Осло, Норвегия</w:t>
        <w:br/>
        <w:t xml:space="preserve">14-25 февраля 1952 года </w:t>
      </w:r>
    </w:p>
    <w:p>
      <w:pPr>
        <w:pStyle w:val="Normal"/>
        <w:spacing w:before="280" w:after="280"/>
        <w:ind w:left="708" w:hanging="0"/>
        <w:rPr>
          <w:rFonts w:ascii="Tahoma" w:hAnsi="Tahoma" w:cs="Tahoma"/>
          <w:sz w:val="22"/>
          <w:szCs w:val="22"/>
        </w:rPr>
      </w:pPr>
      <w:r>
        <w:rPr>
          <w:rFonts w:cs="Tahoma" w:ascii="Tahoma" w:hAnsi="Tahoma"/>
          <w:sz w:val="22"/>
          <w:szCs w:val="22"/>
        </w:rPr>
        <w:t>Впервые зимние Игры были проведены в столице европейского государства, а не в небольшом курортном городке, что придало им большей торжественности и привлекло огромное количество зрителей. К началу соревнований был сооружен новый зимний стадион, реконструирован трамплин и построена современная трасса для бобслея.</w:t>
        <w:br/>
        <w:t xml:space="preserve">На Игры прибыло 732 спортсмена, в том числе 108 женщин из 30 стран. </w:t>
        <w:br/>
        <w:t>Расширилась программа соревнований. Среди разыгранных в 5 видах спорта 22 видов соревнований впервые была включена лыжная гонка для женщин на дистанцию 10 км. Горнолыжники впервые провели соревнования в трех видах: скоростном спуске, слаломе и гигантском слаломе.</w:t>
        <w:br/>
        <w:t>Шведские лыжники, добившиеся блестящего успеха на зимних Играх 1948 года, надеялись и на успешное выступление в Осло. Однако преимущество норвежцев и финнов в технике оказалось настолько большим, что шведские лыжники вынуждены были довольствоваться лишь двумя бронзовыми медалями - в эстафете 4 х 10 км и прыжках с трамплина. Спортсмены Норвегии и Финляндии получили 16 из 18 разыгранных наград. По три золотые медали завоевали представители Норвегии, X. Бренден в гонке 18 км, А. Бергман в прыжках с трамплина, С. Слетвик в двоеборье, и спортсмены Финляндии, В. Хакулинен в гонке 50 км и эстафете 4 х 10 км, Л. Видеман в гонке на 10 км у женщин.</w:t>
        <w:br/>
        <w:t>В соревнованиях горнолыжников отличился спортсмен из Италии Дз. Коло, который с большим преимуществом одержал победу в скоростном спуске. Золотая медаль в слаломе досталась О. Шнайдеру из Австрии, а в гигантском слаломе С.Эриксену из Норвегии. У женщин две золотые медали сумела завоевать горнолыжница из США Андреа Мид-Лоренс в слаломе и гигантском слаломе. Интересно, что эта мужественная спортсменка завоевала золотую медаль несмотря на падение, после которого она сумела подняться и успешно закончить дистанцию. Это единственный случай в истории зимних Олимпийских игр. В скоростном спуске золотой медали удостоилась Т. Йохум-Байзер, Австрия.</w:t>
        <w:br/>
        <w:t>Героем соревнований конькобежцев стал скороход из Норвегии Я. Андерсен. Он не только с огромным преимуществом победил на "своих" дистанциях 5000 м и 10 000 м, установив в обоих случаях олимпийские рекорды, но и сумел быть первым на дистанции 1500 м. Этой третьей золотой медали не ожидал никто, в том числе и сам спортсмен. В соответствии со жребием ему пришлось бежать в первой паре и к финишу Андерсен пришел с весьма посредственным результатом - 2.20,4, а олимпийский рекорд составлял 2.17,6. Несколько спортсменов, стартовавших после него не сумели показать более высокого результата, а затем пошел густой снег, что сильно сказалось на окончательных итогах. Даже фаворит соревнований на этой дистанции В. ван дер Ворт, Нидерланды уступил Андерсену 0,2 секунды.</w:t>
        <w:br/>
        <w:t>Сенсационно закончились соревнования в бобслее - обе золотые медали в двойке и четверке достались спортсменам ФРГ, которые впервые приняли участие в зимних Играх, но существенно опередили американских спортсменов, занявших второе место.</w:t>
        <w:br/>
        <w:t>В фигурном катании прославился занявший 25-е место французский фигурист Ален Жиллети, который оказался самым молодым спортсменом - 12 лет и 5 месяцев, за всю историю зимних Олимпийских игр.</w:t>
        <w:br/>
        <w:t>В общекомандной борьбе сильнейшими оказались спортсмены Норвегии, сумевшие восстановить свои лидирующие позиции в зимних видах спорта: 104,5 очка и 16 медалей - 7 золотых, 3 серебряных, 6 бронзовых. Второе место заняли олимпийцы США завоевав 77,5 очков и 11 медалей - 4 золотых, 6 серебряных, 1 бронзовых. Третьими были спортсмены Финляндии, получившие три золотые, четыре серебряные и две бронзовые медали и 63 очка в неофициальном командном зачете.</w:t>
      </w:r>
    </w:p>
    <w:p>
      <w:pPr>
        <w:pStyle w:val="Normal"/>
        <w:rPr/>
      </w:pPr>
      <w:r>
        <w:rPr>
          <w:rFonts w:cs="Tahoma" w:ascii="Tahoma" w:hAnsi="Tahoma"/>
          <w:b/>
          <w:bCs/>
          <w:i/>
          <w:sz w:val="27"/>
          <w:szCs w:val="27"/>
          <w:u w:val="single"/>
          <w:lang w:val="en-US"/>
        </w:rPr>
        <w:t>8</w:t>
      </w:r>
      <w:r>
        <w:rPr>
          <w:rFonts w:cs="Tahoma" w:ascii="Tahoma" w:hAnsi="Tahoma"/>
          <w:b/>
          <w:bCs/>
          <w:i/>
          <w:sz w:val="27"/>
          <w:szCs w:val="27"/>
          <w:u w:val="single"/>
        </w:rPr>
        <w:t xml:space="preserve">. </w:t>
      </w:r>
      <w:r>
        <w:rPr>
          <w:rFonts w:cs="Tahoma" w:ascii="Tahoma" w:hAnsi="Tahoma"/>
          <w:b/>
          <w:bCs/>
          <w:i/>
          <w:sz w:val="27"/>
          <w:szCs w:val="27"/>
          <w:u w:val="single"/>
          <w:lang w:val="en-US"/>
        </w:rPr>
        <w:t>VII</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i/>
          <w:i/>
        </w:rPr>
      </w:pPr>
      <w:r>
        <w:rPr>
          <w:rFonts w:cs="Tahoma" w:ascii="Tahoma" w:hAnsi="Tahoma"/>
          <w:b/>
          <w:bCs/>
          <w:i/>
        </w:rPr>
        <w:t>Hopтинa-д'Aмпeццo, Италия</w:t>
        <w:br/>
        <w:t>26 января-5 февраля 1956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Кортина-д'Ампеццо уже в 20-30-х годах являлся достаточно известным центром зимнего спорта. В конце 20-х годов здесь проводилось первенство мира по лыжному спорту, в начале 30-х и по горнолыжному. Этот курортный город выдвигал свою кандидатуру для проведения Игр 1940 года.</w:t>
        <w:br/>
        <w:t>К началу Игр 1956 года Кортина-д'Ампеццо, и ранее отличавшийся прекрасными сооружениями, полностью преобразился. Был построен современный стадион с четырехъярусными трибунами. Новый трамплин 80 м, оказался одним из лучших в мире. Подготовленная высокогорная скоростная дорожка позволяла конькобежцам развить скорость, недоступную в местах ранее проводившихся зимних Игр.</w:t>
        <w:br/>
        <w:t>По количеству участников VII Игры превзошли все предыдущие. В них приняло участие 924 спортсмена, в том числе 146 женщины из 33 стран мира. Впервые на зимние Игры прибыли представители Советского Союза - 53 человека, участвовавшие в соревнованиях по лыжному спорту, скоростному бегу на коньках и хоккею. В составе объединенной германской команды на зимних Играх дебютировали спортсмены ГДР. Итальянская лыжница Джулиана Шенал Мануццо оказалась первой в истории Игр спортсменкой, давшей Олимпийскую клятву.</w:t>
        <w:br/>
        <w:t>Участники состязаний оспаривали первенство в 24 видах соревнований 5 видов спорта. Была изменена и расширена программа соревнований по лыжным гонкам. Вместо гонки на 18 км проводились гонки на 15 и 30 км, женщины соревновались в эстафете 3 х 5 км.</w:t>
        <w:br/>
        <w:t>Участие спортсменов СССР сразу изменило соотношение сил в соревнованиях по отдельным видам спорта и в общекомандной борьбе. В гонке на 10 км у женщин первую золотую медаль завоевала спортсменка из СССР Л. Козырева. Второе и третье места также заняли лыжницы из СССР. Они получили и серебряную медаль за результат в эстафете, победителями в которой оказались спортсменки Финляндии.</w:t>
        <w:br/>
        <w:t>Четыре золотые медали в лыжных гонках у мужчин получили представители Норвегии - X. Бренден в гонке 15 км, Финляндии - В. Хакулинен в гонке 30 км, Швеции - С. Ернберг в гонке 50 км и СССР в эстафете 4 х 10 км. В прыжках с трамплина, опередив 50 участников из 16 стран, победил финн Л. Хювяринен с результатом 81 м и 84 м, за счет использования новой техники прыжка, а победителем в двоеборье стал норвежец С. Стенерсен.</w:t>
        <w:br/>
        <w:t>В горнолыжном спорте никто не смог оказать реальной конкуренции выдающемуся австрийскому спортсмену А. Зайлеру. Ему не было равных во всех трех видах соревнований.</w:t>
        <w:br/>
        <w:t>Однако основной сенсацией VII зимних Игр явились соревнования конькобежцев. Имевшие подавляющее преимущество над соперниками на Играх 1952 года норвежские спортсмены вынуждены были довольствоваться двумя серебряными медалями. Победу здесь праздновали дебютанты Игр из СССР. На дистанции 500 метров с новым мировым рекордом - 40,2 победу одержал Е. Гришин. Сразу два спортсмена из СССР - Е. Гришин и Ю. Михайлов установили новый мировой рекорд на дистанции 1500 м - 2.08,6.</w:t>
        <w:br/>
        <w:t>Каждому из них было вручено по золотой медали. Первым дистанцию 5000 м с олимпийским рекордом преодолел Б. Шилков. Лишь одна золотая медаль досталась представителю северной страны - чемпионом в беге на 10 000 м стал швед С. Эриксон.</w:t>
        <w:br/>
        <w:t>В бобслее, двойке, золотую и серебряную медали получили итальянцы. Интересно, что одному из победителей итальянцу Джакомо Понти было 47 лет и он попал в протокол как самый великовозрастный чемпион Олимпийских игр. В соревнованиях на четверках итальянцы были вторыми, а золотая медаль была вручена команде Швейцарии.</w:t>
        <w:br/>
        <w:t>В одиночном фигурном катании как у мужчин, так и у женщин победителями оказались олимпийцы США, а в парном - Австрии.</w:t>
        <w:br/>
        <w:t>Сборная команда СССР по хоккею, одержав победы во всех встречах, в том числе над командами Канады, с результатом 2 : 0, и США, с результатом 4 : 0, уверенно заняла первое место. "Непобедимые" канадцы уступили также команде США, с результатом 4 : 1, и были вынуждены довольствоваться третьим местом. Лучшим игроком советской команды был уникальный спортсмен В. Бобров, который одинаково хорошо играл как в хоккей, так и в футбол. Бобров дважды был капитаном сборных команд СССР</w:t>
        <w:br/>
        <w:t>выступавших на Олимпийских играх: в 1952 году - футбольной, в 1956 году - хоккейной.</w:t>
        <w:br/>
        <w:t xml:space="preserve">Завоевав 7 золотых, 3 серебряных и 6 бронзовых медалей и набрав 103 очка в неофициальном командном зачете первое место уверенно заняла команда СССР. Второй оказалась команда Австрии завоевавшая 66,5 очка и 11 медалей - 4 золотых, 3 серебряных, 4 бронзовых. Третьими были олимпийцы Финляндии завоевав 57 очков и 7 медалей - 3 золотых, 3 серебряных, 1 бронзовую. </w:t>
      </w:r>
    </w:p>
    <w:p>
      <w:pPr>
        <w:pStyle w:val="Normal"/>
        <w:spacing w:before="280" w:after="280"/>
        <w:ind w:left="708" w:hanging="0"/>
        <w:rPr>
          <w:rFonts w:ascii="Tahoma" w:hAnsi="Tahoma" w:cs="Tahoma"/>
          <w:sz w:val="22"/>
          <w:szCs w:val="22"/>
        </w:rPr>
      </w:pPr>
      <w:r>
        <w:rPr>
          <w:rFonts w:cs="Tahoma" w:ascii="Tahoma" w:hAnsi="Tahoma"/>
          <w:sz w:val="22"/>
          <w:szCs w:val="22"/>
        </w:rPr>
      </w:r>
    </w:p>
    <w:p>
      <w:pPr>
        <w:pStyle w:val="Normal"/>
        <w:spacing w:before="280" w:after="280"/>
        <w:ind w:left="708" w:hanging="0"/>
        <w:rPr>
          <w:rFonts w:ascii="Tahoma" w:hAnsi="Tahoma" w:cs="Tahoma"/>
          <w:sz w:val="22"/>
          <w:szCs w:val="22"/>
        </w:rPr>
      </w:pPr>
      <w:r>
        <w:rPr>
          <w:rFonts w:cs="Tahoma" w:ascii="Tahoma" w:hAnsi="Tahoma"/>
          <w:sz w:val="22"/>
          <w:szCs w:val="22"/>
        </w:rPr>
      </w:r>
    </w:p>
    <w:p>
      <w:pPr>
        <w:pStyle w:val="Normal"/>
        <w:rPr>
          <w:rFonts w:ascii="Tahoma" w:hAnsi="Tahoma" w:cs="Tahoma"/>
          <w:b/>
          <w:b/>
          <w:bCs/>
          <w:i/>
          <w:i/>
          <w:sz w:val="27"/>
          <w:szCs w:val="27"/>
          <w:u w:val="single"/>
        </w:rPr>
      </w:pPr>
      <w:r>
        <w:rPr>
          <w:rFonts w:cs="Tahoma" w:ascii="Tahoma" w:hAnsi="Tahoma"/>
          <w:b/>
          <w:bCs/>
          <w:i/>
          <w:sz w:val="27"/>
          <w:szCs w:val="27"/>
          <w:u w:val="single"/>
        </w:rPr>
        <w:t xml:space="preserve">9. </w:t>
      </w:r>
      <w:r>
        <w:rPr>
          <w:rFonts w:cs="Tahoma" w:ascii="Tahoma" w:hAnsi="Tahoma"/>
          <w:b/>
          <w:bCs/>
          <w:i/>
          <w:sz w:val="27"/>
          <w:szCs w:val="27"/>
          <w:u w:val="single"/>
          <w:lang w:val="en-US"/>
        </w:rPr>
        <w:t>VI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Скво-Вэлли, США</w:t>
        <w:br/>
        <w:t>18-28 февраля 1960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 xml:space="preserve">Впервые зимние Игры были проведены так высоко в горах - долина Скво-Вэлли расположена на высоте 1889 м над уровнем моря. </w:t>
        <w:br/>
        <w:t xml:space="preserve">Организаторы соревнований хорошо подготовились к ним. Крытый зимний стадион на 11 000 зрителей, рядом с которым была проложена 400-метровая дорожка из искусственного льда для соревнований конькобежцев. </w:t>
        <w:br/>
        <w:t>Впервые введенная система информации на основе вычислительной техники значительно облегчила проведение соревнований.</w:t>
        <w:br/>
        <w:t xml:space="preserve">Прибывшие на Игры 665 спортсменов, в том числе 144 женщины из 31 страны были размещены в олимпийской деревне. </w:t>
        <w:br/>
        <w:t>Торжественное открытие Игр состоялось 18 февраля на Ледяном стадионе в присутствии 15 000 зрителей. Праздничную программу готовил всемирно известный кинопродюсер из Голливуда Уолт Дисней.</w:t>
        <w:br/>
        <w:t>Награды были разыграны в 29 видах соревнований 5 видов спорта. Впервые был включен биатлон. В соревнованиях для женщин появился скоростной бег на коньках. Из-за отсутствия трассы соревнования по бобслею не проводились.</w:t>
        <w:br/>
        <w:t>Первая золотая медаль досталась спортсмену из Швеции К. Лестандеру, биатлон. Интересно, что в шестерке лучших биатлонистов сразу оказалось 4 спортсмена из СССР, занявших места с 3-го по 6-е.</w:t>
        <w:br/>
        <w:t>В соревнованиях по лыжному спорту на этот раз золотых медалей удостоились представители многих стран: Германии - 3, Финляндии, Швеции и Швейцарии - по 2, Норвегии, Франции, Австрии, Канады, СССР - по 1.</w:t>
        <w:br/>
        <w:t>Совсем иная ситуация сложилась в скоростном беге на коньках. Здесь огромное превосходство над соперниками имели конькобежцы из СССР, сумевшие одержать победу в 6 из 8 видов соревнований. Кроме 6 золотых медалей спортсмены сборной команды СССР получили 3 серебряные и 3 бронзовые медали. Две золотые медали получили норвежцы: Р. Ос, разделивший первое место с Е. Гришиным на дистанции 1500 м и К. Юханнесен, одержавший победу с мировым рекордом на дистанции 10 000 м. По две золотые медали получили Е. Гришин на дистанциях 500 м и 1500 м, и Л. Скобликова, установившая мировой рекорд на дистанции 1500 м с результатом 2.25,2, и олимпийский рекорд на дистанции 3000 м - 5.14,3. В день закрытия Игр были организованы забеги на побитие рекордов. Четырехкратный олимпийский чемпион Е. Гришин не только установил мировой рекорд, но и впервые в истории спорта преодолел рубеж 40 секунд - 39,6 секунды.</w:t>
        <w:br/>
        <w:t>В одиночном катании, как и на предыдущих Играх, обе золотые медали получили спортсмены команды США, а в парном катании лучшими оказались канадцы.</w:t>
        <w:br/>
        <w:t>В турнире хоккеистов первое место заняли американцы, второе - канадцы, третье - спортсмены СССР.</w:t>
        <w:br/>
        <w:t>В общекомандном неофициальном зачете убедительную победу одержали спортсмены из СССР завоевав 146,5 очков и 21 медаль - 7 золотых, 5 серебряных, 9 бронзовых. Второе и третье места с отрывом в 84,5 очка заняли спортсмены США и Швеции - по 62 очка и по 3 золотые медали.</w:t>
      </w:r>
    </w:p>
    <w:p>
      <w:pPr>
        <w:pStyle w:val="Normal"/>
        <w:rPr>
          <w:rFonts w:ascii="Tahoma" w:hAnsi="Tahoma" w:cs="Tahoma"/>
          <w:b/>
          <w:b/>
          <w:bCs/>
          <w:i/>
          <w:i/>
          <w:sz w:val="27"/>
          <w:szCs w:val="27"/>
          <w:u w:val="single"/>
        </w:rPr>
      </w:pPr>
      <w:r>
        <w:rPr>
          <w:rFonts w:cs="Tahoma" w:ascii="Tahoma" w:hAnsi="Tahoma"/>
          <w:b/>
          <w:bCs/>
          <w:i/>
          <w:sz w:val="27"/>
          <w:szCs w:val="27"/>
          <w:u w:val="single"/>
        </w:rPr>
        <w:t xml:space="preserve">10. </w:t>
      </w:r>
      <w:r>
        <w:rPr>
          <w:rFonts w:cs="Tahoma" w:ascii="Tahoma" w:hAnsi="Tahoma"/>
          <w:b/>
          <w:bCs/>
          <w:i/>
          <w:sz w:val="27"/>
          <w:szCs w:val="27"/>
          <w:u w:val="single"/>
          <w:lang w:val="en-US"/>
        </w:rPr>
        <w:t>IX</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Инсбрук, Австрия</w:t>
        <w:br/>
        <w:t>29 января - 9 февраля 1964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Инсбрук прекрасно подготовился к Играм. Были сооружены новые и реконструированы имевшиеся спортивные сооружения. Однако оттепель резко осложнила обстановку соревнований. Специальным службам пришлось переместить 15 000 кубометров снега из ложбин на санные, бобслейные и горнолыжные трассы. Соревнования были проведены на очень высоком уровне.</w:t>
        <w:br/>
        <w:t>Игры оказались рекордными как по количеству участников, так и по обширности программы. 1111 спортсменов, в том числе 197 женщин, представлявших 37 стран, 36 команд - ГДР и ФРГ были представлены объединенной командой, боролись за награды в 34 видах соревнований 7 видов спорта.</w:t>
        <w:br/>
        <w:t>Напряженная спортивная борьба приносила победы представителям различных стран. В лыжных гонках у мужчин, как обычно, преимущество имели представители северных стран. В горнолыжном спорте сильнее других были олимпийцы Австрии и Франции. В составе горнолыжной команды Франции выступали сестры Кристина и Мариель Гойчель. Кристина выиграла золотую медаль в слаломе, а Мариэль - серебряную. В гигантском слаломе сестры поменялись местами. В конькобежном спорте у мужчин в каждом из четырех видов соревнований побеждали представители различных стран.</w:t>
        <w:br/>
        <w:t>В лыжных гонках для женщин все три золотые медали оказались у спортсменок СССР. Однако подлинную сенсацию принесли соревнования по скоростному бегу на коньках среди женщин: 9 из 12 разыгранных медалей завоевали спортсменки СССР. Все 4 золотые медали стали достоянием выдающейся спортсменки СССР и мира Л. Скобликовой. Она установила на Играх три олимпийских рекорда. Никому в мире не удавалось добиться такого результата. Мировая пресса восторженно приветствовала успех Скобликовой. Австрийская газета "Бильд", анализируя причины ее успеха отмечала: "В ней сочетается сила, техника и тонкая гармония в движениях, что само по себе является искусством, позволяющим добиться таких выдающихся достижений". Американский журнал "Спорт иллюстрайтед" назвал Скобликову "лучшей конькобежкой, которую знал мир".</w:t>
        <w:br/>
        <w:t xml:space="preserve">Сенсацией закончились соревнования в парном катании на коньках у фигуристов. Никто не сомневался в победе немецких спортсменов М. Килиус и Х.Ю. Боймлера. Они уверенно побеждали своих соперников на крупнейших международных турнирах. </w:t>
        <w:br/>
        <w:t>Но победу одержали Людмила Белоусова и Олег Протопопов, ставшие первыми из спортсменов СССР олимпийскими чемпионами в фигурном катании на коньках.</w:t>
        <w:br/>
        <w:t>Несмотря на сильные возражения, обусловленные большой опасностью травматизма, санный спорт был включен в программу соревнований. Первые два места в составе объединенной немецкой команды заняли спортсмены ГДР, положив начало серии побед в этом виде спорта.</w:t>
        <w:br/>
        <w:t>Уверенно выступила хоккейная команда СССР, сумевшая нанести поражение всем соперникам. В 8 встречах игроки сборной СССР забросили 73 шайбы и пропустили в свои ворота лишь 11.</w:t>
        <w:br/>
        <w:t>Победу в общекомандном зачете завоевали спортсмены сборной команды СССР при 162 очках и 25 медалях - 11 золотых, 8 серебряных, 6 бронзовых. Второе место заняла успешно выступившая команда Норвегии набрав 89,5 очка и завоевав 15 медалей - 3 золотых, 6 серебряных, 6 бронзовых. Третьими были австрийские спортсмены получив 79 очков и 12 медалей - 4 золотых, 5 серебряных, 3 бронзовых.</w:t>
      </w:r>
    </w:p>
    <w:p>
      <w:pPr>
        <w:pStyle w:val="Normal"/>
        <w:rPr>
          <w:rFonts w:ascii="Tahoma" w:hAnsi="Tahoma" w:cs="Tahoma"/>
          <w:b/>
          <w:b/>
          <w:bCs/>
          <w:i/>
          <w:i/>
          <w:sz w:val="27"/>
          <w:szCs w:val="27"/>
          <w:u w:val="single"/>
        </w:rPr>
      </w:pPr>
      <w:r>
        <w:rPr>
          <w:rFonts w:cs="Tahoma" w:ascii="Tahoma" w:hAnsi="Tahoma"/>
          <w:b/>
          <w:bCs/>
          <w:i/>
          <w:sz w:val="27"/>
          <w:szCs w:val="27"/>
          <w:u w:val="single"/>
        </w:rPr>
        <w:t>1</w:t>
      </w:r>
      <w:r>
        <w:rPr>
          <w:rFonts w:cs="Tahoma" w:ascii="Tahoma" w:hAnsi="Tahoma"/>
          <w:b/>
          <w:bCs/>
          <w:i/>
          <w:sz w:val="27"/>
          <w:szCs w:val="27"/>
          <w:u w:val="single"/>
          <w:lang w:val="en-US"/>
        </w:rPr>
        <w:t>1</w:t>
      </w:r>
      <w:r>
        <w:rPr>
          <w:rFonts w:cs="Tahoma" w:ascii="Tahoma" w:hAnsi="Tahoma"/>
          <w:b/>
          <w:bCs/>
          <w:i/>
          <w:sz w:val="27"/>
          <w:szCs w:val="27"/>
          <w:u w:val="single"/>
        </w:rPr>
        <w:t xml:space="preserve">. </w:t>
      </w:r>
      <w:r>
        <w:rPr>
          <w:rFonts w:cs="Tahoma" w:ascii="Tahoma" w:hAnsi="Tahoma"/>
          <w:b/>
          <w:bCs/>
          <w:i/>
          <w:sz w:val="27"/>
          <w:szCs w:val="27"/>
          <w:u w:val="single"/>
          <w:lang w:val="en-US"/>
        </w:rPr>
        <w:t>X</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i/>
          <w:i/>
        </w:rPr>
      </w:pPr>
      <w:r>
        <w:rPr>
          <w:rFonts w:cs="Tahoma" w:ascii="Tahoma" w:hAnsi="Tahoma"/>
          <w:b/>
          <w:bCs/>
          <w:i/>
        </w:rPr>
        <w:t>Гренобль, Франция</w:t>
        <w:br/>
        <w:t>6-18 февраля 1968 года</w:t>
      </w:r>
    </w:p>
    <w:p>
      <w:pPr>
        <w:pStyle w:val="Normal"/>
        <w:spacing w:before="280" w:after="280"/>
        <w:ind w:left="708" w:hanging="0"/>
        <w:rPr>
          <w:rFonts w:ascii="Tahoma" w:hAnsi="Tahoma" w:cs="Tahoma"/>
          <w:sz w:val="22"/>
          <w:szCs w:val="22"/>
        </w:rPr>
      </w:pPr>
      <w:r>
        <w:rPr>
          <w:rFonts w:cs="Tahoma" w:ascii="Tahoma" w:hAnsi="Tahoma"/>
          <w:sz w:val="22"/>
          <w:szCs w:val="22"/>
        </w:rPr>
        <w:t xml:space="preserve">Франция многое сделала для того, чтобы юбилейные зимние Олимпийские игры прошли на высоком организационном и спортивном уровне. </w:t>
        <w:br/>
        <w:t>В Гренобле в борьбу включились 1158 спортсменов, в том числе 202 женщины из 37 стран, которые и разыграли 35 комплектов медалей в семи видах спорта.</w:t>
        <w:br/>
        <w:t>Спортсмены СССР выступили на этих Играх неудачно, существенно сдав свои позиции в лыжном спорте и скоростном беге на коньках. Если в Инсбруке в этих видах спорта на их счету было 8 золотых медалей, то в Гренобле олимпийцам СССР пришлось довольствоваться 2 золотыми медалями. И это при том, что неожиданную победу одержал в прыжках с 90-метрового трамплина В. Белоусов, сумевший в острейшей борьбе опередить победителя соревнований на 70-метровом трамплине спортсмена из Чехословакии И. Рашку.</w:t>
        <w:br/>
        <w:t>Общий успех в лыжных гонках сопутствовал, как и ожидалось, норвежцам. Тридцатилетняя Т. Густафсон, которую не относили к числу фавориток, сумела тем не менее завоевать две золотые медали в гонках на дистанциях 5 км и 10 км. Норвежцы выиграли еще четыре золотые медали в соревнованиях лыжников в гонках на 15 км и 50 км у мужчин, а также обе эстафеты. Сенсацией соревнований лыжников явилась победа на дистанции 30 км итальянца Франко Нонеса, сумевшего опередить оказавшегося вторым норвежца О. Мартинсена почти на минуту. Это была первая победа представителя южной страны в лыжных гонках.</w:t>
        <w:br/>
        <w:t>В скоростном беге на коньках слабое выступление спортсменов СССР не снизило соперничества. Острейшая борьба шла между конькобежцами Голландии, Норвегии, Швеции, Финляндии. Голландские спортсмены сумели завоевать три золотые медали, США, Норвегии, Германии, Швеции и СССР - по одной.</w:t>
        <w:br/>
        <w:t>Драматично сложились соревнования в бобслее, четверка. После 4-х попыток команды Германии и Италии имели одинаковый результат. В последней, пятой попытке сильнее оказались итальянцы во главе с выдающимся спортсменом - пилотом боба Еугенио Монти. Этот спортсмен дважды был серебряным призером в 1956 году, дважды бронзовым в 1964 году и только в Гренобле сумел выиграть золотую медаль. В 1964 году Монти был удостоин медали Кубертена за высокие спортивные качества.</w:t>
        <w:br/>
        <w:t>В парном фигурном катании на коньках второй раз подряд победителями стали Л. Белоусова и О. Протопопов. Их главными соперниками на этих Играх были спортсмены из сборной команды СССР Т. Жук и А. Горелик. Успешно выступили также биатлонисты СССР: золотая медаль в эстафете 4 х 7,5 км и серебряная, А. Тихонов, в гонке на 20 км. Несмотря на поражение в матче с чехословацкой командой - 4 : 5, хоккеисты СССР сумели добиться золотых медалей, уверенно переиграв остальных соперников.</w:t>
        <w:br/>
        <w:t>В соревнованиях на одноместных санях среди женщин первой оказалась Э. Лехнер, Италия. В этом ей "помогли" 3 ведущие саночницы из команды ГДР, которые были дисквалифицированы за незаконное нагревание полозьев.</w:t>
        <w:br/>
        <w:t>Французских олимпийцев и многочисленных поклонников зимних видов спорта, конечно, не мог удовлетворить результат общекомандной борьбы - сборная команда Франции заняла 5 место в неофициальном зачете. Однако яркая победа во всех трех дисциплинах горнолыжного спорта Ж.К. Килли явилась украшением Олимпиады. Такого успеха удалось добиться лишь один раз А. Зайлеру.</w:t>
        <w:br/>
        <w:t>Перед Играми Килли был основным претендентом на награды. В сезоне 1966-1967 годы в соревнованиях на Кубок мира он выиграл 23 старта из 30, из которых 5 - в скоростном спуске. После Игр Килли оставил спортивную карьеру и занялся коммерческой деятельностью - реклама, гостиничное хозяйство, рестораны, телевидение, кинематограф, где также достиг впечатляющих успехов. Удачной была деятельность Килли и в качестве президента Организационного Комитета XVI зимних Олимпийских игр в Альбервиле.</w:t>
        <w:br/>
        <w:t>В неофициальном командном зачете победу одержали норвежцы: 103 очка и 14 медалей - 6 золотых, 6 серебряных, 2 бронзовых. Вторыми были спортсмены СССР завоевав 92 очка и 13 медалей - 5 золотых, 5 серебряных, 3 бронзовых. Третьими были спортсмены Австрии завоевав 79 очков и 11 медалей - 3 золотых, 4 серебряных, 4 бронзовых.</w:t>
      </w:r>
    </w:p>
    <w:p>
      <w:pPr>
        <w:pStyle w:val="Normal"/>
        <w:spacing w:before="280" w:after="280"/>
        <w:ind w:left="708" w:hanging="0"/>
        <w:rPr>
          <w:rFonts w:ascii="Tahoma" w:hAnsi="Tahoma" w:cs="Tahoma"/>
          <w:sz w:val="22"/>
          <w:szCs w:val="22"/>
        </w:rPr>
      </w:pPr>
      <w:r>
        <w:rPr>
          <w:rFonts w:cs="Tahoma" w:ascii="Tahoma" w:hAnsi="Tahoma"/>
          <w:sz w:val="22"/>
          <w:szCs w:val="22"/>
        </w:rPr>
      </w:r>
    </w:p>
    <w:p>
      <w:pPr>
        <w:pStyle w:val="Normal"/>
        <w:rPr>
          <w:rFonts w:ascii="Tahoma" w:hAnsi="Tahoma" w:cs="Tahoma"/>
          <w:b/>
          <w:b/>
          <w:bCs/>
          <w:i/>
          <w:i/>
          <w:sz w:val="27"/>
          <w:szCs w:val="27"/>
          <w:u w:val="single"/>
        </w:rPr>
      </w:pPr>
      <w:r>
        <w:rPr>
          <w:rFonts w:cs="Tahoma" w:ascii="Tahoma" w:hAnsi="Tahoma"/>
          <w:b/>
          <w:bCs/>
          <w:i/>
          <w:sz w:val="27"/>
          <w:szCs w:val="27"/>
          <w:u w:val="single"/>
        </w:rPr>
        <w:t xml:space="preserve">12. </w:t>
      </w:r>
      <w:r>
        <w:rPr>
          <w:rFonts w:cs="Tahoma" w:ascii="Tahoma" w:hAnsi="Tahoma"/>
          <w:b/>
          <w:bCs/>
          <w:i/>
          <w:sz w:val="27"/>
          <w:szCs w:val="27"/>
          <w:u w:val="single"/>
          <w:lang w:val="en-US"/>
        </w:rPr>
        <w:t>XI</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i/>
          <w:i/>
        </w:rPr>
      </w:pPr>
      <w:r>
        <w:rPr>
          <w:rFonts w:cs="Tahoma" w:ascii="Tahoma" w:hAnsi="Tahoma"/>
          <w:b/>
          <w:bCs/>
          <w:i/>
        </w:rPr>
        <w:t>Саппоро, Япония</w:t>
        <w:br/>
        <w:t>3-13 февраля 1972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Впервые зимние Олимпийские игры проводились в Азии. Выступая организаторами Игр, японцы мало рассчитывали на успех своих спортсменов, ведь за всю историю они сумели завоевать лишь одну серебряную медаль. Основная задача Игр сводилась к демонстрации социальных и экономических преобразований, произошедших в стране за послевоенные десятилетия. Поэтому в Саппоро и было аккредитовано около 4 тысяч журналистов.</w:t>
        <w:br/>
        <w:t>В борьбу за 35 комплектов наград в 10 видах спорта включились 1012 спортсменов, в том числе 204 женщины из 35 стран.</w:t>
        <w:br/>
        <w:t>Вновь уверенно выступили спортсмены СССР. Успешные выступления лыжников, биатлонистов, хоккеистов и фигуристов позволили команде СССР опередить всех соперников. Героем соревнований лыжников стал талантливый гонщик В. Веденин, сумевший завоевать две золотые и бронзовую медаль. Однако не столько золотая медаль в гонке на 30 км прославила этого спортсмена, сколько выступление на последнем этапе эстафеты 4 х 10 км. Когда Веденин принимал старт, команда СССР проигрывала норвежской сборной около минуты. Устранить такой разрыв в соревнованиях с сильной командой, казалось было невозможно.</w:t>
        <w:br/>
        <w:t>Тренеры ставили перед Ведениным единственную задачу - не упустить хотя бы серебряной медали. Однако на финише первым оказался Веденин, сумевший не только отыграть минуту у норвежцев, но принести победу команде СССР с преимуществом более 9 секунд.</w:t>
        <w:br/>
        <w:t>В лыжных гонках на 5 и 10 км у женщин уверенную победу одержала Г. Кулакова, сумевшая к этим двум золотым медалям добавить третью - победа в эстафете.</w:t>
        <w:br/>
        <w:t>Победителем в соревнованиях конькобежцев стал А. Схенк, Нидерланды, завоевавший три золотые медали на дистанциях 1500 м, 5000 м и 10 000 м.</w:t>
        <w:br/>
        <w:t>Одной из сенсаций Игр явилось выступление японских прыгунов с 70-метрового трамплина: Ю. Касая, А. Коно и С. Аоти сумели завоевать все три медали.</w:t>
        <w:br/>
        <w:t>Еще одна сенсация - достижения спортсменов ГДР, второй раз выступавших самостоятельной командой. На Х зимних Играх они сумели завоевать 5 медалей и с 35 очками заняли десятое место. Но в Саппоро медалей уже было 14 - 4 золотых, 3 серебряных, 7 бронзовых. Три золотые медали выиграли саночники, первым среди двоеборцев стал У. Велинг. В командной борьбе спортсмены ГДР заняли второе место - 83 очка. А общекомандной победы уверенно добились спортсмены СССР завоевав 120 очков и 16 медалей - 8 золотых, 5 серебряных, 3 бронзовых. Третьими были спортсмены Норвегии завоевавшие 79 очков и 12 медалей - 2 золотых, 5 серебряных, 5 бронзовых.</w:t>
      </w:r>
    </w:p>
    <w:p>
      <w:pPr>
        <w:pStyle w:val="Normal"/>
        <w:rPr>
          <w:rFonts w:ascii="Tahoma" w:hAnsi="Tahoma" w:cs="Tahoma"/>
          <w:b/>
          <w:b/>
          <w:bCs/>
          <w:i/>
          <w:i/>
          <w:sz w:val="27"/>
          <w:szCs w:val="27"/>
          <w:u w:val="single"/>
        </w:rPr>
      </w:pPr>
      <w:r>
        <w:rPr>
          <w:rFonts w:cs="Tahoma" w:ascii="Tahoma" w:hAnsi="Tahoma"/>
          <w:b/>
          <w:bCs/>
          <w:i/>
          <w:sz w:val="27"/>
          <w:szCs w:val="27"/>
          <w:u w:val="single"/>
        </w:rPr>
        <w:t>1</w:t>
      </w:r>
      <w:r>
        <w:rPr>
          <w:rFonts w:cs="Tahoma" w:ascii="Tahoma" w:hAnsi="Tahoma"/>
          <w:b/>
          <w:bCs/>
          <w:i/>
          <w:sz w:val="27"/>
          <w:szCs w:val="27"/>
          <w:u w:val="single"/>
          <w:lang w:val="en-US"/>
        </w:rPr>
        <w:t>3</w:t>
      </w:r>
      <w:r>
        <w:rPr>
          <w:rFonts w:cs="Tahoma" w:ascii="Tahoma" w:hAnsi="Tahoma"/>
          <w:b/>
          <w:bCs/>
          <w:i/>
          <w:sz w:val="27"/>
          <w:szCs w:val="27"/>
          <w:u w:val="single"/>
        </w:rPr>
        <w:t xml:space="preserve">. </w:t>
      </w:r>
      <w:r>
        <w:rPr>
          <w:rFonts w:cs="Tahoma" w:ascii="Tahoma" w:hAnsi="Tahoma"/>
          <w:b/>
          <w:bCs/>
          <w:i/>
          <w:sz w:val="27"/>
          <w:szCs w:val="27"/>
          <w:u w:val="single"/>
          <w:lang w:val="en-US"/>
        </w:rPr>
        <w:t>X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Инсбрук, Австрия</w:t>
        <w:br/>
        <w:t>4-15 февраля 1976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 xml:space="preserve">Не впервые Инсбрук становится столицей зимних Игр. </w:t>
        <w:br/>
        <w:t>Право проведения Игр 1976 года Инсбрук получил случайно. В соответствии с решением 69-й сессии МОК XII зимние Олимпийские игры должны были состояться в американском городе Денвере. Однако власти этого города, ссылаясь на результаты референдума в штате Колорадо 1972 года, отказались от проведения Игр. После этого с предложениями провести Игры выступили Инсбрук, Тампере, Финляндия, Шамони и Лейк-Плэсид. МОК избрал Инсбрук, хорошо помня о блестящей организации Игр 1964 года, проведенных в этом городе.</w:t>
        <w:br/>
        <w:t>В соревнованиях участвовали 1064 спортсмена, в том числе 215 женщин, представлявшие 37 стран.</w:t>
        <w:br/>
        <w:t>Мужчины соревновались в 8 видах спорта - биатлон, бобслей, лыжный спорт, горнолыжный спорт и конькобежный спорт, фигурное катание на коньках, санный спорт, хоккей; женщины в 5 видах - горнолыжный, лыжный, конькобежный и санный спорт, фигурное катание на коньках.</w:t>
        <w:br/>
        <w:t>Наибольшее количество спортсменов прислали НОК США - 94 человека, СССР - 79 человек, Австрии - 74 человека, по 2 спортсмена - НОК Венгрии, Сан-Марино, Республики Корея.</w:t>
        <w:br/>
        <w:t>Самыми представительными были соревнования по лыжным гонкам, в которых участвовали 51 женщина и 106 мужчин и горнолыжному спорту - 42 женщины и 100 мужчин.</w:t>
        <w:br/>
        <w:t>Наибольшее количество участвующих стран в горнолыжном спорте - 31, наименьшее - в лыжном двоеборье - 14. В хоккейном турнире приняли участие 12 команд.</w:t>
        <w:br/>
        <w:t>В соревнованиях разыгрывалось 37 комплектов наград, в т.ч. в конькобежном спорте - 9, в лыжных гонках - 7, горнолыжных дисциплинах - 6, биатлоне - 2, прыжках с трамплинов - 2, двоеборье - 1, бобслее - 2, санном спорте - 3, фигурном катании на коньках - 4, хоккее - 1.</w:t>
        <w:br/>
        <w:t>В некоторых видах спорта превосходство имели представители одной страны, но в других победить смогли спортсмены различных стран. Быстро поднимавшиеся на олимпийские высоты спортсмены ГДР завоевали все золотые медали в бобслее и санном спорте, спортсмены СССР - в биатлоне.</w:t>
        <w:br/>
        <w:t>В лыжных гонках наиболее успешно выступили спортсмены СССР, завоевавшие 4 золотые медали - 2 мужчины и 2 женщины. Две золотые медали получили финские лыжники и одну - норвежский спортсмен. В прыжках с 70-метрового трамплина убедительную победу одержал Х.Г. Ашенбах, ГДР, а с 90-метрового - К. Шнабль, Австрия. В двоеборье У. Велинг, ГДР, повторил свой успех, как и на предыдущих Играх завоевавший золотую медаль.</w:t>
        <w:br/>
        <w:t>С наилучшими результатами закончили соревнования горнолыжники ФРГ и Австрии, завоевавшие по 2 золотые медали. По одной золотой медали получили представители Италии и Канады. Большое впечатление произвело выступление в скоростном спуске австрийца Франца Кламмера, прошедшего трассу со средней скоростью 102,8 км/час. За период своих выступлений, в течение 5 сезонов этот спортсмен выиграл 23 старта в Кубке мира, он побил все рекорды скорости, прославился бесстрашием и отвагой.</w:t>
        <w:br/>
        <w:t>В скоростном беге на коньках успех сопутствовал спортсменам СССР - 4 из 9 медалей, одна - в мужской и три - в женской части программы. По два первых места заняли спортсмены США и Норвегии. На счету у конькобежцев Нидерландов - 1 золотая медаль. Американская конькобежка Шейл Янг завоевала три медали: золотую на дистанцию 500 м, серебряную на дистанции 1500 м, и бронзовую на дистанции 1000 м. В этом же году она стала чемпионкой мира в велоспорте в спринт.</w:t>
        <w:br/>
        <w:t>В фигурном катании на коньках впервые появились соревнования в танцах на льду. Убедительную победу здесь одержали советские фигуристы Л. Пахомова и А. Горшков. Не нарушили уже установившейся традиции спортсмены СССР и в парном катании - И. Роднина и А. Зайцев оказались четвертой подряд победной парой из СССР на Играх. В одиночном катании среди мужчин сильнее соперников оказался Дж. Карри, Великобритания, а в соревнованиях женщин победу праздновала американка Д. Хэмилл.</w:t>
        <w:br/>
        <w:t>Чемпионами в турнире хоккеистов стала исключительно сильная команда СССР, в составе которой выступали такие звезды хоккея, как В. Третьяк, В. Васильев, Б. Михайлов, В. Петров, В. Харламов, А. Якушев и другие.</w:t>
        <w:br/>
        <w:t>Сборная команда СССР сумела набрать рекордную за всю историю зимних Игр сумму очков - 192 и медалей - 27, среди которых было 13 золотых, 6 серебряных и 8 бронзовых. На втором месте спортсмены ГДР завоевавшие 135 очков и 19 медалей - 7 золотых, 5 серебряных, 7 бронзовых. Команда США заняла третье место завоевав 73 очка и 10 медалей - 3 золотых, 3 серебряных, 4 бронзовых.</w:t>
      </w:r>
    </w:p>
    <w:p>
      <w:pPr>
        <w:pStyle w:val="Normal"/>
        <w:rPr>
          <w:rFonts w:ascii="Tahoma" w:hAnsi="Tahoma" w:cs="Tahoma"/>
          <w:b/>
          <w:b/>
          <w:bCs/>
          <w:i/>
          <w:i/>
          <w:sz w:val="27"/>
          <w:szCs w:val="27"/>
          <w:u w:val="single"/>
        </w:rPr>
      </w:pPr>
      <w:r>
        <w:rPr>
          <w:rFonts w:cs="Tahoma" w:ascii="Tahoma" w:hAnsi="Tahoma"/>
          <w:b/>
          <w:bCs/>
          <w:i/>
          <w:sz w:val="27"/>
          <w:szCs w:val="27"/>
          <w:u w:val="single"/>
        </w:rPr>
        <w:t>1</w:t>
      </w:r>
      <w:r>
        <w:rPr>
          <w:rFonts w:cs="Tahoma" w:ascii="Tahoma" w:hAnsi="Tahoma"/>
          <w:b/>
          <w:bCs/>
          <w:i/>
          <w:sz w:val="27"/>
          <w:szCs w:val="27"/>
          <w:u w:val="single"/>
          <w:lang w:val="en-US"/>
        </w:rPr>
        <w:t>4</w:t>
      </w:r>
      <w:r>
        <w:rPr>
          <w:rFonts w:cs="Tahoma" w:ascii="Tahoma" w:hAnsi="Tahoma"/>
          <w:b/>
          <w:bCs/>
          <w:i/>
          <w:sz w:val="27"/>
          <w:szCs w:val="27"/>
          <w:u w:val="single"/>
        </w:rPr>
        <w:t xml:space="preserve">. </w:t>
      </w:r>
      <w:r>
        <w:rPr>
          <w:rFonts w:cs="Tahoma" w:ascii="Tahoma" w:hAnsi="Tahoma"/>
          <w:b/>
          <w:bCs/>
          <w:i/>
          <w:sz w:val="27"/>
          <w:szCs w:val="27"/>
          <w:u w:val="single"/>
          <w:lang w:val="en-US"/>
        </w:rPr>
        <w:t>XI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Лейк-Плэсид, США</w:t>
        <w:br/>
        <w:t>13-24 февраля 1980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К сожалению, правительство США не оказало надлежащей помощи Лейк-Плэсиду в подготовке к зимним Играм. Реконструкция спортивных сооружений не была закончена, а под жилье в олимпийской деревне было использовано новое здание тюрьмы. Возникли трудности с транспортом, проблемы с передачей корреспонденции. В то же время администрация президента Картера потратила много средств на развернувшуюся в Лейк-Плэсиде кампанию по бойкоту Игр Московской Олимпиады. На состоявшейся 82-й сессии МОК госсекретарь США С. Вэнс при содействии Американского олимпийского комитета настаивал на лишении Москвы права проведения Игр.</w:t>
        <w:br/>
        <w:t>Все эти неприятные моменты не слишком повлияли на спортивную сторону зимних Игр. Соревнования, в которых приняло участие 1283 спортсмена из 49 стран, прошли в исключительно напряженной борьбе.</w:t>
        <w:br/>
        <w:t xml:space="preserve">Программа Игр включала 38 соревнований: биатлон - гонки на 10 и 20 км, эстафету 4 х 7,5 км; бобслей, мужчины - двойка и четверка; лыжный спорт, мужчины - гонки на 15, 30 и 50 км, эстафета 4 х 10 км, прыжки с трамплина 70 и 90 м; лыжное двоеборье; женщины - гонки на 5 и 10 км, эстафета 4 х 5 км; горнолыжный спорт, мужчины и женщины - скоростной спуск, слалом и гигантский слалом; санный спорт, мужчины и женщины на 1-местных и мужчины на 2-местных санях; скоростной бег на коньках, мужчины - 500, 1000, 1500 и 10 000 м, женщины - 500, 1000, 1500 и 3000 м; фигурное катание на коньках, мужчины и женщины, в одиночном и парном катании, спортивных танцах на льду; хоккей с шайбой. </w:t>
        <w:br/>
        <w:t xml:space="preserve">Настоящей сенсацией соревнований лыжников стали золотые медали дебютанта Игр спортсмена из СССР Н. Зимятова. Предшествовавшие Играм соревнования на Кубок мира убедительно свидетельствовали о том, что победителями соревнований в лыжных гонках должны были стать спортсмены Швеции и Норвегии. Однако первая золотая медаль Лейк-Плэсида была завоевана Н. Зимятовым, победившим в гонке на 30 км. Через несколько дней, он завоевал вторую золотую медаль - на 50-километровой дистанции. Третью золотую медаль Н. Зимятов получил за победу в составе команды, выигравшей эстафету 4 х 10 км. </w:t>
        <w:br/>
        <w:t>Драматично сложилась борьба в гонке на 15 км, в которой швед Томас Вассберг всего на сотую долю секунды опередил финна Йохо Мието.</w:t>
        <w:br/>
        <w:t>Неожиданной была победа хоккеистов США. Составленная из лучших игроков университетов и колледжей и хорошо подготовленная команда очень уверенно провела турнир и заслуженно была награждена золотыми медалями. Еще одной сенсацией явились две золотые и две серебряные медали, завоеванные спортсменами Лихтенштейна. Обладательницей золотых медалей в горнолыжном спорте стала X. Венцель в слаломе и гигантском слаломе.</w:t>
        <w:br/>
        <w:t>А. Тихонов, СССР, выступал на зимних Олимпийских играх четвертый раз и завоевал четвертую золотую медаль. Третью золотую медаль получила И. Роднина за победу в парном катании.</w:t>
        <w:br/>
        <w:t>Замечательное мастерство американского конькобежца Э. Хейдена, завоевавшего все 5 золотых медалей, позволило сборной США занять общее третье место в неофициальном зачете. Достижение Хейдена поражает не столько тем, что спортсмен завоевал рекордное для одних Игр количество медалей, а прежде всего победами, на казалось бы совсем несовместимых дистанциях - от "чистого" спринта до типично стайерской. Высоких результатов Хейден достиг и в велосипедном спорте - в 1985 году он стал чемпионом США среди профессионалов, а в 1986 году - участвовал в гонке Тур де Франс. Спортсмен отказался от заманчивых предложений в коммерческой деятельности и предпочел карьеру врача.</w:t>
        <w:br/>
        <w:t>Спортсмены ГДР не ограничились успешным выступлением в видах спорта, в которых они уже стали признанными лидерами. В Лейк-Плэсиде они сумели завоевать золотые медали в лыжной гонке на 10 км среди женщин - Б. Пец, в одиночном катании на коньках среди женщин - А. Печ, в скоростном беге на коньках среди женщин на дистанции 500 м - К. Энке.</w:t>
        <w:br/>
        <w:t>53-летний спортсмен из Швеции Карл-Эрик Эриксон сумел занять лишь 19-е место в соревнованиях двухместных бобов и 21-е - четырехместных. Однако он стал первым спортсменом, принявшим участие в шести зимних Олимпийских играх.</w:t>
        <w:br/>
        <w:t>В неофициальном командном зачете первое место заняла команда ГДР завоевав 154,5 очка и 24 медали - 10 золотых, 7 серебряных, 7 бронзовых. Второе место досталось спортсменам СССР с 147,5 очками и 22 медалями - 10 золотых, 6 серебряных, 6 бронзовых. На третьем месте оказалась команда США, завоевав 99 очков и 12 медалей - 6 золотых, 4 серебряных, 2 бронзовых.</w:t>
      </w:r>
    </w:p>
    <w:p>
      <w:pPr>
        <w:pStyle w:val="Normal"/>
        <w:ind w:left="705" w:hanging="0"/>
        <w:rPr>
          <w:rFonts w:ascii="Tahoma" w:hAnsi="Tahoma" w:cs="Tahoma"/>
          <w:sz w:val="20"/>
          <w:szCs w:val="20"/>
          <w:lang w:val="en-US"/>
        </w:rPr>
      </w:pPr>
      <w:r>
        <w:rPr>
          <w:rFonts w:cs="Tahoma" w:ascii="Tahoma" w:hAnsi="Tahoma"/>
          <w:sz w:val="20"/>
          <w:szCs w:val="20"/>
          <w:lang w:val="en-US"/>
        </w:rPr>
      </w:r>
    </w:p>
    <w:p>
      <w:pPr>
        <w:pStyle w:val="Normal"/>
        <w:ind w:left="705" w:hanging="0"/>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bCs/>
          <w:i/>
          <w:i/>
          <w:sz w:val="27"/>
          <w:szCs w:val="27"/>
          <w:u w:val="single"/>
        </w:rPr>
      </w:pPr>
      <w:r>
        <w:rPr>
          <w:rFonts w:cs="Tahoma" w:ascii="Tahoma" w:hAnsi="Tahoma"/>
          <w:b/>
          <w:bCs/>
          <w:i/>
          <w:sz w:val="27"/>
          <w:szCs w:val="27"/>
          <w:u w:val="single"/>
        </w:rPr>
        <w:t xml:space="preserve">15. </w:t>
      </w:r>
      <w:r>
        <w:rPr>
          <w:rFonts w:cs="Tahoma" w:ascii="Tahoma" w:hAnsi="Tahoma"/>
          <w:b/>
          <w:bCs/>
          <w:i/>
          <w:sz w:val="27"/>
          <w:szCs w:val="27"/>
          <w:u w:val="single"/>
          <w:lang w:val="en-US"/>
        </w:rPr>
        <w:t>XIV</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Сараево, Югославия</w:t>
        <w:br/>
        <w:t>8-23 февраля 1984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В борьбу за 39 комплектов олимпийских медалей вступили 1581 спортсмен, в том числе 368 женщин из 49 стран.</w:t>
        <w:br/>
        <w:t xml:space="preserve">В лыжных гонках традиционное преимущество имели скандинавские спортсмены: команда Финляндии получила 8 медалей - 3 золотые, 1 серебряную, 4 бронзовых; Швеции 5 медалей - 3 золотых, 1 серебряную, 1 бронзовую. У спортсменов СССР также оказалось 5 медалей - 1 золотая и 4 серебряных. </w:t>
        <w:br/>
        <w:t>Героиней Олимпиады была признана финская спортсменка М.-Л. Хямялайнен, победившая на всех трех индивидуальных дистанциях и удостоившаяся бронзовой медали за участие в эстафете. Среди мужчин наибольшего успеха достиг швед Гунде Сван, победивший в гонке на 15 км, а также завоевавший вторую золотую медаль в эстафете и призовые места в гонках на 30 и 50 км. Золотые медали достались представителям четырех стран: Финляндии - 3, Швеции - 3, СССР - 1, Норвегии - 1.</w:t>
        <w:br/>
        <w:t>Соревнования конькобежцев также отличались острым соперничеством. Медали разного достоинства достались представителям шести стран. Однако явно доминировали спортсмены ГДР завоевав 11 медалей, при основном вкладе женской команды - победа на всех четырех дистанциях - полный восточногерманский пьедестал почета на дистанции 3000 м. Наилучших результатов в соревнованиях конькобежцев К. Энке из ГДР - 2 золотые и 2 серебряные медали, и канадец Гаэтан Буше - две золотые и одна бронзовая. Двух золотых медалей: Фокичев на дистанции 500 м и И. Малков на дистанции 10 000 м и девяти медалей в общей сложности добились конькобежцы СССР. Необычным было отсутствие в числе призеров представителей Нидерландов. Победителями в беге на коньках стали спортсмены из четырех стран: ГДР - 4 золотые медали, СССР - 2, Канады - 2, Швеции - 1.</w:t>
        <w:br/>
        <w:t>В прыжках на лыжах с трамплина золотые и серебряные медали достались двум спортсменам: Йенсу Вейсфлогу из ГДР - победа на 70-метровом и второе место на 90-метровом трамплине, и Матти Нюкянену из Финляндии - победа на 90-метровом и второе место на 70-метровом трамплине.</w:t>
        <w:br/>
        <w:t>В горнолыжном спорте неожиданно острыми соперниками спортсменам альпийских государств оказали американцы, удостоенные наибольшего количества медалей - 5, соответственно 3 золотых и 2 серебряных. У. Джонсон победил в скоростном спуске на лыжах среди мужчин, Ф. Маре - в слаломе, в слаломе-гиганте американки Д. Армстронг и К. Купер заняли первые два места на пьедестале почета. Золотые олимпийские медали завоевали представители трех стран: США - 3, Швейцарии - 2, Италии - 2.</w:t>
        <w:br/>
        <w:t>В биатлоне явное преимущество показали представители Норвегии и ФРГ, получившие по три медали, по одной каждого достоинства. Норвежец Э. Квалфосс победил в гонке на 10 км, П. Ангерер из ФРГ - в гонке на 20 км, а в эстафете первой была команда СССР.</w:t>
        <w:br/>
        <w:t>Никто не смог противостоять бобслеистам из ГДР, завоевавшим первые два места, как в двойке, так и в четверке. Особенно отличились Вольфганг Хоппе и Дитмар Шауэрхаммер, ставшие двукратными олимпийскими чемпионами.</w:t>
        <w:br/>
        <w:t>В фигурном катании на коньках все четыре золотые медали достались представителям разных стран - Катарине Витт, ГДР, Скотту Хэмилтону, США, - в одиночном катании, Джоан Торвилл и Кристоферу Дину из Великобритании - в танцах на льду, Елене Валовой и Олегу Васильеву, СССР - в парном катании. Спортсмены СССР традиционно победили в парном катании, однако уникальное дарование выдающейся английской танцевальной пары отодвинуло представителей СССР на второе и третье места.</w:t>
        <w:br/>
        <w:t>В соревнованиях саночников наибольшего количества медалей - 4, соответственно 1 золотая, 1 серебряная, 2 бронзовых, также добились представители ГДР. У сборной СССР 3 медали - 2 серебряные и 1 бронзовая, по одной медали - золотой, у спортсменов Италии и ФРГ.</w:t>
        <w:br/>
        <w:t>В лыжном двоеборье пьедестал почета был "скандинавским", а победил Том Сандберг, Норвегия.</w:t>
        <w:br/>
        <w:t>В финальном матче хоккейного турнира сборная команда СССР в упорной борьбе одержала победу с результатом 2 : 0, над спортсменами Чехословакии.</w:t>
        <w:br/>
        <w:t>В неофициальном командном зачете первыми были спортсмены СССР завоевав 167 очков. Второе место заняла команда ГДР завоевав 165 очков. На третьем месте оказались успешно выступившие финские спортсмены. Спортсмены СССР получили наибольшее количество медалей - 25, соответственно 6 золотых, 10 серебряных, 9 бронзовых, у команды ГДР оказалось на одну медаль меньше - 24, соответственно 9 золотых, 9 серебряных, 6 бронзовых. Однако команда ГДР удостоилась наибольшего количества золотых медалей. Команда Финляндии получила 13 медалей - 4 золотых, 3 серебряных, 6 бронзовых.</w:t>
      </w:r>
    </w:p>
    <w:p>
      <w:pPr>
        <w:pStyle w:val="Normal"/>
        <w:rPr>
          <w:rFonts w:ascii="Tahoma" w:hAnsi="Tahoma" w:cs="Tahoma"/>
          <w:b/>
          <w:b/>
          <w:bCs/>
          <w:i/>
          <w:i/>
          <w:sz w:val="27"/>
          <w:szCs w:val="27"/>
          <w:u w:val="single"/>
        </w:rPr>
      </w:pPr>
      <w:r>
        <w:rPr>
          <w:rFonts w:cs="Tahoma" w:ascii="Tahoma" w:hAnsi="Tahoma"/>
          <w:b/>
          <w:bCs/>
          <w:i/>
          <w:sz w:val="27"/>
          <w:szCs w:val="27"/>
          <w:u w:val="single"/>
        </w:rPr>
        <w:t xml:space="preserve">16. </w:t>
      </w:r>
      <w:r>
        <w:rPr>
          <w:rFonts w:cs="Tahoma" w:ascii="Tahoma" w:hAnsi="Tahoma"/>
          <w:b/>
          <w:bCs/>
          <w:i/>
          <w:sz w:val="27"/>
          <w:szCs w:val="27"/>
          <w:u w:val="single"/>
          <w:lang w:val="en-US"/>
        </w:rPr>
        <w:t>XV</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Калгари, Канада</w:t>
        <w:br/>
        <w:t>13-28 февраля 1988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В 1981 году Международному олимпийскому комитету в седьмой раз была предложена кандидатура канадского города Калгари для проведения зимних Олимпийских игр. На этот раз попытка оказалась удачной. Оргкомитет, жители Калгари многое сделали для успешного проведения Игр. Олимпийский стадион после реконструкции стал вмещать более 60 тысяч зрителей. Специально к Играм была построена новая санно-бобслейная трасса с 14 виражами и двумя желобами: один для саночников, другой - для бобслеистов. Установленные под трассой холодильные агрегаты позволяют сохранять лед даже при температуре 20њ С. Новые крытые стадионы предоставляют возможность 19 тысячам зрителей наблюдать за матчами хоккейных команд и соревнованиями по фигурному катанию. Были также сооружены современные лыжные и горнолыжные трассы, введен в действие Международный центр телерадиовещания.</w:t>
        <w:br/>
        <w:t>XV зимние Олимпийские игры собрали 1634 спортсмена, в том числе 364 женщины из 57 стран. Впервые в программу были включены четыре новые горнолыжные дисциплины, для мужчин и женщин - слалом-супергигант и альпийское двоеборье, командные соревнования в прыжках на лыжах с трамплина и в лыжном двоеборье, дистанция 5000 м для женщин в скоростном беге на коньках.</w:t>
        <w:br/>
        <w:t>Разыгрывалось 46 комплектов медалей. Женщины соревновались в 16 видах соревнований 5 видов спорта, мужчины - в 28 видах соревнований 10 видов спорта. Два вида соревнований в фигурном катании на коньках - танцы на льду и парное катание были смешанными - женщины и мужчины.</w:t>
        <w:br/>
        <w:t>В лыжных гонках особенно успешным было выступление представителей СССР - 15 медалей, в том числе 5 золотых: три завоеванных женщинами - В. Винцене на дистанции 10 км, Т. Тихонова на дистанции 20 км, эстафета 4 х 5 км, и две мужчинами - М. Деветьяровым на дистанции 15 км и А. Прокуроровым на дистанции 30 км. Причем преимущество женской команды, уступившей лишь одну из четырех разыгрывавшихся золотых медалей, завоевавшей весь пьедестал почета в гонке на 20 км и опередившей в эстафете ближайшую норвежскую команду более чем на 1,5 мин - было общепризнанным. Двукратными олимпийскими чемпионами стали Тамара Тихонова и швед Гунде Сван. Золотые медали достались представителям трех стран: СССР - 5, Швеции - 2 и Финляндии - 1.</w:t>
        <w:br/>
        <w:t>В прыжках на лыжах с трамплина, вне конкуренции был знаменитый финский спортсмен Матти Нюканен, ставший трехкратным победителем на 70-ти и 90-метровом трамплине и в командных соревнованиях, где его вклад был решающим. Золотые медали достались лишь спортсменам Финляндии.</w:t>
        <w:br/>
        <w:t>В горнолыжном спорте успех сопутствовал представителям альпийских государств, в особенности Швейцарии - 11 медалей, в том числе 3 золотых, что предопределило высокое третье место команды этой страны в неофициальном зачете. Двукратным олимпийским чемпионом стал Альберто Томба, Италия, который 7 раз был победителем Кубков мира. Золотые медали получили спортсмены пяти стран: Швейцарии - 3, Австрии - 3, Италии - 2, ФРГ - 1, Франции - 1.</w:t>
        <w:br/>
        <w:t>В конькобежном спорте доминировали представители ГДР - 13 медалей, в том числе 3 золотых, причем на этот раз наиболее успешно выступили мужчины, завоевавшие 2 золотые медали: Й.-У. Май на дистанции 500 м, А. Хоффман на дистанции 1500 м. Три золотых медали были завоеваны и голландцами, точнее одной спортсменкой Ивонной ван Геннип, победившей на дистанциях 1500 м, 3000 м и 5000 м. Наибольшего успеха среди мужчин добился Томас Густафссон из Швеции, ставший двукратным победителем Игр. Золотые медали достались представителям пяти стран: ГДР - 3, Нидерландов - 3, Швеции - 2, СССР - 1, США - 1.</w:t>
        <w:br/>
        <w:t>Выступление конькобежки из ГДР Кристы Ротенбургер-Лудинг было отмечено двумя медалями: золотой на дистанции 1000 м и серебряной на дистанции 500 м. Однако в историю олимпийского спорта эта спортсменка вошла не только по этим показателям: она оказалась единственной, сумевшей в один год получить медали в зимних Олимпийских играх и Играх Олимпиад: в этом же году в Сеуле она завоевала серебряную медаль в велосипедном спорте.</w:t>
        <w:br/>
        <w:t>В биатлоне наибольшее количество медалей - 4, в том числе одну золотую за победу в мужской эстафете, завоевали советские спортсмены, однако в обеих индивидуальных гонках победил Франц-Петер Реч, ГДР.</w:t>
        <w:br/>
        <w:t>В соревнованиях бобслеистов наибольшее количество призовых мест - 3, заняли спортсмены ГДР, но победили советский - двухместный боб, и швейцарский - четырехместный боб, экипажи. Победа экипажа из СССР - Я. Кипурс и В. Козлов, оказалась одной из сенсаций Игр. Однако в санном спорте представители ГДР завоевали все золотые медали.</w:t>
        <w:br/>
        <w:t>В фигурном катании на коньках высокое мастерство продемонстрировали спортсмены из СССР: первое и второе место на пьедестале почета в парном катании заняли соответственно Екатерина Гордеева и Сергей Гриньков, Елена Валова и Олег Васильев. В танцах на льду Наталья Бестемьянова и Андрей Букин заняли первое место, Марина Климова и Сергей Пономаренко - второе. В одиночном катании у женщин, как и в Сараево, победила Катарина Витт, ГДР, ставшая двукратной олимпийской чемпионкой. Среди мужчин победу одержал Брайан Бойтано, США. Золотые медали достались представителям трех стран: СССР - 2, США - 1 и ГДР - 1.</w:t>
        <w:br/>
        <w:t>В хоккее, победив в финале сборную Финляндии, олимпийским чемпионом стала команда СССР.</w:t>
        <w:br/>
        <w:t>По итогам Игр наибольшее количество медалей - 29, соответственно 11 золотых, 9 серебряных, 9 бронзовых, и очков в неофициальном командном зачете - 204,5, было у спортсменов СССР. На второе место выдвинулась команда ГДР завоевав 173 очка и 25 медалей - 9 золотых, 10 серебряных, 6 бронзовых. На третьем спортсмены Швейцарии завоевав 97,5 очка и 15 медалей - 5 золотых, 5 серебряных, 5 бронзовых.</w:t>
        <w:br/>
        <w:t>Необходимо отметить, что итоги борьбы между командами были слабо связаны с количеством спортсменов - представителей различных стран, принимавших участие в соревнованиях. Наиболее многочисленную команду выставили США - 119 спортсменов, второй по численности была команда Канады - 113 человек. Однако команда США оказалась на 9 месте, 54 очка, а Канады - на 12. В то же время команда ГДР - 54 спортсмена - блестяще выступила на соревнованиях и добилась высоких результатов.</w:t>
      </w:r>
    </w:p>
    <w:p>
      <w:pPr>
        <w:pStyle w:val="Normal"/>
        <w:rPr>
          <w:rFonts w:ascii="Tahoma" w:hAnsi="Tahoma" w:cs="Tahoma"/>
          <w:b/>
          <w:b/>
          <w:bCs/>
          <w:i/>
          <w:i/>
          <w:sz w:val="27"/>
          <w:szCs w:val="27"/>
          <w:u w:val="single"/>
        </w:rPr>
      </w:pPr>
      <w:r>
        <w:rPr>
          <w:rFonts w:cs="Tahoma" w:ascii="Tahoma" w:hAnsi="Tahoma"/>
          <w:b/>
          <w:bCs/>
          <w:i/>
          <w:sz w:val="27"/>
          <w:szCs w:val="27"/>
          <w:u w:val="single"/>
        </w:rPr>
        <w:t xml:space="preserve">17. </w:t>
      </w:r>
      <w:r>
        <w:rPr>
          <w:rFonts w:cs="Tahoma" w:ascii="Tahoma" w:hAnsi="Tahoma"/>
          <w:b/>
          <w:bCs/>
          <w:i/>
          <w:sz w:val="27"/>
          <w:szCs w:val="27"/>
          <w:u w:val="single"/>
          <w:lang w:val="en-US"/>
        </w:rPr>
        <w:t>XVI</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i/>
          <w:i/>
        </w:rPr>
      </w:pPr>
      <w:r>
        <w:rPr>
          <w:rFonts w:cs="Tahoma" w:ascii="Tahoma" w:hAnsi="Tahoma"/>
          <w:b/>
          <w:bCs/>
          <w:i/>
        </w:rPr>
        <w:t>Альбервиль, Франция</w:t>
        <w:br/>
        <w:t>8-23 февраля 1992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В Альбервиль прибыли 1804 спортсмена, в том числе 492 женщины, представлявших НОК 65 стран мира - рекордное количество участников за всю историю зимних Олимпийских игр. Рекордной была и программа соревнований. Медали разыгрывались в 57 видах соревнований 12 видов спорта. Впервые были разыграны комплекты наград в 15 видах соревнований: женщинами в биатлоне - 7,5 км, 15 км и эстафете 3 х 7,5 км; в лыжных гонках на 30 км, вместо прежней гонки на 20 км; в фристайле - могул; шорт-треке дистанции 1000 и 5000 м; в прыжках на лыжах со 120-метрового трамплина, вместо 70-метрового; в керлинге. В качестве показательных номеров программы, и мужских, и женских были включены акробатика и балет во фристайле и спидскиинг.</w:t>
        <w:br/>
        <w:t>Игры убедительно продемонстрировали постоянно возрастающую популярность зимних видов спорта. Только по сравнению с предыдущими Играми в Калгари, количество стран-участниц возросло на 12, количество спортсменов - на 123. Представителей средств массовой информации было около 7 тысяч - в полтора раза больше чем в Калгари, в четыре раза больше чем спортсменов. Появилось два новых вида спорта - шорттрек и фристайл, а количество видов соревнований увеличилось на 11.</w:t>
        <w:br/>
        <w:t>Изменение политической ситуации в мире не смогло не сказаться на расстановке сил на международной спортивной арене. В связи с объединением Германия была представлена единой командой. На зимних Играх в Калгари в 1988 году спортсмены ГДР и ФРГ в общей сложности завоевали 33 медали - 11 золотых, 14 серебряных, 8 бронзовых, и 235 очков в неофициальном командном зачете. Поэтому были все основания думать, что в общекомандной борьбе олимпийцы Германии займут первое место.</w:t>
        <w:br/>
        <w:t>Игры проводились через два месяца, после того как СССР перестал существовать как единое государство. Сразу возникли вопросы о статусе команды, финансировании ее, комплектовании, подготовки и участия в Играх. Наконец, после длительных дискуссий и переговоров было решено, что олимпийская команда бывшего СССР будет выступать как объединенная команда Содружества Независимых Государств - СНГ под олимпийским флагом. В честь победителей и призеров из команды СНГ также должен был подниматься олимпийский флаг. У команды СНГ не оказалось гарантийного денежного взноса для внесения его НОК Франции за участие в Играх, а также для отправки в Альбервиль. В конце концов, эти проблемы, никогда не возникавшие ранее, были решены и команда бывшего СССР оказалась на Играх.</w:t>
        <w:br/>
        <w:t>Результаты Игр отразили обострение соперничества в зимних видах спорта на международной спортивной арене. По сравнению с Играми 1988 года в Калгари количество стран, спортсмены которых сумели завоевать золотые медали возросло с 11 до 14. Среди медалистов оказались спортсмены 20 стран, на предыдущих Играх - 17. Среди чемпионов и призеров зимних Олимпийских игр появились спортсмены стран, которые никогда не имели достижений в зимних видах спорта - Республики Корея, Испании, Италии, Новой Зеландии.</w:t>
        <w:br/>
        <w:t>На Игры в Альбервиле было приглашено много выдающихся спортсменов, вписавших славные страницы в историю зимних Олимпийских игр. Был среди них и двукратный олимпийский чемпион Игр 1932 года в скоростном беге на коньках Джек Ши, которому шел 84-й год. Первый олимпийский чемпион зимних Олимпийских игр Чарльз Джутроу, которому шел 95-й год, на эту встречу прибыть не смог.</w:t>
        <w:br/>
        <w:t>Выдающегося успеха в лыжных гонках для мужчин добились спортсмены Норвегии: они были первыми на всех дистанциях, в эстафете 4 х 10 км, получили пять золотых медалей. Героем Игр стал норвежский лыжник Вегард Ульванг, награжденный тремя золотыми и одной серебряной медалями. Среди женщин наиболее успешно выступили спортсменки команды СНГ, сумевшие завоевать три золотые медали. Наиболее ярким было выступление Л. Егоровой, завоевавшей две золотые медали в личном первенстве и одну в эстафете 4 х 5 км. С довольно хорошими результатами закончили соревнования итальянские лыжники. Например, Стефания Бельмондо оказалась победительницей в гонке на 30 км. Кроме этого итальянцы завоевали 5 серебряных и бронзовых медалей.</w:t>
        <w:br/>
        <w:t>В биатлоне три золотые медали достались спортсменам Германии - гонка на 10 км у мужчин, мужская эстафета 4 х 7,5 км, гонка на 15 км у женщин, две медали спортсменам из команды СНГ - гонка на 7,5 км у женщин и на 20 км у мужчин, и одну - женская эстафета 3 х 7,5 км, награду получили спортсменки Франции.</w:t>
        <w:br/>
        <w:t>В скоростном беге на коньках явное преимущество оказалось у спортсменов Германии. К двум золотым медалям, которые завоевали мужчины на дистанциях 500 м и 1000 м, женщины сумели добавить еще три. Наиболее успешно выступила Г. Нейман, завоевавшая две золотые на дистанциях 3000 м и 5000 м, и одну серебряную медаль на дистанции 1500 м. По две золотые медали достались спортсменам США и Норвегии.</w:t>
        <w:br/>
        <w:t>В 10 видах соревнований по горнолыжному спорту золотые медали распределились следующим образом: Австрия - 3, Италия - 3, Норвегия - 2, Швеция - 1, Канада - 1. Настоящей сенсацией соревнований явилось острейшая борьба между представителями альпийских стран и олимпийцами Норвегии, Швеции, Канады.</w:t>
        <w:br/>
        <w:t>В соревнованиях по щорт-треку, мужчины, обе золотые медали завоевали спортсмены Республики Корея.</w:t>
        <w:br/>
        <w:t>В фигурном катании на коньках три золотые медали достались спортсменам команды СНГ. К ставшим уже традиционным победам в парном катании и танцах на льду, добавилась золотая медаль в одиночном катании среди мужчин, завоеванная украинским спортсменом В. Петренко.</w:t>
        <w:br/>
        <w:t>В соревнованиях мужчин на гоночных санях два первых места заняли немецкие спортсмены. Спортсменка из команды Австрии Д. Ноймер завоевала золотую медаль.</w:t>
        <w:br/>
        <w:t>У бобслеистов золотых медалей удостоились экипажи Швейцарии, двойка, и Австрии, четверка.</w:t>
        <w:br/>
        <w:t>Сложная ситуация сложилась в соревнованиях по хоккею с шайбой. Состав участников оказался достаточно ровным. Команда СНГ была укомплектована молодыми малоизвестными игроками, так как все ведущие игроки отправились за океан выступать за различные профессиональные клубы НХЛ. В результате предварительных соревнований, в которых приняли участие 12 команд, в полуфинал удалось пробиться командам США, Швеции, Канады и СНГ, Спортсмены хоккейной команды СНГ неожиданно легко переиграли в полуфинале лидера первой предварительной группы команду США с результатом 5 : 2, а в финале канадцев с результатом 3 : 1.</w:t>
        <w:br/>
        <w:t>Игры в Альбервиле, пожалуй, как никакие из предыдущих, изобиловали сюрпризами и неожиданностями, непредсказуемостью результатов во многих видах соревнований. Дело не ограничилось успехами представителей северных стран в горнолыжном, а альпийских, Италия - в лыжных гонках. Не меньшей неожиданностью был успех "летающих лыжников" - 4 медали из 6, и саночниц - сестры Дорис и Анжелика Ноймер - первое и второе места из Австрии.</w:t>
        <w:br/>
        <w:t>Не остался незамеченным успех французских биатлонисток в эстафете - первое место, а также появление в числе призеров зимних Игр представителей Китая - скоростной бег на коньках, Новой Зеландии и Испании - горные лыжи.</w:t>
        <w:br/>
        <w:t>Общекомандное первенство завоевали спортсмены Германии и 26 медалей - 10 золотых, 10 серебряных, 6 бронзовых и 181 очко в неофициальном командном зачете. На втором месте оказались спортсмены команды СНГ, получившие 163 очка и 23 медали - 9 золотых, 6 серебряных, 8 бронзовых. Эти результаты были вполне закономерными и не явились неожиданными ни для специалистов, ни для любителей зимних видов спорта. Третье же место олимпийцев Норвегии завоевавших 193 очка и 20 медалей - 9 золотых, 6 серебряных, 5 бронзовых, явилось сенсацией Игр. Ведь уже давно Норвегия утратила былую славу державы зимних видов спорта и довольствовалась скромными результатами: в 1988 году 42 очка и 5 медалей - 3 серебряных и 2 бронзовых; в 1984 году 71 очко и 9 медалей - 3 золотых, 2 серебряных, 4 бронзовых; в 1980 году 72 очка и 10 медалей - 1 золотая, 4 серебряных, 5 бронзовых а в 1976 году 50,5 очка и 7 медалей - 3 золотых, 3 серебряных, 1 бронзовых.</w:t>
        <w:br/>
        <w:t>Значительное повышение результативности выступлений спортсменов Норвегии в последние годы в первую очередь объясняется двумя факторами. Первым из них несомненно являются богатые традиции зимних видов спорта в этой стране. Прекрасная материальная база, популярность зимних видов спорта среди населения, наличие хороших специалистов, естественно, создают благоприятные предпосылки для подготовки выдающихся спортсменов. Однако практика 70-80-х годов показала, что этих факторов оказалось недостаточно при отсутствии стройной системы подготовки наиболее талантливых спортсменов. Уже в первой половине 80-х годов специалисты Норвегии убедились в том, что без изменения организационно-методических основ подготовки сильнейших спортсменов вернуть лидирующие позиции в зимних видах спорта не удастся. Как отмечал президент НОК Норвегии Арне Мюрвальд, после неудачного выступления на Играх 1984 года было принято решение об отказе от существовавшего ранее в Норвегии подхода к подготовке спортсменов высокого класса.</w:t>
        <w:br/>
        <w:t>Основные организационные и методические положения подготовки норвежских олимпийцев несомненно были позаимствованы из опыта подготовки спортсменов в странах Восточной Европы и, прежде всего, ГДР. Первое, что было сделано, - определена группа особо одаренных спортсменов и именно для них создавались необходимые условия для полноценной подготовки. Ранее считалось недопустимым ставить одних спортсменов в привилегированное положение по отношению к другим. Второе - вся система подготовки, все остальные соревнования были подчинены главной задаче - планомерной, без форсирования, подготовке к Олимпийским играм. Ранее планирование подготовки в основном осуществлялось в интересах успешного выступления на чемпионатах мира и соревнованиях на Кубок мира. Третье - применение современных средств и методов подготовки, вариантов планирования тренировочного процесса. Например, при подготовке к Играм в Альбервиле норвежские лыжники широко использовали среднегорную подготовку, тренируясь в Альпах на высоте 2000 м над уровнем моря.</w:t>
        <w:br/>
        <w:t>Все это не только объясняет успех норвежских спортсменов на XVI зимних Олимпийских играх, но позволяет говорить о том, что они способны добиться высоких результатов в крупнейших соревнованиях последующих лет.</w:t>
        <w:br/>
        <w:t>В 1992 году зимние Олимпийские игры в последний раз проводились в тот же год, что и Игры Олимпиады. МОК принял решение в дальнейшем проводить Игры Олимпиад и зимние Олимпийские игры поочередно с интервалом 2 года.</w:t>
      </w:r>
    </w:p>
    <w:p>
      <w:pPr>
        <w:pStyle w:val="Normal"/>
        <w:rPr>
          <w:rFonts w:ascii="Tahoma" w:hAnsi="Tahoma" w:cs="Tahoma"/>
          <w:b/>
          <w:b/>
          <w:bCs/>
          <w:i/>
          <w:i/>
          <w:sz w:val="27"/>
          <w:szCs w:val="27"/>
          <w:u w:val="single"/>
        </w:rPr>
      </w:pPr>
      <w:r>
        <w:rPr>
          <w:rFonts w:cs="Tahoma" w:ascii="Tahoma" w:hAnsi="Tahoma"/>
          <w:b/>
          <w:bCs/>
          <w:i/>
          <w:sz w:val="27"/>
          <w:szCs w:val="27"/>
          <w:u w:val="single"/>
        </w:rPr>
        <w:t>1</w:t>
      </w:r>
      <w:r>
        <w:rPr>
          <w:rFonts w:cs="Tahoma" w:ascii="Tahoma" w:hAnsi="Tahoma"/>
          <w:b/>
          <w:bCs/>
          <w:i/>
          <w:sz w:val="27"/>
          <w:szCs w:val="27"/>
          <w:u w:val="single"/>
          <w:lang w:val="en-US"/>
        </w:rPr>
        <w:t>8</w:t>
      </w:r>
      <w:r>
        <w:rPr>
          <w:rFonts w:cs="Tahoma" w:ascii="Tahoma" w:hAnsi="Tahoma"/>
          <w:b/>
          <w:bCs/>
          <w:i/>
          <w:sz w:val="27"/>
          <w:szCs w:val="27"/>
          <w:u w:val="single"/>
        </w:rPr>
        <w:t xml:space="preserve">. </w:t>
      </w:r>
      <w:r>
        <w:rPr>
          <w:rFonts w:cs="Tahoma" w:ascii="Tahoma" w:hAnsi="Tahoma"/>
          <w:b/>
          <w:bCs/>
          <w:i/>
          <w:sz w:val="27"/>
          <w:szCs w:val="27"/>
          <w:u w:val="single"/>
          <w:lang w:val="en-US"/>
        </w:rPr>
        <w:t>XV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Лиллехаммер, Норвегия</w:t>
        <w:br/>
        <w:t>12-27 февраля 1994 года</w:t>
      </w:r>
      <w:r>
        <w:rPr>
          <w:rFonts w:cs="Tahoma" w:ascii="Tahoma" w:hAnsi="Tahoma"/>
          <w:i/>
        </w:rPr>
        <w:t xml:space="preserve"> </w:t>
      </w:r>
    </w:p>
    <w:p>
      <w:pPr>
        <w:pStyle w:val="Normal"/>
        <w:spacing w:before="280" w:after="280"/>
        <w:ind w:left="708" w:hanging="0"/>
        <w:rPr>
          <w:rFonts w:ascii="Tahoma" w:hAnsi="Tahoma" w:cs="Tahoma"/>
          <w:sz w:val="22"/>
          <w:szCs w:val="22"/>
          <w:lang w:val="en-US"/>
        </w:rPr>
      </w:pPr>
      <w:r>
        <w:rPr>
          <w:rFonts w:cs="Tahoma" w:ascii="Tahoma" w:hAnsi="Tahoma"/>
          <w:sz w:val="22"/>
          <w:szCs w:val="22"/>
        </w:rPr>
        <w:t>Лиллехаммер - второй норвежский город, который получил право провести зимние Олимпийские игры. В 1952 году Игры проводились в Осло.</w:t>
        <w:br/>
        <w:t>Организация Игр не явилась для Норвегии сложным делом - слишком велики традиции и опыт норвежцев в проведении крупнейших соревнований. Знаменитым Холменколленским Играм - международным соревнованиям по лыжному спорту, проводимым на лесистых холмах в окрестностях Осло более 160 лет - с 1833 года. Много раз в Норвегии проводились чемпионаты мира и Европы, другие крупнейшие соревнования по зимним видам спорта. Успешно справилась Норвегия и с проведением VI зимних Олимпийских игр 1952 года.</w:t>
        <w:br/>
        <w:t>Для Лиллехаммера, уютного городка, расположенного в 170 км к северу от Осло, с населением всего 22 000 человек победа в 1988 году в конкурсе городов-кандидатов на проведение зимних Олимпийских игр оказалась во многом неожиданной и ошеломляющей. Однако за 11 месяцев до начала Игр все сооружения были готовы и проверены спортсменами и тренерами в серии международных соревнований. Более того, все сооружения настолько практичны, удобны и гармонируют с окружающей средой, что заслужили особую оценку МОК /W.O. Johnson, 1994/.</w:t>
        <w:br/>
        <w:t>Главный олимпийский комплекс в Лиллехаммере, созданный специально к зимним Играм 1994 года, включает комплекс из двух трамплинов, совмещенный со стадионом для торжественных церемоний открытия и закрытия Игр, на 50 000 зрителей, и Олимпийским парком, арены для соревнований по фристайлу, биатлону, лыжным гонкам, дворец для соревнований по хоккею на 10 500 зрителей, стадион для торжественной церемонии награждения победителей.</w:t>
        <w:br/>
        <w:t>Недалеко от олимпийского стадиона построена олимпийская деревня, в которой могли быть размещены 2500 человек.</w:t>
        <w:br/>
        <w:t>В другом небольшом норвежском городке - Хамаре, расположенном примерно в 50 км от Лиллехаммера были построены дворцы для соревнований по скоростному бегу на коньках на 10 000 зрителей и фигурному катанию и шорт-треку на 6 000 зрителей. Здесь же расположена вторая олимпийская деревня для участников соревнований по этим видам спорта.</w:t>
        <w:br/>
        <w:t>Неподалеку от Лиллехаммера в Гйовике построена уникальная подземная ледовая арена - "Маунтин Холл" - "Горный дворец", для соревнований по хоккею. Дворец, помимо хоккейной площадки и зала для зрителей, вмещающего 5 500 человек, имеет и плавательный бассейн. На строительство этого комплекса общей площадью 10 200 кв. м, хозяевами затрачено 134 700 000 крон ~ 20 000 000 долларов. Потребовалось удалить 141 000 кубометров скальной породы. С внешней стороны скала почти не тронута строительством, за исключением низкого бункероподобного входа в арену.</w:t>
        <w:br/>
        <w:t>Горнолыжные трассы, а также трассы для саночников и бобслеистов расположены в живописных местах и отвечают всем необходимым требованиям.</w:t>
        <w:br/>
        <w:t>Примечательно, что работая над строительством олимпийских объектов норвежские архитекторы и строители не только попытались придать им национальный колорит, обеспечить соответствие требованиям современного олимпийского спорта, но и обеспечить их полноценное использование после окончания Игр как спортсменами, так и любителями зимних видов спорта. Максимальная удаленность всех олимпийских объектов друг от друга составляет 58 км.</w:t>
        <w:br/>
        <w:t>Для представителей пишущей и электронной прессы был построен пресс-центр на 5 000 человек. Центр телерадиовещания мог одновременно предоставить свои услуги 4 000 теле- и радиокомментаторам.</w:t>
        <w:br/>
        <w:t>В соревнованиях за 61 комплект олимпийских медалей встретились 1923 спортсмена, в том числе 522 женщины из 67 стран мира. Такого количества участников не знали ни одни предыдущие Игры. Увеличение числа стран-участниц было во многом обусловлено политическим переустройством в Европе: впервые самостоятельными командами участвовали Украина, Беларусь, Казахстан, Чехия, Словакия и ряд других стран.</w:t>
        <w:br/>
        <w:t>Программа Игр включала 61 вид соревнований в 12 видах спорта: горнолыжный спорт - 10; лыжное двоеборье - 2; лыжные гонки - 10; прыжки на лыжах с трамплина - 3; фристайл - лыжная акробатика и могул - 4; биатлон - 6; фигурное катание на коньках - 4; конькобежный спорт - 10; шорт-трек - 6; санный спорт - 3; бобслей - 2; хоккей на льду - 1.</w:t>
        <w:br/>
        <w:t>Наиболее представительными были команды США - 147 человек, в том числе 52 женщины, России - 113 спортсменов, в том числе 38 женщин, Германии - 112 спортсменов, в том числе 33 женщины, Италии - 103 спортсмена, в том числе 26 женщин, Канады - 95 спортсменов, в том числе 29 женщин. Наименьшее число участников выставили Бразилия, Кипр, Израиль, Люксембург - по одному. Наибольшее число участников собрали соревнования по хоккею с шайбой - 267 человек, и горнолыжному спорту - 250 человек, наименьшее по лыжному двоеборью - 53 человек.</w:t>
        <w:br/>
        <w:t>Игры вызвали огромный интерес средств массовой информации, а также у крупных политических и государственных деятелей многих стран мира, не только уделивших большое внимание спортсменам своих стран, но и посетивших Лиллехаммер. Спортивные арены были заполнены на 88 % их общей вместимости. Было продано 1 400 000 билетов на соревнования и еще около 500 000 человек наблюдали за соревнованиями лыжников, расположившись вдоль трассы.</w:t>
        <w:br/>
        <w:t>Накануне соревнований мировая пресса изобиловала прогнозами как в отношении выступлений в различных видах соревнований, так и итогов борьбы в неофициальном командном зачете.</w:t>
        <w:br/>
        <w:t>После двухлетнего перерыва между Играми в Альбервиле и Лиллехаммере многие специалисты считали, что основными претендентами на победу в подавляющем количестве видов соревнований будут спортсмены, добившиеся успеха в 1992 году. В то же время чемпионаты мира 1993 года по различным видам спорта давали основание говорить о том, что Игры принесут много неожиданностей.</w:t>
        <w:br/>
        <w:t>Широко обсуждался вопрос и о возможных итогах общекомандной борьбы. Спортивные итоги 1992 года и 1993 года выдвинули в число основных претендентов на общекомандную победу спортсменов Норвегии, которые добились удивительного прогресса в зимних видах спорта и в принципиально новых условиях восстановили позиции, казалось бы безвозвратно утраченные в 1956 году, когда на олимпийскую арену вышли спортсмены СССР, а затем и ГДР. Непредсказуемыми были и перспективы спортсменов стран, расположенных на территории бывшего СССР и, в первую очередь, России. Полный распад государственной системы спорта, которая обеспечивала успехи в Олимпийских играх командам СССР, позволил многим специалистам пессимистически относиться к перспективам России, не говоря уже об Украине, Беларуси, Казахстане и других странах /Р. Hersh, 1994/. Анализ состояния зимних видов спорта в Германии, Италии, США, КНДР и Республике Корея, Финляндии, Швеции, Голландии также приводил к самым противоречивым прогнозам.</w:t>
        <w:br/>
        <w:t>Игры принесли массу сюрпризов и неожиданностей не только в различных видах соревнований, но и в общекомандной борьбе. Так, результаты спортсменов России превзошли самые смелые прогнозы. Специалисты многих стран были уверены, что российские спортсмены не способны завоевать более 15-18 медалей, в том числе 5-7 золотых. Однако в итоге они получили 23 медали - 11 золотых, 8 серебряных и 4 бронзовых. Олимпийцы Норвегии уступили россиянам по количеству золотых медалей - 10, однако превзошли их по числу серебряных - 11, и бронзовых - 5. В неофициальном командном зачете сборная команда Норвегии на 4 очка опередила российскую команду завоевав 176 и 172 очка. Третьими оказались спортсмены Германии завоевавшие 24 медали - 9 золотых, 7 серебряных, 8 бронзовых и 161 очко.</w:t>
        <w:br/>
        <w:t>Во многом неожиданным оказалось исключительно успешное выступление итальянских спортсменов, которые сумели завоевать 20 медалей - 7 золотых, 5 серебряных, 8 бронзовых и 133 очка - намного больше чем на Играх 1992 года. Большого успеха добились спортсмены Республики Корея, выигравшие 4 золотые, 1 серебряную и 1 бронзовую медали. Сенсацией противоположного рода, стало выступление спортсменов Франции и Финляндии: представители этих стран остались без золотых медалей, а в Альбервиле у них было по три золотые медали.</w:t>
        <w:br/>
        <w:t>При анализе итогов Олимпийских игр в Лиллехаммере журналисты неоднократно поднимали вопрос: а что было бы, если бы спортсмены стран, ранее входивших в СССР выступали объединенной командой. Результат оказался удивительным: 31 медаль - 14 золотых, 12 серебряных, 5 бронзовых и 247 очков в неофициальном командном зачете.</w:t>
        <w:br/>
        <w:t>В XVII Олимпийских играх принимали участие спортсмены из 67 стран. Медали достались представителям 22 стран, а золотые - 14. Команда Румынии сумела завоевать одно очко, что позволило ей занять 28 место в неофициальном командном зачете. Остальные 39 команд остались без очков. На этом фоне выступление спортсменов Казахстана - 1 золотая, 2 серебряных и 24 очка; Украины - 1 золотая, 1 бронзовая и 18 очков, и Беларуси 2 серебряных и 21 очко; Узбекистана 1 золотая и 7 очков можно считать удачным дебютом.</w:t>
        <w:br/>
        <w:t>В Лиллехаммере был разыгран 61 комплект наград, в Альбервиле - 55. Из 57 видов соревнований, проводившихся и в 1992 году и в 1994 году, чемпионам Игр в Альбервиле удалось отстоять свое звание лишь в 9 видах, 6 спортсменов, то есть в 15,8% случаев. Не сумели стать чемпионами Олимпийских игр даже такие выдающиеся спортсмены как трехкратные олимпийские чемпионы Альберто Томба, Италия, и лыжник Вегард Ульванг, Норвегия, в победе которых практически никто не сомневался. Этот показатель значительно ярче, чем любой другой отражает острейшую конкуренцию в современном олимпийском спорте.</w:t>
        <w:br/>
        <w:t>Основным событием соревнований в скоростном беге на коньках были три золотые медали норвежского скорохода Юхана-Олафа Косса на дистанциях 1500 м, 5000 м и 10 000 м, который на Играх в Альбервиле сумел завоевать золотую медаль на дистанции 1500 м. Если победа Дэна Джонсена, США, на дистанции 1000 м считалась достаточно вероятной, то золотая медаль Александра Голубева, Россия, который занял седьмое место в Альбервиле несомненно явилось сенсацией соревнований.</w:t>
        <w:br/>
        <w:t>В скоростном беге на коньках среди женщин спортсменки Германии были вынуждены довольствоваться одной золотой медалью из пяти. В Альбервиле у конькобежек Германии было три золотые медали. Остальные четыре оказались у представительниц США - 2, Австрии и России.</w:t>
        <w:br/>
        <w:t>В лыжных гонках основная борьба развернулась между спортсменами России, Норвегии, Италии, Казахстана, которые и разделили золотые медали во всех вцдах соревнований. Сенсацией соревнований лыжников явилась абсолютно неожиданная, но заслуженная победа, завоеванная итальянской командой в мужской эстафете 4 х 10 км, сумевшей на 0,4 с опередить несомненного фаворита - команду Норвегии. Оказавшаяся третьей команда Финляндии уступила норвежцам более минуты, а команда Германии, занявшая четвертое место - более трех минут. Неувядающее мастерство продемонстрировала выдающаяся российская лыжница Любовь Егорова, которая сумела выиграть три золотые медали - в гонках на 5 и 10 км и в эстафете 4 х 5 км.</w:t>
        <w:br/>
        <w:t>Следует также отметить убедительную победу на марафонской дистанции - 50 км, спортсмена из Казахстана В. Смирнова, который задолго до финиша стал недосягаем для основных соперников, опередив ближайшего из них почти на полторы минуты. Тридцатилетний Смирнов, выигравший до этого забега две серебряные медали на дистанциях 10 км и 15 км, серьезно готовился к старту, однако мало верил в успех в борьбе с норвежскими, финскими, шведскими и итальянскими лыжниками. Для этого были веские основания, о которых говорил сам Смирнов: "Марафон я бегал 15 раз и в лучшем случае становился седьмым. После сорок второго километра я буквально терял способность бороться. Мышцы ног начинали ужасно болеть и отказывали..."</w:t>
        <w:br/>
        <w:t>В биатлоне канадская спортсменка М. Бедард сумела нарушить монополию спортсменов России и Германии в этом виде спорта, выиграв гонку на дистанции 15 км. Однако в остальных видах соревнований по биатлону первенствовали российские и немецкие спортсмены, продемонстрировавшие высокое мастерство, как в лыжных гонках, так и в стрельбе. Наиболее убедительную победу одержали спортсменки России в эстафете 4 х 7,5 км, сумев опередить команду Германии почти на 4 минуты.</w:t>
        <w:br/>
        <w:t>В прыжках на лыжах с трамплина большого успеха добились норвежские спортсмены, которые за два года до этого в Альбервиле были далеки от лидирующих позиций. В Лиллехаммере они сумели завоевать первые два места в прыжках с 90-метрового трамплина. В личных и командных прыжках со 120-метрового трамплина первенствовали спортсмены Германии. Спортсмены Финляндии и Австрии, имевшие подавляющее преимущество над соперниками в Альбервиле, выступили очень неудачно.</w:t>
        <w:br/>
        <w:t>В борьбу за золотые медали в горнолыжном спорте активно включились спортсмены Германии и США, не сумевшие одержать ни одной победы в Альбервиле. В Лиллехаммере они завоевали по две золотые медали. Остальные награды оказались у представителей стран, традиционно успешно выступающих в этом виде спорта.</w:t>
        <w:br/>
        <w:t>Норвежцы, завоевавшие в горнолыжном спорте на чемпионате мира 1993 года 3 золотые, 3 серебряные и 1 бронзовую медали, выступили явно ниже своих возможностей. На результатах австрийских спортсменов несомненно сказался уход из большого спорта в возрасте 23 лет знаменитой Петры Кронбергер, завоевавшей две медали на Играх 1992 года, а также трагические случаи с двумя выдающимися австрийскими спортсменами.</w:t>
        <w:br/>
        <w:t>Большая популярность и интенсивное распространение в различных странах мира молодого олимпийского вида спорта - фристайла обеспечили высочайшее мастерство спортсменов и острейшее соперничество в борьбе за олимпийские медали. Немаловажным здесь явилось и развитие этого вида в странах, расположенных на территории бывшего СССР, в которых находится на исключительно высоком уровне спортивная акробатика и прыжки на батуте. В частности, Л. Черьязова, Узбекистан, убедительно победила в соревнованиях по лыжной акробатике, спортсмены из России С. Щуплецов и Е. Кожевникова завоевали серебряную и бронзовую медали в могуле. При этом следует сказать, что В. Кожевникова быстрее всех и без ошибок прошла трассу и, как отмечало подавляющее большинство специалистов, должна была быть первой. Однако судьи решили иначе. Соревнования в могуле принесли победу канадцу Д. Брессару и норвежке С. Хаттестад, а соревнования по лыжной акробатике выиграл спортсмен из Швейцарии А. Шонбехлер.</w:t>
        <w:br/>
        <w:t>В бобслее основная борьба развернулась между командами Германии и Швейцарии. Швейцарцы сумели завоевать 2 первых места в двойке и 2-е в четверке, немецкие спортсмены - 1-е и 3-е места - в четверке. Борьба была исключительно острой. Достаточно сказать, что чемпионы Олимпийских игр в двойке сумели опередить серебряных призеров на 0,05 с, а в четверке - на 0,06 с. Фаворитами соревнований в бобе-четверке были швейцарцы, возглавляемые пилотом Густавом Ведером - двукратным олимпийским чемпионом в бобе-двойке. Однако в первом заезде Ведер допустил серию грубых ошибок, и время швейцарцев оказалось четвертым. Несмотря на то, что в трех последующих заездах, швейцарцы были первыми, полностью ликвидировать разрыв им не удалось.</w:t>
        <w:br/>
        <w:t>В санном спорте большого успеха добились спортсмены Италии, завоевавшие 2 золотые - одиночные сани у женщин, парные у - мужчин, и 1 серебряную медали. Победительница в соревнованиях на одноместных санях Герда Вайссенштайнер в Альбервиле была на 4-м месте, а в Лиллехаммере никто не смог составить ей конкуренции. Чемпионы в соревнованиях пар Курт Бркмтер и Вилли Хабер на Играх 1992 года были пятыми. В соревнованиях на одиночных санях у мужчин золотую медаль завоевал Георг Хакль из Германии, повторив свой успех на XVI зимних Олимпийских играх в Альбервиле. По поводу своей победы Г. Хакль сказал: "Мой главный соперник австриец Маркус Прокк заслуживал золото больше чем я, ведь в течение сезона именно он был первым номером в мире".</w:t>
        <w:br/>
        <w:t>Многие бывшие чемпионы в фигурном катании, перешедшие в профессиональный спорт - Брайан Боитано, США, Катарина Витт, Германия, Виктор Петренко, Украина, прибыли на Игры, что должно было резко обострить конкуренцию. Однако они ничего не смогли противопоставить своим более молодым и менее именитым конкурентам: Б. Боитано оказался на 6-ом месте, В. Петренко - на 4-ом в одиночном катании среди мужчин, а К. Витт вообще выступила крайне неудачно. Это лишний раз подтвердило мнение специалистов о значительно более высоком уровне олимпийского фигурного катания по сравнению с профессиональным. Наиболее ярким событием соревнований в фигурном катании оказалось исключительно драматическая, усложненная травмами спортсменок, ажиотажем, поднятым средствами массовой информации, факторами коммерческого и политического порядка, бескомпромиссная борьба между Нэнси Керриган, США, и Оксаной Баюл, Украина. Шестнадцатилетняя Оксана Баюл сумела стать чемпионкой Олимпийских игр в одиночном катании, первой из бывшего СССР в этом виде соревнований и самой молодой после легендарной Сони Хени, выигравшей золотую медаль в 1928 году.</w:t>
        <w:br/>
        <w:t>Прибывшая в Лиллехаммер сборная команда Украины насчитывала 37 спортсменов - представителей 10 видов спорта из 12-ти, входивших в программу этих игр. Украинские спортсмены приняли участие в соревнованиях по 32 номерам олимпийской программы из 61.</w:t>
        <w:br/>
        <w:t>Кроме золотой награды Оксаны Баюл в активе сборной команды Украины бронзовая медаль В. Цербе, которой она была удостоена за успешное выступление в соревнованиях биатлонисток на дистанции 7,5 км. Несколько украинских спортсменов вошли в шестерки лучших в отдельных номерах программы олимпийских состязаний, принеся сборной Украины очки в неофициальном общекомандном зачете. Это фигурист В. Петренко, занявший четвертое место в одиночном катании; Н. Шерстнева, которая в соревнованиях по фристайлу была пятой в акробатике; пятое место заняла и сборная, команда биатлонисток Украины - Е. Петрова, М. Сколота, Е. Огурцова, В. Цербе, в эстафете 4 х 7,5 км.</w:t>
        <w:br/>
        <w:t>Стратегия специалистов Республики Корея, сконцентрировавших основные ресурсы на подготовку спортсменов, специализирующихся в шорт-треке, молодом виде олимпийского спорта, не имеющем столь широкого распространения в мире как многие другие, оказалась исключительно успешной. Спортсмены этой страны сумели завоевать в этом виде спорта 4 золотые медали, что вывело команду Кореи в число стран-лидеров олимпийского спорта. Корейский спортсмен Ше Чжи Хун даже сумел выиграть золотую медаль в беге на 500 м у мужчин - в единственном ввде соревнований, где явным фаворитом был итальянец Мирко Вюллерамин - автор мирового рекорда и победитель практически всех крупных соревнований последних двух лет.</w:t>
        <w:br/>
        <w:t>Переход в профессиональный спорт в течение двух последних лет свыше 100 хоккеистов России не позволил команде этой страны успешно конкурировать с сильнейшими командами в олимпийском турнире. Чемпионами Олимпийских игр стали хоккеисты Швеции. Финальный поединок между шведами и канадцами проходил драматично: победителя пришлось определять по эффективности штрафных бросков, так как время матча не позволило выявить сильнейшего.</w:t>
        <w:br/>
        <w:t>Проведение зимних Игр в Лиллехаммере имело и большой гуманистический резонанс, стало заметным вкладом в объединение усилий людей из разных стран в борьбе за мир. В Лиллехаммере от имени МОК прозвучало обращение президента Международного олимпийского комитета Хуана Антонио Самаранча с призывом к прекращению военных действий во всех уголках планеты на время проведения XVII зимних Олимпийских игр. Это обращение, как и высказанная там же, в Лиллехаммере, поддержка - и моральная, и материальная - жителей страдающего от вооруженного конфликта боснийского города Сараево, где в 1984 году проводились XIV зимние Олимпийские игры, - нашли широкое понимание у мировой общественности. А рад спортсменов-олимпийцев, например, норвежский конькобежец Ю.-О. Косс, перечислили в фонд помощи населению города Сараево денежные призы, которые были получены за успехи в олимпийских соревнованиях.</w:t>
        <w:br/>
        <w:t>В целом, XVII зимние Олимпийские игры оказались очень успешными как в организационном, так и спортивном отношении. Из них больше чем на предыдущих царил дух взаимопонимания и сотрудничества, доброжелательности и объективности, теснее были переплетены интересы олимпийского спорта, культуры, мирного сосуществования, борьбы за сохранение чистоты окружающей среды. Все это дало основание президенту МОК Хуану Антонио Самаранчу оценить Игры на торжественной церемонии их закрытия как наиболее успешные за всю семидесятилетнюю историю зимних Олимпийских игр.</w:t>
      </w:r>
    </w:p>
    <w:p>
      <w:pPr>
        <w:pStyle w:val="Normal"/>
        <w:rPr>
          <w:rFonts w:ascii="Tahoma" w:hAnsi="Tahoma" w:cs="Tahoma"/>
          <w:b/>
          <w:b/>
          <w:bCs/>
          <w:i/>
          <w:i/>
          <w:sz w:val="27"/>
          <w:szCs w:val="27"/>
          <w:u w:val="single"/>
        </w:rPr>
      </w:pPr>
      <w:r>
        <w:rPr>
          <w:rFonts w:cs="Tahoma" w:ascii="Tahoma" w:hAnsi="Tahoma"/>
          <w:b/>
          <w:bCs/>
          <w:i/>
          <w:sz w:val="27"/>
          <w:szCs w:val="27"/>
          <w:u w:val="single"/>
        </w:rPr>
        <w:t xml:space="preserve">19. </w:t>
      </w:r>
      <w:r>
        <w:rPr>
          <w:rFonts w:cs="Tahoma" w:ascii="Tahoma" w:hAnsi="Tahoma"/>
          <w:b/>
          <w:bCs/>
          <w:i/>
          <w:sz w:val="27"/>
          <w:szCs w:val="27"/>
          <w:u w:val="single"/>
          <w:lang w:val="en-US"/>
        </w:rPr>
        <w:t>XVI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Нагано, Япония</w:t>
        <w:br/>
        <w:t>7-22 февраля 1998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Японский город Нагано, расположен в 220 км к северо-востоку от Токио.</w:t>
        <w:br/>
        <w:t>Столицей XVIII зимней Олимпиады Нагано был избран на 97-й сессии МОК, состоявшейся 13-16 июня 1991 года в Бирмингеме.</w:t>
        <w:br/>
        <w:t>В зимней Олимпиаде принимали участие 2338 спортсменов, в том числе 810 женщин. Зимняя Олимпиада в Нагано стала самой массовой по количеству участников и по количеству стран-участниц - 72.</w:t>
        <w:br/>
        <w:t>Спортсмены состязались в 14 видах спорта в 68 дисциплинах. В состав Олимпийского первенства были включены соревнования по кёрлингу. Было разыграно два комплекта медалей для мужчин и женщин. В программу XVIII зимней Олимпиады в Нагано были включены соревнования по сноубордингу - два вида соревнований для мужчин и для женщин: слалом-гигант и соревнования в полутрубе.</w:t>
        <w:br/>
        <w:t>Из 72 стран боровшихся за призовые места, только 24 добились успеха, завоевав 205 медалей.</w:t>
        <w:br/>
        <w:t>В соревнованиях по биатлону Норвежские спортсмены завоевали 5 медалей - 2 золотые, 2 серебряные, 1 бронзовую. Германия завоевала 5 медалей - 2 золотых, 1 серебряная, 2 бронзовых. Команда России 3 медали, по одной каждого достоинства. В гонке 7,5 км, с одним промахом, "золото" у Галины Куклевой. Российская сборная была второй в эстафете 4 х 7,5 км. Биатлонистка из Украины Елена Петрова завоевала "серебро" в гонке на 15 км. В гонке на 20 км бронзовую медаль завоевал Алексей Айдаров, Беларусь.</w:t>
        <w:br/>
        <w:t>На бобслей-двойка сильнейшими стали Итальянцы из первой сборной, вторые спортсмены из команды Канада-1, третьи - Германия-1. На бобслей-четверке лидировали спортсмены из команды Германия-2, на втором месте - Швейцария-1, на третьем Великобритания-1.</w:t>
        <w:br/>
        <w:t>В горнолыжном спорте разыгрывали 10 комплектов наград. Обладателями 30 медалей стали представители 9 стран. 11 медалей увезли на родину спортсмены Австрии - 3 золотых, 4 серебряных, 4 бронзовых. Спортсмены Германии завоевали 6 наград - 3 золотых, 1 серебряную, 2 бронзовых. Спортсмены Норвегии 4 медали - 1 золотую и 3 серебряных. По две медали у спортсменов Италии - золотая и серебряная, Франции - золотая и бронзовая, Швейцарии - 2 бронзовых. По одной медали и спортсменов США - золотая, Швеции - серебряная, Австралии - бронзовая - единственная награда на XVIII зимней Олимпиаде в Нагано.</w:t>
        <w:br/>
        <w:t>В кёрлинге у мужчин первенствовали спортсмены Швейцарии, на втором месте спортсмены Канады, на третьем - Норвегии. У женщин лидерами стали спортсменки Канады, на втором месте спортсменки Дании, на третьем - Швеции.</w:t>
        <w:br/>
        <w:t>В лыжном двоеборье в дисциплине трамплин 90 м и гонке 15 км чемпионом стал Бьерте Энген Вик, Норвегия, вторым был Самппа Лаюнен, Финляндия, третье место у Валерия Столярова, Россия. В дисциплине трамплин 90 м и эстафета 4 х 5 км лидировала команда Норвегии, на втором месте спортсмены Финляндии, на третьем - Франции.</w:t>
        <w:br/>
        <w:t>В лыжных гонках у мужчин лучше других выступили спортсмены Норвегии - 4 золотых, 2 серебряных. Владимир Смирнов, Казахстан, показал третий результат в гонке преследования на 15 км свободным стилем, и четвертый результат в гонке на 10 км классическим стилем. Алексей Прокуроров, Россия, в гонке на 50 км свободным стилем был четвертым. В эстафете 4 х 10 км команда России показала пятый результат. У женщин первенствовали россиянки. Лариса Лазутина завоевала 5 олимпийских наград - 3 золотых, 1 серебряную и 1 бронзовую медаль - по одной медали в каждом виде соревнований. Ольга Данилова завоевала 2 золотых и 1 серебряную. Юлия Чепалова - 2 золотых. Елена Вяльбе - одну золотую. Ирина Тараненко-Тереля, Украина, показала четвертый результат в гонке на 10 км.</w:t>
        <w:br/>
        <w:t xml:space="preserve">В прыжках с трамплина отличились японские спортсмены - 2 золотых, 1 серебряная, 1 бронзовая. Спортсмены Финляндии - 1 золотая и 1 серебряная, Германии - 1 серебряная, Австрии - 2 бронзовых. </w:t>
        <w:br/>
        <w:t>Санный спорт покорили спортсмены Германии - 3 золотых, 1 серебряная, 1 бронзовая. Спортсмены США завоевали серебряную и бронзовую медаль, Италии - 1 серебряную, Австрии - 1 бронзовую.</w:t>
        <w:br/>
        <w:t>В скоростном беге на коньках было установлено 5 Мировых рекордов и 5 Олимпийских рекордов.</w:t>
        <w:br/>
        <w:t>В сноубординге, четыре комплекта наград - 12 медалей, разделили между собой представители 8 стран. Спортсмены Германии завоевали золотую и серебряную медали, Швейцарии - золотую и бронзовую, Норвегии - 2 серебряных, США - 2 бронзовых; по одной спортсмены: Канады и Франции по золотой, Италия - серебряную, Австрии - бронзовую.</w:t>
        <w:br/>
        <w:t>В фигурном катании на коньках сильнейшими были Илья Кулик, Россия; Тара Липински, США; Оксана Казакова и Артур Дмитриев, Россия, в спортивных парах; Оксана (Паша) Грищук и Евгений Платонов, Россия, в спортивных танцах.</w:t>
        <w:br/>
        <w:t>Соревнования по фристайлу в дисциплине могул у мужчин лидировал Джонни Мосли, США. Второе и третье место за спортсменами из Финляндии. У женщин чемпионкой стала Таэ Сатоя, Япония, второе место за спортсменкой из Германии, третье - Норвегии. В лыжной акробатике у мужчин "золото" завоевал Эрик Бергуст, США, второе место за спортсменом из Франции, третье за спортсменом из Беларуси Дмитрием Дашинским. У женщин первое место заняла Никки Стоун, США, второе у спортсменки из Китая, третье - Швейцарии. Украинки Татьяна Козаченко и Алла Цупер показали соответственно четвертый и пятый результаты.</w:t>
        <w:br/>
        <w:t>В хоккее на льду у мужчин первенствовали мастера из Чехии, на втором месте команда России, на третьем - Финляндии, на пятом - Беларусь. У женщин сильнейшими стали американские хоккеистки. Второе место заняли спортсменки Канады, третье - Финляндии.</w:t>
        <w:br/>
        <w:t>В первенстве по шорт-треку у мужчин спортсмены Кореи завоевали золотую и серебряную медали, Японии и Канады по золотой и бронзовой медали, Китай - 2 серебряных и бронзовую медали. У женщин сильнейшими были спортсменки Кореи - 2 золотых и 2 бронзовых, Канады - золотая и бронзовая медали, Китая - 3 серебряных.</w:t>
        <w:br/>
        <w:t>В общем зачете наибольшее количество медалей на XVIII зимней Олимпиаде в Нагано завоевали спортсмены Германии 29 наград - 12 золотых, 9 серебряных, 8 бронзовых. Вторые спортсмены Норвегии с 25 медалями - 10 золотых, 10 серебряных, 5 бронзовых. Третьими по общей сумме медалей - спортсмены России с 18 медалями - 9 золотых, 6 серебряных, 3 бронзовых. Украина в общем зачете показала 18 результат завоевав 1 серебряную медаль - биатлонистка Елена Петрова.</w:t>
      </w:r>
    </w:p>
    <w:p>
      <w:pPr>
        <w:pStyle w:val="Normal"/>
        <w:rPr>
          <w:rFonts w:ascii="Tahoma" w:hAnsi="Tahoma" w:cs="Tahoma"/>
          <w:b/>
          <w:b/>
          <w:bCs/>
          <w:i/>
          <w:i/>
          <w:sz w:val="27"/>
          <w:szCs w:val="27"/>
          <w:u w:val="single"/>
        </w:rPr>
      </w:pPr>
      <w:r>
        <w:rPr>
          <w:rFonts w:cs="Tahoma" w:ascii="Tahoma" w:hAnsi="Tahoma"/>
          <w:b/>
          <w:bCs/>
          <w:i/>
          <w:sz w:val="27"/>
          <w:szCs w:val="27"/>
          <w:u w:val="single"/>
        </w:rPr>
        <w:t xml:space="preserve">20. </w:t>
      </w:r>
      <w:r>
        <w:rPr>
          <w:rFonts w:cs="Tahoma" w:ascii="Tahoma" w:hAnsi="Tahoma"/>
          <w:b/>
          <w:bCs/>
          <w:i/>
          <w:sz w:val="27"/>
          <w:szCs w:val="27"/>
          <w:u w:val="single"/>
          <w:lang w:val="en-US"/>
        </w:rPr>
        <w:t>XIX</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i/>
          <w:i/>
        </w:rPr>
      </w:pPr>
      <w:r>
        <w:rPr>
          <w:rFonts w:cs="Tahoma" w:ascii="Tahoma" w:hAnsi="Tahoma"/>
          <w:b/>
          <w:bCs/>
          <w:i/>
        </w:rPr>
        <w:t>Солт-Лейк-Сити, США</w:t>
        <w:br/>
        <w:t>8-24 февраля 2002 года</w:t>
      </w:r>
      <w:r>
        <w:rPr>
          <w:rFonts w:cs="Tahoma" w:ascii="Tahoma" w:hAnsi="Tahoma"/>
          <w:i/>
        </w:rPr>
        <w:t xml:space="preserve"> </w:t>
      </w:r>
    </w:p>
    <w:p>
      <w:pPr>
        <w:pStyle w:val="Style14"/>
        <w:ind w:left="708" w:hanging="0"/>
        <w:rPr/>
      </w:pPr>
      <w:r>
        <w:rPr>
          <w:rFonts w:cs="Tahoma" w:ascii="Tahoma" w:hAnsi="Tahoma"/>
          <w:color w:val="000000"/>
          <w:sz w:val="22"/>
          <w:szCs w:val="22"/>
        </w:rPr>
        <w:t xml:space="preserve">В эпоху противостояния двух сверхдержав президент США Джон Кеннеди произнес историческую фразу: "Поводом для гордости любой нации могут служить всего две вещи - полет в космос и золотая олимпийская медаль". </w:t>
        <w:br/>
        <w:t xml:space="preserve">XIX зимние Олимпийские игры 2002 года в Солт-Лейк-Сити задолго до церемонии открытия приобрела оттенок скандальности. Чтобы заполучить XIX зимние Олимпийские игры 2002 года в Солт-Лейк-Сити, руководители оргкомитета из штата Юта предпринимали меры, далекие от принципов честной игры. Влиятельным членам Международного олимпийского комитета - МОК, вручались дорогостоящие подарки, их дети устраивались на учебу в престижные американские вузы. Оплаченные, естественно, за счет американских налогоплательщиков. Игра стоила свеч: расходы на проведение XIX зимних Олимпийских игр 2002 года в Солт-Лейк-Сити составили немногим более 2,2 млрд евро, а доходы 5,2 млрд евро. Кроме того, спортивные, обслуживающие и жилые сооружения, построенные к XIX зимним Олимпийским играм 2002 года превращают Солт-Лейк-Сити в один из лучших зимних курортов Америки, что соответственно принесет дополнительные доходы в дальнейшем. Ради такого сальдо и шли на колоссальный риск, связанный с нарушением как американского законодательства, так и норм, принятых в МОК, инициаторы проведения XIX зимних Олимпийских игр 2002 года в Солт-Лейк-Сити. </w:t>
        <w:br/>
        <w:t xml:space="preserve">Скандал действительно разгорелся нешуточный. В МОК прошла широкомасштабная чистка, в ходе которой лишились своих постов многие деятели олимпийского движения. Под подозрением оказался даже многолетний президент Олимпийского комитета России, а ныне вице-президент МОК Виталий Смирнов. </w:t>
        <w:br/>
        <w:t xml:space="preserve">Российскому олимпийцу за Олимпийское "золото" XIX зимних Олимпийских игр 2002 года в Солт-Лейк-Сити причитается 50 000 долларов - 58 000 евро, от государства и столько же от Олимпийского комитета России. Если успех повторится, то за завоеванное второе, а уж тем более третье "золото" XIX зимних Олимпийских игр 2002 года в Солт-Лейк-Сити, то премиальные за повторный успех составят всего 50 000 долларов. </w:t>
        <w:br/>
        <w:t>Золотая олимпийская медаль - это не только почет, но и неплохие деньги для ее обладателя. Так, Немецкий фонд помощи спорту выплатит чемпионам Солт-Лейк-Сити из Германии по 15 000 евро, по 10 000 евро получат серебряные призеры, по 7 500 евро - бронзовые Учитывая обилие наград, завоеванных немецками олимпийцами, фонду придется довольно прилично раскошелиться.</w:t>
        <w:br/>
        <w:t>Но самыми высокооплачиваемыми чемпионами могут стать белорусы, президент страны Александр Лукашенко пообещал каждому 60 000 долларов - 69 300 евро, причем эта сумма не будет облагаться налогом. Американцы своих победителей не так балуют - 25 000 долларов за "золото" XIX зимних Олимпийских игр 2002 года в Солт-Лейк-Сити - 28 тысяч евро.</w:t>
        <w:br/>
        <w:t>Кстати, практика денежных вознаграждений олимпийцев не ограничивается единовременными выплатами. Например, Ассоциация спорта Кореи предоставляет выбор чемпион может сразу забрать свои призовые в размере более 50 000 долларов или вложить их в пенсионный фонд и получать частями ежемесячно.</w:t>
        <w:br/>
        <w:t xml:space="preserve">Интересно, что страны в которых зимние виды спорта традиционно пользуются огромной популярностью - Швеция и Норвегия, - вообще не выплачивают премиальные. Скандинавы объясняют это тем, что НОК и без того вложили крупные суммы в подготовку олимпийских команд. </w:t>
      </w:r>
    </w:p>
    <w:p>
      <w:pPr>
        <w:pStyle w:val="Style14"/>
        <w:ind w:left="708" w:hanging="0"/>
        <w:rPr>
          <w:rFonts w:ascii="Tahoma" w:hAnsi="Tahoma" w:cs="Tahoma"/>
          <w:b/>
          <w:b/>
          <w:bCs/>
          <w:i/>
          <w:i/>
          <w:color w:val="000000"/>
          <w:sz w:val="27"/>
          <w:szCs w:val="27"/>
        </w:rPr>
      </w:pPr>
      <w:r>
        <w:rPr>
          <w:rFonts w:cs="Tahoma" w:ascii="Tahoma" w:hAnsi="Tahoma"/>
          <w:b/>
          <w:bCs/>
          <w:i/>
          <w:color w:val="000000"/>
          <w:sz w:val="27"/>
          <w:szCs w:val="27"/>
        </w:rPr>
        <w:t>ОТКРЫТИЕ XIX ЗИМНИХ ОЛИМПИЙСКИХ ИГР</w:t>
      </w:r>
    </w:p>
    <w:p>
      <w:pPr>
        <w:pStyle w:val="Style14"/>
        <w:ind w:left="708" w:hanging="0"/>
        <w:rPr>
          <w:rFonts w:ascii="Tahoma" w:hAnsi="Tahoma" w:cs="Tahoma"/>
          <w:b/>
          <w:b/>
          <w:bCs/>
          <w:i/>
          <w:i/>
          <w:color w:val="000000"/>
          <w:sz w:val="22"/>
          <w:szCs w:val="22"/>
        </w:rPr>
      </w:pPr>
      <w:r>
        <w:rPr>
          <w:rFonts w:cs="Tahoma" w:ascii="Tahoma" w:hAnsi="Tahoma"/>
          <w:color w:val="000000"/>
        </w:rPr>
        <w:br/>
      </w:r>
      <w:r>
        <w:rPr>
          <w:rFonts w:cs="Tahoma" w:ascii="Tahoma" w:hAnsi="Tahoma"/>
          <w:color w:val="000000"/>
          <w:sz w:val="22"/>
          <w:szCs w:val="22"/>
        </w:rPr>
        <w:t>Фанатичная любовь американцев к гигантомании прекрасно выразилась во время открытия Игр. Спортивный комплекс Rice-Eccles Olympic Stadium, вмещающий 44500 зрителей, был полностью заполнен. Каждый пришедший на стадион нашел на своем месте красивый пакет с символикой XIX зимних Олимпийских игр 2002 года в Солт-Лейк-Сити и надписью "Церемония открытия" в котором лежал теплый коврик на сидение, белая накидка, в которую облачился каждый зритель, фонарик, дудочка определенного цвета, красочный буклет и громадный лист бумаги, причем на определенном месте определенного цвета, для активного участия в церемонии открытия XIX зимних Олимпийских игр 2002 года в Солт-Лейк-Сити.</w:t>
        <w:br/>
        <w:t>В семь часов на ледовой арене стадиона, символизирующей Большое Соленое Озеро, на берегах которого и расположен Солт-Лейк-Сити, появились знаменосцы с флагами, на которых были написаны столицы всех Белых Олимпиад - от Шамони, где в 1924 году состоялись первые зимние Игры, до Солт-Лейк-Сити. Затем наступила торжественная и траурная минута. На поле появились президент США Джордж Буш, президент МОК доктор Жак Рогге и руководитель оргкомитета XIX зимних Олимпийских игр 2002 года в Солт-Лейк-Сити Митт Ромни. Встав по стойке смирно, они встретили флаг, который находился на одной из башен Всемирного торгового центра 11 сентября 2001 года. Этот звездно-полосатый стяг стал для американцев чем-то вроде иконы. Весь стадион встал и почтил минутой молчания спортсменов, погибших в тот день в результате взрывов, а таковых было немало.</w:t>
        <w:br/>
        <w:t xml:space="preserve">Только после этого началось красочное представление открытия XIX зимних Олимпийских игр 2002 года в Солт-Лейк-Сити. На лед выкатился мальчик с огоньком в руках. Наперерез мальчишке бросились силы зла, но они не смогли помешать желанию ребенка донести огонь до страждущих. Сценарий и весь ход представления вполне соответствуют девизу Игр: "Light the Fire Within!" - "Огонь светит везде!" Появление на арене индейцев, которых сменили мормоны, вызвало в душе бурю эмоций. Вожди коренных жителей Штатов благословили спортсменов на честную борьбу, которую они сами когда-то проиграли. Именно тогда вступил в действие 45-тысячный оркестр дудок зрителей, репетировавший в течение часа перед началом церемонии. Звук, издаваемый зрителями, заглушил даже рев вертолетов, постоянно круживших над стадионом. На время открытия XIX зимних Олимпийских игр 2002 года в Солт-Лейк-Сити воздушное пространство было полностью закрыто. В аэропорту города не сел и не взлетел ни один самолет, так что у террористов не было шансов испортить праздник. </w:t>
        <w:br/>
        <w:t>Организаторы еще раз поразили мир, подобрав такую команду знаменосцев, что диву даешься: бывший руководитель Солидарности и президент Польши Лех Валенса, режиссер и продюсер Стивен Спилберг, борец с апартеидом Бишоп Десмонд Туту, бывший астронавт и сенатор Джон Гленн, трехкратный олимпийский чемпион Гренобля 1968 года по горным лыжам Жан-Клод Килли и героиня Сиднейской Олимпиады, коренная жительница Зеленого континента Кетти Фримэн. Спорт действительно объединяет континенты - за один олимпийский флаг держались представители пяти материков.</w:t>
        <w:br/>
        <w:t>Едва был поднят флаг, как на импровизированную сцену вышли Стинг и виолончелист Йо-Йо Ма. Это была поистине божественная музыка. Стадион слушал виртуозов, раскрыв рот от изумления. Парочка выехала на центр "озера", где и закончила исполнять хит английского музыканта.</w:t>
        <w:br/>
        <w:t>Оставалось только зажечь Олимпийский огонь, но кому будет доверена столь высокая честь, держалось в строжайшей тайне. Об этом до церемонии открытия знало всего два-три человека. В течение нескольких минут факел носили по стадиону и передавали друг другу чемпионы мира и Олимпийских игр фигуристы Пегги Флеминг и Скотт Хэмилтон, горнолыжники Фил Маре и Боб Джонсон, конькобежцы Дэн Дженсен и Бонни Блэйр, бывший участник Олимпиады Джим Ши-старший и его сын, сегодняшний олимпиец Джим Ши-младший. Наконец, они передали огонь в руки Кэмми Гранато и Пикабо Стрит, которые и поднесли его к чаше. На сцене появилась американская сборная по хоккею образца 1980 года, игрокам которой и было доверено почетное право вписать свои имена в историю. До сих пор никогда еще олимпийский факел не держали одновременно столько рук. А возглавлял компанию чемпионов капитан той сборной Майк Эрузин. Так через 20 лет страна отблагодарила своих героев, сумевших обыграть непобедимую в разгар "холодной войны" сборную СССР. Огонь медленно поднялся по спирали, и чаша засверкала во всю свою мощь. Фейерверк завершил праздник.</w:t>
        <w:br/>
        <w:t xml:space="preserve">На нынешних XIX зимних Олимпийских игр 2002 года в Солт-Лейк-Сити представлено 77 стран, на открытии, среди которых такие экзотические для этого времени года, как Кения и Камерун. Позднее к участию в XIX зимних Олимпийских играх 2002 года в Солт-Лейк-Сити присоединился коста-риканский лыжник-гонщик Артуро Кинч. Таким образом стран-участниц стало 78. Ямайка и Бермуды, Ливан и Фиджи, Непал и Индия, Иран и Южная Африка. Четыре года назад в японском Нагано воображение всех болельщиков, да и участников, поразил лыжник Филипп Бойт, представлявший на Играх совершенно бесснежную Кению. Он взял и вышел на старт 10-километровой гонки. Для преодоления дистанции ему понадобилось 48 минут и 25 с половиной секунд - это более чем в три раза превышает время фаворитов. Но ведь главное не победа. На чемпионате мира в Рамзау в 1999 году Филипп Бойт улучшил свой результат почти на 25 секунд, но до финиша 15-километровки все-таки не добрался. Зато пример Филиппа оказался заразителен. Среди нынешних олимпийцев появился камерунец Исаак Меньоли, собиравшийся стартовать практически во всех видах лыжной программы, включая 50-километровый марафон. Среди остальных дебютантов можно выделить единственных представителей своих стран - горнолыжников Теодороса Христодолу с Кипра, таджика Андрея Другина, иранца Багнера Калхора, санмаринца Маттео Гиордани и фиджийца Лоуренса Томса, лыжников непальца Яурама Кхадка и Правата Нагвайяра из Таиланда. Прислали свои делегации крошечная Андорра и китайский Тайвань, Гонконг и Бразилия. А вот южноафриканского горнолыжника Александра Хита и бермудца Патрика Синглетона, стартующего в соревнованиях саночников, вполне можно отнести к ветеранам Игр - это их вторая Олимпиада. Патрик Синглетон поразил всех на параде открытия, пройдя по стадиону в шортах и пиджаке при температуре минус 3 градуса, да еще ураганном ветре. Бобслеисты с Ямайки вообще являются завсегдатаями зимних Олимпиад. </w:t>
        <w:br/>
        <w:t>Во время торжественной церемонии открытия XIX зимних Олимпийских игр 2002 года в Солт-Лейк-Сити на это красочное и удивительно трогательное представление был настроен каждый четвертый телевизор в США. Для сравнения: в Лос-Анджелесе в 1984 году и Атланте в 1996 году этот показатель не превышал 24 процентов.</w:t>
        <w:br/>
        <w:t>В прямом эфире церемония открытия XIX зимних Олимпийских игр 2002 года в Солт-Лейк-Сити транслировалась на все Соединенные Штаты, за исключением Западного побережья. В связи с разницей в часовых поясах местные телестанции предпочли показать ее в записи, зато в самое удобное для зрителей время. В некоторых городах рейтинг популярности этой передачи был значительно выше, чем в целом по стране. Например, в Портленде он составил 37 процентов, в Сиэтле - почти 35 процентов, а в Сакраменто - свыше 32 процентов. Что же касается олимпийской столицы, то здесь этот показатель вообще превзошел все ожидания: церемонию открытия XIX зимних Олимпийских игр 2002 года смотрели две трети жителей Солт-Лейк-Сити.</w:t>
      </w:r>
    </w:p>
    <w:p>
      <w:pPr>
        <w:pStyle w:val="Style14"/>
        <w:ind w:firstLine="708"/>
        <w:rPr>
          <w:rFonts w:ascii="Tahoma" w:hAnsi="Tahoma" w:cs="Tahoma"/>
          <w:color w:val="000000"/>
        </w:rPr>
      </w:pPr>
      <w:r>
        <w:rPr>
          <w:rFonts w:cs="Tahoma" w:ascii="Tahoma" w:hAnsi="Tahoma"/>
          <w:b/>
          <w:bCs/>
          <w:i/>
          <w:color w:val="000000"/>
          <w:sz w:val="27"/>
          <w:szCs w:val="27"/>
        </w:rPr>
        <w:t xml:space="preserve">БЕЗОПАСНОСТЬ XIX ЗИМНИХ ОЛИМПИЙСКИХ ИГР </w:t>
      </w:r>
    </w:p>
    <w:p>
      <w:pPr>
        <w:pStyle w:val="Style14"/>
        <w:ind w:left="708" w:hanging="0"/>
        <w:rPr>
          <w:rFonts w:ascii="Tahoma" w:hAnsi="Tahoma" w:cs="Tahoma"/>
          <w:color w:val="000000"/>
          <w:sz w:val="22"/>
          <w:szCs w:val="22"/>
        </w:rPr>
      </w:pPr>
      <w:r>
        <w:rPr>
          <w:rFonts w:cs="Tahoma" w:ascii="Tahoma" w:hAnsi="Tahoma"/>
          <w:color w:val="000000"/>
          <w:sz w:val="22"/>
          <w:szCs w:val="22"/>
        </w:rPr>
        <w:br/>
        <w:t xml:space="preserve">Около 5000 солдат и офицеров Национальной гвардии США из 19 штатов страны обеспечивали безопасность XIX зимних Олимпийских игр 2002 года в Солт-Лейк-Сити. По информации Бюро Национальной гвардии, ежедневно на охрану объектов и патрулирование направлялось от 2000 до 2500 человек. </w:t>
        <w:br/>
        <w:t>Всего в операции по обеспечению безопасности XIX зимних Олимпийских игр 2002 года в Солт-Лейк-Сити в дни ее проведения с 8 по 24 февраля участвовали почти 16 000 человек из различных силовых структур США - полиции, ФБР, Секретной службы и Национальной гвардии. На обеспечение безопасности XIX зимних Олимпийских игр 2002 года в Солт-Лейк-Сити было истрачено более 310 млн долларов.</w:t>
        <w:br/>
        <w:t>XIX зимние Олимпийские игры 2002 года в Солт-Лейк-Сити приковывали внимание не только любителей зимних видов спорта во всем мире. Всевозможные спекулянты и авантюристы тоже не оставили в стороне одно из главных спортивных событий года. Законы штата Юта им только потакают: они очень снисходительны ко всевозможным перекупщикам. Улицы столицы XIX зимних Олимпийских игр 2002 года в Солт-Лейк-Сити, особенно вокруг Олимпийских объектов, напоминают рынок, где можно купить, продать и обменять билет на любое соревнование Игр. Особо ретивых любителей легкой наживы органы правопорядка пытались штрафовать на суммы, превышающие одну тысячу долларов.</w:t>
      </w:r>
    </w:p>
    <w:p>
      <w:pPr>
        <w:pStyle w:val="Style14"/>
        <w:ind w:firstLine="708"/>
        <w:rPr>
          <w:rFonts w:ascii="Tahoma" w:hAnsi="Tahoma" w:cs="Tahoma"/>
          <w:b/>
          <w:b/>
          <w:bCs/>
          <w:i/>
          <w:i/>
          <w:color w:val="000000"/>
          <w:sz w:val="27"/>
          <w:szCs w:val="27"/>
        </w:rPr>
      </w:pPr>
      <w:r>
        <w:rPr>
          <w:rFonts w:cs="Tahoma" w:ascii="Tahoma" w:hAnsi="Tahoma"/>
          <w:b/>
          <w:bCs/>
          <w:i/>
          <w:color w:val="000000"/>
          <w:sz w:val="27"/>
          <w:szCs w:val="27"/>
        </w:rPr>
        <w:t>МЕЖДУНАРОДНЫЙ ОЛИМПИЙСКИЙ КОМИТЕТ</w:t>
      </w:r>
    </w:p>
    <w:p>
      <w:pPr>
        <w:pStyle w:val="Style14"/>
        <w:ind w:left="708" w:hanging="0"/>
        <w:rPr/>
      </w:pPr>
      <w:r>
        <w:rPr>
          <w:rFonts w:cs="Tahoma" w:ascii="Tahoma" w:hAnsi="Tahoma"/>
          <w:color w:val="000000"/>
          <w:sz w:val="22"/>
          <w:szCs w:val="22"/>
        </w:rPr>
        <w:t xml:space="preserve">Президент Международного олимпийского комитета, МОК Жак Рогге поразил своей демократичностью организаторов XIX зимних Олимпийских игр 2002 года в Солт-Лейк-Сити, отказавшись от всех привилегий на время игр. </w:t>
        <w:br/>
        <w:t xml:space="preserve">Господин Рогге стал первым руководителем МОК, который жил не в специально выделенных апартаментах, а в стандартном домике Олимпийской деревни, как обычные спортсмены. </w:t>
        <w:br/>
        <w:t>Кроме этого, президент Жак Рогге не стал пользоваться личной столовой, а питался вместе со всеми. Жак Рогге запретил также делать для себя отдельные служебные проходы в местах проведения соревнований, какими пользовалось прежнее руководство МОК.</w:t>
        <w:br/>
        <w:t xml:space="preserve">Возможно, ничто так не олицетворяет собой новый дух Международного олимпийского комитета, МОК, как квартал на Мейн-стрит в Солт-Лейк-Сити. </w:t>
        <w:br/>
        <w:t>Слева находится отель Grand America, излишне роскошное монолитное здание с белыми колоннами. Ночью оно подсвечивается даже лучше, чем Капитолий, а внутри отделано вишневым деревом и итальянским мрамором. Справа мы видим массивное здание отеля Little America, его предшественника, которое с этой стороны больше похоже на Residence Inn, чем Ritz-Carlton.</w:t>
        <w:br/>
        <w:t xml:space="preserve">Когда члены МОК прибыли сюда на церемонию открытия 113-ой сессии МОК, которая состоялась с 1 по 6 февраля 2002 года, казалось логичным, если бы они разместились в отеле Grand America. Однако на этот раз большее число официальных лиц МОК поселилось в гостинице Little America. А руководитель МОК Жак Рогге остановился в общежитии Университета Юты в Олимпийской деревне. Именно там три года назад скандал со взятками подорвал репутацию организации, которая призвана улучшать состояние здоровья людей, и дал толчок более радикальным реформам в 108-летней истории МОК. </w:t>
        <w:br/>
        <w:t xml:space="preserve">Своими действиями - от выбора скромных условий проживания во время Олимпиады, до новых правил борьбы за право принимать у себя Игры и проведения допинг-контроля во время соревнований - МОК пытается придать новый облик организации, которая, по иронии судьбы, стала олицетворять собой все пороки привилегий и власти, то есть ценности, прямо противоположные духу Игр. Самым ярким проявлением коррупции стало обнаружение того факта, что оргкомитет XIX зимних Олимпийских игр 2002 года в Солт-Лейк-Сити потратил примерно 1 млн. долларов на подарки и денежные подношения различным членам МОК, чтобы завоевать право принимать у себя Игры. </w:t>
        <w:br/>
        <w:t>В конце января 2002 года федеральные следователи подали апелляцию на решение суда Юты, отклонившего 15 пунктов обвинения, включая дачу взяток, выдвинутых в отношении двух руководителей оргкомитета XIX зимних Олимпийских игр 2002 года в Солт-Лейк-Сити.</w:t>
        <w:br/>
        <w:t xml:space="preserve">Большинство считает, что темпы, с которыми осуществляются перемены, по-прежнему невысоки. Однако давление международной общественности и избрание нового президента в июле 2001 года способствовали тому, что моральным аспектам в деятельности МОК вновь стали уделять повышенное внимание. </w:t>
        <w:br/>
        <w:t xml:space="preserve">"Именно здесь, в Солт-Лейк-Сити, мы впервые узнали о глубоком кризисе, чуть не уничтожившем МОК, - подчеркнул Жак Рогге в своем воскресном выступлении. - Не соответствующие своему предназначению структуры и человеческие слабости - вот корни зла, которое обязательно бы проявилось - здесь или где-нибудь в другом месте". </w:t>
        <w:br/>
        <w:t xml:space="preserve">Раздавалось много критики в отношении первоначальных реформ МОК, таких как создание комиссии по этике и запрет членам МОК посещать города, претендующие на принятие Игр. По мнению некоторых, МОК по прежнему остается организацией, играющей по собственным правилам и не подверженной серьезному контролю извне. Общественность полагает, что реальные перемены произошли, когда в июле прошлого года завершился срок пребывания на посту президента Хуана Антонио Самаранча. И дело не в том, что он был причиной коррупции. Скорее, его МОК создал атмосферу аристократии, которая препятствовала любым искренним проявлениям открытости, - считают критики. </w:t>
        <w:br/>
        <w:t xml:space="preserve">С уходом Хуан Антонио Самаранча, требовавшего, чтобы его именовали "превосходительством", из МОК ушел "более авторитарный стиль правления", - говорит Джон Хоберман, преподающий историю Олимпийских игр в Техасском университете в Остине. </w:t>
        <w:br/>
        <w:t xml:space="preserve">Даже некоторые члены МОК признают, что изменилась сама культура организации. "Это было совершенно другое поколение", - говорит Роберт Ктвртлик (Robert Ctvrtlik), член американской волейбольной команды, завоевавшей золото в 1988 году, с 1999 года являющийся членом МОК. </w:t>
        <w:br/>
        <w:t xml:space="preserve">Сам Ктвртлик олицетворяет собой изменение характера МОК. Будучи одним из нескольких спортсменов, избранных в МОК на волне скандала, он и его коллеги пытаются помочь внедрить олимпийские спортивные идеалы в деятельность администрации. </w:t>
        <w:br/>
        <w:t xml:space="preserve">Более того, Ктвртлик играет ведущую роль в новом антидопинговом агентстве. По мнению многих, МОК, который долгое время критиковали за игнорирование проблемы допинга, в преддверии этих Игр сделал важный шаг вперед в данном направлении. </w:t>
        <w:br/>
        <w:t xml:space="preserve">У некоторых атлетов проба на допинг уже оказалось позитивной, и создается ощущение, что кольцо сжимается. </w:t>
        <w:br/>
        <w:t xml:space="preserve">"Важно, что антидопинговое агентство добилось реальной независимости от МОК, чего никогда раньше не было", - считает профессор Хаберман. </w:t>
        <w:br/>
        <w:t xml:space="preserve">Чувствуя, что репутация Солт-Лейк-Сити запятнана отголосками этого скандала, горожане предпринимают экстраординарные усилия, чтобы изменить мнение гостей: добровольцам был роздан 150-страничный кодекс поведения, запрещающий жевать резинку, иметь татуировки на открытой части тела, скрещивать руки на груди и много говорить о скандале. </w:t>
        <w:br/>
        <w:t>"Мы просто хотим выглядеть более достойно, - отмечает житель Солт-Лейк-Сити Стивен Соренсен. - Дело каждого - сделать так, чтобы эти Игры стали самыми лучшими".</w:t>
      </w:r>
    </w:p>
    <w:p>
      <w:pPr>
        <w:pStyle w:val="Style14"/>
        <w:ind w:firstLine="708"/>
        <w:rPr>
          <w:rFonts w:ascii="Tahoma" w:hAnsi="Tahoma" w:cs="Tahoma"/>
          <w:color w:val="000000"/>
        </w:rPr>
      </w:pPr>
      <w:r>
        <w:rPr>
          <w:rFonts w:cs="Tahoma" w:ascii="Tahoma" w:hAnsi="Tahoma"/>
          <w:b/>
          <w:bCs/>
          <w:i/>
          <w:color w:val="000000"/>
          <w:sz w:val="27"/>
          <w:szCs w:val="27"/>
        </w:rPr>
        <w:t xml:space="preserve">МЕДАЛИ XIX ЗИМНИХ ОЛИМПИЙСКИХ ИГР </w:t>
      </w:r>
    </w:p>
    <w:p>
      <w:pPr>
        <w:pStyle w:val="Style14"/>
        <w:ind w:left="708" w:hanging="0"/>
        <w:rPr/>
      </w:pPr>
      <w:r>
        <w:rPr>
          <w:rFonts w:cs="Tahoma" w:ascii="Tahoma" w:hAnsi="Tahoma"/>
          <w:color w:val="000000"/>
        </w:rPr>
        <w:br/>
      </w:r>
      <w:r>
        <w:rPr>
          <w:rFonts w:cs="Tahoma" w:ascii="Tahoma" w:hAnsi="Tahoma"/>
          <w:color w:val="000000"/>
          <w:sz w:val="22"/>
          <w:szCs w:val="22"/>
        </w:rPr>
        <w:t>Чемпионы XIX зимних Олимпийских игр 2002 года в Солт-Лейк-Сити сжимают в своих руках не просто золотую, серебряную или бронзовую медаль, а "кусочек штата Юта". Медали были сделаны эксклюзивно из металлов, добытых на территории штата.</w:t>
        <w:br/>
        <w:t>Впервые в истории Олимпийских игр для каждого вида спорта было решено сделать свой собственный дизайн призовых медалей.</w:t>
        <w:br/>
        <w:t xml:space="preserve">Все они будут иметь неправильную форму, с гладкими краями, напоминающие камушки, обточенные волнами озера штата Юта. </w:t>
        <w:br/>
        <w:t xml:space="preserve">Необычные медали стали продуктом совместной работы творческой группы дизайнеров комитета по организации зимних игр (SLOC) и местной фирмы Axiom. </w:t>
        <w:br/>
        <w:t>Медали были сделаны на предприятии O.C Tanner. Их края были обточены вручную.</w:t>
      </w:r>
    </w:p>
    <w:p>
      <w:pPr>
        <w:pStyle w:val="Style14"/>
        <w:ind w:firstLine="708"/>
        <w:rPr>
          <w:rFonts w:ascii="Tahoma" w:hAnsi="Tahoma" w:cs="Tahoma"/>
          <w:color w:val="000000"/>
        </w:rPr>
      </w:pPr>
      <w:r>
        <w:rPr>
          <w:rFonts w:cs="Tahoma" w:ascii="Tahoma" w:hAnsi="Tahoma"/>
          <w:b/>
          <w:bCs/>
          <w:i/>
          <w:color w:val="000000"/>
          <w:sz w:val="27"/>
          <w:szCs w:val="27"/>
        </w:rPr>
        <w:t xml:space="preserve">ДОПИНГ НА XIX ЗИМНИХ ОЛИМПИЙСКИХ ИГРАХ </w:t>
      </w:r>
    </w:p>
    <w:p>
      <w:pPr>
        <w:pStyle w:val="Style14"/>
        <w:ind w:left="708" w:hanging="0"/>
        <w:rPr/>
      </w:pPr>
      <w:r>
        <w:rPr>
          <w:rFonts w:cs="Tahoma" w:ascii="Tahoma" w:hAnsi="Tahoma"/>
          <w:color w:val="000000"/>
        </w:rPr>
        <w:br/>
      </w:r>
      <w:r>
        <w:rPr>
          <w:rFonts w:cs="Tahoma" w:ascii="Tahoma" w:hAnsi="Tahoma"/>
          <w:color w:val="000000"/>
          <w:sz w:val="22"/>
          <w:szCs w:val="22"/>
        </w:rPr>
        <w:t xml:space="preserve">Президент Всемирного антидопингового агентства Дик Паунд заявил, что во время XIX зимних Олимпийских игр 2002 года в Солт-Лейк-Сити практически исключена недобросовестная спортивная борьба, связанная с употреблением запрещенных стимуляторов. </w:t>
        <w:br/>
        <w:t xml:space="preserve">На базе университетской лаборатории штата Юта уже развернут антидопинговый штаб, в котором будет трудиться столько же специалистов, что и в Сиднее 2000 года. А в летней Олимпиаде 2000 года принимало участие в четыре раза больше атлетов, чем в XIX зимних Олимпийских игр 2002 года в Солт-Лейк-Сити. </w:t>
        <w:br/>
        <w:t xml:space="preserve">За время XIX зимних Олимпийских игр 2002 года в Солт-Лейк-Сити было проверено на допинг около 2500 спортсменов. Впервые в истории Олимпийских игр, каждый из 800 участников соревнований по лыжным гонкам, биатлону, лыжному двоеборью и конькобежному спорту сдал анализ на ЭПО. </w:t>
        <w:br/>
        <w:t>К новинкам Олимпиад относиться и присутствие на тестах независимых наблюдателей, что, по замыслу МОК, должно повысить степень доверия к работе антидопинговой лаборатории. Предварительные результаты анализов становились известны уже через 24 часа после их сдачи. По мнению Дика Паунда, нынешние меры по борьбе с запрещенными стимуляторами беспрецедентны. Президент Всемирного антидопингового агентства крайне не рекомендовал спортсменам, рассчитывать на "химию" и надеяться, что их "пронесет".</w:t>
      </w:r>
    </w:p>
    <w:p>
      <w:pPr>
        <w:pStyle w:val="Style14"/>
        <w:ind w:firstLine="708"/>
        <w:rPr>
          <w:rFonts w:ascii="Tahoma" w:hAnsi="Tahoma" w:cs="Tahoma"/>
          <w:color w:val="000000"/>
        </w:rPr>
      </w:pPr>
      <w:r>
        <w:rPr>
          <w:rFonts w:cs="Tahoma" w:ascii="Tahoma" w:hAnsi="Tahoma"/>
          <w:b/>
          <w:bCs/>
          <w:i/>
          <w:color w:val="000000"/>
          <w:sz w:val="27"/>
          <w:szCs w:val="27"/>
        </w:rPr>
        <w:t xml:space="preserve">СКАНДАЛЫ НА XIX ЗИМНИХ ОЛИМПИЙСКИХ ИГРАХ </w:t>
      </w:r>
    </w:p>
    <w:p>
      <w:pPr>
        <w:pStyle w:val="Style14"/>
        <w:ind w:left="708" w:hanging="0"/>
        <w:rPr/>
      </w:pPr>
      <w:r>
        <w:rPr>
          <w:rFonts w:cs="Tahoma" w:ascii="Tahoma" w:hAnsi="Tahoma"/>
          <w:color w:val="000000"/>
        </w:rPr>
        <w:br/>
      </w:r>
      <w:r>
        <w:rPr>
          <w:rFonts w:cs="Tahoma" w:ascii="Tahoma" w:hAnsi="Tahoma"/>
          <w:color w:val="000000"/>
          <w:sz w:val="22"/>
          <w:szCs w:val="22"/>
        </w:rPr>
        <w:t>Скандалы на XIX зимних Олимпийских игр 2002 года в Солт-Лейк-Сити следовали один за другим. Не проходило и дня, чтобы какая-то из команд не выражала своего недовольства судейством или организацией XIX зимних Олимпийских игр 2002 года в Солт-Лейк-Сити. "Эпидемией" протестов заразилась сборная Литвы. И, естественно, очередной скандал разразился именно в фигурном катании, виде спорта, который пал жертвой рекордного количества склок.</w:t>
        <w:br/>
        <w:t>Воодушевленные примером канадцев Сале-Пеллетье, "выпросивших" золотые медали XIX зимних Олимпийских игр 2002 года в Солт-Лейк-Сити у МОК и ИСУ. Литовская пара Маргарита Дробязко и Повилас Ванагас также решили опротестовать результаты состязаний по спортивным танцам. Причем, в отличие от канадцев, прибалты не стали тянуть резину и без лишних разговоров подали официальный протест. Их не устроил тот факт, что дуэты, занявшие третье и четвертое места, соответственно итальянцы Барбара Фузар-Поли-Маурицио Маргальо и Ши-Лин Бури-Виктор Кратц из Канады, во время произвольной программы попадали на лед. Несмотря на столь серьезные ошибки, судьи поставили их выше литовцев, которые остались пятыми.</w:t>
        <w:br/>
        <w:t>Не минула "эпидемия" и лыжников. Почти сразу по окончании состязаний в спринте у мужчин и женщин сборная Германии подала протест на итоговые результаты обеих финальных гонок. Основные их претензии связаны с неправильной сменой лыжни спортсменами из Норвегии в ходе этих забегов. Так, по мнению немцев, выиграть "золото" Петеру Шликкенридеру помешал ставший в итоге победителем Тор-Арне Хетланн, а Клаудии Кюнцель дорогу к бронзовой награде перешла Анита Моэн.</w:t>
        <w:br/>
        <w:t>А несколькими днями ранее НОК Японии направил "ноту протеста" в Международный союз конькобежцев в связи с дисквалификацией Сатору Терао. Японец выиграл полуфинальный забег в шорт-треке на дистанции 1000 м. Однако судьи решили, что Терао нарочно мешал своему китайскому сопернику, который в результате упал и сбил с ног канадского спортсмена. По мнению японской стороны, инцидент на дистанции был вызван обычным столкновением, которые часто случаются в шорт-треке, и речи о злом умысле идти не может. Видеозапись, говорится в протесте, не подтверждает решения арбитров.</w:t>
        <w:br/>
        <w:t>Но что самое интересное. НОК Японии не требует повторить полуфинальный забег, поскольку таких прецедентов в истории шорт-трека еще не было. Он настаивает только на том, чтобы запись о дисквалификации Терао была вычеркнута из официальных документов XIX зимних Олимпийских игр 2002 года в Солт-Лейк-Сити.</w:t>
        <w:br/>
        <w:t>Международный союз конькобежцев, ИСУ отклонил протест корейской делегации относительно дисквалификации своего спортсмена в финале на 1 500 м в шорт-треке. "Результаты забега не могут быть пересмотрены", - заявил официальный представитель ИСУ Пьер Иман.</w:t>
        <w:br/>
        <w:t>В финальном забеге первым финишный створ пересек кореец Ким Дон Сун, опередив любимца местной публики американца Аполо Антона Оно. Однако судьи присудили победу атлету из США, дисквалифицировав корейского спортсмена из-за того. что на одном из последних виражей он якобы пересек траекторию американского шорт-трекиста, помешав ему выиграть.</w:t>
        <w:br/>
        <w:t>"Я не понимаю, почему корейцы возмущаются, - сказал Оно. - Решать, кто прав, кто виноват, - дело судей. Меня тоже много раз дисквалифицировали, но я никогда не апеллировал по этому поводу".</w:t>
        <w:br/>
        <w:t>Между тем, Оно получил по электронной почте более 16 тысяч посланий от разгневанных корейских болельщиков с угрозами физической расправы. Все письма поступили на сервер Олимпийского комитета США, на восемь часов полностью выведя его из строя.</w:t>
        <w:br/>
        <w:t>Руководство же корейской делегации, неудовлетворенное вердиктом ИСУ, пригрозило Международному союзу конькобежцев судом. По словам представителей Кореи, они наняли американскую юридическую фирму для защиты своих интересов. Кроме того, уже подана апелляция в МОК и Спортивный арбитражный суд. Протест удовлетворен не был. На одном из южнокорейских вэб-сайтов сразу началась кампания по сбору средств для изготовления дубликата золотой олимпийской медали для шорт-трекиста Ким Дон Суна. На 26 февраля 2002 года, через два дня после закрытия XIX зимних Олимпийских игр 2002 года в Солт-Лейк-Сити, было собрано 2250 долларов пожертвований.</w:t>
        <w:br/>
        <w:t>Тем временем ИСУ отклонил и протест фигуристов из Литвы Маргариты Дробязко и Повиласа Ванагаса Напомним, что литовцы подали на апелляцию в связи с необъективным, по их мнению, судейством в произвольной программе танцевальных дуэтов Дробязко и Ванагас не понимали, почему их поставили пятыми, тогда как пары, занявшие третье и четвертое места, упали при исполнении Однако представители ИСУ нашли, что судейство было вполне объективным Видимо, литовские фигуристы забыли, что представляют не США или Канаду.</w:t>
        <w:br/>
        <w:t>История с канадскими фигуристами Сале и Пеллетье напомнила о других аналогичных случаях присуждения или лишения олимпийских наград.</w:t>
        <w:br/>
        <w:t>В 1912 году у американца Джима Торпа отобрали золотые медали за победы в пятиборье и десятиборье, когда выяснилось, что он когда-то играл в полупрофессиональной бейсбольной команде. Они были возвращены семье уже скончавшегося к тому времени спортсмена только в 1983 году.</w:t>
        <w:br/>
        <w:t>В 1924 году американский прыгун с трамплина Андерс Оген занял 4-е место на первой зимней Олимпиаде в Шамони. Спустя полвека было доказано, что судьи ошиблись и результат, показанный Огеном, заслуживает "бронзы", которую ему вручили, когда атлету было уже 83 года.</w:t>
        <w:br/>
        <w:t>В 1952 году шведский боксер Ингемар Йоханссон был дисквалифицирован за "нежелание вести борьбу" в финальном бою тяжеловесов и лишен серебряной медали, которую ему вернули через 29 лет.</w:t>
        <w:br/>
        <w:t>В 1984 году в барьерном спринте третье место разделили Ким Тернер из США и француженка Мишель Шардонне. Через три с половиной месяца после Игр при более внимательном изучении фотофиниша выяснилось, что "бронзы" достойна только французская спортсменка.</w:t>
        <w:br/>
        <w:t>И наконец, в 1992 году МОК вручил "золото" в синхронном плавании канадке Сильвии Фрешетт, когда было установлено, что судьи ошибочно выставили ей 8,7 балла вместо 9,7. Любопытно, что незаслуженно получившей высшую награду американке Кристен Бабб-Спраг ее оставили на память.</w:t>
      </w:r>
    </w:p>
    <w:p>
      <w:pPr>
        <w:pStyle w:val="Style14"/>
        <w:ind w:left="708" w:hanging="0"/>
        <w:rPr>
          <w:rFonts w:ascii="Tahoma" w:hAnsi="Tahoma" w:cs="Tahoma"/>
          <w:color w:val="000000"/>
        </w:rPr>
      </w:pPr>
      <w:r>
        <w:rPr>
          <w:rFonts w:cs="Tahoma" w:ascii="Tahoma" w:hAnsi="Tahoma"/>
          <w:b/>
          <w:bCs/>
          <w:i/>
          <w:color w:val="000000"/>
          <w:sz w:val="27"/>
          <w:szCs w:val="27"/>
        </w:rPr>
        <w:t xml:space="preserve">НАГРАДЫ, ЗАВОЁВАННЫЕ НА XIX ЗИМНИХ ОЛИМПИЙСКИХ ИГРАХ </w:t>
      </w:r>
    </w:p>
    <w:p>
      <w:pPr>
        <w:pStyle w:val="Style14"/>
        <w:ind w:left="708" w:hanging="0"/>
        <w:rPr/>
      </w:pPr>
      <w:r>
        <w:rPr>
          <w:rFonts w:cs="Tahoma" w:ascii="Tahoma" w:hAnsi="Tahoma"/>
          <w:color w:val="000000"/>
        </w:rPr>
        <w:br/>
      </w:r>
      <w:r>
        <w:rPr>
          <w:rFonts w:cs="Tahoma" w:ascii="Tahoma" w:hAnsi="Tahoma"/>
          <w:color w:val="000000"/>
          <w:sz w:val="22"/>
          <w:szCs w:val="22"/>
        </w:rPr>
        <w:t>XIX зимние Олимпийские игры увенчались рядом "медальных" рекордов. Так, на XIX зимних Олимпийских играх 2002 года в Солт-Лейк-Сити на пьедестал почета поднимались представители 25 стран, что на одну больше, чем было четыре года назад в Нагано в 1998 году. А олимпийские дружины Германии и США, завоевав в общей сложности соответственно 35 и 34 награды различного достоинства, побили прежнее высшее достижение зимних Олимпиад - 29 медалей, принадлежавшее СССР - 1988 год, и той же Германии - 1998 год.</w:t>
        <w:br/>
        <w:t>Немцы и американцы перекрыли и рекорд норвежцев - 11 медалей в 1994 году, по числу выигранного "серебра" - 16 и 13 соответственно. Пал прежний олимпийский рекорд - 9 наград и по "бронзе", который превзошли команды США - 11 медалей и Австрии - 10 медалей.</w:t>
        <w:br/>
        <w:t>Собственно, в итоге уцелело лишь одно достижение, но самое, пожалуй, престижное. Это рекорд сборной СССР, завоевавшей на Играх 1976 года в Инсбруке 13 золотых медалей.</w:t>
      </w:r>
    </w:p>
    <w:p>
      <w:pPr>
        <w:pStyle w:val="Style14"/>
        <w:ind w:left="708" w:hanging="0"/>
        <w:rPr>
          <w:rFonts w:ascii="Tahoma" w:hAnsi="Tahoma" w:cs="Tahoma"/>
          <w:color w:val="000000"/>
        </w:rPr>
      </w:pPr>
      <w:r>
        <w:rPr>
          <w:rFonts w:cs="Tahoma" w:ascii="Tahoma" w:hAnsi="Tahoma"/>
          <w:b/>
          <w:bCs/>
          <w:i/>
          <w:color w:val="000000"/>
          <w:sz w:val="27"/>
          <w:szCs w:val="27"/>
        </w:rPr>
        <w:t xml:space="preserve">НЕОФИЦИАЛЬНЫЙ КОМАНДНЫЙ ЗАЧЁТ XIX ЗИМНИХ ОЛИМПИЙСКИХ ИГР </w:t>
      </w:r>
    </w:p>
    <w:p>
      <w:pPr>
        <w:pStyle w:val="Style14"/>
        <w:ind w:left="708" w:hanging="0"/>
        <w:rPr>
          <w:rFonts w:ascii="Tahoma" w:hAnsi="Tahoma" w:cs="Tahoma"/>
          <w:color w:val="000000"/>
          <w:sz w:val="22"/>
          <w:szCs w:val="22"/>
        </w:rPr>
      </w:pPr>
      <w:r>
        <w:rPr>
          <w:rFonts w:cs="Tahoma" w:ascii="Tahoma" w:hAnsi="Tahoma"/>
          <w:color w:val="000000"/>
        </w:rPr>
        <w:br/>
      </w:r>
      <w:r>
        <w:rPr>
          <w:rFonts w:cs="Tahoma" w:ascii="Tahoma" w:hAnsi="Tahoma"/>
          <w:b/>
          <w:color w:val="000000"/>
          <w:sz w:val="22"/>
          <w:szCs w:val="22"/>
        </w:rPr>
        <w:t>Страна 1 место / 2 место / 3 место / 4 место / 5 место / 6 место / Очки</w:t>
      </w:r>
      <w:r>
        <w:rPr>
          <w:rFonts w:cs="Tahoma" w:ascii="Tahoma" w:hAnsi="Tahoma"/>
          <w:color w:val="000000"/>
        </w:rPr>
        <w:br/>
      </w:r>
      <w:r>
        <w:rPr>
          <w:rFonts w:cs="Tahoma" w:ascii="Tahoma" w:hAnsi="Tahoma"/>
          <w:b/>
          <w:color w:val="000000"/>
          <w:sz w:val="22"/>
          <w:szCs w:val="22"/>
        </w:rPr>
        <w:t>1.</w:t>
      </w:r>
      <w:r>
        <w:rPr>
          <w:rFonts w:cs="Tahoma" w:ascii="Tahoma" w:hAnsi="Tahoma"/>
          <w:color w:val="000000"/>
          <w:sz w:val="22"/>
          <w:szCs w:val="22"/>
        </w:rPr>
        <w:t xml:space="preserve"> Германия 12 / 16 / 7 / 10 / 8 / 9 / 245,75</w:t>
        <w:br/>
      </w:r>
      <w:r>
        <w:rPr>
          <w:rFonts w:cs="Tahoma" w:ascii="Tahoma" w:hAnsi="Tahoma"/>
          <w:b/>
          <w:color w:val="000000"/>
          <w:sz w:val="22"/>
          <w:szCs w:val="22"/>
        </w:rPr>
        <w:t>2.</w:t>
      </w:r>
      <w:r>
        <w:rPr>
          <w:rFonts w:cs="Tahoma" w:ascii="Tahoma" w:hAnsi="Tahoma"/>
          <w:color w:val="000000"/>
          <w:sz w:val="22"/>
          <w:szCs w:val="22"/>
        </w:rPr>
        <w:t xml:space="preserve"> США 10 / 13 / 11 / 9 / 11 / 9 / 237</w:t>
        <w:br/>
      </w:r>
      <w:r>
        <w:rPr>
          <w:rFonts w:cs="Tahoma" w:ascii="Tahoma" w:hAnsi="Tahoma"/>
          <w:b/>
          <w:color w:val="000000"/>
          <w:sz w:val="22"/>
          <w:szCs w:val="22"/>
        </w:rPr>
        <w:t>3.</w:t>
      </w:r>
      <w:r>
        <w:rPr>
          <w:rFonts w:cs="Tahoma" w:ascii="Tahoma" w:hAnsi="Tahoma"/>
          <w:color w:val="000000"/>
          <w:sz w:val="22"/>
          <w:szCs w:val="22"/>
        </w:rPr>
        <w:t xml:space="preserve"> Норвегия 11 / 7 / 6 / 7 / 4 / 5 / 169</w:t>
        <w:br/>
      </w:r>
      <w:r>
        <w:rPr>
          <w:rFonts w:cs="Tahoma" w:ascii="Tahoma" w:hAnsi="Tahoma"/>
          <w:b/>
          <w:color w:val="000000"/>
          <w:sz w:val="22"/>
          <w:szCs w:val="22"/>
        </w:rPr>
        <w:t>4.</w:t>
      </w:r>
      <w:r>
        <w:rPr>
          <w:rFonts w:cs="Tahoma" w:ascii="Tahoma" w:hAnsi="Tahoma"/>
          <w:color w:val="000000"/>
          <w:sz w:val="22"/>
          <w:szCs w:val="22"/>
        </w:rPr>
        <w:t xml:space="preserve"> Россия 6 / 6 / 4 / 7 / 6 / 10 / 130</w:t>
        <w:br/>
      </w:r>
      <w:r>
        <w:rPr>
          <w:rFonts w:cs="Tahoma" w:ascii="Tahoma" w:hAnsi="Tahoma"/>
          <w:b/>
          <w:color w:val="000000"/>
          <w:sz w:val="22"/>
          <w:szCs w:val="22"/>
        </w:rPr>
        <w:t>5.</w:t>
      </w:r>
      <w:r>
        <w:rPr>
          <w:rFonts w:cs="Tahoma" w:ascii="Tahoma" w:hAnsi="Tahoma"/>
          <w:color w:val="000000"/>
          <w:sz w:val="22"/>
          <w:szCs w:val="22"/>
        </w:rPr>
        <w:t xml:space="preserve"> Австрия 2 / 4 / 10 / 10 / 8 / 7 / 127</w:t>
        <w:br/>
      </w:r>
      <w:r>
        <w:rPr>
          <w:rFonts w:cs="Tahoma" w:ascii="Tahoma" w:hAnsi="Tahoma"/>
          <w:b/>
          <w:color w:val="000000"/>
          <w:sz w:val="22"/>
          <w:szCs w:val="22"/>
        </w:rPr>
        <w:t>6.</w:t>
      </w:r>
      <w:r>
        <w:rPr>
          <w:rFonts w:cs="Tahoma" w:ascii="Tahoma" w:hAnsi="Tahoma"/>
          <w:color w:val="000000"/>
          <w:sz w:val="22"/>
          <w:szCs w:val="22"/>
        </w:rPr>
        <w:t xml:space="preserve"> Канада 6 / 3 / 8 / 7 / 4 / 6 / 123</w:t>
        <w:br/>
      </w:r>
      <w:r>
        <w:rPr>
          <w:rFonts w:cs="Tahoma" w:ascii="Tahoma" w:hAnsi="Tahoma"/>
          <w:b/>
          <w:color w:val="000000"/>
          <w:sz w:val="22"/>
          <w:szCs w:val="22"/>
        </w:rPr>
        <w:t>7.</w:t>
      </w:r>
      <w:r>
        <w:rPr>
          <w:rFonts w:cs="Tahoma" w:ascii="Tahoma" w:hAnsi="Tahoma"/>
          <w:color w:val="000000"/>
          <w:sz w:val="22"/>
          <w:szCs w:val="22"/>
        </w:rPr>
        <w:t xml:space="preserve"> Италия 4 / 4 / 4 / 2 / 5 / 2 / 82</w:t>
        <w:br/>
      </w:r>
      <w:r>
        <w:rPr>
          <w:rFonts w:cs="Tahoma" w:ascii="Tahoma" w:hAnsi="Tahoma"/>
          <w:b/>
          <w:color w:val="000000"/>
          <w:sz w:val="22"/>
          <w:szCs w:val="22"/>
        </w:rPr>
        <w:t>8.</w:t>
      </w:r>
      <w:r>
        <w:rPr>
          <w:rFonts w:cs="Tahoma" w:ascii="Tahoma" w:hAnsi="Tahoma"/>
          <w:color w:val="000000"/>
          <w:sz w:val="22"/>
          <w:szCs w:val="22"/>
        </w:rPr>
        <w:t xml:space="preserve"> Франция 4 / 5 / 2 / 1 / 4 / 3 / 75</w:t>
        <w:br/>
      </w:r>
      <w:r>
        <w:rPr>
          <w:rFonts w:cs="Tahoma" w:ascii="Tahoma" w:hAnsi="Tahoma"/>
          <w:b/>
          <w:color w:val="000000"/>
          <w:sz w:val="22"/>
          <w:szCs w:val="22"/>
        </w:rPr>
        <w:t>9.</w:t>
      </w:r>
      <w:r>
        <w:rPr>
          <w:rFonts w:cs="Tahoma" w:ascii="Tahoma" w:hAnsi="Tahoma"/>
          <w:color w:val="000000"/>
          <w:sz w:val="22"/>
          <w:szCs w:val="22"/>
        </w:rPr>
        <w:t xml:space="preserve"> Швейцария 3 / 2 / 6 / 3 / 2 / 5 / 73</w:t>
        <w:br/>
      </w:r>
      <w:r>
        <w:rPr>
          <w:rFonts w:cs="Tahoma" w:ascii="Tahoma" w:hAnsi="Tahoma"/>
          <w:b/>
          <w:color w:val="000000"/>
          <w:sz w:val="22"/>
          <w:szCs w:val="22"/>
        </w:rPr>
        <w:t>10.</w:t>
      </w:r>
      <w:r>
        <w:rPr>
          <w:rFonts w:cs="Tahoma" w:ascii="Tahoma" w:hAnsi="Tahoma"/>
          <w:color w:val="000000"/>
          <w:sz w:val="22"/>
          <w:szCs w:val="22"/>
        </w:rPr>
        <w:t xml:space="preserve"> Голландия 3 / 5 / - / 3 / 3 / 2 / 63</w:t>
        <w:br/>
      </w:r>
      <w:r>
        <w:rPr>
          <w:rFonts w:cs="Tahoma" w:ascii="Tahoma" w:hAnsi="Tahoma"/>
          <w:b/>
          <w:color w:val="000000"/>
          <w:sz w:val="22"/>
          <w:szCs w:val="22"/>
        </w:rPr>
        <w:t>11.</w:t>
      </w:r>
      <w:r>
        <w:rPr>
          <w:rFonts w:cs="Tahoma" w:ascii="Tahoma" w:hAnsi="Tahoma"/>
          <w:color w:val="000000"/>
          <w:sz w:val="22"/>
          <w:szCs w:val="22"/>
        </w:rPr>
        <w:t xml:space="preserve"> Финляндия 4 / 2 / 1 / 3 / 5 / 1 / 60,75</w:t>
        <w:br/>
      </w:r>
      <w:r>
        <w:rPr>
          <w:rFonts w:cs="Tahoma" w:ascii="Tahoma" w:hAnsi="Tahoma"/>
          <w:b/>
          <w:color w:val="000000"/>
          <w:sz w:val="22"/>
          <w:szCs w:val="22"/>
        </w:rPr>
        <w:t>12.</w:t>
      </w:r>
      <w:r>
        <w:rPr>
          <w:rFonts w:cs="Tahoma" w:ascii="Tahoma" w:hAnsi="Tahoma"/>
          <w:color w:val="000000"/>
          <w:sz w:val="22"/>
          <w:szCs w:val="22"/>
        </w:rPr>
        <w:t xml:space="preserve"> Китай 2 / 2 / 4 / 2 / 1 / - / 48</w:t>
        <w:br/>
      </w:r>
      <w:r>
        <w:rPr>
          <w:rFonts w:cs="Tahoma" w:ascii="Tahoma" w:hAnsi="Tahoma"/>
          <w:b/>
          <w:color w:val="000000"/>
          <w:sz w:val="22"/>
          <w:szCs w:val="22"/>
        </w:rPr>
        <w:t>13.</w:t>
      </w:r>
      <w:r>
        <w:rPr>
          <w:rFonts w:cs="Tahoma" w:ascii="Tahoma" w:hAnsi="Tahoma"/>
          <w:color w:val="000000"/>
          <w:sz w:val="22"/>
          <w:szCs w:val="22"/>
        </w:rPr>
        <w:t xml:space="preserve"> Швеция - / 2 / 4 / 4 / 2 / 2 / 42,75</w:t>
        <w:br/>
      </w:r>
      <w:r>
        <w:rPr>
          <w:rFonts w:cs="Tahoma" w:ascii="Tahoma" w:hAnsi="Tahoma"/>
          <w:b/>
          <w:color w:val="000000"/>
          <w:sz w:val="22"/>
          <w:szCs w:val="22"/>
        </w:rPr>
        <w:t>14.</w:t>
      </w:r>
      <w:r>
        <w:rPr>
          <w:rFonts w:cs="Tahoma" w:ascii="Tahoma" w:hAnsi="Tahoma"/>
          <w:color w:val="000000"/>
          <w:sz w:val="22"/>
          <w:szCs w:val="22"/>
        </w:rPr>
        <w:t xml:space="preserve"> Корея 2 / 2 / - / 1 / 2 / 2 / 33</w:t>
        <w:br/>
      </w:r>
      <w:r>
        <w:rPr>
          <w:rFonts w:cs="Tahoma" w:ascii="Tahoma" w:hAnsi="Tahoma"/>
          <w:b/>
          <w:color w:val="000000"/>
          <w:sz w:val="22"/>
          <w:szCs w:val="22"/>
        </w:rPr>
        <w:t>14.</w:t>
      </w:r>
      <w:r>
        <w:rPr>
          <w:rFonts w:cs="Tahoma" w:ascii="Tahoma" w:hAnsi="Tahoma"/>
          <w:color w:val="000000"/>
          <w:sz w:val="22"/>
          <w:szCs w:val="22"/>
        </w:rPr>
        <w:t xml:space="preserve"> Япония - / 1 / 1 / 3 / 5 / 5 / 33</w:t>
        <w:br/>
      </w:r>
      <w:r>
        <w:rPr>
          <w:rFonts w:cs="Tahoma" w:ascii="Tahoma" w:hAnsi="Tahoma"/>
          <w:b/>
          <w:color w:val="000000"/>
          <w:sz w:val="22"/>
          <w:szCs w:val="22"/>
        </w:rPr>
        <w:t>16.</w:t>
      </w:r>
      <w:r>
        <w:rPr>
          <w:rFonts w:cs="Tahoma" w:ascii="Tahoma" w:hAnsi="Tahoma"/>
          <w:color w:val="000000"/>
          <w:sz w:val="22"/>
          <w:szCs w:val="22"/>
        </w:rPr>
        <w:t xml:space="preserve"> Хорватия 3 / 1 / - / - / - / - / 26</w:t>
        <w:br/>
      </w:r>
      <w:r>
        <w:rPr>
          <w:rFonts w:cs="Tahoma" w:ascii="Tahoma" w:hAnsi="Tahoma"/>
          <w:b/>
          <w:color w:val="000000"/>
          <w:sz w:val="22"/>
          <w:szCs w:val="22"/>
        </w:rPr>
        <w:t>17.</w:t>
      </w:r>
      <w:r>
        <w:rPr>
          <w:rFonts w:cs="Tahoma" w:ascii="Tahoma" w:hAnsi="Tahoma"/>
          <w:color w:val="000000"/>
          <w:sz w:val="22"/>
          <w:szCs w:val="22"/>
        </w:rPr>
        <w:t xml:space="preserve"> Болгария - / 1 / 2 / 1 / 2 / 1 / 21</w:t>
        <w:br/>
      </w:r>
      <w:r>
        <w:rPr>
          <w:rFonts w:cs="Tahoma" w:ascii="Tahoma" w:hAnsi="Tahoma"/>
          <w:b/>
          <w:color w:val="000000"/>
          <w:sz w:val="22"/>
          <w:szCs w:val="22"/>
        </w:rPr>
        <w:t>18.</w:t>
      </w:r>
      <w:r>
        <w:rPr>
          <w:rFonts w:cs="Tahoma" w:ascii="Tahoma" w:hAnsi="Tahoma"/>
          <w:color w:val="000000"/>
          <w:sz w:val="22"/>
          <w:szCs w:val="22"/>
        </w:rPr>
        <w:t xml:space="preserve"> Чехия 1 / - / 1 / 2 / 2 / - / 19,75</w:t>
        <w:br/>
      </w:r>
      <w:r>
        <w:rPr>
          <w:rFonts w:cs="Tahoma" w:ascii="Tahoma" w:hAnsi="Tahoma"/>
          <w:b/>
          <w:color w:val="000000"/>
          <w:sz w:val="22"/>
          <w:szCs w:val="22"/>
        </w:rPr>
        <w:t>19.</w:t>
      </w:r>
      <w:r>
        <w:rPr>
          <w:rFonts w:cs="Tahoma" w:ascii="Tahoma" w:hAnsi="Tahoma"/>
          <w:color w:val="000000"/>
          <w:sz w:val="22"/>
          <w:szCs w:val="22"/>
        </w:rPr>
        <w:t xml:space="preserve"> Эстония 1 / 1 / 1 / - / - / - / 16</w:t>
        <w:br/>
      </w:r>
      <w:r>
        <w:rPr>
          <w:rFonts w:cs="Tahoma" w:ascii="Tahoma" w:hAnsi="Tahoma"/>
          <w:b/>
          <w:color w:val="000000"/>
          <w:sz w:val="22"/>
          <w:szCs w:val="22"/>
        </w:rPr>
        <w:t>20.</w:t>
      </w:r>
      <w:r>
        <w:rPr>
          <w:rFonts w:cs="Tahoma" w:ascii="Tahoma" w:hAnsi="Tahoma"/>
          <w:color w:val="000000"/>
          <w:sz w:val="22"/>
          <w:szCs w:val="22"/>
        </w:rPr>
        <w:t xml:space="preserve"> Австралия 2 / - / - / - / - / 1 / 15</w:t>
        <w:br/>
      </w:r>
      <w:r>
        <w:rPr>
          <w:rFonts w:cs="Tahoma" w:ascii="Tahoma" w:hAnsi="Tahoma"/>
          <w:b/>
          <w:color w:val="000000"/>
          <w:sz w:val="22"/>
          <w:szCs w:val="22"/>
        </w:rPr>
        <w:t>21.</w:t>
      </w:r>
      <w:r>
        <w:rPr>
          <w:rFonts w:cs="Tahoma" w:ascii="Tahoma" w:hAnsi="Tahoma"/>
          <w:color w:val="000000"/>
          <w:sz w:val="22"/>
          <w:szCs w:val="22"/>
        </w:rPr>
        <w:t xml:space="preserve"> Испания 2 / - / - / - / - / - / 1 / 15</w:t>
        <w:br/>
      </w:r>
      <w:r>
        <w:rPr>
          <w:rFonts w:cs="Tahoma" w:ascii="Tahoma" w:hAnsi="Tahoma"/>
          <w:b/>
          <w:color w:val="000000"/>
          <w:sz w:val="22"/>
          <w:szCs w:val="22"/>
        </w:rPr>
        <w:t>22</w:t>
      </w:r>
      <w:r>
        <w:rPr>
          <w:rFonts w:cs="Tahoma" w:ascii="Tahoma" w:hAnsi="Tahoma"/>
          <w:color w:val="000000"/>
          <w:sz w:val="22"/>
          <w:szCs w:val="22"/>
        </w:rPr>
        <w:t>. Великобритания 1 / - / 2 / - / - / - / 15</w:t>
        <w:br/>
      </w:r>
      <w:r>
        <w:rPr>
          <w:rFonts w:cs="Tahoma" w:ascii="Tahoma" w:hAnsi="Tahoma"/>
          <w:b/>
          <w:color w:val="000000"/>
          <w:sz w:val="22"/>
          <w:szCs w:val="22"/>
        </w:rPr>
        <w:t>23.</w:t>
      </w:r>
      <w:r>
        <w:rPr>
          <w:rFonts w:cs="Tahoma" w:ascii="Tahoma" w:hAnsi="Tahoma"/>
          <w:color w:val="000000"/>
          <w:sz w:val="22"/>
          <w:szCs w:val="22"/>
        </w:rPr>
        <w:t xml:space="preserve"> Польша - / 1 / 1 / 1 / - / 1 / 13</w:t>
        <w:br/>
      </w:r>
      <w:r>
        <w:rPr>
          <w:rFonts w:cs="Tahoma" w:ascii="Tahoma" w:hAnsi="Tahoma"/>
          <w:b/>
          <w:color w:val="000000"/>
          <w:sz w:val="22"/>
          <w:szCs w:val="22"/>
        </w:rPr>
        <w:t>24.</w:t>
      </w:r>
      <w:r>
        <w:rPr>
          <w:rFonts w:cs="Tahoma" w:ascii="Tahoma" w:hAnsi="Tahoma"/>
          <w:color w:val="000000"/>
          <w:sz w:val="22"/>
          <w:szCs w:val="22"/>
        </w:rPr>
        <w:t xml:space="preserve"> Белоруссия - / - / 1 / 1 / 2 / 2 / 13</w:t>
        <w:br/>
      </w:r>
      <w:r>
        <w:rPr>
          <w:rFonts w:cs="Tahoma" w:ascii="Tahoma" w:hAnsi="Tahoma"/>
          <w:b/>
          <w:color w:val="000000"/>
          <w:sz w:val="22"/>
          <w:szCs w:val="22"/>
        </w:rPr>
        <w:t>25.</w:t>
      </w:r>
      <w:r>
        <w:rPr>
          <w:rFonts w:cs="Tahoma" w:ascii="Tahoma" w:hAnsi="Tahoma"/>
          <w:color w:val="000000"/>
          <w:sz w:val="22"/>
          <w:szCs w:val="22"/>
        </w:rPr>
        <w:t xml:space="preserve"> Словения - / - / 1 / - / 1 / 1 / 7</w:t>
        <w:br/>
      </w:r>
      <w:r>
        <w:rPr>
          <w:rFonts w:cs="Tahoma" w:ascii="Tahoma" w:hAnsi="Tahoma"/>
          <w:b/>
          <w:color w:val="000000"/>
          <w:sz w:val="22"/>
          <w:szCs w:val="22"/>
        </w:rPr>
        <w:t>26.</w:t>
      </w:r>
      <w:r>
        <w:rPr>
          <w:rFonts w:cs="Tahoma" w:ascii="Tahoma" w:hAnsi="Tahoma"/>
          <w:color w:val="000000"/>
          <w:sz w:val="22"/>
          <w:szCs w:val="22"/>
        </w:rPr>
        <w:t xml:space="preserve"> Украина - / - / - / - / 2 / 1 / 5</w:t>
        <w:br/>
      </w:r>
      <w:r>
        <w:rPr>
          <w:rFonts w:cs="Tahoma" w:ascii="Tahoma" w:hAnsi="Tahoma"/>
          <w:b/>
          <w:color w:val="000000"/>
          <w:sz w:val="22"/>
          <w:szCs w:val="22"/>
        </w:rPr>
        <w:t>27.</w:t>
      </w:r>
      <w:r>
        <w:rPr>
          <w:rFonts w:cs="Tahoma" w:ascii="Tahoma" w:hAnsi="Tahoma"/>
          <w:color w:val="000000"/>
          <w:sz w:val="22"/>
          <w:szCs w:val="22"/>
        </w:rPr>
        <w:t xml:space="preserve"> Ирландия - / - / - / 1 / - / - / 3</w:t>
        <w:br/>
      </w:r>
      <w:r>
        <w:rPr>
          <w:rFonts w:cs="Tahoma" w:ascii="Tahoma" w:hAnsi="Tahoma"/>
          <w:b/>
          <w:color w:val="000000"/>
          <w:sz w:val="22"/>
          <w:szCs w:val="22"/>
        </w:rPr>
        <w:t>28.</w:t>
      </w:r>
      <w:r>
        <w:rPr>
          <w:rFonts w:cs="Tahoma" w:ascii="Tahoma" w:hAnsi="Tahoma"/>
          <w:color w:val="000000"/>
          <w:sz w:val="22"/>
          <w:szCs w:val="22"/>
        </w:rPr>
        <w:t xml:space="preserve"> Литва - / - / - / - / 1 / - / 2</w:t>
        <w:br/>
      </w:r>
      <w:r>
        <w:rPr>
          <w:rFonts w:cs="Tahoma" w:ascii="Tahoma" w:hAnsi="Tahoma"/>
          <w:b/>
          <w:color w:val="000000"/>
          <w:sz w:val="22"/>
          <w:szCs w:val="22"/>
        </w:rPr>
        <w:t>28.</w:t>
      </w:r>
      <w:r>
        <w:rPr>
          <w:rFonts w:cs="Tahoma" w:ascii="Tahoma" w:hAnsi="Tahoma"/>
          <w:color w:val="000000"/>
          <w:sz w:val="22"/>
          <w:szCs w:val="22"/>
        </w:rPr>
        <w:t xml:space="preserve"> Словакия - / - / - / - / 1 / - / 2</w:t>
        <w:br/>
      </w:r>
      <w:r>
        <w:rPr>
          <w:rFonts w:cs="Tahoma" w:ascii="Tahoma" w:hAnsi="Tahoma"/>
          <w:b/>
          <w:color w:val="000000"/>
          <w:sz w:val="22"/>
          <w:szCs w:val="22"/>
        </w:rPr>
        <w:t>30.</w:t>
      </w:r>
      <w:r>
        <w:rPr>
          <w:rFonts w:cs="Tahoma" w:ascii="Tahoma" w:hAnsi="Tahoma"/>
          <w:color w:val="000000"/>
          <w:sz w:val="22"/>
          <w:szCs w:val="22"/>
        </w:rPr>
        <w:t xml:space="preserve"> Израиль - / - / - / - / - / 1 / 1</w:t>
      </w:r>
    </w:p>
    <w:p>
      <w:pPr>
        <w:pStyle w:val="Style14"/>
        <w:ind w:left="708" w:hanging="0"/>
        <w:rPr/>
      </w:pPr>
      <w:r>
        <w:rPr>
          <w:rFonts w:cs="Tahoma" w:ascii="Tahoma" w:hAnsi="Tahoma"/>
          <w:color w:val="000000"/>
        </w:rPr>
        <w:br/>
      </w:r>
      <w:r>
        <w:rPr>
          <w:rFonts w:cs="Tahoma" w:ascii="Tahoma" w:hAnsi="Tahoma"/>
          <w:color w:val="000000"/>
          <w:sz w:val="22"/>
          <w:szCs w:val="22"/>
        </w:rPr>
        <w:t>За 1 место - 7 очков, за 2 место - 5 очков, за 3 место - 4 очка, за 4 место - 3 очка, за 5 место - 2 очка, за 6 место - 1 очко.</w:t>
      </w:r>
    </w:p>
    <w:p>
      <w:pPr>
        <w:pStyle w:val="Style14"/>
        <w:ind w:left="708" w:hanging="0"/>
        <w:rPr>
          <w:rFonts w:ascii="Tahoma" w:hAnsi="Tahoma" w:cs="Tahoma"/>
          <w:b/>
          <w:b/>
          <w:i/>
          <w:i/>
          <w:color w:val="000000"/>
          <w:sz w:val="27"/>
          <w:szCs w:val="27"/>
        </w:rPr>
      </w:pPr>
      <w:r>
        <w:rPr>
          <w:rFonts w:cs="Tahoma" w:ascii="Tahoma" w:hAnsi="Tahoma"/>
          <w:b/>
          <w:bCs/>
          <w:i/>
          <w:color w:val="000000"/>
          <w:sz w:val="27"/>
          <w:szCs w:val="27"/>
        </w:rPr>
        <w:t xml:space="preserve">НАИБОЛЬШЕЕ КОЛИЧЕСТВО МЕДАЛЕЙ XIX ЗИМНИХ ОЛИМПИЙСКИХ ИГР </w:t>
      </w:r>
      <w:r>
        <w:rPr>
          <w:rFonts w:cs="Tahoma" w:ascii="Tahoma" w:hAnsi="Tahoma"/>
          <w:b/>
          <w:i/>
          <w:color w:val="000000"/>
          <w:sz w:val="27"/>
          <w:szCs w:val="27"/>
        </w:rPr>
        <w:t>ЗАВОЕВАЛИ</w:t>
      </w:r>
      <w:r>
        <w:rPr>
          <w:rFonts w:cs="Tahoma" w:ascii="Tahoma" w:hAnsi="Tahoma"/>
          <w:b/>
          <w:bCs/>
          <w:i/>
          <w:color w:val="000000"/>
          <w:sz w:val="27"/>
          <w:szCs w:val="27"/>
        </w:rPr>
        <w:t>:</w:t>
      </w:r>
    </w:p>
    <w:p>
      <w:pPr>
        <w:pStyle w:val="Style14"/>
        <w:ind w:left="708" w:hanging="0"/>
        <w:rPr>
          <w:rFonts w:ascii="Tahoma" w:hAnsi="Tahoma" w:cs="Tahoma"/>
          <w:b/>
          <w:b/>
          <w:bCs/>
          <w:color w:val="000000"/>
          <w:sz w:val="22"/>
          <w:szCs w:val="22"/>
        </w:rPr>
      </w:pPr>
      <w:r>
        <w:rPr>
          <w:rFonts w:cs="Tahoma" w:ascii="Tahoma" w:hAnsi="Tahoma"/>
          <w:b/>
          <w:bCs/>
          <w:color w:val="000000"/>
        </w:rPr>
        <w:t>Мужчины</w:t>
      </w:r>
      <w:r>
        <w:rPr>
          <w:rFonts w:cs="Tahoma" w:ascii="Tahoma" w:hAnsi="Tahoma"/>
          <w:color w:val="000000"/>
        </w:rPr>
        <w:br/>
      </w:r>
      <w:r>
        <w:rPr>
          <w:rFonts w:cs="Tahoma" w:ascii="Tahoma" w:hAnsi="Tahoma"/>
          <w:b/>
          <w:color w:val="000000"/>
          <w:sz w:val="22"/>
          <w:szCs w:val="22"/>
        </w:rPr>
        <w:t>Количество медалей – Спортсмен, Вид спорта - 3олотые медали / Серебряные медали / Бронзовые медали</w:t>
      </w:r>
      <w:r>
        <w:rPr>
          <w:rFonts w:cs="Tahoma" w:ascii="Tahoma" w:hAnsi="Tahoma"/>
          <w:color w:val="000000"/>
        </w:rPr>
        <w:br/>
      </w:r>
      <w:r>
        <w:rPr>
          <w:rFonts w:cs="Tahoma" w:ascii="Tahoma" w:hAnsi="Tahoma"/>
          <w:b/>
          <w:color w:val="000000"/>
          <w:sz w:val="22"/>
          <w:szCs w:val="22"/>
        </w:rPr>
        <w:t>4</w:t>
      </w:r>
      <w:r>
        <w:rPr>
          <w:rFonts w:cs="Tahoma" w:ascii="Tahoma" w:hAnsi="Tahoma"/>
          <w:color w:val="000000"/>
          <w:sz w:val="22"/>
          <w:szCs w:val="22"/>
        </w:rPr>
        <w:t xml:space="preserve"> - Оле-Эйнар Бьерндален (Норвегия), Биатлон </w:t>
      </w:r>
      <w:r>
        <w:rPr>
          <w:rFonts w:cs="Tahoma" w:ascii="Tahoma" w:hAnsi="Tahoma"/>
          <w:b/>
          <w:color w:val="000000"/>
          <w:sz w:val="22"/>
          <w:szCs w:val="22"/>
        </w:rPr>
        <w:t>4 / -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Сампа Лаюнен (Финляндия), Лыжное двоеборье </w:t>
      </w:r>
      <w:r>
        <w:rPr>
          <w:rFonts w:cs="Tahoma" w:ascii="Tahoma" w:hAnsi="Tahoma"/>
          <w:b/>
          <w:color w:val="000000"/>
          <w:sz w:val="22"/>
          <w:szCs w:val="22"/>
        </w:rPr>
        <w:t>3 / -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Йохем Ийтдехаге (Голландия), Коньки </w:t>
      </w:r>
      <w:r>
        <w:rPr>
          <w:rFonts w:cs="Tahoma" w:ascii="Tahoma" w:hAnsi="Tahoma"/>
          <w:b/>
          <w:color w:val="000000"/>
          <w:sz w:val="22"/>
          <w:szCs w:val="22"/>
        </w:rPr>
        <w:t>2 / 1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Марк Ганьон (Канада), Шорт-трек </w:t>
      </w:r>
      <w:r>
        <w:rPr>
          <w:rFonts w:cs="Tahoma" w:ascii="Tahoma" w:hAnsi="Tahoma"/>
          <w:b/>
          <w:color w:val="000000"/>
          <w:sz w:val="22"/>
          <w:szCs w:val="22"/>
        </w:rPr>
        <w:t>2 / - / 1</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Фроде Эстиль (Норвегия), Лыжные гонки </w:t>
      </w:r>
      <w:r>
        <w:rPr>
          <w:rFonts w:cs="Tahoma" w:ascii="Tahoma" w:hAnsi="Tahoma"/>
          <w:b/>
          <w:color w:val="000000"/>
          <w:sz w:val="22"/>
          <w:szCs w:val="22"/>
        </w:rPr>
        <w:t>1 / 2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Штефан Эберхартер (Австрия), Горные лыжи  </w:t>
      </w:r>
      <w:r>
        <w:rPr>
          <w:rFonts w:cs="Tahoma" w:ascii="Tahoma" w:hAnsi="Tahoma"/>
          <w:b/>
          <w:color w:val="000000"/>
          <w:sz w:val="22"/>
          <w:szCs w:val="22"/>
        </w:rPr>
        <w:t xml:space="preserve">1 / 1 / 1 </w:t>
        <w:br/>
        <w:t>3</w:t>
      </w:r>
      <w:r>
        <w:rPr>
          <w:rFonts w:cs="Tahoma" w:ascii="Tahoma" w:hAnsi="Tahoma"/>
          <w:color w:val="000000"/>
          <w:sz w:val="22"/>
          <w:szCs w:val="22"/>
        </w:rPr>
        <w:t xml:space="preserve"> - Феликс Готвальд (Австрия), Лыжное двоеборье </w:t>
      </w:r>
      <w:r>
        <w:rPr>
          <w:rFonts w:cs="Tahoma" w:ascii="Tahoma" w:hAnsi="Tahoma"/>
          <w:b/>
          <w:color w:val="000000"/>
          <w:sz w:val="22"/>
          <w:szCs w:val="22"/>
        </w:rPr>
        <w:t>- / - / 3</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Симон Амман (Швейцария), Трамплин </w:t>
      </w:r>
      <w:r>
        <w:rPr>
          <w:rFonts w:cs="Tahoma" w:ascii="Tahoma" w:hAnsi="Tahoma"/>
          <w:b/>
          <w:color w:val="000000"/>
          <w:sz w:val="22"/>
          <w:szCs w:val="22"/>
        </w:rPr>
        <w:t>2 / -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Йохан Мюлегг (Испания), Лыжные гонки </w:t>
      </w:r>
      <w:r>
        <w:rPr>
          <w:rFonts w:cs="Tahoma" w:ascii="Tahoma" w:hAnsi="Tahoma"/>
          <w:b/>
          <w:color w:val="000000"/>
          <w:sz w:val="22"/>
          <w:szCs w:val="22"/>
        </w:rPr>
        <w:t>2 / -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Кьетиль-Андре Омодт (Норвегия), Горные лыжи </w:t>
      </w:r>
      <w:r>
        <w:rPr>
          <w:rFonts w:cs="Tahoma" w:ascii="Tahoma" w:hAnsi="Tahoma"/>
          <w:b/>
          <w:color w:val="000000"/>
          <w:sz w:val="22"/>
          <w:szCs w:val="22"/>
        </w:rPr>
        <w:t>2 / -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Андрус Веерпалу (Эстония), Лыжные гонки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Джонатан Гильметт (Канада), Шорт-трек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Дерек Парра (США), Коньки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Томас Ольсгорд (Норвегия), Лыжные гонки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Алоло Антон Оно (США), Шорт-трек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Яакко Таллус (Финляндия), Лыжное двоеборье 1 / 1 / -</w:t>
        <w:br/>
      </w:r>
      <w:r>
        <w:rPr>
          <w:rFonts w:cs="Tahoma" w:ascii="Tahoma" w:hAnsi="Tahoma"/>
          <w:b/>
          <w:color w:val="000000"/>
          <w:sz w:val="22"/>
          <w:szCs w:val="22"/>
        </w:rPr>
        <w:t>2</w:t>
      </w:r>
      <w:r>
        <w:rPr>
          <w:rFonts w:cs="Tahoma" w:ascii="Tahoma" w:hAnsi="Tahoma"/>
          <w:color w:val="000000"/>
          <w:sz w:val="22"/>
          <w:szCs w:val="22"/>
        </w:rPr>
        <w:t xml:space="preserve"> - Свен Ханнавальд (Германия), Трамплин 1 / 1 / -</w:t>
        <w:br/>
      </w:r>
      <w:r>
        <w:rPr>
          <w:rFonts w:cs="Tahoma" w:ascii="Tahoma" w:hAnsi="Tahoma"/>
          <w:b/>
          <w:color w:val="000000"/>
          <w:sz w:val="22"/>
          <w:szCs w:val="22"/>
        </w:rPr>
        <w:t>2</w:t>
      </w:r>
      <w:r>
        <w:rPr>
          <w:rFonts w:cs="Tahoma" w:ascii="Tahoma" w:hAnsi="Tahoma"/>
          <w:color w:val="000000"/>
          <w:sz w:val="22"/>
          <w:szCs w:val="22"/>
        </w:rPr>
        <w:t xml:space="preserve"> - Мэтью Тюркотт (Канада), Шорт-трек </w:t>
      </w:r>
      <w:r>
        <w:rPr>
          <w:rFonts w:cs="Tahoma" w:ascii="Tahoma" w:hAnsi="Tahoma"/>
          <w:b/>
          <w:color w:val="000000"/>
          <w:sz w:val="22"/>
          <w:szCs w:val="22"/>
        </w:rPr>
        <w:t>1 / -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Ронни Аккерман (Германия), Лыжное двоеборье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Франк Люкк (Германия), Биатлон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Боде Миллер (США), Горные лыжи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Свен Фишер (Германия), Биатлон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Рикко Грос (Германия), Биатлон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Кристиан Дзорци (Италия), Лыжные гонки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Лассе Кьюс (Норвегия), Горные лыжи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Адам Малыш (Польша), Трамплин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Рафаэль Пуаре (Франция), Биатлон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Матти Хаутамяки (Финляндия), Трамплин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Ли Цзяцзюн (Китай), Шорт-трек </w:t>
      </w:r>
      <w:r>
        <w:rPr>
          <w:rFonts w:cs="Tahoma" w:ascii="Tahoma" w:hAnsi="Tahoma"/>
          <w:b/>
          <w:color w:val="000000"/>
          <w:sz w:val="22"/>
          <w:szCs w:val="22"/>
        </w:rPr>
        <w:t>- / 1 / 1</w:t>
      </w:r>
    </w:p>
    <w:p>
      <w:pPr>
        <w:pStyle w:val="Style14"/>
        <w:ind w:left="708" w:hanging="0"/>
        <w:rPr>
          <w:rFonts w:ascii="Tahoma" w:hAnsi="Tahoma" w:cs="Tahoma"/>
          <w:color w:val="000000"/>
        </w:rPr>
      </w:pPr>
      <w:r>
        <w:rPr>
          <w:rFonts w:cs="Tahoma" w:ascii="Tahoma" w:hAnsi="Tahoma"/>
          <w:b/>
          <w:bCs/>
          <w:color w:val="000000"/>
        </w:rPr>
        <w:t>Женщины</w:t>
      </w:r>
      <w:r>
        <w:rPr>
          <w:rFonts w:cs="Tahoma" w:ascii="Tahoma" w:hAnsi="Tahoma"/>
          <w:color w:val="000000"/>
        </w:rPr>
        <w:br/>
      </w:r>
      <w:r>
        <w:rPr>
          <w:rFonts w:cs="Tahoma" w:ascii="Tahoma" w:hAnsi="Tahoma"/>
          <w:b/>
          <w:color w:val="000000"/>
          <w:sz w:val="22"/>
          <w:szCs w:val="22"/>
        </w:rPr>
        <w:t>Количество медалей – Спортсмен, Вид спорта - 3олотые медали / Серебряные медали / Бронзовые медали</w:t>
      </w:r>
      <w:r>
        <w:rPr>
          <w:rFonts w:cs="Tahoma" w:ascii="Tahoma" w:hAnsi="Tahoma"/>
          <w:color w:val="000000"/>
        </w:rPr>
        <w:br/>
      </w:r>
      <w:r>
        <w:rPr>
          <w:rFonts w:cs="Tahoma" w:ascii="Tahoma" w:hAnsi="Tahoma"/>
          <w:b/>
          <w:color w:val="000000"/>
          <w:sz w:val="22"/>
          <w:szCs w:val="22"/>
        </w:rPr>
        <w:t>4</w:t>
      </w:r>
      <w:r>
        <w:rPr>
          <w:rFonts w:cs="Tahoma" w:ascii="Tahoma" w:hAnsi="Tahoma"/>
          <w:color w:val="000000"/>
          <w:sz w:val="22"/>
          <w:szCs w:val="22"/>
        </w:rPr>
        <w:t xml:space="preserve"> - Яница Костелич (Хорватия), Горные лыжи </w:t>
      </w:r>
      <w:r>
        <w:rPr>
          <w:rFonts w:cs="Tahoma" w:ascii="Tahoma" w:hAnsi="Tahoma"/>
          <w:b/>
          <w:color w:val="000000"/>
          <w:sz w:val="22"/>
          <w:szCs w:val="22"/>
        </w:rPr>
        <w:t>3 / 1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Кати Вильгельм (Германия), Биатлон </w:t>
      </w:r>
      <w:r>
        <w:rPr>
          <w:rFonts w:cs="Tahoma" w:ascii="Tahoma" w:hAnsi="Tahoma"/>
          <w:b/>
          <w:color w:val="000000"/>
          <w:sz w:val="22"/>
          <w:szCs w:val="22"/>
        </w:rPr>
        <w:t>2 / 1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Янь Янь-1 (Китай), Шорт-трек </w:t>
      </w:r>
      <w:r>
        <w:rPr>
          <w:rFonts w:cs="Tahoma" w:ascii="Tahoma" w:hAnsi="Tahoma"/>
          <w:b/>
          <w:color w:val="000000"/>
          <w:sz w:val="22"/>
          <w:szCs w:val="22"/>
        </w:rPr>
        <w:t>2 / 1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Бенте Скари (Норвегия), Лыжные гонки </w:t>
      </w:r>
      <w:r>
        <w:rPr>
          <w:rFonts w:cs="Tahoma" w:ascii="Tahoma" w:hAnsi="Tahoma"/>
          <w:b/>
          <w:color w:val="000000"/>
          <w:sz w:val="22"/>
          <w:szCs w:val="22"/>
        </w:rPr>
        <w:t>1 / 1 / 1</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Сабине Фелькер (Германия), Коньки </w:t>
      </w:r>
      <w:r>
        <w:rPr>
          <w:rFonts w:cs="Tahoma" w:ascii="Tahoma" w:hAnsi="Tahoma"/>
          <w:b/>
          <w:color w:val="000000"/>
          <w:sz w:val="22"/>
          <w:szCs w:val="22"/>
        </w:rPr>
        <w:t>- / 2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Андреа Хенкель (Германия), Биатлон </w:t>
      </w:r>
      <w:r>
        <w:rPr>
          <w:rFonts w:cs="Tahoma" w:ascii="Tahoma" w:hAnsi="Tahoma"/>
          <w:b/>
          <w:color w:val="000000"/>
          <w:sz w:val="22"/>
          <w:szCs w:val="22"/>
        </w:rPr>
        <w:t>2 / -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Клаудиа Пехштайн (Германия), Коньки </w:t>
      </w:r>
      <w:r>
        <w:rPr>
          <w:rFonts w:cs="Tahoma" w:ascii="Tahoma" w:hAnsi="Tahoma"/>
          <w:b/>
          <w:color w:val="000000"/>
          <w:sz w:val="22"/>
          <w:szCs w:val="22"/>
        </w:rPr>
        <w:t>2 / -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Стефания Бельмондо (Италия), Лыжные гонки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Ольга Данилова (Россия), Лыжные гонки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Уши Дизль (Германия), Биатлон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Эви Захенбахер (Германия), Лыжные гонки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Ко Ги Хьюн (Корея), Шорт-трек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Чой Юн Кюн (Корея), Шорт-трек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Ольга Пылева (Россия), Биатлон </w:t>
      </w:r>
      <w:r>
        <w:rPr>
          <w:rFonts w:cs="Tahoma" w:ascii="Tahoma" w:hAnsi="Tahoma"/>
          <w:b/>
          <w:color w:val="000000"/>
          <w:sz w:val="22"/>
          <w:szCs w:val="22"/>
        </w:rPr>
        <w:t>1 / -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Юлия Чепалова (Россия), Лыжные гонки </w:t>
      </w:r>
      <w:r>
        <w:rPr>
          <w:rFonts w:cs="Tahoma" w:ascii="Tahoma" w:hAnsi="Tahoma"/>
          <w:b/>
          <w:color w:val="000000"/>
          <w:sz w:val="22"/>
          <w:szCs w:val="22"/>
        </w:rPr>
        <w:t>1 / -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Лариса Лазутина (Россия), Лыжные гонки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Лив-Грете Пуаре (Норвегия), Биатлон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Анита Моэн (Норвегия), Лыжные гонки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Вань Чунлу (Китай), Шорт-трек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Ренате Гетшль (Австрия), Горные лыжи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Евгения Раданова (Болгария), Шорт-трек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Аня Перссон (Швеция), Горные лыжи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Янь Янь-2 (Китай), Шорт-трек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Дженнифер Родригес (США), Коньки </w:t>
      </w:r>
      <w:r>
        <w:rPr>
          <w:rFonts w:cs="Tahoma" w:ascii="Tahoma" w:hAnsi="Tahoma"/>
          <w:b/>
          <w:color w:val="000000"/>
          <w:sz w:val="22"/>
          <w:szCs w:val="22"/>
        </w:rPr>
        <w:t>- / - / 2</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Магдалена Форсберг (Швеция), Биатлон </w:t>
      </w:r>
      <w:r>
        <w:rPr>
          <w:rFonts w:cs="Tahoma" w:ascii="Tahoma" w:hAnsi="Tahoma"/>
          <w:b/>
          <w:color w:val="000000"/>
          <w:sz w:val="22"/>
          <w:szCs w:val="22"/>
        </w:rPr>
        <w:t>- / - / 2</w:t>
      </w:r>
    </w:p>
    <w:p>
      <w:pPr>
        <w:pStyle w:val="Style14"/>
        <w:ind w:left="708" w:hanging="0"/>
        <w:rPr>
          <w:rFonts w:ascii="Tahoma" w:hAnsi="Tahoma" w:cs="Tahoma"/>
          <w:b/>
          <w:b/>
          <w:bCs/>
          <w:i/>
          <w:i/>
          <w:color w:val="000000"/>
          <w:sz w:val="27"/>
          <w:szCs w:val="27"/>
        </w:rPr>
      </w:pPr>
      <w:r>
        <w:rPr>
          <w:rFonts w:cs="Tahoma" w:ascii="Tahoma" w:hAnsi="Tahoma"/>
          <w:b/>
          <w:bCs/>
          <w:i/>
          <w:color w:val="000000"/>
          <w:sz w:val="27"/>
          <w:szCs w:val="27"/>
        </w:rPr>
        <w:t>ЗАКРЫТИЕ XIX ЗИМНИХ ОЛИМПИЙСКИХ ИГР</w:t>
      </w:r>
    </w:p>
    <w:p>
      <w:pPr>
        <w:pStyle w:val="Style14"/>
        <w:ind w:left="708" w:hanging="0"/>
        <w:rPr>
          <w:rFonts w:ascii="Tahoma" w:hAnsi="Tahoma" w:cs="Tahoma"/>
          <w:b/>
          <w:b/>
          <w:bCs/>
          <w:i/>
          <w:i/>
          <w:color w:val="000000"/>
          <w:sz w:val="27"/>
          <w:szCs w:val="27"/>
        </w:rPr>
      </w:pPr>
      <w:r>
        <w:rPr>
          <w:rFonts w:cs="Tahoma" w:ascii="Tahoma" w:hAnsi="Tahoma"/>
          <w:color w:val="000000"/>
        </w:rPr>
        <w:br/>
      </w:r>
      <w:r>
        <w:rPr>
          <w:rFonts w:cs="Tahoma" w:ascii="Tahoma" w:hAnsi="Tahoma"/>
          <w:color w:val="000000"/>
          <w:sz w:val="22"/>
          <w:szCs w:val="22"/>
        </w:rPr>
        <w:t>Как обычно, закрытие XIX зимних Олимпийских игр 2002 года в Солт-Лейк-Сити немного уступало их открытию. Хотя и здесь американцы попытались прыгнуть выше головы. Чего только стоит выступление легендарных "Kiss" в обрамлении великолепных Кристи Ямагучи и Катарины Витт, а знаменитый Курт Браунинг. Не меньшее удовольствие испытали зрители и от появления на льду Дороти Хэмилл и Ильи Кулика.</w:t>
        <w:br/>
        <w:t>Как ни странно, спортсмены прошли командами, хотя и без флагов и табличек. Обычно заключительный парад проходит общим строем, даже не строем, а феерией веселья. Веселья хватало и сейчас, а вот общности нет. Тем не менее это не испортило общего впечатления церемонии закрытия XIX зимних Олимпийских игр 2002 года в Солт-Лейк-Сити.</w:t>
        <w:br/>
        <w:t>Американцы придумали отличный ход. Олимпийский флаг вынесли со стадиона те, кому предстоит сражаться за медали в будущем. 11-15-летние дети держали полотнище с пятью кольцами, как святыню. Наверняка этот миг они запомнят на всю жизнь. Как запомнят его и сидевшие на трибунах, и выступавшие на аренах XIX зимних Олимпийских игр 2002 года в Солт-Лейк-Сити. Неизвестно, все ли они приедут через четыре года в Турин, для кого-то эта Олимпиада стала последней, для кого-то - первой. Важно, что все 16 олимпийских дней они жили вместе, соревновались, доставляли радость болельщикам, огорчали их. Ведь спорт не бывает без поражений, не бывает без них и побед.</w:t>
        <w:br/>
        <w:t>Великолепно была представлена столица юбилейных, XX зимних Олимпийских игр 2006 года - итальянский Турин. Лазерная графика поражала воображение, фигуристы, несущие за собой зеленое, белое и красное полотнища, символизирующие итальянский флаг, как будто убегали на четыре года вперед. Окончательно осознание последнего дня XIX зимних Олимпийских игр 2002 года в Солт-Лейк-Сити пришло тогда, когда мальчуган передал свой огонек девочке, увезшей его в солнечную Италию. Ну а когда погас Олимпийский огонь, зрители потихоньку начали покидать свои места. Их не могло остановить даже появление на льду группы Bon Jovi.</w:t>
        <w:br/>
        <w:t>Шоу продолжается. И фейерверк, озаривший ночное небо Солт-Лейк-Сити, - лучшее тому подтверждение. XIX зимние Олимпийские игры 2002 года в Солт-Лейк-Сити закончились, но не закончился спорт. "До встречи через четыре года в Турине", - сказал президент МОК Жак Рогге.</w:t>
      </w:r>
      <w:r>
        <w:rPr>
          <w:rFonts w:cs="Tahoma" w:ascii="Tahoma" w:hAnsi="Tahoma"/>
          <w:color w:val="000000"/>
        </w:rPr>
        <w:br/>
        <w:br/>
      </w:r>
      <w:r>
        <w:rPr>
          <w:rFonts w:cs="Tahoma" w:ascii="Tahoma" w:hAnsi="Tahoma"/>
          <w:b/>
          <w:bCs/>
          <w:i/>
          <w:color w:val="000000"/>
          <w:sz w:val="27"/>
          <w:szCs w:val="27"/>
        </w:rPr>
        <w:t>ЗАКЛЮЧИТЕЛЬНАЯ ПРЕСС-КОНФЕРЕНЦИЯ XIX ЗИМНИХ ОЛИМПИЙСКИХ ИГР</w:t>
      </w:r>
    </w:p>
    <w:p>
      <w:pPr>
        <w:pStyle w:val="Style14"/>
        <w:ind w:left="708" w:hanging="0"/>
        <w:rPr/>
      </w:pPr>
      <w:r>
        <w:rPr>
          <w:rFonts w:cs="Tahoma" w:ascii="Tahoma" w:hAnsi="Tahoma"/>
          <w:color w:val="000000"/>
          <w:sz w:val="22"/>
          <w:szCs w:val="22"/>
        </w:rPr>
        <w:t>Никакого противостояния между Россией и США, кроме спортивного, на XIX зимних Олимпийских игр 2002 года в Солт-Лейк-Сити не было, заявил на заключительной пресс-конференции в Солт-Лейк-Сити президент МОК Жак Рогге.</w:t>
        <w:br/>
        <w:t>"Я не считаю, что XIX зимние Олимпийские игры 2002 года в Солт-Лейк-Сити были политизированы, - отметил он, - Наши российские друзья были недовольны некоторыми решениями. Однако они всегда подтверждали свою преданность идеалам олимпизма и неоднократно выражали поддержку организаторам соревнований и МОК. У них были претензии только к судейству - и не более того".</w:t>
        <w:br/>
        <w:t>Жак Рогге, естественно, не мог обойти вниманием допинговый скандал, вспыхнувший с новой силой прямо перед его встречей с журналистами. По словам президента МОК Жака Рогге, "чемпион должен показывать пример во всем для того чтобы стать настоящим чемпионом, нужно не только пересечь финишную черту первым, но и сделать это честным способом". Однако несмотря ни на что, XIX зимние Олимпийские игры 2002 года в Солт-Лейк-Сити, по мнению Жака Рогге, прошли успешно.</w:t>
        <w:br/>
        <w:t>"Мы очень рады, что все было организовано на столь высоком уровне. И конечно, мы благодарны всем жителям Солт-Лейк-Сити и его окрестностей за ту неоценимую поддержку, которую они нам оказали", - сказал президент МОК Жак Рогге.</w:t>
      </w:r>
      <w:r>
        <w:rPr>
          <w:rFonts w:cs="Tahoma" w:ascii="Tahoma" w:hAnsi="Tahoma"/>
          <w:color w:val="000000"/>
        </w:rPr>
        <w:br/>
        <w:br/>
      </w:r>
      <w:r>
        <w:rPr>
          <w:rFonts w:cs="Tahoma" w:ascii="Tahoma" w:hAnsi="Tahoma"/>
          <w:b/>
          <w:bCs/>
          <w:i/>
          <w:color w:val="000000"/>
          <w:sz w:val="27"/>
          <w:szCs w:val="27"/>
        </w:rPr>
        <w:t>МНЕНИЕ АМЕРИКАНЦЕВ О XIX ЗИМНИХ ОЛИМПИЙСКИХ ИГРАХ</w:t>
      </w:r>
    </w:p>
    <w:p>
      <w:pPr>
        <w:pStyle w:val="Style14"/>
        <w:ind w:left="708" w:hanging="0"/>
        <w:rPr>
          <w:rFonts w:ascii="Tahoma" w:hAnsi="Tahoma" w:cs="Tahoma"/>
          <w:b/>
          <w:b/>
          <w:bCs/>
          <w:i/>
          <w:i/>
          <w:color w:val="000000"/>
          <w:sz w:val="22"/>
          <w:szCs w:val="22"/>
        </w:rPr>
      </w:pPr>
      <w:r>
        <w:rPr>
          <w:rFonts w:cs="Tahoma" w:ascii="Tahoma" w:hAnsi="Tahoma"/>
          <w:color w:val="000000"/>
        </w:rPr>
        <w:br/>
      </w:r>
      <w:r>
        <w:rPr>
          <w:rFonts w:cs="Tahoma" w:ascii="Tahoma" w:hAnsi="Tahoma"/>
          <w:color w:val="000000"/>
          <w:sz w:val="22"/>
          <w:szCs w:val="22"/>
        </w:rPr>
        <w:t>Завершившиеся XIX зимние Олимпийские игры 2002 года в Солт-Лейк-Сити "недостойна медали". Такую точку зрения высказало большинство респондентов-американцев, опрошенных американской телекомпанией Си-Эн-Эн.</w:t>
        <w:br/>
        <w:t>38 процентов - самый большой сегмент респондентов - на вопрос о том, какую медаль они бы вручили организаторам XIX зимних Олимпийских игр 2002 года в Солт-Лейк-Сити, ответили, что не удостоили бы их никакой награды. В то же время 12 процентов участников опроса на Интернет-сайте Си-Эн-Эн сочли, что XIX зимние Олимпийские игры 2002 года в Солт-Лейк-Сити достойны бронзовой медали. 21 процент - отвели организаторам "серебро", а 30 процентов - "золото". Последней точки зрения придерживается и президент оргкомитета XIX зимних Олимпийских игр 2002 года в Солт-Лейк-Сити Митт Ромни, отметивший, что "спортивные сооружения были превосходны и все прошло гораздо лучше и оказалось намного результативнее, чем мы могли себе представить".</w:t>
        <w:br/>
        <w:t>"Американцы надеялись неплохо выступить, но не ожидали такого. Страна, никогда не выигрывавшая больше 13 медалей на зимних Олимпиадах, получила 34", - отмечает в этой связи агентство АП "Это были американские игры", - резюмирует телекомпания Си-Би-Эс.</w:t>
        <w:br/>
        <w:t>В то же время медали американских олимпийцев и общие результаты XIX зимних Олимпийских игр 2002 года в Солт-Лейк-Сити у многих вызвали сомнения. Та же телекомпания Си-Эн-Эн провела в предпоследний день соревнований опрос на тему справедливости судейства на XIX зимних Олимпийских играх 2002 года в Солт-Лейк-Сити. По мнению подавляющего большинства - 67 процентов его участников - судейство не было беспристрастным. И лишь треть опрошенных сочла его честным.</w:t>
        <w:br/>
        <w:t xml:space="preserve">Закончились XIX зимние Олимпийские игры 2002 года в Солт-Лейк-Сити - самые скандальные Олимпийские игры в истории - начавшиеся со скандала, скандалом и закончившиеся. </w:t>
        <w:br/>
        <w:t>Летом 2004 года спортсмены соберутся в Афинах на XXVIII Олимпийских играх.</w:t>
      </w:r>
    </w:p>
    <w:p>
      <w:pPr>
        <w:pStyle w:val="Normal"/>
        <w:rPr>
          <w:rFonts w:ascii="Tahoma" w:hAnsi="Tahoma" w:cs="Tahoma"/>
          <w:b/>
          <w:b/>
          <w:bCs/>
          <w:i/>
          <w:i/>
          <w:sz w:val="27"/>
          <w:szCs w:val="27"/>
          <w:u w:val="single"/>
        </w:rPr>
      </w:pPr>
      <w:r>
        <w:rPr>
          <w:rFonts w:cs="Tahoma" w:ascii="Tahoma" w:hAnsi="Tahoma"/>
          <w:b/>
          <w:bCs/>
          <w:i/>
          <w:sz w:val="27"/>
          <w:szCs w:val="27"/>
          <w:u w:val="single"/>
        </w:rPr>
        <w:t xml:space="preserve">21. </w:t>
      </w:r>
      <w:r>
        <w:rPr>
          <w:rFonts w:cs="Tahoma" w:ascii="Tahoma" w:hAnsi="Tahoma"/>
          <w:b/>
          <w:i/>
          <w:sz w:val="27"/>
          <w:szCs w:val="27"/>
          <w:u w:val="single"/>
        </w:rPr>
        <w:t xml:space="preserve">ВИДЫ СПОРТА, ПРЕДСТАВЛЕННЫЕ НА ПОСЛЕДНЕЙ ОЛИМПИАДЕ В </w:t>
      </w:r>
      <w:r>
        <w:rPr>
          <w:rFonts w:cs="Tahoma" w:ascii="Tahoma" w:hAnsi="Tahoma"/>
          <w:b/>
          <w:i/>
          <w:sz w:val="27"/>
          <w:szCs w:val="27"/>
          <w:u w:val="single"/>
          <w:lang w:val="en-US"/>
        </w:rPr>
        <w:t>SALT</w:t>
      </w:r>
      <w:r>
        <w:rPr>
          <w:rFonts w:cs="Tahoma" w:ascii="Tahoma" w:hAnsi="Tahoma"/>
          <w:b/>
          <w:i/>
          <w:sz w:val="27"/>
          <w:szCs w:val="27"/>
          <w:u w:val="single"/>
        </w:rPr>
        <w:t xml:space="preserve"> </w:t>
      </w:r>
      <w:r>
        <w:rPr>
          <w:rFonts w:cs="Tahoma" w:ascii="Tahoma" w:hAnsi="Tahoma"/>
          <w:b/>
          <w:i/>
          <w:sz w:val="27"/>
          <w:szCs w:val="27"/>
          <w:u w:val="single"/>
          <w:lang w:val="en-US"/>
        </w:rPr>
        <w:t>LAKE</w:t>
      </w:r>
      <w:r>
        <w:rPr>
          <w:rFonts w:cs="Tahoma" w:ascii="Tahoma" w:hAnsi="Tahoma"/>
          <w:b/>
          <w:i/>
          <w:sz w:val="27"/>
          <w:szCs w:val="27"/>
          <w:u w:val="single"/>
        </w:rPr>
        <w:t xml:space="preserve"> </w:t>
      </w:r>
      <w:r>
        <w:rPr>
          <w:rFonts w:cs="Tahoma" w:ascii="Tahoma" w:hAnsi="Tahoma"/>
          <w:b/>
          <w:i/>
          <w:sz w:val="27"/>
          <w:szCs w:val="27"/>
          <w:u w:val="single"/>
          <w:lang w:val="en-US"/>
        </w:rPr>
        <w:t>CITY</w:t>
      </w:r>
    </w:p>
    <w:p>
      <w:pPr>
        <w:pStyle w:val="Normal"/>
        <w:ind w:left="705" w:hanging="0"/>
        <w:rPr>
          <w:rFonts w:ascii="Tahoma" w:hAnsi="Tahoma" w:cs="Tahoma"/>
          <w:b/>
          <w:b/>
          <w:bCs/>
          <w:i/>
          <w:i/>
          <w:sz w:val="20"/>
          <w:szCs w:val="20"/>
          <w:u w:val="single"/>
          <w:lang w:val="en-US"/>
        </w:rPr>
      </w:pPr>
      <w:r>
        <w:rPr>
          <w:rFonts w:cs="Tahoma" w:ascii="Tahoma" w:hAnsi="Tahoma"/>
          <w:b/>
          <w:bCs/>
          <w:i/>
          <w:sz w:val="20"/>
          <w:szCs w:val="20"/>
          <w:u w:val="single"/>
          <w:lang w:val="en-US"/>
        </w:rPr>
      </w:r>
    </w:p>
    <w:p>
      <w:pPr>
        <w:pStyle w:val="Normal"/>
        <w:ind w:left="705" w:hanging="0"/>
        <w:rPr>
          <w:rFonts w:ascii="Tahoma" w:hAnsi="Tahoma" w:cs="Tahoma"/>
          <w:sz w:val="22"/>
          <w:szCs w:val="22"/>
        </w:rPr>
      </w:pPr>
      <w:r>
        <w:rPr>
          <w:rFonts w:cs="Tahoma" w:ascii="Tahoma" w:hAnsi="Tahoma"/>
          <w:b/>
        </w:rPr>
        <w:t>Керлинг</w:t>
      </w:r>
      <w:r>
        <w:rPr>
          <w:rFonts w:cs="Tahoma" w:ascii="Tahoma" w:hAnsi="Tahoma"/>
        </w:rPr>
        <w:t xml:space="preserve"> </w:t>
      </w:r>
      <w:r>
        <w:rPr>
          <w:rFonts w:cs="Tahoma" w:ascii="Tahoma" w:hAnsi="Tahoma"/>
          <w:sz w:val="22"/>
          <w:szCs w:val="22"/>
        </w:rPr>
        <w:t>(от англ. curling, curl - крутить) – разновидность игры в кегли на льду. Современный керлинг – спортивная игра, в которой противоборствующие команды (по 4 чел. в каждой) стремятся попасть пущенной битой (диск с рукояткой массой 20 кг и размером 30х40 см) в вычерченную на льду мишень. Для броска биты готовят ледовую дорожку длиной 31 м. Цель игры – попасть битой в мишень, вытолкнув из нее биту соперника. Международная федерация керлинга (ICF) основана в 1950 г. и объединяет более 30 национальных федераций. Показательные соревнования по керлингу проводились на зимних Олимпийских играх в 1924, 1932, 1936, 1964, 1992. В 1994 г. решением ICF керлинг включен в программу XVIII Зимних Олимпийских игр, на которых было разыграно два комплекта медалей для мужчин и женщин.</w:t>
      </w:r>
    </w:p>
    <w:p>
      <w:pPr>
        <w:pStyle w:val="Mid1"/>
        <w:ind w:left="705" w:hanging="0"/>
        <w:rPr/>
      </w:pPr>
      <w:r>
        <w:rPr>
          <w:color w:val="000000"/>
          <w:sz w:val="24"/>
          <w:szCs w:val="24"/>
        </w:rPr>
        <w:t>Биатлон</w:t>
      </w:r>
      <w:r>
        <w:rPr>
          <w:color w:val="000000"/>
        </w:rPr>
        <w:t xml:space="preserve"> - </w:t>
      </w:r>
      <w:r>
        <w:rPr>
          <w:b w:val="false"/>
          <w:color w:val="000000"/>
          <w:sz w:val="22"/>
          <w:szCs w:val="22"/>
        </w:rPr>
        <w:t xml:space="preserve">зимнее двоеборье, состоящее из лыжных гонок со стрельбой на огневых рубежах из малокалиберной винтовки (в 1960 – 1976 – из карабина). Международный союз современного пятиборья и биатлона (УИПМБ) основан в 1948, с 1993 – Международный союз биатлона (IBU), с 1998 – Международная федерация биатлона (IBF). </w:t>
        <w:br/>
        <w:t xml:space="preserve">В программе ЗОИ с 1960 – мужчины, с 1992 – женщины. В современной программе зимних олимпийских игр (далее ЗОИ) три дисциплины: гонки на лыжах 20 км (с 1960), 10 км (с 1980), эстафета 4х7,5 км (с 1968). На дистанции 20 км четыре огневых рубежа – между отрезками 3,5 и 17,5 км, на которых спортсмены выполняют по 5 выстрелов по мишеням с расстояния 50 м, на первом и третьем рубежах стреляют лежа, на втором и четвертом – стоя. За каждый промах спортсмену прибавляется штрафное время – 1 мин. В гонке 10 км – два огневых рубежа – между 3,0 и 7,5 км: на первом рубеже стреляют лежа, на втором – стоя. За каждый промах спортсмены дополнительно пробегают 150 м. Участники эстафеты на двух огневых рубежах выполняют не более 8 выстрелов по пяти мишеням. За каждый промах – дополнительный пробег 150 м. </w:t>
        <w:br/>
        <w:t xml:space="preserve">Соревнование женщин в программе ЗОИ: индивидуальная гонка 15 км со стрельбой на четырех огневых рубежах – между 3 и 12 км, спринтерская гонка 7,5 км со стрельбой на двух огневых рубежах и эстафета 4х7,5 км со стрельбой на двух огневых рубежах. </w:t>
        <w:br/>
        <w:t>Состав команды на ЗОИ – не более 6 спортсменов. Отбор национальных команд осуществляется по рейтингу, полученному спортсменами страны на этапах Кубка мира и Чемпионата мира в течение олимпийского цикла.</w:t>
      </w:r>
    </w:p>
    <w:p>
      <w:pPr>
        <w:pStyle w:val="Mid1"/>
        <w:ind w:left="705" w:hanging="0"/>
        <w:rPr/>
      </w:pPr>
      <w:r>
        <w:rPr>
          <w:color w:val="000000"/>
          <w:sz w:val="24"/>
          <w:szCs w:val="24"/>
        </w:rPr>
        <w:t>Лыжные гонки</w:t>
      </w:r>
      <w:r>
        <w:rPr>
          <w:color w:val="000000"/>
        </w:rPr>
        <w:t xml:space="preserve"> </w:t>
      </w:r>
      <w:r>
        <w:rPr>
          <w:b w:val="false"/>
          <w:color w:val="000000"/>
          <w:sz w:val="22"/>
          <w:szCs w:val="22"/>
        </w:rPr>
        <w:t xml:space="preserve">- вид спорта, в котором спортсменам необходимо как можно быстрее преодолеть соревновательную дистанцию на лыжах. Международная федерация лыжного спорта (ФИС) основана в 1924 г. и объединяет более 90 национальных федераций. </w:t>
        <w:br/>
        <w:t xml:space="preserve">В программе ЗОИ с 1924 г. Вначале мужчины соревновались в гонках 18 и 50 км, с 1936 добавляется эстафета 4х10 км, с 1956 – гонка 30 км (в этом же году гонка 18 км заменена гонкой 15 км), с 1992 – 10 км. Соревнования женщин с 1952 – в гонках 10 км, с 1956 добавляется эстафета 3х5 км (с 1976 – 4х5 км), с 1964 – гонка 5 км, с 1984 – 20 км, с 1992 – 30 км. </w:t>
        <w:br/>
        <w:t>Для участия в ЗОИ каждая страна может быть представлена четырьмя участниками в каждой дисциплине, в эстафетной гонке – одной командой.</w:t>
      </w:r>
    </w:p>
    <w:p>
      <w:pPr>
        <w:pStyle w:val="Mid1"/>
        <w:ind w:left="705" w:hanging="0"/>
        <w:rPr>
          <w:b w:val="false"/>
          <w:b w:val="false"/>
          <w:color w:val="000000"/>
          <w:sz w:val="22"/>
          <w:szCs w:val="22"/>
        </w:rPr>
      </w:pPr>
      <w:r>
        <w:rPr>
          <w:color w:val="000000"/>
          <w:sz w:val="24"/>
          <w:szCs w:val="24"/>
        </w:rPr>
        <w:t>Прыжки на лыжах с трамплина</w:t>
      </w:r>
      <w:r>
        <w:rPr>
          <w:color w:val="000000"/>
        </w:rPr>
        <w:t xml:space="preserve"> </w:t>
      </w:r>
      <w:r>
        <w:rPr>
          <w:b w:val="false"/>
          <w:color w:val="000000"/>
          <w:sz w:val="22"/>
          <w:szCs w:val="22"/>
        </w:rPr>
        <w:t xml:space="preserve">- вид спорта, включающий прыжки на лыжах со специально оборудованных трамплинов. Различают средний (70 м) и большой (90 м) трамплины (с 1992 – 120 м). Входят в программу лыжного двоеборья. </w:t>
        <w:br/>
        <w:t xml:space="preserve">Прыжки на лыжах с трамплина входят в состав Международной федерации лыжного спорта (ФИС). В программе ЗОИ с 1924 – прыжки со среднего трамплина, с 1964 – с большого. С 1992 личные соревнования у мужчин проводятся на трамплинах 90 м и 120 м, командные – на трамплине 120 м. Выполнение прыжков оценивается пятью судьями: техника (стиль) выполнения (максимальное количество – 20 баллов) и дальность прыжка (по специальной таблице). Результат участника определяется по сумме балов двух зачетных попыток. От национальных команд в каждом виде соревнований могут выступать не более четырех спортсменов. </w:t>
      </w:r>
    </w:p>
    <w:p>
      <w:pPr>
        <w:pStyle w:val="Mid1"/>
        <w:ind w:left="705" w:hanging="0"/>
        <w:rPr>
          <w:color w:val="000000"/>
        </w:rPr>
      </w:pPr>
      <w:r>
        <w:rPr>
          <w:color w:val="000000"/>
          <w:sz w:val="24"/>
          <w:szCs w:val="24"/>
        </w:rPr>
        <w:t>Лыжное двоеборье (северное двоеборье)</w:t>
      </w:r>
      <w:r>
        <w:rPr>
          <w:color w:val="000000"/>
        </w:rPr>
        <w:t xml:space="preserve"> </w:t>
      </w:r>
      <w:r>
        <w:rPr>
          <w:b w:val="false"/>
          <w:color w:val="000000"/>
          <w:sz w:val="22"/>
          <w:szCs w:val="22"/>
        </w:rPr>
        <w:t xml:space="preserve">- Вид спорта, включающий прыжки с трамплина и лыжные гонки. Соревнования среди мужчин проводятся два дня: в первый день – прыжки на лыжах с трамплина 90 м; во второй – гонка 15 км (с 1924 по 1952 – прыжки с трамплина 60 м и гонка 18 км; с 1956 по 1988 – 70 м и 15 км соответственно). Результат определяется суммой баллов, полученных за выполнение обоих упражнений. Лыжное двоеборье входит в состав Международной федерации лыжного спорта (ФИС). </w:t>
        <w:br/>
        <w:t>В программе ЗОИ с 1924. От каждой национальной команды в соревнованиях могут участвовать не более 4 спортсменов.</w:t>
      </w:r>
      <w:r>
        <w:rPr>
          <w:color w:val="000000"/>
        </w:rPr>
        <w:t xml:space="preserve"> </w:t>
      </w:r>
    </w:p>
    <w:p>
      <w:pPr>
        <w:pStyle w:val="Mid1"/>
        <w:ind w:left="705" w:hanging="0"/>
        <w:rPr/>
      </w:pPr>
      <w:r>
        <w:rPr>
          <w:color w:val="000000"/>
          <w:sz w:val="24"/>
          <w:szCs w:val="24"/>
        </w:rPr>
        <w:t>Слалом</w:t>
      </w:r>
      <w:r>
        <w:rPr>
          <w:color w:val="000000"/>
        </w:rPr>
        <w:t xml:space="preserve"> </w:t>
      </w:r>
      <w:r>
        <w:rPr>
          <w:b w:val="false"/>
          <w:color w:val="000000"/>
          <w:sz w:val="22"/>
          <w:szCs w:val="22"/>
        </w:rPr>
        <w:t>- спортивная дисциплина в горнолыжном спорте. Во время спуска с гор спортсмены должны преодолеть специальные трассы, размеченные воротами и флажками. Результаты определяются по сумме времени, показанного в двух попытках на различных трассах.</w:t>
      </w:r>
      <w:r>
        <w:rPr>
          <w:color w:val="000000"/>
        </w:rPr>
        <w:t xml:space="preserve"> </w:t>
      </w:r>
    </w:p>
    <w:p>
      <w:pPr>
        <w:pStyle w:val="Mid1"/>
        <w:ind w:left="705" w:hanging="0"/>
        <w:rPr/>
      </w:pPr>
      <w:r>
        <w:rPr>
          <w:color w:val="000000"/>
          <w:sz w:val="24"/>
          <w:szCs w:val="24"/>
        </w:rPr>
        <w:t>Фристайл</w:t>
      </w:r>
      <w:r>
        <w:rPr>
          <w:color w:val="000000"/>
        </w:rPr>
        <w:t xml:space="preserve"> </w:t>
      </w:r>
      <w:r>
        <w:rPr>
          <w:b w:val="false"/>
          <w:color w:val="000000"/>
          <w:sz w:val="22"/>
          <w:szCs w:val="22"/>
        </w:rPr>
        <w:t xml:space="preserve">- горнолыжное многоборье, в состав которого входят лыжный балет, воздушная (лыжная) акробатика и могул. В лыжном балете спортсмен спускается по пологому склону под музыкальное сопровождение, демонстрируя элемента скольжения, шагов, вращений, прыжков. В воздушной (лыжной) акробатике спортсмены со специально спрофилированного трамплина совершают серию различных по сложности прыжков и сальто. Трамплины трех разновидностей: большой (высота 3,5 м, уклон 65 град); средний (3,2 м, 63 град); малый (2,1 м, 55 град). Площадь приземления должна быть покрыта рыхлым снегом. Очки начисляются за технику отрыва, высоту и длину полета, форму элементов и приземление. </w:t>
        <w:br/>
        <w:t xml:space="preserve">Могул – спуск на лыжах по бугристой трассе (уклон 27 град), усложненный обязательным выполнением двух прыжков. </w:t>
        <w:br/>
        <w:t xml:space="preserve">В программе ЗОИ с 1992 г. (муж. и жен.) - только могул, с 1994 г. включена лыжная акробатика. </w:t>
      </w:r>
    </w:p>
    <w:p>
      <w:pPr>
        <w:pStyle w:val="Mid1"/>
        <w:ind w:left="705" w:hanging="0"/>
        <w:rPr>
          <w:color w:val="000000"/>
        </w:rPr>
      </w:pPr>
      <w:r>
        <w:rPr>
          <w:color w:val="000000"/>
          <w:sz w:val="24"/>
          <w:szCs w:val="24"/>
        </w:rPr>
        <w:t>Скоростной спуск</w:t>
      </w:r>
      <w:r>
        <w:rPr>
          <w:color w:val="000000"/>
        </w:rPr>
        <w:t xml:space="preserve"> </w:t>
      </w:r>
      <w:r>
        <w:rPr>
          <w:b w:val="false"/>
          <w:color w:val="000000"/>
          <w:sz w:val="22"/>
          <w:szCs w:val="22"/>
        </w:rPr>
        <w:t xml:space="preserve">- самый быстрый и наиболее опасный вид горнолыжного спорта. На лыжных соревнованиях в 2002, горнолыжники произведут много сенсаций своими прыжками и поворотами на двухмильном спуске, разработанном швейцарским Олимпийским чемпионом горнолыжного спорта Бернардом Русси. </w:t>
      </w:r>
    </w:p>
    <w:p>
      <w:pPr>
        <w:pStyle w:val="Mid1"/>
        <w:ind w:left="705" w:hanging="0"/>
        <w:rPr/>
      </w:pPr>
      <w:r>
        <w:rPr>
          <w:color w:val="000000"/>
          <w:sz w:val="24"/>
          <w:szCs w:val="24"/>
        </w:rPr>
        <w:t>Горнолыжное двоеборье</w:t>
      </w:r>
      <w:r>
        <w:rPr>
          <w:color w:val="000000"/>
        </w:rPr>
        <w:t xml:space="preserve"> </w:t>
      </w:r>
      <w:r>
        <w:rPr>
          <w:b w:val="false"/>
          <w:color w:val="000000"/>
          <w:sz w:val="22"/>
          <w:szCs w:val="22"/>
        </w:rPr>
        <w:t xml:space="preserve">- вид спорта, объединяющий скоростной спуск и гигантский слалом. </w:t>
      </w:r>
    </w:p>
    <w:p>
      <w:pPr>
        <w:pStyle w:val="Mid1"/>
        <w:ind w:left="705" w:hanging="0"/>
        <w:rPr>
          <w:b w:val="false"/>
          <w:b w:val="false"/>
          <w:color w:val="000000"/>
          <w:sz w:val="22"/>
          <w:szCs w:val="22"/>
        </w:rPr>
      </w:pPr>
      <w:r>
        <w:rPr>
          <w:color w:val="000000"/>
          <w:sz w:val="24"/>
          <w:szCs w:val="24"/>
        </w:rPr>
        <w:t>Супер-гигант</w:t>
      </w:r>
      <w:r>
        <w:rPr>
          <w:color w:val="000000"/>
        </w:rPr>
        <w:t xml:space="preserve"> </w:t>
      </w:r>
      <w:r>
        <w:rPr>
          <w:b w:val="false"/>
          <w:color w:val="000000"/>
          <w:sz w:val="22"/>
          <w:szCs w:val="22"/>
        </w:rPr>
        <w:t xml:space="preserve">- отличается от слалома большими показателями в длине трассы, перепаде высот, количестве ворот, разнообразием рельефа (бугры, спады, контруклоны) и, следовательно, большей скоростью спуска и виртуозностью владения лыжами. </w:t>
      </w:r>
    </w:p>
    <w:p>
      <w:pPr>
        <w:pStyle w:val="Mid1"/>
        <w:ind w:left="705" w:hanging="0"/>
        <w:rPr/>
      </w:pPr>
      <w:r>
        <w:rPr>
          <w:color w:val="000000"/>
          <w:sz w:val="24"/>
          <w:szCs w:val="24"/>
        </w:rPr>
        <w:t>Слалом-гигант.</w:t>
      </w:r>
      <w:r>
        <w:rPr>
          <w:color w:val="000000"/>
        </w:rPr>
        <w:t xml:space="preserve"> </w:t>
      </w:r>
      <w:r>
        <w:rPr>
          <w:b w:val="false"/>
          <w:color w:val="000000"/>
          <w:sz w:val="22"/>
          <w:szCs w:val="22"/>
        </w:rPr>
        <w:t xml:space="preserve">В слалом-гиганте вешки на трассе стоят чаще, чем в супер-гиганте, поэтому от спортсменов требуется больше мастерства, техники и риска. Параллельный слалом — на двух идеально параллельных трассах два гонщика пытаются опередить друг друга. Слалом в сноубординге сродни горнолыжному. Слалом — это умение грамотно преодолеть определенное количество вешек, расставленных по трассе, за минимальный промежуток времени. Экипировка слаломистов — обтекаемый комбинезон, жесткие ботинки, специальные перчатки, щитки на руках и ногах, шлем. С 1998 г. был признан олимпийской дисциплиной. </w:t>
      </w:r>
    </w:p>
    <w:p>
      <w:pPr>
        <w:pStyle w:val="Mid1"/>
        <w:ind w:left="705" w:hanging="0"/>
        <w:rPr/>
      </w:pPr>
      <w:r>
        <w:rPr>
          <w:color w:val="000000"/>
          <w:sz w:val="24"/>
          <w:szCs w:val="24"/>
        </w:rPr>
        <w:t>Сноубординг</w:t>
      </w:r>
      <w:r>
        <w:rPr>
          <w:color w:val="000000"/>
        </w:rPr>
        <w:t xml:space="preserve"> </w:t>
      </w:r>
      <w:r>
        <w:rPr>
          <w:b w:val="false"/>
          <w:color w:val="000000"/>
        </w:rPr>
        <w:t xml:space="preserve">- вид горнолыжного спорта, заключающийся в спуске с гор на специальной доске, а также в выполнении акробатических элементов на специальной полуовальной трассе-полутрубе. </w:t>
        <w:br/>
        <w:t xml:space="preserve">Соревнования проводятся в пяти спортивных дисциплинах: слалом-гигант, параллельный слалом-гигант, комбинации — слалом и параллельный слалом, слалом в полутрубе. </w:t>
        <w:br/>
        <w:t xml:space="preserve">Входит в программу зимних Олимпийских игр с 1998 г. </w:t>
        <w:br/>
        <w:t>В программу входят два вида соревнований для мужчин и женщин: слалом-гигант и соревнования в полутрубе (</w:t>
      </w:r>
      <w:r>
        <w:rPr>
          <w:b w:val="false"/>
          <w:color w:val="000000"/>
          <w:lang w:val="en-US"/>
        </w:rPr>
        <w:t>half</w:t>
      </w:r>
      <w:r>
        <w:rPr>
          <w:b w:val="false"/>
          <w:color w:val="000000"/>
        </w:rPr>
        <w:t>-</w:t>
      </w:r>
      <w:r>
        <w:rPr>
          <w:b w:val="false"/>
          <w:color w:val="000000"/>
          <w:lang w:val="en-US"/>
        </w:rPr>
        <w:t>pipe</w:t>
      </w:r>
      <w:r>
        <w:rPr>
          <w:b w:val="false"/>
          <w:color w:val="000000"/>
        </w:rPr>
        <w:t xml:space="preserve">). </w:t>
        <w:br/>
        <w:t xml:space="preserve">Длина трассы в слаломе-гиганте — 800—1000 м, перепад высот — 150—300 м (в Нагано было 200 м). Ширина не менее 20 м, число ворот — не менее 20. Расстояние между ними — не менее 20 м. Расстояние между шестами ворот — 4—8 м. При прохождении полутрубы общей длиной 120 м спортсмены после набранной скорости взлетают вверх над краем трассы для выполнения прыжков, вращений и других элементов. </w:t>
        <w:br/>
        <w:t xml:space="preserve">Оценку соревнований осуществляют пять судей, каждый из которых может выставить спортсменам до 10 очков за акробатику, вращения, амплитуду полета, технику элементов, и приземление. Победитель определяется по сумме очков. После двух отборочных соревнований в финал выходят 16 мужчин и 8 женщин. Места в финале определяются по сумме двух попыток. Каждая страна может заявить 14 спортсменов, но не более 8 человек одного пола, а также до 4 спортсменов в каждом виде соревнований. Отбор осуществляется по рейтингу спортсменов, установленному ФИС. </w:t>
      </w:r>
    </w:p>
    <w:p>
      <w:pPr>
        <w:pStyle w:val="Mid1"/>
        <w:ind w:left="705" w:hanging="0"/>
        <w:rPr>
          <w:b w:val="false"/>
          <w:b w:val="false"/>
          <w:color w:val="000000"/>
          <w:sz w:val="22"/>
          <w:szCs w:val="22"/>
        </w:rPr>
      </w:pPr>
      <w:r>
        <w:rPr>
          <w:color w:val="000000"/>
          <w:sz w:val="24"/>
          <w:szCs w:val="24"/>
        </w:rPr>
        <w:t>Конькобежный спорт</w:t>
      </w:r>
      <w:r>
        <w:rPr>
          <w:color w:val="000000"/>
        </w:rPr>
        <w:t xml:space="preserve"> </w:t>
      </w:r>
      <w:r>
        <w:rPr>
          <w:b w:val="false"/>
          <w:color w:val="000000"/>
          <w:sz w:val="22"/>
          <w:szCs w:val="22"/>
        </w:rPr>
        <w:t xml:space="preserve">- вид спорта, в котором необходимо как можно быстрее преодолевать соревновательную дистанцию на ледовом стадионе по замкнутому кругу. Международный союз конькобежцев (ИСУ) основан в 1892 и объединяет 64 национальные федерации (1998). В программе ЗОИ с 1924 – муж., с 1960 – муж. и жен. Первенство разыгрывалось на четырех дистанциях – 500, 1500, 5000, 10 000 м и в многоборье. В 1928 году соревнования на дистанции 10 000 м не проводились, зачета в сумме многоборья не было. Современная программа ЗОИ включает прохождение коротких – 500, 1000 (муж. с 1976) и 1500 м и длинных – 3000, 5000 (у жен. с 1988) и 10 000 м дистанций. Участники соревнований бегут парами: один по внешней, другой - по внутренней дорожкам. На каждой дистанции от национальной команды могут выступать 3 спортсмена ( до 1972 на дистанциях 500 и 1500 м у муж. - 4). Абсолютное первенство в многоборье не разыгрывается (кроме 1924, когда олимпийский чемпион определялся по сумме мест, занятых на четырех дистанциях). </w:t>
      </w:r>
    </w:p>
    <w:p>
      <w:pPr>
        <w:pStyle w:val="Mid1"/>
        <w:ind w:left="705" w:hanging="0"/>
        <w:rPr>
          <w:b w:val="false"/>
          <w:b w:val="false"/>
          <w:color w:val="000000"/>
          <w:sz w:val="22"/>
          <w:szCs w:val="22"/>
          <w:lang w:val="en-US"/>
        </w:rPr>
      </w:pPr>
      <w:r>
        <w:rPr>
          <w:color w:val="000000"/>
          <w:sz w:val="24"/>
          <w:szCs w:val="24"/>
        </w:rPr>
        <w:t>Фигурное катание</w:t>
      </w:r>
      <w:r>
        <w:rPr>
          <w:b w:val="false"/>
          <w:color w:val="000000"/>
          <w:sz w:val="22"/>
          <w:szCs w:val="22"/>
        </w:rPr>
        <w:t xml:space="preserve"> - вид конькобежного спорта, основу которого составляют движения спортсмена (на одной или обеих ногах) с переменами направления скольжения, вращениями и прыжками. Включает одиночное катание (мужское и женское), парное (женщины-мужчины) и спортивные танцы (женщины-мужчины). Руководит развитием этого вида спорта Международный союз конькобежцев (ИСУ), который основан в 1892 и объединяет национальные федерации 71 стран (1998). Олимпийские соревнования в одиночном и парном катании проводятся с 1908 года (в 1908 и 1920 – в рамках ОИ, с 1924 – в программе ЗОИ), в спортивных танцах на льду – с 1976. В каждом виде олимпийских соревнований страна может заявить одного участника или пару; страна, спортсмены которой в предолимпийском году заняли в данном виде 1 – 5 места на чемпионате мира, может быть представлена тремя участниками (парами), 6 – 10 – двумя участниками (парами). </w:t>
        <w:br/>
        <w:t xml:space="preserve">В настоящее время одиночное и парное катание включает короткую (выполнение восьми предписанных элементов со связующими или соединительными шагами в течение 2 мин 40 с) и произвольную программы под музыку. В спортивных танцах два обязательных, оригинальный (с требуемым ритмом) и произвольные танцы. </w:t>
        <w:br/>
        <w:t>Выступления оцениваются по шестибальной системе: в короткой программе оценивается техника восьми предписанных элементов и представленная программа; в произвольной программе – техника и артистичность; в произвольном танце – техническое мастерство и художественное впечатление. Место каждого участника (пары) определяется абсолютным большинством судей (нечетное число).</w:t>
      </w:r>
      <w:r>
        <w:rPr>
          <w:color w:val="000000"/>
        </w:rPr>
        <w:t xml:space="preserve"> </w:t>
      </w:r>
    </w:p>
    <w:p>
      <w:pPr>
        <w:pStyle w:val="Mid1"/>
        <w:ind w:left="705" w:hanging="0"/>
        <w:rPr>
          <w:b w:val="false"/>
          <w:b w:val="false"/>
          <w:color w:val="000000"/>
          <w:sz w:val="22"/>
          <w:szCs w:val="22"/>
        </w:rPr>
      </w:pPr>
      <w:r>
        <w:rPr>
          <w:color w:val="000000"/>
          <w:sz w:val="24"/>
          <w:szCs w:val="24"/>
        </w:rPr>
        <w:t>Шорт-трек</w:t>
      </w:r>
      <w:r>
        <w:rPr>
          <w:color w:val="000000"/>
        </w:rPr>
        <w:t xml:space="preserve"> </w:t>
      </w:r>
      <w:r>
        <w:rPr>
          <w:b w:val="false"/>
          <w:color w:val="000000"/>
          <w:sz w:val="22"/>
          <w:szCs w:val="22"/>
        </w:rPr>
        <w:t xml:space="preserve">- вид скоростного бега на коньках, заключающийся в максимально быстром преодолении соревновательной дистанции внутри хоккейной площадки (окружность катка – 111,12 м). В программе ЗОИ с 1992 г. С XVII Зимних Олимпийских игр в программе шесть видов соревнований: личное первенство в беге на 500 и 1000 м (женщины и мужчины) и эстафетная гонка на 3000 м (женщины) и 5000 м (мужчины). Спортсмены бегут по овальной окружности катка против часовой стрелки 4,4 круга – на 500 м, 9 – на 1000 м, 27 – на 3000 м и 45 – на 5000 м. </w:t>
        <w:br/>
        <w:t xml:space="preserve">В беге на 3000 и 5000 м эстафету от одного спортсмена к другому можно передавать в любой точке дистанции касанием любой части тела. Спортсмен обычно подталкивает сзади своего товарища по команде, содействуя более быстрому прохождению дистанции. Костюм спортсмена состоит из шлема, перчаток, щитков, которые одеваются на голени и колени. </w:t>
        <w:br/>
        <w:t xml:space="preserve">В 1975 г. при Международной федерации конькобежцев (ИСУ) создан технический комитет по бегу на коротких дорожках, который объединяет около тридцати национальных федераций. </w:t>
        <w:br/>
        <w:t xml:space="preserve">На дистанции 5000 и 1000 м участвуют не более 4 спортсменов. В эстафете от каждой команды может быть заявлено 5 спортсменов. </w:t>
        <w:br/>
        <w:t xml:space="preserve">Регламентом соревнований предусмотрены предварительные (1/16; 1/8; 1/4; 1/2) и финальные забеги в зависимости от количества спортсменов. </w:t>
      </w:r>
    </w:p>
    <w:p>
      <w:pPr>
        <w:pStyle w:val="Mid1"/>
        <w:ind w:left="705" w:hanging="0"/>
        <w:rPr/>
      </w:pPr>
      <w:r>
        <w:rPr>
          <w:color w:val="000000"/>
          <w:sz w:val="24"/>
          <w:szCs w:val="24"/>
        </w:rPr>
        <w:t>Бобслей</w:t>
      </w:r>
      <w:r>
        <w:rPr>
          <w:color w:val="000000"/>
        </w:rPr>
        <w:t xml:space="preserve"> </w:t>
      </w:r>
      <w:r>
        <w:rPr>
          <w:b w:val="false"/>
          <w:color w:val="000000"/>
          <w:sz w:val="22"/>
          <w:szCs w:val="22"/>
        </w:rPr>
        <w:t xml:space="preserve">- скоростной спуск с гор по специально оборудованным ледовым трассам на управляемых санях – бобслеях. Сани изготовлены из цельнометаллического корпуса обтекаемой формы, закрепленного на двух парах полозьев – коньков: передней – подвижной с рулем и задней – неподвижной с тормозом. Используют двухместные (двойка) бобслеи, длина которых – не более 2,7 м, масса – не выше 165 кг, вес экипажа – не более 200 кг, а также четырехместные (четверка) – соответственно 3,8 м, 230 и 400 кг. Длина трассы – 1500 – 2000 м с 15 виражами (минимальный радиус – 8 м), перепад высот – 130 – 150 м. Международная федерация бобслея и тобоггана (ФИБТ) основана в 1924 г. и объединяет около 50 национальных федераций. </w:t>
        <w:br/>
        <w:t xml:space="preserve">В программе ЗОИ с 1924 г. – соревнования на четырехместных (в 1928 - пятиместных) санях с 1932 (кроме 1960) – на двух- и четырехместных. </w:t>
        <w:br/>
        <w:t xml:space="preserve">Соревнования проводятся только среди мужчин. В каждом номере олимпийской программы страну представляет не более двух экипажей. Места определяются по сумме времени четырех заездов. В каждом заезде очередность старта определяется жеребьевкой. </w:t>
      </w:r>
    </w:p>
    <w:p>
      <w:pPr>
        <w:pStyle w:val="Mid1"/>
        <w:ind w:left="705" w:hanging="0"/>
        <w:rPr/>
      </w:pPr>
      <w:r>
        <w:rPr>
          <w:color w:val="000000"/>
          <w:sz w:val="24"/>
          <w:szCs w:val="24"/>
        </w:rPr>
        <w:t>Санный спорт</w:t>
      </w:r>
      <w:r>
        <w:rPr>
          <w:color w:val="000000"/>
        </w:rPr>
        <w:t xml:space="preserve"> </w:t>
      </w:r>
      <w:r>
        <w:rPr>
          <w:b w:val="false"/>
          <w:color w:val="000000"/>
          <w:sz w:val="22"/>
          <w:szCs w:val="22"/>
        </w:rPr>
        <w:t xml:space="preserve">- cкоростной спуск на спортивных санях по специально изготовленным (ледовое, бетонное или деревянное основание) трассам длиной 800 – 1200 м, имеющих 11 – 18 виражей (минимальный радиус – 8 м), шириной ледового желоба 130 – 150 см, с перепадами высот 70 – 120 м. </w:t>
        <w:br/>
        <w:t xml:space="preserve">В 1924 г. основана Международная федерация бобслея и тобоггана, в ее составе – секция санного спорта. В 1957 г. основана самостоятельная Международная федерация санного спорта (ФИЛ), объединяющая около 50 национальных федераций. </w:t>
        <w:br/>
        <w:t xml:space="preserve">В программе ЗОИ с 1964 г. (в 1928 и 1948 гг. проводились соревнования по скелетону). Современная программа включает соревнования на одноместных (мужчины и женщины) и двухместных (мужчины) санях. </w:t>
        <w:br/>
        <w:t xml:space="preserve">На одноместных санях каждая команда имеет право заявить не более шести спортсменов (по 3 мужчин и 3 женщин), на двухместных – не более двух экипажей; для одноместных проводится 4 заезда, для двухместных – 2. Победитель определяется по сумме времени всех заездов. Порядок старта определяется в каждом заезде жеребьевкой. </w:t>
      </w:r>
    </w:p>
    <w:p>
      <w:pPr>
        <w:pStyle w:val="Mid1"/>
        <w:ind w:left="705" w:hanging="0"/>
        <w:rPr/>
      </w:pPr>
      <w:r>
        <w:rPr>
          <w:color w:val="000000"/>
          <w:sz w:val="24"/>
          <w:szCs w:val="24"/>
        </w:rPr>
        <w:t>Скелетон</w:t>
      </w:r>
      <w:r>
        <w:rPr>
          <w:color w:val="000000"/>
        </w:rPr>
        <w:t xml:space="preserve"> </w:t>
      </w:r>
      <w:r>
        <w:rPr>
          <w:b w:val="false"/>
          <w:color w:val="000000"/>
          <w:sz w:val="22"/>
          <w:szCs w:val="22"/>
        </w:rPr>
        <w:t xml:space="preserve">- один из видов скоростного спуска на специальных одноместных санях – скелетонах. Сани без рулевого управления имеют утяжеленную раму (до 50 кг) длиной 70 и шириной 38 см, закрепленную на стальных полозьях. Спортсмен находится на санях в положении лежа лицом вниз, используя для управления специальные шипы на носках ботинок. Соревнования проводились только среди мужчин на ЗОИ 1928 и 1948. </w:t>
      </w:r>
    </w:p>
    <w:p>
      <w:pPr>
        <w:pStyle w:val="Mid1"/>
        <w:ind w:left="705" w:hanging="0"/>
        <w:rPr/>
      </w:pPr>
      <w:r>
        <w:rPr>
          <w:color w:val="000000"/>
          <w:sz w:val="24"/>
          <w:szCs w:val="24"/>
        </w:rPr>
        <w:t>Хоккей на льду</w:t>
      </w:r>
      <w:r>
        <w:rPr>
          <w:color w:val="000000"/>
        </w:rPr>
        <w:t xml:space="preserve"> </w:t>
      </w:r>
      <w:r>
        <w:rPr>
          <w:b w:val="false"/>
          <w:color w:val="000000"/>
          <w:sz w:val="22"/>
          <w:szCs w:val="22"/>
        </w:rPr>
        <w:t xml:space="preserve">- спортивная игра, заключающаяся в противоборстве двух команд, которые, передавая шайбу клюшками, стремятся забросить ее наибольшее количество раз в ворота соперника и не пропустить в свои. Игра проводится на ледовой площадке размером 61х30 м с закругленными бортами высотой 1,22 м. Состав команды у мужчин – 23 игрока, у женщин – 20. На площадке во время игры находятся по шесть спортсменов (5 полевых игроков и вратарь) в защитном снаряжении. Игра проходит 60 мин т.н. чистого времени: три периода по 20 мин с 15-минутными перерывами. Замены игроков не ограничены. Спортивные снаряды – хоккейная клюшка и шайба. </w:t>
        <w:br/>
        <w:t xml:space="preserve">Международная федерация хоккея на льду (ИИХФ) (до 1979 – Международная лига хоккея на льду ЛИХГ) основана в 1908 и объединяет около 60 национальных федерации. С 1920 г. включен в программу ОИ, с 1924 – ЗОИ, с 1998 – соревнования среди мужчин и женщин. </w:t>
      </w:r>
    </w:p>
    <w:p>
      <w:pPr>
        <w:pStyle w:val="Mid1"/>
        <w:rPr>
          <w:i/>
          <w:i/>
          <w:color w:val="000000"/>
          <w:sz w:val="27"/>
          <w:szCs w:val="27"/>
          <w:u w:val="single"/>
        </w:rPr>
      </w:pPr>
      <w:r>
        <w:rPr>
          <w:i/>
          <w:color w:val="000000"/>
          <w:sz w:val="27"/>
          <w:szCs w:val="27"/>
          <w:u w:val="single"/>
        </w:rPr>
        <w:t>22.СТАТИСТИКА</w:t>
      </w:r>
    </w:p>
    <w:p>
      <w:pPr>
        <w:pStyle w:val="Style14"/>
        <w:ind w:left="708" w:hanging="0"/>
        <w:rPr>
          <w:rFonts w:ascii="Tahoma" w:hAnsi="Tahoma" w:cs="Tahoma"/>
          <w:b/>
          <w:b/>
          <w:bCs/>
          <w:i/>
          <w:i/>
          <w:color w:val="000000"/>
        </w:rPr>
      </w:pPr>
      <w:r>
        <w:rPr>
          <w:rFonts w:cs="Tahoma" w:ascii="Tahoma" w:hAnsi="Tahoma"/>
          <w:b/>
          <w:bCs/>
          <w:i/>
          <w:color w:val="000000"/>
        </w:rPr>
        <w:t>Страны, впервые ставшие чемпионами зимних Олимпийских игр и их первый Олимпийский чемпион</w:t>
      </w:r>
    </w:p>
    <w:p>
      <w:pPr>
        <w:pStyle w:val="Style14"/>
        <w:ind w:left="708" w:hanging="0"/>
        <w:rPr>
          <w:rFonts w:ascii="Tahoma" w:hAnsi="Tahoma" w:cs="Tahoma"/>
          <w:b/>
          <w:b/>
          <w:bCs/>
          <w:i/>
          <w:i/>
          <w:color w:val="000000"/>
        </w:rPr>
      </w:pPr>
      <w:r>
        <w:rPr>
          <w:rFonts w:cs="Tahoma" w:ascii="Tahoma" w:hAnsi="Tahoma"/>
          <w:b/>
          <w:bCs/>
          <w:color w:val="000000"/>
        </w:rPr>
        <w:br/>
      </w:r>
      <w:r>
        <w:rPr>
          <w:rFonts w:cs="Tahoma" w:ascii="Tahoma" w:hAnsi="Tahoma"/>
          <w:b/>
          <w:color w:val="000000"/>
          <w:sz w:val="22"/>
          <w:szCs w:val="22"/>
        </w:rPr>
        <w:t>Год Олимпиады - Страна Первый чемпион Вид спорта Дисциплина</w:t>
      </w:r>
      <w:r>
        <w:rPr>
          <w:rFonts w:cs="Tahoma" w:ascii="Tahoma" w:hAnsi="Tahoma"/>
          <w:color w:val="000000"/>
          <w:sz w:val="22"/>
          <w:szCs w:val="22"/>
        </w:rPr>
        <w:br/>
      </w:r>
      <w:r>
        <w:rPr>
          <w:rFonts w:cs="Tahoma" w:ascii="Tahoma" w:hAnsi="Tahoma"/>
          <w:b/>
          <w:color w:val="000000"/>
          <w:sz w:val="22"/>
          <w:szCs w:val="22"/>
        </w:rPr>
        <w:t>1924</w:t>
      </w:r>
      <w:r>
        <w:rPr>
          <w:rFonts w:cs="Tahoma" w:ascii="Tahoma" w:hAnsi="Tahoma"/>
          <w:color w:val="000000"/>
          <w:sz w:val="22"/>
          <w:szCs w:val="22"/>
        </w:rPr>
        <w:t xml:space="preserve"> - США Чарльз Джутро коньки 500 м</w:t>
        <w:br/>
      </w:r>
      <w:r>
        <w:rPr>
          <w:rFonts w:cs="Tahoma" w:ascii="Tahoma" w:hAnsi="Tahoma"/>
          <w:b/>
          <w:color w:val="000000"/>
          <w:sz w:val="22"/>
          <w:szCs w:val="22"/>
        </w:rPr>
        <w:t>1924</w:t>
      </w:r>
      <w:r>
        <w:rPr>
          <w:rFonts w:cs="Tahoma" w:ascii="Tahoma" w:hAnsi="Tahoma"/>
          <w:color w:val="000000"/>
          <w:sz w:val="22"/>
          <w:szCs w:val="22"/>
        </w:rPr>
        <w:t xml:space="preserve"> - Норвегия Турлейф Хауг лыжные гонки 50 км</w:t>
        <w:br/>
      </w:r>
      <w:r>
        <w:rPr>
          <w:rFonts w:cs="Tahoma" w:ascii="Tahoma" w:hAnsi="Tahoma"/>
          <w:b/>
          <w:color w:val="000000"/>
          <w:sz w:val="22"/>
          <w:szCs w:val="22"/>
        </w:rPr>
        <w:t>1924</w:t>
      </w:r>
      <w:r>
        <w:rPr>
          <w:rFonts w:cs="Tahoma" w:ascii="Tahoma" w:hAnsi="Tahoma"/>
          <w:color w:val="000000"/>
          <w:sz w:val="22"/>
          <w:szCs w:val="22"/>
        </w:rPr>
        <w:t xml:space="preserve"> - Финляндия Клас Тунберг коньки 5000 м </w:t>
        <w:br/>
      </w:r>
      <w:r>
        <w:rPr>
          <w:rFonts w:cs="Tahoma" w:ascii="Tahoma" w:hAnsi="Tahoma"/>
          <w:b/>
          <w:color w:val="000000"/>
          <w:sz w:val="22"/>
          <w:szCs w:val="22"/>
        </w:rPr>
        <w:t>1924</w:t>
      </w:r>
      <w:r>
        <w:rPr>
          <w:rFonts w:cs="Tahoma" w:ascii="Tahoma" w:hAnsi="Tahoma"/>
          <w:color w:val="000000"/>
          <w:sz w:val="22"/>
          <w:szCs w:val="22"/>
        </w:rPr>
        <w:t xml:space="preserve"> - Швеция Гиллис Графстрем фигурное катание мужчины</w:t>
        <w:br/>
      </w:r>
      <w:r>
        <w:rPr>
          <w:rFonts w:cs="Tahoma" w:ascii="Tahoma" w:hAnsi="Tahoma"/>
          <w:b/>
          <w:color w:val="000000"/>
          <w:sz w:val="22"/>
          <w:szCs w:val="22"/>
        </w:rPr>
        <w:t>1924</w:t>
      </w:r>
      <w:r>
        <w:rPr>
          <w:rFonts w:cs="Tahoma" w:ascii="Tahoma" w:hAnsi="Tahoma"/>
          <w:color w:val="000000"/>
          <w:sz w:val="22"/>
          <w:szCs w:val="22"/>
        </w:rPr>
        <w:t xml:space="preserve"> - Австрия Херма Планк-Сабо фигурное катание женщины</w:t>
        <w:br/>
      </w:r>
      <w:r>
        <w:rPr>
          <w:rFonts w:cs="Tahoma" w:ascii="Tahoma" w:hAnsi="Tahoma"/>
          <w:b/>
          <w:color w:val="000000"/>
          <w:sz w:val="22"/>
          <w:szCs w:val="22"/>
        </w:rPr>
        <w:t>1924</w:t>
      </w:r>
      <w:r>
        <w:rPr>
          <w:rFonts w:cs="Tahoma" w:ascii="Tahoma" w:hAnsi="Tahoma"/>
          <w:color w:val="000000"/>
          <w:sz w:val="22"/>
          <w:szCs w:val="22"/>
        </w:rPr>
        <w:t xml:space="preserve"> - Швейцария ШВЕЙЦАРИЯ-1 бобслей четверки</w:t>
        <w:br/>
      </w:r>
      <w:r>
        <w:rPr>
          <w:rFonts w:cs="Tahoma" w:ascii="Tahoma" w:hAnsi="Tahoma"/>
          <w:b/>
          <w:color w:val="000000"/>
          <w:sz w:val="22"/>
          <w:szCs w:val="22"/>
        </w:rPr>
        <w:t>1924</w:t>
      </w:r>
      <w:r>
        <w:rPr>
          <w:rFonts w:cs="Tahoma" w:ascii="Tahoma" w:hAnsi="Tahoma"/>
          <w:color w:val="000000"/>
          <w:sz w:val="22"/>
          <w:szCs w:val="22"/>
        </w:rPr>
        <w:t xml:space="preserve"> - Канада Канада хоккей мужчины</w:t>
        <w:br/>
      </w:r>
      <w:r>
        <w:rPr>
          <w:rFonts w:cs="Tahoma" w:ascii="Tahoma" w:hAnsi="Tahoma"/>
          <w:b/>
          <w:color w:val="000000"/>
          <w:sz w:val="22"/>
          <w:szCs w:val="22"/>
        </w:rPr>
        <w:t>1928</w:t>
      </w:r>
      <w:r>
        <w:rPr>
          <w:rFonts w:cs="Tahoma" w:ascii="Tahoma" w:hAnsi="Tahoma"/>
          <w:color w:val="000000"/>
          <w:sz w:val="22"/>
          <w:szCs w:val="22"/>
        </w:rPr>
        <w:t xml:space="preserve"> - Франция Андре Брюне-Жоли / Пьер Брюне фигурное катание пары</w:t>
        <w:br/>
      </w:r>
      <w:r>
        <w:rPr>
          <w:rFonts w:cs="Tahoma" w:ascii="Tahoma" w:hAnsi="Tahoma"/>
          <w:b/>
          <w:color w:val="000000"/>
          <w:sz w:val="22"/>
          <w:szCs w:val="22"/>
        </w:rPr>
        <w:t>1936</w:t>
      </w:r>
      <w:r>
        <w:rPr>
          <w:rFonts w:cs="Tahoma" w:ascii="Tahoma" w:hAnsi="Tahoma"/>
          <w:color w:val="000000"/>
          <w:sz w:val="22"/>
          <w:szCs w:val="22"/>
        </w:rPr>
        <w:t xml:space="preserve"> - Германия Макси Хербер / Эрнст Байер фигурное катание пары</w:t>
        <w:br/>
      </w:r>
      <w:r>
        <w:rPr>
          <w:rFonts w:cs="Tahoma" w:ascii="Tahoma" w:hAnsi="Tahoma"/>
          <w:b/>
          <w:color w:val="000000"/>
          <w:sz w:val="22"/>
          <w:szCs w:val="22"/>
        </w:rPr>
        <w:t>1936</w:t>
      </w:r>
      <w:r>
        <w:rPr>
          <w:rFonts w:cs="Tahoma" w:ascii="Tahoma" w:hAnsi="Tahoma"/>
          <w:color w:val="000000"/>
          <w:sz w:val="22"/>
          <w:szCs w:val="22"/>
        </w:rPr>
        <w:t xml:space="preserve"> - Великобритания ВЕЛИКОБРИТАНИЯ хоккей мужчины</w:t>
        <w:br/>
      </w:r>
      <w:r>
        <w:rPr>
          <w:rFonts w:cs="Tahoma" w:ascii="Tahoma" w:hAnsi="Tahoma"/>
          <w:b/>
          <w:color w:val="000000"/>
          <w:sz w:val="22"/>
          <w:szCs w:val="22"/>
        </w:rPr>
        <w:t>1948</w:t>
      </w:r>
      <w:r>
        <w:rPr>
          <w:rFonts w:cs="Tahoma" w:ascii="Tahoma" w:hAnsi="Tahoma"/>
          <w:color w:val="000000"/>
          <w:sz w:val="22"/>
          <w:szCs w:val="22"/>
        </w:rPr>
        <w:t xml:space="preserve"> - Бельгия Мишлен Ланнуа / Пьер Бонье фигурное катание пары</w:t>
        <w:br/>
      </w:r>
      <w:r>
        <w:rPr>
          <w:rFonts w:cs="Tahoma" w:ascii="Tahoma" w:hAnsi="Tahoma"/>
          <w:b/>
          <w:color w:val="000000"/>
          <w:sz w:val="22"/>
          <w:szCs w:val="22"/>
        </w:rPr>
        <w:t>1948</w:t>
      </w:r>
      <w:r>
        <w:rPr>
          <w:rFonts w:cs="Tahoma" w:ascii="Tahoma" w:hAnsi="Tahoma"/>
          <w:color w:val="000000"/>
          <w:sz w:val="22"/>
          <w:szCs w:val="22"/>
        </w:rPr>
        <w:t xml:space="preserve"> - Италия Нино Биббиа скелетон мужчины</w:t>
        <w:br/>
      </w:r>
      <w:r>
        <w:rPr>
          <w:rFonts w:cs="Tahoma" w:ascii="Tahoma" w:hAnsi="Tahoma"/>
          <w:b/>
          <w:color w:val="000000"/>
          <w:sz w:val="22"/>
          <w:szCs w:val="22"/>
        </w:rPr>
        <w:t>1956</w:t>
      </w:r>
      <w:r>
        <w:rPr>
          <w:rFonts w:cs="Tahoma" w:ascii="Tahoma" w:hAnsi="Tahoma"/>
          <w:color w:val="000000"/>
          <w:sz w:val="22"/>
          <w:szCs w:val="22"/>
        </w:rPr>
        <w:t xml:space="preserve"> - СССР Любовь Козырева лыжные гонки 10 км</w:t>
        <w:br/>
      </w:r>
      <w:r>
        <w:rPr>
          <w:rFonts w:cs="Tahoma" w:ascii="Tahoma" w:hAnsi="Tahoma"/>
          <w:b/>
          <w:color w:val="000000"/>
          <w:sz w:val="22"/>
          <w:szCs w:val="22"/>
        </w:rPr>
        <w:t>1960</w:t>
      </w:r>
      <w:r>
        <w:rPr>
          <w:rFonts w:cs="Tahoma" w:ascii="Tahoma" w:hAnsi="Tahoma"/>
          <w:color w:val="000000"/>
          <w:sz w:val="22"/>
          <w:szCs w:val="22"/>
        </w:rPr>
        <w:t xml:space="preserve"> - ГДР Хельга Хаазе коньки 500 м</w:t>
        <w:br/>
      </w:r>
      <w:r>
        <w:rPr>
          <w:rFonts w:cs="Tahoma" w:ascii="Tahoma" w:hAnsi="Tahoma"/>
          <w:b/>
          <w:color w:val="000000"/>
          <w:sz w:val="22"/>
          <w:szCs w:val="22"/>
        </w:rPr>
        <w:t>1964</w:t>
      </w:r>
      <w:r>
        <w:rPr>
          <w:rFonts w:cs="Tahoma" w:ascii="Tahoma" w:hAnsi="Tahoma"/>
          <w:color w:val="000000"/>
          <w:sz w:val="22"/>
          <w:szCs w:val="22"/>
        </w:rPr>
        <w:t xml:space="preserve"> - Голландия Шаукье Дейкстра фигурное катание женщины </w:t>
        <w:br/>
      </w:r>
      <w:r>
        <w:rPr>
          <w:rFonts w:cs="Tahoma" w:ascii="Tahoma" w:hAnsi="Tahoma"/>
          <w:b/>
          <w:color w:val="000000"/>
          <w:sz w:val="22"/>
          <w:szCs w:val="22"/>
        </w:rPr>
        <w:t>1968</w:t>
      </w:r>
      <w:r>
        <w:rPr>
          <w:rFonts w:cs="Tahoma" w:ascii="Tahoma" w:hAnsi="Tahoma"/>
          <w:color w:val="000000"/>
          <w:sz w:val="22"/>
          <w:szCs w:val="22"/>
        </w:rPr>
        <w:t xml:space="preserve"> - Чехословакия Иржи Рашка прыжки с трамплина К-70</w:t>
        <w:br/>
      </w:r>
      <w:r>
        <w:rPr>
          <w:rFonts w:cs="Tahoma" w:ascii="Tahoma" w:hAnsi="Tahoma"/>
          <w:b/>
          <w:color w:val="000000"/>
          <w:sz w:val="22"/>
          <w:szCs w:val="22"/>
        </w:rPr>
        <w:t>1972</w:t>
      </w:r>
      <w:r>
        <w:rPr>
          <w:rFonts w:cs="Tahoma" w:ascii="Tahoma" w:hAnsi="Tahoma"/>
          <w:color w:val="000000"/>
          <w:sz w:val="22"/>
          <w:szCs w:val="22"/>
        </w:rPr>
        <w:t xml:space="preserve"> - Япония Юкио Касая прыжки с трамплина К-70</w:t>
        <w:br/>
      </w:r>
      <w:r>
        <w:rPr>
          <w:rFonts w:cs="Tahoma" w:ascii="Tahoma" w:hAnsi="Tahoma"/>
          <w:b/>
          <w:color w:val="000000"/>
          <w:sz w:val="22"/>
          <w:szCs w:val="22"/>
        </w:rPr>
        <w:t>1972</w:t>
      </w:r>
      <w:r>
        <w:rPr>
          <w:rFonts w:cs="Tahoma" w:ascii="Tahoma" w:hAnsi="Tahoma"/>
          <w:color w:val="000000"/>
          <w:sz w:val="22"/>
          <w:szCs w:val="22"/>
        </w:rPr>
        <w:t xml:space="preserve"> - Польша Войцех Фортуна прыжки с трамплина К-90</w:t>
        <w:br/>
      </w:r>
      <w:r>
        <w:rPr>
          <w:rFonts w:cs="Tahoma" w:ascii="Tahoma" w:hAnsi="Tahoma"/>
          <w:b/>
          <w:color w:val="000000"/>
          <w:sz w:val="22"/>
          <w:szCs w:val="22"/>
        </w:rPr>
        <w:t>1972</w:t>
      </w:r>
      <w:r>
        <w:rPr>
          <w:rFonts w:cs="Tahoma" w:ascii="Tahoma" w:hAnsi="Tahoma"/>
          <w:color w:val="000000"/>
          <w:sz w:val="22"/>
          <w:szCs w:val="22"/>
        </w:rPr>
        <w:t xml:space="preserve"> - Испания Франсиско Очоа горные лыжи слалом</w:t>
        <w:br/>
      </w:r>
      <w:r>
        <w:rPr>
          <w:rFonts w:cs="Tahoma" w:ascii="Tahoma" w:hAnsi="Tahoma"/>
          <w:b/>
          <w:color w:val="000000"/>
          <w:sz w:val="22"/>
          <w:szCs w:val="22"/>
        </w:rPr>
        <w:t>1984</w:t>
      </w:r>
      <w:r>
        <w:rPr>
          <w:rFonts w:cs="Tahoma" w:ascii="Tahoma" w:hAnsi="Tahoma"/>
          <w:color w:val="000000"/>
          <w:sz w:val="22"/>
          <w:szCs w:val="22"/>
        </w:rPr>
        <w:t xml:space="preserve"> - Лихтенштейн Ханни Венцель горные лыжи слалом-гигант</w:t>
        <w:br/>
      </w:r>
      <w:r>
        <w:rPr>
          <w:rFonts w:cs="Tahoma" w:ascii="Tahoma" w:hAnsi="Tahoma"/>
          <w:b/>
          <w:color w:val="000000"/>
          <w:sz w:val="22"/>
          <w:szCs w:val="22"/>
        </w:rPr>
        <w:t>1992</w:t>
      </w:r>
      <w:r>
        <w:rPr>
          <w:rFonts w:cs="Tahoma" w:ascii="Tahoma" w:hAnsi="Tahoma"/>
          <w:color w:val="000000"/>
          <w:sz w:val="22"/>
          <w:szCs w:val="22"/>
        </w:rPr>
        <w:t xml:space="preserve"> - Россия Любовь Егорова лыжные гонки 15 км</w:t>
        <w:br/>
      </w:r>
      <w:r>
        <w:rPr>
          <w:rFonts w:cs="Tahoma" w:ascii="Tahoma" w:hAnsi="Tahoma"/>
          <w:b/>
          <w:color w:val="000000"/>
          <w:sz w:val="22"/>
          <w:szCs w:val="22"/>
        </w:rPr>
        <w:t>1992</w:t>
      </w:r>
      <w:r>
        <w:rPr>
          <w:rFonts w:cs="Tahoma" w:ascii="Tahoma" w:hAnsi="Tahoma"/>
          <w:color w:val="000000"/>
          <w:sz w:val="22"/>
          <w:szCs w:val="22"/>
        </w:rPr>
        <w:t xml:space="preserve"> - Украина Виктор Петренко фигурное катание мужчины</w:t>
        <w:br/>
      </w:r>
      <w:r>
        <w:rPr>
          <w:rFonts w:cs="Tahoma" w:ascii="Tahoma" w:hAnsi="Tahoma"/>
          <w:b/>
          <w:color w:val="000000"/>
          <w:sz w:val="22"/>
          <w:szCs w:val="22"/>
        </w:rPr>
        <w:t>1992</w:t>
      </w:r>
      <w:r>
        <w:rPr>
          <w:rFonts w:cs="Tahoma" w:ascii="Tahoma" w:hAnsi="Tahoma"/>
          <w:color w:val="000000"/>
          <w:sz w:val="22"/>
          <w:szCs w:val="22"/>
        </w:rPr>
        <w:t xml:space="preserve"> - Корея Ким Ки Хун шорт-трек 1000 м</w:t>
        <w:br/>
      </w:r>
      <w:r>
        <w:rPr>
          <w:rFonts w:cs="Tahoma" w:ascii="Tahoma" w:hAnsi="Tahoma"/>
          <w:b/>
          <w:color w:val="000000"/>
          <w:sz w:val="22"/>
          <w:szCs w:val="22"/>
        </w:rPr>
        <w:t>1994</w:t>
      </w:r>
      <w:r>
        <w:rPr>
          <w:rFonts w:cs="Tahoma" w:ascii="Tahoma" w:hAnsi="Tahoma"/>
          <w:color w:val="000000"/>
          <w:sz w:val="22"/>
          <w:szCs w:val="22"/>
        </w:rPr>
        <w:t xml:space="preserve"> - Узбекистан Лина Черязова фристайл акробатические прыжки</w:t>
        <w:br/>
      </w:r>
      <w:r>
        <w:rPr>
          <w:rFonts w:cs="Tahoma" w:ascii="Tahoma" w:hAnsi="Tahoma"/>
          <w:b/>
          <w:color w:val="000000"/>
          <w:sz w:val="22"/>
          <w:szCs w:val="22"/>
        </w:rPr>
        <w:t>1994</w:t>
      </w:r>
      <w:r>
        <w:rPr>
          <w:rFonts w:cs="Tahoma" w:ascii="Tahoma" w:hAnsi="Tahoma"/>
          <w:color w:val="000000"/>
          <w:sz w:val="22"/>
          <w:szCs w:val="22"/>
        </w:rPr>
        <w:t xml:space="preserve"> - Казахстан Владимир Смирнов лыжные гонки 50 км</w:t>
        <w:br/>
      </w:r>
      <w:r>
        <w:rPr>
          <w:rFonts w:cs="Tahoma" w:ascii="Tahoma" w:hAnsi="Tahoma"/>
          <w:b/>
          <w:color w:val="000000"/>
          <w:sz w:val="22"/>
          <w:szCs w:val="22"/>
        </w:rPr>
        <w:t>1998</w:t>
      </w:r>
      <w:r>
        <w:rPr>
          <w:rFonts w:cs="Tahoma" w:ascii="Tahoma" w:hAnsi="Tahoma"/>
          <w:color w:val="000000"/>
          <w:sz w:val="22"/>
          <w:szCs w:val="22"/>
        </w:rPr>
        <w:t xml:space="preserve"> - Болгария Екатерина Дафовска биатлон 15 км</w:t>
        <w:br/>
      </w:r>
      <w:r>
        <w:rPr>
          <w:rFonts w:cs="Tahoma" w:ascii="Tahoma" w:hAnsi="Tahoma"/>
          <w:b/>
          <w:color w:val="000000"/>
          <w:sz w:val="22"/>
          <w:szCs w:val="22"/>
        </w:rPr>
        <w:t>1998</w:t>
      </w:r>
      <w:r>
        <w:rPr>
          <w:rFonts w:cs="Tahoma" w:ascii="Tahoma" w:hAnsi="Tahoma"/>
          <w:color w:val="000000"/>
          <w:sz w:val="22"/>
          <w:szCs w:val="22"/>
        </w:rPr>
        <w:t xml:space="preserve"> - Чехия ЧЕХИЯ хоккей мужчины</w:t>
        <w:br/>
      </w:r>
      <w:r>
        <w:rPr>
          <w:rFonts w:cs="Tahoma" w:ascii="Tahoma" w:hAnsi="Tahoma"/>
          <w:b/>
          <w:color w:val="000000"/>
          <w:sz w:val="22"/>
          <w:szCs w:val="22"/>
        </w:rPr>
        <w:t>2002</w:t>
      </w:r>
      <w:r>
        <w:rPr>
          <w:rFonts w:cs="Tahoma" w:ascii="Tahoma" w:hAnsi="Tahoma"/>
          <w:color w:val="000000"/>
          <w:sz w:val="22"/>
          <w:szCs w:val="22"/>
        </w:rPr>
        <w:t xml:space="preserve"> - Эстония Андрус Веерпалу лыжные гонки 15 км</w:t>
      </w:r>
    </w:p>
    <w:p>
      <w:pPr>
        <w:pStyle w:val="Style14"/>
        <w:ind w:left="708" w:hanging="0"/>
        <w:rPr>
          <w:rFonts w:ascii="Tahoma" w:hAnsi="Tahoma" w:cs="Tahoma"/>
          <w:b/>
          <w:b/>
          <w:bCs/>
          <w:i/>
          <w:i/>
          <w:color w:val="000000"/>
        </w:rPr>
      </w:pPr>
      <w:r>
        <w:rPr>
          <w:rFonts w:cs="Tahoma" w:ascii="Tahoma" w:hAnsi="Tahoma"/>
          <w:b/>
          <w:bCs/>
          <w:i/>
          <w:color w:val="000000"/>
        </w:rPr>
        <w:t>Наибольшее количество медалей, выигранных на одной зимней Олимпиаде</w:t>
      </w:r>
    </w:p>
    <w:p>
      <w:pPr>
        <w:pStyle w:val="Normal"/>
        <w:ind w:left="708" w:hanging="0"/>
        <w:rPr>
          <w:rFonts w:ascii="Tahoma" w:hAnsi="Tahoma" w:cs="Tahoma"/>
          <w:sz w:val="22"/>
          <w:szCs w:val="22"/>
        </w:rPr>
      </w:pPr>
      <w:r>
        <w:rPr/>
        <w:br/>
      </w:r>
      <w:r>
        <w:rPr>
          <w:b/>
        </w:rPr>
        <w:t>Медалей всего / Золотых / Серебряных / Бронзовых / Страна, Год</w:t>
      </w:r>
      <w:r>
        <w:rPr/>
        <w:br/>
      </w:r>
      <w:r>
        <w:rPr>
          <w:rFonts w:cs="Tahoma" w:ascii="Tahoma" w:hAnsi="Tahoma"/>
          <w:sz w:val="22"/>
          <w:szCs w:val="22"/>
        </w:rPr>
        <w:t>35 / 12 / 16 / 7 / Германия, 2002</w:t>
        <w:br/>
        <w:t>34 / 10 / 13 / 11 / США, 2002</w:t>
        <w:br/>
        <w:t>29 / 11 / 9 / 9 / СССР, 1988</w:t>
        <w:br/>
        <w:t>29 / 12 / 9 / 8 / Германия, 1998</w:t>
        <w:br/>
        <w:t>27 / 13 / 6 / 8 / СССР, 1976</w:t>
        <w:br/>
        <w:t>26 / 10 / 10 / 6 / Германия, 1992</w:t>
        <w:br/>
        <w:t>26 / 10 / 11 / 5 / Норвегия, 1994</w:t>
        <w:br/>
        <w:t>25 / 11 / 8 / 6 / СССР, 1964</w:t>
        <w:br/>
        <w:t>25 / 6 / 10 / 9 / СССР, 1984</w:t>
        <w:br/>
        <w:t>25 / 9 / 10 / 6 / ГДР, 1988</w:t>
        <w:br/>
        <w:t>25 / 10 / 10 / 5 / Норвегия, 1998</w:t>
        <w:br/>
        <w:t>23 / 11 / 8 / 4 / Россия, 1994</w:t>
        <w:br/>
        <w:t>21 / 6 / 7 / 8 / Австрия, 1992</w:t>
        <w:br/>
        <w:t>20 / 7 / 5 / 8 / Италия, 1994</w:t>
        <w:br/>
        <w:t>17 / 6 / 3 / 8 / Канада, 2002</w:t>
        <w:br/>
        <w:t>15 / 5 / 5 / 5 / Швейцария, 1988</w:t>
        <w:br/>
        <w:t>13 / 4 / 3 / 6 / Финляндия, 1984</w:t>
        <w:br/>
        <w:t>11 / 5 / 4 / 2 / Голландия, 1998</w:t>
        <w:br/>
        <w:t>11 / 4 / 5 / 2 / Франция, 2002</w:t>
        <w:br/>
        <w:t>10 / 4 / 3 / 3 / Швеция, 1948</w:t>
        <w:br/>
        <w:t>10 / 2 / 4 / 4 / Швеция, 1956</w:t>
        <w:br/>
        <w:t>10 / 5 / 1 / 4 / Япония, 1998</w:t>
      </w:r>
    </w:p>
    <w:p>
      <w:pPr>
        <w:pStyle w:val="Style14"/>
        <w:ind w:left="708" w:hanging="0"/>
        <w:rPr>
          <w:rFonts w:ascii="Tahoma" w:hAnsi="Tahoma" w:cs="Tahoma"/>
          <w:b/>
          <w:b/>
          <w:bCs/>
          <w:i/>
          <w:i/>
          <w:color w:val="000000"/>
        </w:rPr>
      </w:pPr>
      <w:r>
        <w:rPr>
          <w:rFonts w:cs="Tahoma" w:ascii="Tahoma" w:hAnsi="Tahoma"/>
          <w:b/>
          <w:bCs/>
          <w:i/>
          <w:color w:val="000000"/>
        </w:rPr>
        <w:t>Наибольшее количество золотых медалей, выигранных на одной зимней Олимпиаде</w:t>
      </w:r>
    </w:p>
    <w:p>
      <w:pPr>
        <w:pStyle w:val="Style14"/>
        <w:ind w:left="708" w:hanging="0"/>
        <w:rPr/>
      </w:pPr>
      <w:r>
        <w:rPr>
          <w:rFonts w:cs="Tahoma" w:ascii="Tahoma" w:hAnsi="Tahoma"/>
          <w:color w:val="000000"/>
        </w:rPr>
        <w:br/>
      </w:r>
      <w:r>
        <w:rPr>
          <w:rFonts w:cs="Tahoma" w:ascii="Tahoma" w:hAnsi="Tahoma"/>
          <w:b/>
          <w:color w:val="000000"/>
          <w:sz w:val="22"/>
          <w:szCs w:val="22"/>
        </w:rPr>
        <w:t>Количество золотых медалей - Страна, Год</w:t>
      </w:r>
      <w:r>
        <w:rPr>
          <w:rFonts w:cs="Tahoma" w:ascii="Tahoma" w:hAnsi="Tahoma"/>
          <w:color w:val="000000"/>
        </w:rPr>
        <w:br/>
      </w:r>
      <w:r>
        <w:rPr>
          <w:rFonts w:cs="Tahoma" w:ascii="Tahoma" w:hAnsi="Tahoma"/>
          <w:b/>
          <w:color w:val="000000"/>
          <w:sz w:val="22"/>
          <w:szCs w:val="22"/>
        </w:rPr>
        <w:t>13</w:t>
      </w:r>
      <w:r>
        <w:rPr>
          <w:rFonts w:cs="Tahoma" w:ascii="Tahoma" w:hAnsi="Tahoma"/>
          <w:color w:val="000000"/>
          <w:sz w:val="22"/>
          <w:szCs w:val="22"/>
        </w:rPr>
        <w:t xml:space="preserve"> - СССР, 1976 </w:t>
        <w:br/>
      </w:r>
      <w:r>
        <w:rPr>
          <w:rFonts w:cs="Tahoma" w:ascii="Tahoma" w:hAnsi="Tahoma"/>
          <w:b/>
          <w:color w:val="000000"/>
          <w:sz w:val="22"/>
          <w:szCs w:val="22"/>
        </w:rPr>
        <w:t>12</w:t>
      </w:r>
      <w:r>
        <w:rPr>
          <w:rFonts w:cs="Tahoma" w:ascii="Tahoma" w:hAnsi="Tahoma"/>
          <w:color w:val="000000"/>
          <w:sz w:val="22"/>
          <w:szCs w:val="22"/>
        </w:rPr>
        <w:t xml:space="preserve"> - Германия, 1998</w:t>
        <w:br/>
      </w:r>
      <w:r>
        <w:rPr>
          <w:rFonts w:cs="Tahoma" w:ascii="Tahoma" w:hAnsi="Tahoma"/>
          <w:b/>
          <w:color w:val="000000"/>
          <w:sz w:val="22"/>
          <w:szCs w:val="22"/>
        </w:rPr>
        <w:t>12</w:t>
      </w:r>
      <w:r>
        <w:rPr>
          <w:rFonts w:cs="Tahoma" w:ascii="Tahoma" w:hAnsi="Tahoma"/>
          <w:color w:val="000000"/>
          <w:sz w:val="22"/>
          <w:szCs w:val="22"/>
        </w:rPr>
        <w:t xml:space="preserve"> - Германия, 2002</w:t>
        <w:br/>
      </w:r>
      <w:r>
        <w:rPr>
          <w:rFonts w:cs="Tahoma" w:ascii="Tahoma" w:hAnsi="Tahoma"/>
          <w:b/>
          <w:color w:val="000000"/>
          <w:sz w:val="22"/>
          <w:szCs w:val="22"/>
        </w:rPr>
        <w:t>11</w:t>
      </w:r>
      <w:r>
        <w:rPr>
          <w:rFonts w:cs="Tahoma" w:ascii="Tahoma" w:hAnsi="Tahoma"/>
          <w:color w:val="000000"/>
          <w:sz w:val="22"/>
          <w:szCs w:val="22"/>
        </w:rPr>
        <w:t xml:space="preserve"> - СССР, 1964 </w:t>
        <w:br/>
      </w:r>
      <w:r>
        <w:rPr>
          <w:rFonts w:cs="Tahoma" w:ascii="Tahoma" w:hAnsi="Tahoma"/>
          <w:b/>
          <w:color w:val="000000"/>
          <w:sz w:val="22"/>
          <w:szCs w:val="22"/>
        </w:rPr>
        <w:t>11</w:t>
      </w:r>
      <w:r>
        <w:rPr>
          <w:rFonts w:cs="Tahoma" w:ascii="Tahoma" w:hAnsi="Tahoma"/>
          <w:color w:val="000000"/>
          <w:sz w:val="22"/>
          <w:szCs w:val="22"/>
        </w:rPr>
        <w:t xml:space="preserve"> - СССР, 1988</w:t>
        <w:br/>
      </w:r>
      <w:r>
        <w:rPr>
          <w:rFonts w:cs="Tahoma" w:ascii="Tahoma" w:hAnsi="Tahoma"/>
          <w:b/>
          <w:color w:val="000000"/>
          <w:sz w:val="22"/>
          <w:szCs w:val="22"/>
        </w:rPr>
        <w:t>11</w:t>
      </w:r>
      <w:r>
        <w:rPr>
          <w:rFonts w:cs="Tahoma" w:ascii="Tahoma" w:hAnsi="Tahoma"/>
          <w:color w:val="000000"/>
          <w:sz w:val="22"/>
          <w:szCs w:val="22"/>
        </w:rPr>
        <w:t xml:space="preserve"> - Россия, 1994</w:t>
        <w:br/>
      </w:r>
      <w:r>
        <w:rPr>
          <w:rFonts w:cs="Tahoma" w:ascii="Tahoma" w:hAnsi="Tahoma"/>
          <w:b/>
          <w:color w:val="000000"/>
          <w:sz w:val="22"/>
          <w:szCs w:val="22"/>
        </w:rPr>
        <w:t>11</w:t>
      </w:r>
      <w:r>
        <w:rPr>
          <w:rFonts w:cs="Tahoma" w:ascii="Tahoma" w:hAnsi="Tahoma"/>
          <w:color w:val="000000"/>
          <w:sz w:val="22"/>
          <w:szCs w:val="22"/>
        </w:rPr>
        <w:t xml:space="preserve"> - Норвегия, 2002</w:t>
        <w:br/>
      </w:r>
      <w:r>
        <w:rPr>
          <w:rFonts w:cs="Tahoma" w:ascii="Tahoma" w:hAnsi="Tahoma"/>
          <w:b/>
          <w:color w:val="000000"/>
          <w:sz w:val="22"/>
          <w:szCs w:val="22"/>
        </w:rPr>
        <w:t>10</w:t>
      </w:r>
      <w:r>
        <w:rPr>
          <w:rFonts w:cs="Tahoma" w:ascii="Tahoma" w:hAnsi="Tahoma"/>
          <w:color w:val="000000"/>
          <w:sz w:val="22"/>
          <w:szCs w:val="22"/>
        </w:rPr>
        <w:t xml:space="preserve"> - СССР, 1980</w:t>
        <w:br/>
      </w:r>
      <w:r>
        <w:rPr>
          <w:rFonts w:cs="Tahoma" w:ascii="Tahoma" w:hAnsi="Tahoma"/>
          <w:b/>
          <w:color w:val="000000"/>
          <w:sz w:val="22"/>
          <w:szCs w:val="22"/>
        </w:rPr>
        <w:t>10</w:t>
      </w:r>
      <w:r>
        <w:rPr>
          <w:rFonts w:cs="Tahoma" w:ascii="Tahoma" w:hAnsi="Tahoma"/>
          <w:color w:val="000000"/>
          <w:sz w:val="22"/>
          <w:szCs w:val="22"/>
        </w:rPr>
        <w:t xml:space="preserve"> - Германия, 1992</w:t>
        <w:br/>
      </w:r>
      <w:r>
        <w:rPr>
          <w:rFonts w:cs="Tahoma" w:ascii="Tahoma" w:hAnsi="Tahoma"/>
          <w:b/>
          <w:color w:val="000000"/>
          <w:sz w:val="22"/>
          <w:szCs w:val="22"/>
        </w:rPr>
        <w:t>10</w:t>
      </w:r>
      <w:r>
        <w:rPr>
          <w:rFonts w:cs="Tahoma" w:ascii="Tahoma" w:hAnsi="Tahoma"/>
          <w:color w:val="000000"/>
          <w:sz w:val="22"/>
          <w:szCs w:val="22"/>
        </w:rPr>
        <w:t xml:space="preserve"> - Норвегия, 1994</w:t>
        <w:br/>
      </w:r>
      <w:r>
        <w:rPr>
          <w:rFonts w:cs="Tahoma" w:ascii="Tahoma" w:hAnsi="Tahoma"/>
          <w:b/>
          <w:color w:val="000000"/>
          <w:sz w:val="22"/>
          <w:szCs w:val="22"/>
        </w:rPr>
        <w:t>10</w:t>
      </w:r>
      <w:r>
        <w:rPr>
          <w:rFonts w:cs="Tahoma" w:ascii="Tahoma" w:hAnsi="Tahoma"/>
          <w:color w:val="000000"/>
          <w:sz w:val="22"/>
          <w:szCs w:val="22"/>
        </w:rPr>
        <w:t xml:space="preserve"> - Норвегия, 1998</w:t>
        <w:br/>
      </w:r>
      <w:r>
        <w:rPr>
          <w:rFonts w:cs="Tahoma" w:ascii="Tahoma" w:hAnsi="Tahoma"/>
          <w:b/>
          <w:color w:val="000000"/>
          <w:sz w:val="22"/>
          <w:szCs w:val="22"/>
        </w:rPr>
        <w:t>10</w:t>
      </w:r>
      <w:r>
        <w:rPr>
          <w:rFonts w:cs="Tahoma" w:ascii="Tahoma" w:hAnsi="Tahoma"/>
          <w:color w:val="000000"/>
          <w:sz w:val="22"/>
          <w:szCs w:val="22"/>
        </w:rPr>
        <w:t xml:space="preserve"> - США, 2002 </w:t>
        <w:br/>
      </w:r>
      <w:r>
        <w:rPr>
          <w:rFonts w:cs="Tahoma" w:ascii="Tahoma" w:hAnsi="Tahoma"/>
          <w:b/>
          <w:color w:val="000000"/>
          <w:sz w:val="22"/>
          <w:szCs w:val="22"/>
        </w:rPr>
        <w:t>9</w:t>
      </w:r>
      <w:r>
        <w:rPr>
          <w:rFonts w:cs="Tahoma" w:ascii="Tahoma" w:hAnsi="Tahoma"/>
          <w:color w:val="000000"/>
          <w:sz w:val="22"/>
          <w:szCs w:val="22"/>
        </w:rPr>
        <w:t xml:space="preserve"> - ГДР, 1980</w:t>
        <w:br/>
      </w:r>
      <w:r>
        <w:rPr>
          <w:rFonts w:cs="Tahoma" w:ascii="Tahoma" w:hAnsi="Tahoma"/>
          <w:b/>
          <w:color w:val="000000"/>
          <w:sz w:val="22"/>
          <w:szCs w:val="22"/>
        </w:rPr>
        <w:t>9</w:t>
      </w:r>
      <w:r>
        <w:rPr>
          <w:rFonts w:cs="Tahoma" w:ascii="Tahoma" w:hAnsi="Tahoma"/>
          <w:color w:val="000000"/>
          <w:sz w:val="22"/>
          <w:szCs w:val="22"/>
        </w:rPr>
        <w:t xml:space="preserve"> - ГДР, 1984</w:t>
        <w:br/>
      </w:r>
      <w:r>
        <w:rPr>
          <w:rFonts w:cs="Tahoma" w:ascii="Tahoma" w:hAnsi="Tahoma"/>
          <w:b/>
          <w:color w:val="000000"/>
          <w:sz w:val="22"/>
          <w:szCs w:val="22"/>
        </w:rPr>
        <w:t>9</w:t>
      </w:r>
      <w:r>
        <w:rPr>
          <w:rFonts w:cs="Tahoma" w:ascii="Tahoma" w:hAnsi="Tahoma"/>
          <w:color w:val="000000"/>
          <w:sz w:val="22"/>
          <w:szCs w:val="22"/>
        </w:rPr>
        <w:t xml:space="preserve"> - ГДР, 1988</w:t>
        <w:br/>
      </w:r>
      <w:r>
        <w:rPr>
          <w:rFonts w:cs="Tahoma" w:ascii="Tahoma" w:hAnsi="Tahoma"/>
          <w:b/>
          <w:color w:val="000000"/>
          <w:sz w:val="22"/>
          <w:szCs w:val="22"/>
        </w:rPr>
        <w:t>7</w:t>
      </w:r>
      <w:r>
        <w:rPr>
          <w:rFonts w:cs="Tahoma" w:ascii="Tahoma" w:hAnsi="Tahoma"/>
          <w:color w:val="000000"/>
          <w:sz w:val="22"/>
          <w:szCs w:val="22"/>
        </w:rPr>
        <w:t xml:space="preserve"> - Италия, 1994</w:t>
        <w:br/>
      </w:r>
      <w:r>
        <w:rPr>
          <w:rFonts w:cs="Tahoma" w:ascii="Tahoma" w:hAnsi="Tahoma"/>
          <w:b/>
          <w:color w:val="000000"/>
          <w:sz w:val="22"/>
          <w:szCs w:val="22"/>
        </w:rPr>
        <w:t>6</w:t>
      </w:r>
      <w:r>
        <w:rPr>
          <w:rFonts w:cs="Tahoma" w:ascii="Tahoma" w:hAnsi="Tahoma"/>
          <w:color w:val="000000"/>
          <w:sz w:val="22"/>
          <w:szCs w:val="22"/>
        </w:rPr>
        <w:t xml:space="preserve"> - Австрия, 1992</w:t>
        <w:br/>
      </w:r>
      <w:r>
        <w:rPr>
          <w:rFonts w:cs="Tahoma" w:ascii="Tahoma" w:hAnsi="Tahoma"/>
          <w:b/>
          <w:color w:val="000000"/>
          <w:sz w:val="22"/>
          <w:szCs w:val="22"/>
        </w:rPr>
        <w:t>6</w:t>
      </w:r>
      <w:r>
        <w:rPr>
          <w:rFonts w:cs="Tahoma" w:ascii="Tahoma" w:hAnsi="Tahoma"/>
          <w:color w:val="000000"/>
          <w:sz w:val="22"/>
          <w:szCs w:val="22"/>
        </w:rPr>
        <w:t xml:space="preserve"> - Канада, 1998 </w:t>
        <w:br/>
      </w:r>
      <w:r>
        <w:rPr>
          <w:rFonts w:cs="Tahoma" w:ascii="Tahoma" w:hAnsi="Tahoma"/>
          <w:b/>
          <w:color w:val="000000"/>
          <w:sz w:val="22"/>
          <w:szCs w:val="22"/>
        </w:rPr>
        <w:t>6</w:t>
      </w:r>
      <w:r>
        <w:rPr>
          <w:rFonts w:cs="Tahoma" w:ascii="Tahoma" w:hAnsi="Tahoma"/>
          <w:color w:val="000000"/>
          <w:sz w:val="22"/>
          <w:szCs w:val="22"/>
        </w:rPr>
        <w:t xml:space="preserve"> - Канада, 2002</w:t>
        <w:br/>
      </w:r>
      <w:r>
        <w:rPr>
          <w:rFonts w:cs="Tahoma" w:ascii="Tahoma" w:hAnsi="Tahoma"/>
          <w:b/>
          <w:color w:val="000000"/>
          <w:sz w:val="22"/>
          <w:szCs w:val="22"/>
        </w:rPr>
        <w:t>5</w:t>
      </w:r>
      <w:r>
        <w:rPr>
          <w:rFonts w:cs="Tahoma" w:ascii="Tahoma" w:hAnsi="Tahoma"/>
          <w:color w:val="000000"/>
          <w:sz w:val="22"/>
          <w:szCs w:val="22"/>
        </w:rPr>
        <w:t xml:space="preserve"> - Швейцария, 1988 </w:t>
        <w:br/>
      </w:r>
      <w:r>
        <w:rPr>
          <w:rFonts w:cs="Tahoma" w:ascii="Tahoma" w:hAnsi="Tahoma"/>
          <w:b/>
          <w:color w:val="000000"/>
          <w:sz w:val="22"/>
          <w:szCs w:val="22"/>
        </w:rPr>
        <w:t>5</w:t>
      </w:r>
      <w:r>
        <w:rPr>
          <w:rFonts w:cs="Tahoma" w:ascii="Tahoma" w:hAnsi="Tahoma"/>
          <w:color w:val="000000"/>
          <w:sz w:val="22"/>
          <w:szCs w:val="22"/>
        </w:rPr>
        <w:t xml:space="preserve"> - Голландия, 1998</w:t>
        <w:br/>
      </w:r>
      <w:r>
        <w:rPr>
          <w:rFonts w:cs="Tahoma" w:ascii="Tahoma" w:hAnsi="Tahoma"/>
          <w:b/>
          <w:color w:val="000000"/>
          <w:sz w:val="22"/>
          <w:szCs w:val="22"/>
        </w:rPr>
        <w:t>5</w:t>
      </w:r>
      <w:r>
        <w:rPr>
          <w:rFonts w:cs="Tahoma" w:ascii="Tahoma" w:hAnsi="Tahoma"/>
          <w:color w:val="000000"/>
          <w:sz w:val="22"/>
          <w:szCs w:val="22"/>
        </w:rPr>
        <w:t xml:space="preserve"> - Япония, 1998</w:t>
      </w:r>
    </w:p>
    <w:p>
      <w:pPr>
        <w:pStyle w:val="Style14"/>
        <w:ind w:left="708" w:hanging="0"/>
        <w:rPr>
          <w:rFonts w:ascii="Tahoma" w:hAnsi="Tahoma" w:cs="Tahoma"/>
          <w:b/>
          <w:b/>
          <w:bCs/>
          <w:i/>
          <w:i/>
          <w:color w:val="000000"/>
        </w:rPr>
      </w:pPr>
      <w:r>
        <w:rPr>
          <w:rFonts w:cs="Tahoma" w:ascii="Tahoma" w:hAnsi="Tahoma"/>
          <w:b/>
          <w:bCs/>
          <w:i/>
          <w:color w:val="000000"/>
        </w:rPr>
        <w:t>Обладатели наибольшего количества олимпийских медалей за историю зимних Игр</w:t>
      </w:r>
    </w:p>
    <w:p>
      <w:pPr>
        <w:pStyle w:val="Style14"/>
        <w:ind w:left="708" w:hanging="0"/>
        <w:rPr/>
      </w:pPr>
      <w:r>
        <w:rPr>
          <w:rFonts w:cs="Tahoma" w:ascii="Tahoma" w:hAnsi="Tahoma"/>
          <w:color w:val="000000"/>
        </w:rPr>
        <w:br/>
      </w:r>
      <w:r>
        <w:rPr>
          <w:rFonts w:cs="Tahoma" w:ascii="Tahoma" w:hAnsi="Tahoma"/>
          <w:b/>
          <w:color w:val="000000"/>
          <w:sz w:val="22"/>
          <w:szCs w:val="22"/>
        </w:rPr>
        <w:t>Всего медалей / 3олотые медали / Серебряные медали / Бронзовые медали Спортсмен Вид спорта Годы</w:t>
      </w:r>
      <w:r>
        <w:rPr>
          <w:rFonts w:cs="Tahoma" w:ascii="Tahoma" w:hAnsi="Tahoma"/>
          <w:color w:val="000000"/>
        </w:rPr>
        <w:br/>
      </w:r>
      <w:r>
        <w:rPr>
          <w:rFonts w:cs="Tahoma" w:ascii="Tahoma" w:hAnsi="Tahoma"/>
          <w:b/>
          <w:color w:val="000000"/>
          <w:sz w:val="22"/>
          <w:szCs w:val="22"/>
        </w:rPr>
        <w:t>12 / 8 / 4 / 0</w:t>
      </w:r>
      <w:r>
        <w:rPr>
          <w:rFonts w:cs="Tahoma" w:ascii="Tahoma" w:hAnsi="Tahoma"/>
          <w:color w:val="000000"/>
          <w:sz w:val="22"/>
          <w:szCs w:val="22"/>
        </w:rPr>
        <w:t xml:space="preserve"> Бьерндален (Норвегия), Лыжные гонки 1992-1998</w:t>
        <w:br/>
      </w:r>
      <w:r>
        <w:rPr>
          <w:rFonts w:cs="Tahoma" w:ascii="Tahoma" w:hAnsi="Tahoma"/>
          <w:b/>
          <w:color w:val="000000"/>
          <w:sz w:val="22"/>
          <w:szCs w:val="22"/>
        </w:rPr>
        <w:t>10 / 4 / 5 / 1</w:t>
      </w:r>
      <w:r>
        <w:rPr>
          <w:rFonts w:cs="Tahoma" w:ascii="Tahoma" w:hAnsi="Tahoma"/>
          <w:color w:val="000000"/>
          <w:sz w:val="22"/>
          <w:szCs w:val="22"/>
        </w:rPr>
        <w:t xml:space="preserve"> Раиса Сметанина (СССР/Россия), Лыжные гонки 1976-1992 </w:t>
        <w:br/>
      </w:r>
      <w:r>
        <w:rPr>
          <w:rFonts w:cs="Tahoma" w:ascii="Tahoma" w:hAnsi="Tahoma"/>
          <w:b/>
          <w:color w:val="000000"/>
          <w:sz w:val="22"/>
          <w:szCs w:val="22"/>
        </w:rPr>
        <w:t>9 / 6 / 3 /</w:t>
      </w:r>
      <w:r>
        <w:rPr>
          <w:rFonts w:cs="Tahoma" w:ascii="Tahoma" w:hAnsi="Tahoma"/>
          <w:color w:val="000000"/>
          <w:sz w:val="22"/>
          <w:szCs w:val="22"/>
        </w:rPr>
        <w:t xml:space="preserve"> 0 Любовь Егорова (Россия), Лыжные гонки 1992-1994</w:t>
        <w:br/>
      </w:r>
      <w:r>
        <w:rPr>
          <w:rFonts w:cs="Tahoma" w:ascii="Tahoma" w:hAnsi="Tahoma"/>
          <w:b/>
          <w:color w:val="000000"/>
          <w:sz w:val="22"/>
          <w:szCs w:val="22"/>
        </w:rPr>
        <w:t>9 / 5 / 3 /</w:t>
      </w:r>
      <w:r>
        <w:rPr>
          <w:rFonts w:cs="Tahoma" w:ascii="Tahoma" w:hAnsi="Tahoma"/>
          <w:color w:val="000000"/>
          <w:sz w:val="22"/>
          <w:szCs w:val="22"/>
        </w:rPr>
        <w:t xml:space="preserve"> 1 Лариса Лазутина (Россия), Лыжные гонки 1992-2002</w:t>
        <w:br/>
      </w:r>
      <w:r>
        <w:rPr>
          <w:rFonts w:cs="Tahoma" w:ascii="Tahoma" w:hAnsi="Tahoma"/>
          <w:b/>
          <w:color w:val="000000"/>
          <w:sz w:val="22"/>
          <w:szCs w:val="22"/>
        </w:rPr>
        <w:t>9 / 4 / 3 / 2</w:t>
      </w:r>
      <w:r>
        <w:rPr>
          <w:rFonts w:cs="Tahoma" w:ascii="Tahoma" w:hAnsi="Tahoma"/>
          <w:color w:val="000000"/>
          <w:sz w:val="22"/>
          <w:szCs w:val="22"/>
        </w:rPr>
        <w:t xml:space="preserve"> Сикстен Ернберг (Швеция), Лыжные гонки 1956-1964</w:t>
        <w:br/>
      </w:r>
      <w:r>
        <w:rPr>
          <w:rFonts w:cs="Tahoma" w:ascii="Tahoma" w:hAnsi="Tahoma"/>
          <w:b/>
          <w:color w:val="000000"/>
          <w:sz w:val="22"/>
          <w:szCs w:val="22"/>
        </w:rPr>
        <w:t>9 / 2 / 3 / 4</w:t>
      </w:r>
      <w:r>
        <w:rPr>
          <w:rFonts w:cs="Tahoma" w:ascii="Tahoma" w:hAnsi="Tahoma"/>
          <w:color w:val="000000"/>
          <w:sz w:val="22"/>
          <w:szCs w:val="22"/>
        </w:rPr>
        <w:t xml:space="preserve"> Стефания Бельмондо (Италия), Лыжные гонки 1992-2002</w:t>
        <w:br/>
      </w:r>
      <w:r>
        <w:rPr>
          <w:rFonts w:cs="Tahoma" w:ascii="Tahoma" w:hAnsi="Tahoma"/>
          <w:b/>
          <w:color w:val="000000"/>
          <w:sz w:val="22"/>
          <w:szCs w:val="22"/>
        </w:rPr>
        <w:t>8 / 4 / 2 / 2</w:t>
      </w:r>
      <w:r>
        <w:rPr>
          <w:rFonts w:cs="Tahoma" w:ascii="Tahoma" w:hAnsi="Tahoma"/>
          <w:color w:val="000000"/>
          <w:sz w:val="22"/>
          <w:szCs w:val="22"/>
        </w:rPr>
        <w:t xml:space="preserve"> Галина Кулакова (СССР), Лыжные гонки 1968-1980</w:t>
        <w:br/>
      </w:r>
      <w:r>
        <w:rPr>
          <w:rFonts w:cs="Tahoma" w:ascii="Tahoma" w:hAnsi="Tahoma"/>
          <w:b/>
          <w:color w:val="000000"/>
          <w:sz w:val="22"/>
          <w:szCs w:val="22"/>
        </w:rPr>
        <w:t>8 / 3 / 4 / 1</w:t>
      </w:r>
      <w:r>
        <w:rPr>
          <w:rFonts w:cs="Tahoma" w:ascii="Tahoma" w:hAnsi="Tahoma"/>
          <w:color w:val="000000"/>
          <w:sz w:val="22"/>
          <w:szCs w:val="22"/>
        </w:rPr>
        <w:t xml:space="preserve"> Карин Энке (ГДР), Коньки 1980-1988</w:t>
        <w:br/>
      </w:r>
      <w:r>
        <w:rPr>
          <w:rFonts w:cs="Tahoma" w:ascii="Tahoma" w:hAnsi="Tahoma"/>
          <w:b/>
          <w:color w:val="000000"/>
          <w:sz w:val="22"/>
          <w:szCs w:val="22"/>
        </w:rPr>
        <w:t>8 / 3 / 4 / 1</w:t>
      </w:r>
      <w:r>
        <w:rPr>
          <w:rFonts w:cs="Tahoma" w:ascii="Tahoma" w:hAnsi="Tahoma"/>
          <w:color w:val="000000"/>
          <w:sz w:val="22"/>
          <w:szCs w:val="22"/>
        </w:rPr>
        <w:t xml:space="preserve"> Гунде Ниман-Штирнеман (Германия), Коньки 1992-1998 </w:t>
        <w:br/>
      </w:r>
      <w:r>
        <w:rPr>
          <w:rFonts w:cs="Tahoma" w:ascii="Tahoma" w:hAnsi="Tahoma"/>
          <w:b/>
          <w:color w:val="000000"/>
          <w:sz w:val="22"/>
          <w:szCs w:val="22"/>
        </w:rPr>
        <w:t>8 / 2 / 4 / 2</w:t>
      </w:r>
      <w:r>
        <w:rPr>
          <w:rFonts w:cs="Tahoma" w:ascii="Tahoma" w:hAnsi="Tahoma"/>
          <w:color w:val="000000"/>
          <w:sz w:val="22"/>
          <w:szCs w:val="22"/>
        </w:rPr>
        <w:t xml:space="preserve"> Уши Дизль (Германия), Биатлон 1992-2002</w:t>
        <w:br/>
      </w:r>
      <w:r>
        <w:rPr>
          <w:rFonts w:cs="Tahoma" w:ascii="Tahoma" w:hAnsi="Tahoma"/>
          <w:b/>
          <w:color w:val="000000"/>
          <w:sz w:val="22"/>
          <w:szCs w:val="22"/>
        </w:rPr>
        <w:t>8 / 1 / 5 / 2</w:t>
      </w:r>
      <w:r>
        <w:rPr>
          <w:rFonts w:cs="Tahoma" w:ascii="Tahoma" w:hAnsi="Tahoma"/>
          <w:color w:val="000000"/>
          <w:sz w:val="22"/>
          <w:szCs w:val="22"/>
        </w:rPr>
        <w:t xml:space="preserve"> Андреа Эриг (ГДР), Коньки 1976-1988</w:t>
        <w:br/>
      </w:r>
      <w:r>
        <w:rPr>
          <w:rFonts w:cs="Tahoma" w:ascii="Tahoma" w:hAnsi="Tahoma"/>
          <w:b/>
          <w:color w:val="000000"/>
          <w:sz w:val="22"/>
          <w:szCs w:val="22"/>
        </w:rPr>
        <w:t>7 / 5 / 1 /</w:t>
      </w:r>
      <w:r>
        <w:rPr>
          <w:rFonts w:cs="Tahoma" w:ascii="Tahoma" w:hAnsi="Tahoma"/>
          <w:color w:val="000000"/>
          <w:sz w:val="22"/>
          <w:szCs w:val="22"/>
        </w:rPr>
        <w:t xml:space="preserve"> 1 Клас Тунберг (Финляндия), Коньки 1924-1928</w:t>
        <w:br/>
      </w:r>
      <w:r>
        <w:rPr>
          <w:rFonts w:cs="Tahoma" w:ascii="Tahoma" w:hAnsi="Tahoma"/>
          <w:b/>
          <w:color w:val="000000"/>
          <w:sz w:val="22"/>
          <w:szCs w:val="22"/>
        </w:rPr>
        <w:t>7 / 4 / 2 / 1</w:t>
      </w:r>
      <w:r>
        <w:rPr>
          <w:rFonts w:cs="Tahoma" w:ascii="Tahoma" w:hAnsi="Tahoma"/>
          <w:color w:val="000000"/>
          <w:sz w:val="22"/>
          <w:szCs w:val="22"/>
        </w:rPr>
        <w:t xml:space="preserve"> Ивар Баллангруд (Норвегия), Коньки 1928-1936</w:t>
        <w:br/>
      </w:r>
      <w:r>
        <w:rPr>
          <w:rFonts w:cs="Tahoma" w:ascii="Tahoma" w:hAnsi="Tahoma"/>
          <w:b/>
          <w:color w:val="000000"/>
          <w:sz w:val="22"/>
          <w:szCs w:val="22"/>
        </w:rPr>
        <w:t>7 / 4 / 1 / 2</w:t>
      </w:r>
      <w:r>
        <w:rPr>
          <w:rFonts w:cs="Tahoma" w:ascii="Tahoma" w:hAnsi="Tahoma"/>
          <w:color w:val="000000"/>
          <w:sz w:val="22"/>
          <w:szCs w:val="22"/>
        </w:rPr>
        <w:t xml:space="preserve"> Клаудиа Пехштайн (Германия), Коньки 1992-2002</w:t>
        <w:br/>
      </w:r>
      <w:r>
        <w:rPr>
          <w:rFonts w:cs="Tahoma" w:ascii="Tahoma" w:hAnsi="Tahoma"/>
          <w:b/>
          <w:color w:val="000000"/>
          <w:sz w:val="22"/>
          <w:szCs w:val="22"/>
        </w:rPr>
        <w:t>7 / 3 / 3 / 1</w:t>
      </w:r>
      <w:r>
        <w:rPr>
          <w:rFonts w:cs="Tahoma" w:ascii="Tahoma" w:hAnsi="Tahoma"/>
          <w:color w:val="000000"/>
          <w:sz w:val="22"/>
          <w:szCs w:val="22"/>
        </w:rPr>
        <w:t xml:space="preserve"> Вейкко Хакулинен (Финляндия), Лыжные гонки 1952-1960 </w:t>
        <w:br/>
      </w:r>
      <w:r>
        <w:rPr>
          <w:rFonts w:cs="Tahoma" w:ascii="Tahoma" w:hAnsi="Tahoma"/>
          <w:b/>
          <w:color w:val="000000"/>
          <w:sz w:val="22"/>
          <w:szCs w:val="22"/>
        </w:rPr>
        <w:t>7 / 3 / 3 / 1</w:t>
      </w:r>
      <w:r>
        <w:rPr>
          <w:rFonts w:cs="Tahoma" w:ascii="Tahoma" w:hAnsi="Tahoma"/>
          <w:color w:val="000000"/>
          <w:sz w:val="22"/>
          <w:szCs w:val="22"/>
        </w:rPr>
        <w:t xml:space="preserve"> Рикко Грос (Германия), Биатлон 1992-2002</w:t>
        <w:br/>
      </w:r>
      <w:r>
        <w:rPr>
          <w:rFonts w:cs="Tahoma" w:ascii="Tahoma" w:hAnsi="Tahoma"/>
          <w:b/>
          <w:color w:val="000000"/>
          <w:sz w:val="22"/>
          <w:szCs w:val="22"/>
        </w:rPr>
        <w:t>7 / 3 / 2 / 2</w:t>
      </w:r>
      <w:r>
        <w:rPr>
          <w:rFonts w:cs="Tahoma" w:ascii="Tahoma" w:hAnsi="Tahoma"/>
          <w:color w:val="000000"/>
          <w:sz w:val="22"/>
          <w:szCs w:val="22"/>
        </w:rPr>
        <w:t xml:space="preserve"> Эро Мянтюранта (Финляндия), Лыжные гонки 1960-1968</w:t>
        <w:br/>
      </w:r>
      <w:r>
        <w:rPr>
          <w:rFonts w:cs="Tahoma" w:ascii="Tahoma" w:hAnsi="Tahoma"/>
          <w:b/>
          <w:color w:val="000000"/>
          <w:sz w:val="22"/>
          <w:szCs w:val="22"/>
        </w:rPr>
        <w:t>7 / 3 / 2 / 2</w:t>
      </w:r>
      <w:r>
        <w:rPr>
          <w:rFonts w:cs="Tahoma" w:ascii="Tahoma" w:hAnsi="Tahoma"/>
          <w:color w:val="000000"/>
          <w:sz w:val="22"/>
          <w:szCs w:val="22"/>
        </w:rPr>
        <w:t xml:space="preserve"> Кьетиль-Андре Омодт (Норвегия), Горные лыжи 1992-2002</w:t>
        <w:br/>
      </w:r>
      <w:r>
        <w:rPr>
          <w:rFonts w:cs="Tahoma" w:ascii="Tahoma" w:hAnsi="Tahoma"/>
          <w:b/>
          <w:color w:val="000000"/>
          <w:sz w:val="22"/>
          <w:szCs w:val="22"/>
        </w:rPr>
        <w:t>7 / 3 / 0 / 4</w:t>
      </w:r>
      <w:r>
        <w:rPr>
          <w:rFonts w:cs="Tahoma" w:ascii="Tahoma" w:hAnsi="Tahoma"/>
          <w:color w:val="000000"/>
          <w:sz w:val="22"/>
          <w:szCs w:val="22"/>
        </w:rPr>
        <w:t xml:space="preserve"> Марья-Лииса Кирвесниеми (Финляндия), Лыжные гонки 1984-1994 </w:t>
        <w:br/>
      </w:r>
      <w:r>
        <w:rPr>
          <w:rFonts w:cs="Tahoma" w:ascii="Tahoma" w:hAnsi="Tahoma"/>
          <w:b/>
          <w:color w:val="000000"/>
          <w:sz w:val="22"/>
          <w:szCs w:val="22"/>
        </w:rPr>
        <w:t>7 / 3 / 0 / 4</w:t>
      </w:r>
      <w:r>
        <w:rPr>
          <w:rFonts w:cs="Tahoma" w:ascii="Tahoma" w:hAnsi="Tahoma"/>
          <w:color w:val="000000"/>
          <w:sz w:val="22"/>
          <w:szCs w:val="22"/>
        </w:rPr>
        <w:t xml:space="preserve"> Елена Вяльбе (Россия), Лыжные гонки 1992-1998</w:t>
        <w:br/>
      </w:r>
      <w:r>
        <w:rPr>
          <w:rFonts w:cs="Tahoma" w:ascii="Tahoma" w:hAnsi="Tahoma"/>
          <w:b/>
          <w:color w:val="000000"/>
          <w:sz w:val="22"/>
          <w:szCs w:val="22"/>
        </w:rPr>
        <w:t>7 / 2 / 2 / 3</w:t>
      </w:r>
      <w:r>
        <w:rPr>
          <w:rFonts w:cs="Tahoma" w:ascii="Tahoma" w:hAnsi="Tahoma"/>
          <w:color w:val="000000"/>
          <w:sz w:val="22"/>
          <w:szCs w:val="22"/>
        </w:rPr>
        <w:t xml:space="preserve"> Мануэла Ди Чента (Италия), Лыжные гонки 1992-1998</w:t>
        <w:br/>
      </w:r>
      <w:r>
        <w:rPr>
          <w:rFonts w:cs="Tahoma" w:ascii="Tahoma" w:hAnsi="Tahoma"/>
          <w:b/>
          <w:color w:val="000000"/>
          <w:sz w:val="22"/>
          <w:szCs w:val="22"/>
        </w:rPr>
        <w:t>7 / 1 / 5 / 1</w:t>
      </w:r>
      <w:r>
        <w:rPr>
          <w:rFonts w:cs="Tahoma" w:ascii="Tahoma" w:hAnsi="Tahoma"/>
          <w:color w:val="000000"/>
          <w:sz w:val="22"/>
          <w:szCs w:val="22"/>
        </w:rPr>
        <w:t xml:space="preserve"> Богдан Музиоль (ГДР/Германия), Бобслей 1980-1992</w:t>
        <w:br/>
      </w:r>
      <w:r>
        <w:rPr>
          <w:rFonts w:cs="Tahoma" w:ascii="Tahoma" w:hAnsi="Tahoma"/>
          <w:b/>
          <w:color w:val="000000"/>
          <w:sz w:val="22"/>
          <w:szCs w:val="22"/>
        </w:rPr>
        <w:t>7 / 1 / 4 / 2</w:t>
      </w:r>
      <w:r>
        <w:rPr>
          <w:rFonts w:cs="Tahoma" w:ascii="Tahoma" w:hAnsi="Tahoma"/>
          <w:color w:val="000000"/>
          <w:sz w:val="22"/>
          <w:szCs w:val="22"/>
        </w:rPr>
        <w:t xml:space="preserve"> Владимир Смирнов (СССР/Казахстан), Лыжные гонки 1988-1998</w:t>
      </w:r>
    </w:p>
    <w:p>
      <w:pPr>
        <w:pStyle w:val="Style14"/>
        <w:ind w:left="708" w:hanging="0"/>
        <w:rPr>
          <w:rFonts w:ascii="Tahoma" w:hAnsi="Tahoma" w:cs="Tahoma"/>
          <w:color w:val="000000"/>
        </w:rPr>
      </w:pPr>
      <w:r>
        <w:rPr>
          <w:rFonts w:cs="Tahoma" w:ascii="Tahoma" w:hAnsi="Tahoma"/>
          <w:b/>
          <w:bCs/>
          <w:i/>
          <w:color w:val="000000"/>
        </w:rPr>
        <w:t>Самые юные чемпионы за всю историю зимних Олимпийских игр</w:t>
      </w:r>
      <w:r>
        <w:rPr>
          <w:rFonts w:cs="Tahoma" w:ascii="Tahoma" w:hAnsi="Tahoma"/>
          <w:color w:val="000000"/>
        </w:rPr>
        <w:br/>
      </w:r>
      <w:r>
        <w:rPr>
          <w:rFonts w:cs="Tahoma" w:ascii="Tahoma" w:hAnsi="Tahoma"/>
          <w:b/>
          <w:color w:val="000000"/>
          <w:sz w:val="22"/>
          <w:szCs w:val="22"/>
        </w:rPr>
        <w:t>Возраст Олимпийцев - Олимпиец Вид спорта Год зимней Олимпиады</w:t>
      </w:r>
    </w:p>
    <w:p>
      <w:pPr>
        <w:pStyle w:val="Style14"/>
        <w:ind w:left="708" w:hanging="0"/>
        <w:rPr/>
      </w:pPr>
      <w:r>
        <w:rPr>
          <w:rFonts w:cs="Tahoma" w:ascii="Tahoma" w:hAnsi="Tahoma"/>
          <w:b/>
          <w:bCs/>
          <w:color w:val="000000"/>
          <w:sz w:val="22"/>
          <w:szCs w:val="22"/>
        </w:rPr>
        <w:t>Женщины</w:t>
      </w:r>
      <w:r>
        <w:rPr>
          <w:rFonts w:cs="Tahoma" w:ascii="Tahoma" w:hAnsi="Tahoma"/>
          <w:color w:val="000000"/>
          <w:sz w:val="22"/>
          <w:szCs w:val="22"/>
        </w:rPr>
        <w:br/>
      </w:r>
      <w:r>
        <w:rPr>
          <w:rFonts w:cs="Tahoma" w:ascii="Tahoma" w:hAnsi="Tahoma"/>
          <w:b/>
          <w:color w:val="000000"/>
          <w:sz w:val="22"/>
          <w:szCs w:val="22"/>
        </w:rPr>
        <w:t>15</w:t>
      </w:r>
      <w:r>
        <w:rPr>
          <w:rFonts w:cs="Tahoma" w:ascii="Tahoma" w:hAnsi="Tahoma"/>
          <w:color w:val="000000"/>
          <w:sz w:val="22"/>
          <w:szCs w:val="22"/>
        </w:rPr>
        <w:t xml:space="preserve"> - Соня Хени (Норвегия), фигурное катание 1928 </w:t>
        <w:br/>
      </w:r>
      <w:r>
        <w:rPr>
          <w:rFonts w:cs="Tahoma" w:ascii="Tahoma" w:hAnsi="Tahoma"/>
          <w:b/>
          <w:color w:val="000000"/>
          <w:sz w:val="22"/>
          <w:szCs w:val="22"/>
        </w:rPr>
        <w:t>15</w:t>
      </w:r>
      <w:r>
        <w:rPr>
          <w:rFonts w:cs="Tahoma" w:ascii="Tahoma" w:hAnsi="Tahoma"/>
          <w:color w:val="000000"/>
          <w:sz w:val="22"/>
          <w:szCs w:val="22"/>
        </w:rPr>
        <w:t xml:space="preserve"> - Макси Хербер (Германия), фигурное катание 1936 </w:t>
        <w:br/>
      </w:r>
      <w:r>
        <w:rPr>
          <w:rFonts w:cs="Tahoma" w:ascii="Tahoma" w:hAnsi="Tahoma"/>
          <w:b/>
          <w:color w:val="000000"/>
          <w:sz w:val="22"/>
          <w:szCs w:val="22"/>
        </w:rPr>
        <w:t>15</w:t>
      </w:r>
      <w:r>
        <w:rPr>
          <w:rFonts w:cs="Tahoma" w:ascii="Tahoma" w:hAnsi="Tahoma"/>
          <w:color w:val="000000"/>
          <w:sz w:val="22"/>
          <w:szCs w:val="22"/>
        </w:rPr>
        <w:t xml:space="preserve"> - Тара Липински (США), фигурное катание 1998</w:t>
        <w:br/>
      </w:r>
      <w:r>
        <w:rPr>
          <w:rFonts w:cs="Tahoma" w:ascii="Tahoma" w:hAnsi="Tahoma"/>
          <w:b/>
          <w:color w:val="000000"/>
          <w:sz w:val="22"/>
          <w:szCs w:val="22"/>
        </w:rPr>
        <w:t>15</w:t>
      </w:r>
      <w:r>
        <w:rPr>
          <w:rFonts w:cs="Tahoma" w:ascii="Tahoma" w:hAnsi="Tahoma"/>
          <w:color w:val="000000"/>
          <w:sz w:val="22"/>
          <w:szCs w:val="22"/>
        </w:rPr>
        <w:t xml:space="preserve"> - Ко Ги Хьюн (Корея), шорт-трек 2002</w:t>
        <w:br/>
      </w:r>
      <w:r>
        <w:rPr>
          <w:rFonts w:cs="Tahoma" w:ascii="Tahoma" w:hAnsi="Tahoma"/>
          <w:b/>
          <w:color w:val="000000"/>
          <w:sz w:val="22"/>
          <w:szCs w:val="22"/>
        </w:rPr>
        <w:t>16</w:t>
      </w:r>
      <w:r>
        <w:rPr>
          <w:rFonts w:cs="Tahoma" w:ascii="Tahoma" w:hAnsi="Tahoma"/>
          <w:color w:val="000000"/>
          <w:sz w:val="22"/>
          <w:szCs w:val="22"/>
        </w:rPr>
        <w:t xml:space="preserve"> - Энн Хеннинг (США), коньки 1972</w:t>
        <w:br/>
      </w:r>
      <w:r>
        <w:rPr>
          <w:rFonts w:cs="Tahoma" w:ascii="Tahoma" w:hAnsi="Tahoma"/>
          <w:b/>
          <w:color w:val="000000"/>
          <w:sz w:val="22"/>
          <w:szCs w:val="22"/>
        </w:rPr>
        <w:t>16</w:t>
      </w:r>
      <w:r>
        <w:rPr>
          <w:rFonts w:cs="Tahoma" w:ascii="Tahoma" w:hAnsi="Tahoma"/>
          <w:color w:val="000000"/>
          <w:sz w:val="22"/>
          <w:szCs w:val="22"/>
        </w:rPr>
        <w:t xml:space="preserve"> - Екатерина Гордеева (Россия), фигурное катание 1988</w:t>
        <w:br/>
      </w:r>
      <w:r>
        <w:rPr>
          <w:rFonts w:cs="Tahoma" w:ascii="Tahoma" w:hAnsi="Tahoma"/>
          <w:b/>
          <w:color w:val="000000"/>
          <w:sz w:val="22"/>
          <w:szCs w:val="22"/>
        </w:rPr>
        <w:t>17</w:t>
      </w:r>
      <w:r>
        <w:rPr>
          <w:rFonts w:cs="Tahoma" w:ascii="Tahoma" w:hAnsi="Tahoma"/>
          <w:color w:val="000000"/>
          <w:sz w:val="22"/>
          <w:szCs w:val="22"/>
        </w:rPr>
        <w:t xml:space="preserve"> - Мари-Терез Надиг (Швейцария), горные лыжи 1972 </w:t>
        <w:br/>
      </w:r>
      <w:r>
        <w:rPr>
          <w:rFonts w:cs="Tahoma" w:ascii="Tahoma" w:hAnsi="Tahoma"/>
          <w:b/>
          <w:color w:val="000000"/>
          <w:sz w:val="22"/>
          <w:szCs w:val="22"/>
        </w:rPr>
        <w:t>17</w:t>
      </w:r>
      <w:r>
        <w:rPr>
          <w:rFonts w:cs="Tahoma" w:ascii="Tahoma" w:hAnsi="Tahoma"/>
          <w:color w:val="000000"/>
          <w:sz w:val="22"/>
          <w:szCs w:val="22"/>
        </w:rPr>
        <w:t xml:space="preserve"> - Микель Фиджини (Швеицария), горные лыжи 1984 </w:t>
        <w:br/>
      </w:r>
      <w:r>
        <w:rPr>
          <w:rFonts w:cs="Tahoma" w:ascii="Tahoma" w:hAnsi="Tahoma"/>
          <w:b/>
          <w:color w:val="000000"/>
          <w:sz w:val="22"/>
          <w:szCs w:val="22"/>
        </w:rPr>
        <w:t>17</w:t>
      </w:r>
      <w:r>
        <w:rPr>
          <w:rFonts w:cs="Tahoma" w:ascii="Tahoma" w:hAnsi="Tahoma"/>
          <w:color w:val="000000"/>
          <w:sz w:val="22"/>
          <w:szCs w:val="22"/>
        </w:rPr>
        <w:t xml:space="preserve"> - Моника Пфлюг (ФРГ), коньки 1972 </w:t>
        <w:br/>
      </w:r>
      <w:r>
        <w:rPr>
          <w:rFonts w:cs="Tahoma" w:ascii="Tahoma" w:hAnsi="Tahoma"/>
          <w:b/>
          <w:color w:val="000000"/>
          <w:sz w:val="22"/>
          <w:szCs w:val="22"/>
        </w:rPr>
        <w:t>17</w:t>
      </w:r>
      <w:r>
        <w:rPr>
          <w:rFonts w:cs="Tahoma" w:ascii="Tahoma" w:hAnsi="Tahoma"/>
          <w:color w:val="000000"/>
          <w:sz w:val="22"/>
          <w:szCs w:val="22"/>
        </w:rPr>
        <w:t xml:space="preserve"> - Оксана Баюл (Украина), фигурное катание 1994</w:t>
      </w:r>
    </w:p>
    <w:p>
      <w:pPr>
        <w:pStyle w:val="Style14"/>
        <w:ind w:left="708" w:hanging="0"/>
        <w:rPr>
          <w:rFonts w:ascii="Tahoma" w:hAnsi="Tahoma" w:cs="Tahoma"/>
          <w:color w:val="000000"/>
          <w:sz w:val="22"/>
          <w:szCs w:val="22"/>
        </w:rPr>
      </w:pPr>
      <w:r>
        <w:rPr>
          <w:rFonts w:cs="Tahoma" w:ascii="Tahoma" w:hAnsi="Tahoma"/>
          <w:b/>
          <w:bCs/>
          <w:color w:val="000000"/>
          <w:sz w:val="22"/>
          <w:szCs w:val="22"/>
        </w:rPr>
        <w:t>Мужчины</w:t>
      </w:r>
      <w:r>
        <w:rPr>
          <w:rFonts w:cs="Tahoma" w:ascii="Tahoma" w:hAnsi="Tahoma"/>
          <w:color w:val="000000"/>
          <w:sz w:val="22"/>
          <w:szCs w:val="22"/>
        </w:rPr>
        <w:br/>
      </w:r>
      <w:r>
        <w:rPr>
          <w:rFonts w:cs="Tahoma" w:ascii="Tahoma" w:hAnsi="Tahoma"/>
          <w:b/>
          <w:color w:val="000000"/>
          <w:sz w:val="22"/>
          <w:szCs w:val="22"/>
        </w:rPr>
        <w:t>16</w:t>
      </w:r>
      <w:r>
        <w:rPr>
          <w:rFonts w:cs="Tahoma" w:ascii="Tahoma" w:hAnsi="Tahoma"/>
          <w:color w:val="000000"/>
          <w:sz w:val="22"/>
          <w:szCs w:val="22"/>
        </w:rPr>
        <w:t xml:space="preserve"> - Уильям Фиск (США), бобслей 1928</w:t>
        <w:br/>
      </w:r>
      <w:r>
        <w:rPr>
          <w:rFonts w:cs="Tahoma" w:ascii="Tahoma" w:hAnsi="Tahoma"/>
          <w:b/>
          <w:color w:val="000000"/>
          <w:sz w:val="22"/>
          <w:szCs w:val="22"/>
        </w:rPr>
        <w:t>16</w:t>
      </w:r>
      <w:r>
        <w:rPr>
          <w:rFonts w:cs="Tahoma" w:ascii="Tahoma" w:hAnsi="Tahoma"/>
          <w:color w:val="000000"/>
          <w:sz w:val="22"/>
          <w:szCs w:val="22"/>
        </w:rPr>
        <w:t xml:space="preserve"> - Тони Ниеминен (Финляндия), прыжки с трамплина 1992</w:t>
        <w:br/>
      </w:r>
      <w:r>
        <w:rPr>
          <w:rFonts w:cs="Tahoma" w:ascii="Tahoma" w:hAnsi="Tahoma"/>
          <w:b/>
          <w:color w:val="000000"/>
          <w:sz w:val="22"/>
          <w:szCs w:val="22"/>
        </w:rPr>
        <w:t>17</w:t>
      </w:r>
      <w:r>
        <w:rPr>
          <w:rFonts w:cs="Tahoma" w:ascii="Tahoma" w:hAnsi="Tahoma"/>
          <w:color w:val="000000"/>
          <w:sz w:val="22"/>
          <w:szCs w:val="22"/>
        </w:rPr>
        <w:t xml:space="preserve"> - Манфред Штендль (Австрия), сани 1964 </w:t>
        <w:br/>
      </w:r>
      <w:r>
        <w:rPr>
          <w:rFonts w:cs="Tahoma" w:ascii="Tahoma" w:hAnsi="Tahoma"/>
          <w:b/>
          <w:color w:val="000000"/>
          <w:sz w:val="22"/>
          <w:szCs w:val="22"/>
        </w:rPr>
        <w:t>17</w:t>
      </w:r>
      <w:r>
        <w:rPr>
          <w:rFonts w:cs="Tahoma" w:ascii="Tahoma" w:hAnsi="Tahoma"/>
          <w:color w:val="000000"/>
          <w:sz w:val="22"/>
          <w:szCs w:val="22"/>
        </w:rPr>
        <w:t xml:space="preserve"> - Мика Лайтинен (Финляндия), прыжки с трамплина 1992</w:t>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i/>
          <w:i/>
          <w:sz w:val="27"/>
          <w:szCs w:val="27"/>
          <w:u w:val="single"/>
          <w:lang w:val="en-US"/>
        </w:rPr>
      </w:pPr>
      <w:r>
        <w:rPr>
          <w:rFonts w:cs="Tahoma" w:ascii="Tahoma" w:hAnsi="Tahoma"/>
          <w:b/>
          <w:bCs/>
          <w:i/>
          <w:sz w:val="27"/>
          <w:szCs w:val="27"/>
          <w:u w:val="single"/>
        </w:rPr>
        <w:t xml:space="preserve">23. </w:t>
      </w:r>
      <w:r>
        <w:rPr>
          <w:rFonts w:cs="Tahoma" w:ascii="Tahoma" w:hAnsi="Tahoma"/>
          <w:b/>
          <w:i/>
          <w:sz w:val="27"/>
          <w:szCs w:val="27"/>
          <w:u w:val="single"/>
        </w:rPr>
        <w:t>ЭМБЛЕМЫ, СИМВОЛИКА, МЕДАЛИ</w:t>
      </w:r>
    </w:p>
    <w:p>
      <w:pPr>
        <w:pStyle w:val="Normal"/>
        <w:rPr>
          <w:rFonts w:ascii="Tahoma" w:hAnsi="Tahoma" w:cs="Tahoma"/>
          <w:b/>
          <w:b/>
          <w:i/>
          <w:i/>
          <w:sz w:val="28"/>
          <w:szCs w:val="28"/>
          <w:lang w:val="en-US"/>
        </w:rPr>
      </w:pPr>
      <w:r>
        <w:rPr>
          <w:rFonts w:cs="Tahoma" w:ascii="Tahoma" w:hAnsi="Tahoma"/>
          <w:b/>
          <w:i/>
          <w:sz w:val="28"/>
          <w:szCs w:val="28"/>
          <w:lang w:val="en-US"/>
        </w:rPr>
        <w:t xml:space="preserve">        </w:t>
      </w:r>
    </w:p>
    <w:tbl>
      <w:tblPr>
        <w:tblW w:w="9851" w:type="dxa"/>
        <w:jc w:val="left"/>
        <w:tblInd w:w="-113" w:type="dxa"/>
        <w:tblLayout w:type="fixed"/>
        <w:tblCellMar>
          <w:top w:w="0" w:type="dxa"/>
          <w:left w:w="108" w:type="dxa"/>
          <w:bottom w:w="0" w:type="dxa"/>
          <w:right w:w="108" w:type="dxa"/>
        </w:tblCellMar>
      </w:tblPr>
      <w:tblGrid>
        <w:gridCol w:w="1970"/>
        <w:gridCol w:w="1970"/>
        <w:gridCol w:w="1970"/>
        <w:gridCol w:w="1970"/>
        <w:gridCol w:w="1971"/>
      </w:tblGrid>
      <w:tr>
        <w:trPr>
          <w:trHeight w:val="205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color w:val="0000FF"/>
              </w:rPr>
              <w:drawing>
                <wp:inline distT="0" distB="0" distL="0" distR="0">
                  <wp:extent cx="9525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952500" cy="134302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FF"/>
              </w:rPr>
              <w:drawing>
                <wp:inline distT="0" distB="0" distL="0" distR="0">
                  <wp:extent cx="98107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3" r="-38" b="-23"/>
                          <a:stretch>
                            <a:fillRect/>
                          </a:stretch>
                        </pic:blipFill>
                        <pic:spPr bwMode="auto">
                          <a:xfrm>
                            <a:off x="0" y="0"/>
                            <a:ext cx="981075" cy="137160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40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3" r="-38" b="-23"/>
                          <a:stretch>
                            <a:fillRect/>
                          </a:stretch>
                        </pic:blipFill>
                        <pic:spPr bwMode="auto">
                          <a:xfrm>
                            <a:off x="0" y="0"/>
                            <a:ext cx="952500" cy="140906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I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40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5" r="-38" b="-25"/>
                          <a:stretch>
                            <a:fillRect/>
                          </a:stretch>
                        </pic:blipFill>
                        <pic:spPr bwMode="auto">
                          <a:xfrm>
                            <a:off x="0" y="0"/>
                            <a:ext cx="952500" cy="140906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IV</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5" r="-38" b="-25"/>
                          <a:stretch>
                            <a:fillRect/>
                          </a:stretch>
                        </pic:blipFill>
                        <pic:spPr bwMode="auto">
                          <a:xfrm>
                            <a:off x="0" y="0"/>
                            <a:ext cx="952500" cy="142875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V</w:t>
            </w:r>
          </w:p>
        </w:tc>
      </w:tr>
      <w:tr>
        <w:trPr>
          <w:trHeight w:val="198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23" r="-38" b="-23"/>
                          <a:stretch>
                            <a:fillRect/>
                          </a:stretch>
                        </pic:blipFill>
                        <pic:spPr bwMode="auto">
                          <a:xfrm>
                            <a:off x="0" y="0"/>
                            <a:ext cx="952500" cy="137160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V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6" r="-38" b="-26"/>
                          <a:stretch>
                            <a:fillRect/>
                          </a:stretch>
                        </pic:blipFill>
                        <pic:spPr bwMode="auto">
                          <a:xfrm>
                            <a:off x="0" y="0"/>
                            <a:ext cx="952500" cy="136207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V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70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5" r="-38" b="-25"/>
                          <a:stretch>
                            <a:fillRect/>
                          </a:stretch>
                        </pic:blipFill>
                        <pic:spPr bwMode="auto">
                          <a:xfrm>
                            <a:off x="0" y="0"/>
                            <a:ext cx="952500" cy="137096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VI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25" r="-38" b="-25"/>
                          <a:stretch>
                            <a:fillRect/>
                          </a:stretch>
                        </pic:blipFill>
                        <pic:spPr bwMode="auto">
                          <a:xfrm>
                            <a:off x="0" y="0"/>
                            <a:ext cx="952500" cy="137160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IX</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70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5" r="-38" b="-25"/>
                          <a:stretch>
                            <a:fillRect/>
                          </a:stretch>
                        </pic:blipFill>
                        <pic:spPr bwMode="auto">
                          <a:xfrm>
                            <a:off x="0" y="0"/>
                            <a:ext cx="952500" cy="137096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X</w:t>
            </w:r>
          </w:p>
        </w:tc>
      </w:tr>
      <w:tr>
        <w:trPr>
          <w:trHeight w:val="200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90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25" r="-38" b="-25"/>
                          <a:stretch>
                            <a:fillRect/>
                          </a:stretch>
                        </pic:blipFill>
                        <pic:spPr bwMode="auto">
                          <a:xfrm>
                            <a:off x="0" y="0"/>
                            <a:ext cx="952500" cy="139001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X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27" r="-38" b="-27"/>
                          <a:stretch>
                            <a:fillRect/>
                          </a:stretch>
                        </pic:blipFill>
                        <pic:spPr bwMode="auto">
                          <a:xfrm>
                            <a:off x="0" y="0"/>
                            <a:ext cx="952500" cy="139065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X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90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8" r="-38" b="-28"/>
                          <a:stretch>
                            <a:fillRect/>
                          </a:stretch>
                        </pic:blipFill>
                        <pic:spPr bwMode="auto">
                          <a:xfrm>
                            <a:off x="0" y="0"/>
                            <a:ext cx="952500" cy="139001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XI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9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22" r="-38" b="-22"/>
                          <a:stretch>
                            <a:fillRect/>
                          </a:stretch>
                        </pic:blipFill>
                        <pic:spPr bwMode="auto">
                          <a:xfrm>
                            <a:off x="0" y="0"/>
                            <a:ext cx="952500" cy="139065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XIV</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28"/>
                <w:szCs w:val="28"/>
                <w:lang w:val="en-US"/>
              </w:rPr>
            </w:pPr>
            <w:r>
              <w:rPr>
                <w:rFonts w:cs="Tahoma" w:ascii="Tahoma" w:hAnsi="Tahoma"/>
                <w:b/>
                <w:i/>
                <w:sz w:val="28"/>
                <w:szCs w:val="28"/>
                <w:lang w:val="en-US"/>
              </w:rPr>
            </w:r>
          </w:p>
        </w:tc>
      </w:tr>
      <w:tr>
        <w:trPr>
          <w:trHeight w:val="161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275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24" r="-38" b="-24"/>
                          <a:stretch>
                            <a:fillRect/>
                          </a:stretch>
                        </pic:blipFill>
                        <pic:spPr bwMode="auto">
                          <a:xfrm>
                            <a:off x="0" y="0"/>
                            <a:ext cx="952500" cy="1275715"/>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28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28" r="-38" b="-28"/>
                          <a:stretch>
                            <a:fillRect/>
                          </a:stretch>
                        </pic:blipFill>
                        <pic:spPr bwMode="auto">
                          <a:xfrm>
                            <a:off x="0" y="0"/>
                            <a:ext cx="952500" cy="1285875"/>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drawing>
                <wp:inline distT="0" distB="0" distL="0" distR="0">
                  <wp:extent cx="952500" cy="771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47" r="-38" b="-47"/>
                          <a:stretch>
                            <a:fillRect/>
                          </a:stretch>
                        </pic:blipFill>
                        <pic:spPr bwMode="auto">
                          <a:xfrm>
                            <a:off x="0" y="0"/>
                            <a:ext cx="952500" cy="771525"/>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5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52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38" r="-38" b="-38"/>
                          <a:stretch>
                            <a:fillRect/>
                          </a:stretch>
                        </pic:blipFill>
                        <pic:spPr bwMode="auto">
                          <a:xfrm>
                            <a:off x="0" y="0"/>
                            <a:ext cx="952500" cy="952500"/>
                          </a:xfrm>
                          <a:prstGeom prst="rect">
                            <a:avLst/>
                          </a:prstGeom>
                        </pic:spPr>
                      </pic:pic>
                    </a:graphicData>
                  </a:graphic>
                </wp:inline>
              </w:drawing>
            </w:r>
          </w:p>
        </w:tc>
      </w:tr>
      <w:tr>
        <w:trPr>
          <w:trHeight w:val="25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28"/>
                <w:szCs w:val="28"/>
                <w:lang w:val="en-US"/>
              </w:rPr>
            </w:pPr>
            <w:r>
              <w:rPr>
                <w:rFonts w:cs="Tahoma" w:ascii="Tahoma" w:hAnsi="Tahoma"/>
                <w:b/>
                <w:i/>
                <w:sz w:val="28"/>
                <w:szCs w:val="28"/>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XV</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en-US"/>
              </w:rPr>
            </w:pPr>
            <w:r>
              <w:rPr>
                <w:b/>
                <w:i/>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2" w:hRule="atLeast"/>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en-US"/>
              </w:rPr>
            </w:pPr>
            <w:r>
              <w:rPr/>
              <w:drawing>
                <wp:inline distT="0" distB="0" distL="0" distR="0">
                  <wp:extent cx="952500"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29" r="-38" b="-29"/>
                          <a:stretch>
                            <a:fillRect/>
                          </a:stretch>
                        </pic:blipFill>
                        <pic:spPr bwMode="auto">
                          <a:xfrm>
                            <a:off x="0" y="0"/>
                            <a:ext cx="952500" cy="1257300"/>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952500" cy="1266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24" r="-38" b="-24"/>
                          <a:stretch>
                            <a:fillRect/>
                          </a:stretch>
                        </pic:blipFill>
                        <pic:spPr bwMode="auto">
                          <a:xfrm>
                            <a:off x="0" y="0"/>
                            <a:ext cx="952500" cy="1266190"/>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952500" cy="94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38" r="-38" b="-38"/>
                          <a:stretch>
                            <a:fillRect/>
                          </a:stretch>
                        </pic:blipFill>
                        <pic:spPr bwMode="auto">
                          <a:xfrm>
                            <a:off x="0" y="0"/>
                            <a:ext cx="952500" cy="94297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Normal"/>
              <w:jc w:val="center"/>
              <w:rPr>
                <w:b/>
                <w:b/>
                <w:i/>
                <w:i/>
                <w:sz w:val="28"/>
                <w:szCs w:val="28"/>
                <w:lang w:val="en-US"/>
              </w:rPr>
            </w:pPr>
            <w:r>
              <w:rPr>
                <w:b/>
                <w:i/>
                <w:sz w:val="28"/>
                <w:szCs w:val="28"/>
                <w:lang w:val="en-US"/>
              </w:rPr>
              <w:t>XV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952500" cy="94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38" r="-38" b="-38"/>
                          <a:stretch>
                            <a:fillRect/>
                          </a:stretch>
                        </pic:blipFill>
                        <pic:spPr bwMode="auto">
                          <a:xfrm>
                            <a:off x="0" y="0"/>
                            <a:ext cx="952500" cy="942975"/>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952500" cy="95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38" r="-38" b="-38"/>
                          <a:stretch>
                            <a:fillRect/>
                          </a:stretch>
                        </pic:blipFill>
                        <pic:spPr bwMode="auto">
                          <a:xfrm>
                            <a:off x="0" y="0"/>
                            <a:ext cx="952500" cy="952500"/>
                          </a:xfrm>
                          <a:prstGeom prst="rect">
                            <a:avLst/>
                          </a:prstGeom>
                        </pic:spPr>
                      </pic:pic>
                    </a:graphicData>
                  </a:graphic>
                </wp:inline>
              </w:drawing>
            </w:r>
          </w:p>
        </w:tc>
      </w:tr>
    </w:tbl>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b/>
          <w:b/>
          <w:i/>
          <w:i/>
          <w:sz w:val="28"/>
          <w:szCs w:val="28"/>
          <w:lang w:val="en-US"/>
        </w:rPr>
      </w:pPr>
      <w:r>
        <w:rPr>
          <w:rFonts w:cs="Tahoma" w:ascii="Tahoma" w:hAnsi="Tahoma"/>
          <w:b/>
          <w:i/>
          <w:sz w:val="28"/>
          <w:szCs w:val="28"/>
          <w:lang w:val="en-US"/>
        </w:rPr>
      </w:r>
    </w:p>
    <w:tbl>
      <w:tblPr>
        <w:tblW w:w="9552" w:type="dxa"/>
        <w:jc w:val="left"/>
        <w:tblInd w:w="-113" w:type="dxa"/>
        <w:tblLayout w:type="fixed"/>
        <w:tblCellMar>
          <w:top w:w="0" w:type="dxa"/>
          <w:left w:w="108" w:type="dxa"/>
          <w:bottom w:w="0" w:type="dxa"/>
          <w:right w:w="108" w:type="dxa"/>
        </w:tblCellMar>
      </w:tblPr>
      <w:tblGrid>
        <w:gridCol w:w="1914"/>
        <w:gridCol w:w="1914"/>
        <w:gridCol w:w="1895"/>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190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30" r="-38" b="-30"/>
                          <a:stretch>
                            <a:fillRect/>
                          </a:stretch>
                        </pic:blipFill>
                        <pic:spPr bwMode="auto">
                          <a:xfrm>
                            <a:off x="0" y="0"/>
                            <a:ext cx="952500" cy="119062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142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27" r="-38" b="-27"/>
                          <a:stretch>
                            <a:fillRect/>
                          </a:stretch>
                        </pic:blipFill>
                        <pic:spPr bwMode="auto">
                          <a:xfrm>
                            <a:off x="0" y="0"/>
                            <a:ext cx="952500" cy="1142365"/>
                          </a:xfrm>
                          <a:prstGeom prst="rect">
                            <a:avLst/>
                          </a:prstGeom>
                        </pic:spPr>
                      </pic:pic>
                    </a:graphicData>
                  </a:graphic>
                </wp:inline>
              </w:drawing>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drawing>
                <wp:inline distT="0" distB="0" distL="0" distR="0">
                  <wp:extent cx="952500" cy="685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52" r="-38" b="-52"/>
                          <a:stretch>
                            <a:fillRect/>
                          </a:stretch>
                        </pic:blipFill>
                        <pic:spPr bwMode="auto">
                          <a:xfrm>
                            <a:off x="0" y="0"/>
                            <a:ext cx="952500" cy="6858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Tahoma" w:hAnsi="Tahoma" w:cs="Tahoma"/>
                <w:b/>
                <w:b/>
                <w:i/>
                <w:i/>
                <w:sz w:val="28"/>
                <w:szCs w:val="28"/>
                <w:lang w:val="en-US"/>
              </w:rPr>
            </w:pPr>
            <w:r>
              <w:rPr>
                <w:b/>
                <w:i/>
                <w:sz w:val="28"/>
                <w:szCs w:val="28"/>
                <w:lang w:val="en-US"/>
              </w:rPr>
              <w:t>XV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33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39" r="-38" b="-39"/>
                          <a:stretch>
                            <a:fillRect/>
                          </a:stretch>
                        </pic:blipFill>
                        <pic:spPr bwMode="auto">
                          <a:xfrm>
                            <a:off x="0" y="0"/>
                            <a:ext cx="952500" cy="93345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42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38" r="-38" b="-38"/>
                          <a:stretch>
                            <a:fillRect/>
                          </a:stretch>
                        </pic:blipFill>
                        <pic:spPr bwMode="auto">
                          <a:xfrm>
                            <a:off x="0" y="0"/>
                            <a:ext cx="952500" cy="942975"/>
                          </a:xfrm>
                          <a:prstGeom prst="rect">
                            <a:avLst/>
                          </a:prstGeom>
                        </pic:spPr>
                      </pic:pic>
                    </a:graphicData>
                  </a:graphic>
                </wp:inline>
              </w:drawing>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209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28" r="-38" b="-28"/>
                          <a:stretch>
                            <a:fillRect/>
                          </a:stretch>
                        </pic:blipFill>
                        <pic:spPr bwMode="auto">
                          <a:xfrm>
                            <a:off x="0" y="0"/>
                            <a:ext cx="952500" cy="120967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209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26" r="-38" b="-26"/>
                          <a:stretch>
                            <a:fillRect/>
                          </a:stretch>
                        </pic:blipFill>
                        <pic:spPr bwMode="auto">
                          <a:xfrm>
                            <a:off x="0" y="0"/>
                            <a:ext cx="952500" cy="1209675"/>
                          </a:xfrm>
                          <a:prstGeom prst="rect">
                            <a:avLst/>
                          </a:prstGeom>
                        </pic:spPr>
                      </pic:pic>
                    </a:graphicData>
                  </a:graphic>
                </wp:inline>
              </w:drawing>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95250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90" r="-38" b="-90"/>
                          <a:stretch>
                            <a:fillRect/>
                          </a:stretch>
                        </pic:blipFill>
                        <pic:spPr bwMode="auto">
                          <a:xfrm>
                            <a:off x="0" y="0"/>
                            <a:ext cx="952500" cy="4000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Tahoma" w:hAnsi="Tahoma" w:cs="Tahoma"/>
                <w:b/>
                <w:b/>
                <w:i/>
                <w:i/>
                <w:sz w:val="28"/>
                <w:szCs w:val="28"/>
                <w:lang w:val="en-US"/>
              </w:rPr>
            </w:pPr>
            <w:r>
              <w:rPr>
                <w:b/>
                <w:i/>
                <w:sz w:val="28"/>
                <w:szCs w:val="28"/>
                <w:lang w:val="en-US"/>
              </w:rPr>
              <w:t>XVI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52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38" r="-38" b="-38"/>
                          <a:stretch>
                            <a:fillRect/>
                          </a:stretch>
                        </pic:blipFill>
                        <pic:spPr bwMode="auto">
                          <a:xfrm>
                            <a:off x="0" y="0"/>
                            <a:ext cx="952500" cy="9525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42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38" r="-38" b="-38"/>
                          <a:stretch>
                            <a:fillRect/>
                          </a:stretch>
                        </pic:blipFill>
                        <pic:spPr bwMode="auto">
                          <a:xfrm>
                            <a:off x="0" y="0"/>
                            <a:ext cx="952500" cy="942975"/>
                          </a:xfrm>
                          <a:prstGeom prst="rect">
                            <a:avLst/>
                          </a:prstGeom>
                        </pic:spPr>
                      </pic:pic>
                    </a:graphicData>
                  </a:graphic>
                </wp:inline>
              </w:drawing>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sz w:val="28"/>
                <w:szCs w:val="28"/>
                <w:lang w:val="en-US"/>
              </w:rPr>
            </w:pPr>
            <w:r>
              <w:rPr>
                <w:rFonts w:cs="Tahoma" w:ascii="Tahoma" w:hAnsi="Tahoma"/>
                <w:b/>
                <w:i/>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en-US"/>
              </w:rPr>
            </w:pPr>
            <w:r>
              <w:rPr>
                <w:b/>
                <w:i/>
                <w:sz w:val="28"/>
                <w:szCs w:val="28"/>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076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33" r="-38" b="-33"/>
                          <a:stretch>
                            <a:fillRect/>
                          </a:stretch>
                        </pic:blipFill>
                        <pic:spPr bwMode="auto">
                          <a:xfrm>
                            <a:off x="0" y="0"/>
                            <a:ext cx="952500" cy="1076325"/>
                          </a:xfrm>
                          <a:prstGeom prst="rect">
                            <a:avLst/>
                          </a:prstGeom>
                        </pic:spPr>
                      </pic:pic>
                    </a:graphicData>
                  </a:graphic>
                </wp:inline>
              </w:drawing>
            </w:r>
          </w:p>
          <w:p>
            <w:pPr>
              <w:pStyle w:val="Normal"/>
              <w:jc w:val="center"/>
              <w:rPr>
                <w:b/>
                <w:b/>
                <w:i/>
                <w:i/>
                <w:sz w:val="28"/>
                <w:szCs w:val="28"/>
                <w:lang w:val="en-US"/>
              </w:rPr>
            </w:pPr>
            <w:r>
              <w:rPr>
                <w:b/>
                <w:i/>
                <w:sz w:val="28"/>
                <w:szCs w:val="28"/>
                <w:lang w:val="en-US"/>
              </w:rPr>
              <w:t>XIX</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ahoma" w:hAnsi="Tahoma" w:cs="Tahoma"/>
          <w:b/>
          <w:b/>
          <w:i/>
          <w:i/>
          <w:sz w:val="28"/>
          <w:szCs w:val="28"/>
          <w:lang w:val="en-US"/>
        </w:rPr>
      </w:pPr>
      <w:r>
        <w:rPr>
          <w:rFonts w:cs="Tahoma" w:ascii="Tahoma" w:hAnsi="Tahoma"/>
          <w:b/>
          <w:i/>
          <w:sz w:val="28"/>
          <w:szCs w:val="28"/>
          <w:lang w:val="en-US"/>
        </w:rPr>
      </w:r>
    </w:p>
    <w:p>
      <w:pPr>
        <w:pStyle w:val="Normal"/>
        <w:rPr/>
      </w:pPr>
      <w:r>
        <w:rPr>
          <w:rFonts w:cs="Tahoma" w:ascii="Tahoma" w:hAnsi="Tahoma"/>
          <w:b/>
          <w:bCs/>
          <w:i/>
          <w:sz w:val="27"/>
          <w:szCs w:val="27"/>
          <w:u w:val="single"/>
        </w:rPr>
        <w:t>2</w:t>
      </w:r>
      <w:r>
        <w:rPr>
          <w:rFonts w:cs="Tahoma" w:ascii="Tahoma" w:hAnsi="Tahoma"/>
          <w:b/>
          <w:bCs/>
          <w:i/>
          <w:sz w:val="27"/>
          <w:szCs w:val="27"/>
          <w:u w:val="single"/>
          <w:lang w:val="en-US"/>
        </w:rPr>
        <w:t>4</w:t>
      </w:r>
      <w:r>
        <w:rPr>
          <w:rFonts w:cs="Tahoma" w:ascii="Tahoma" w:hAnsi="Tahoma"/>
          <w:b/>
          <w:bCs/>
          <w:i/>
          <w:sz w:val="27"/>
          <w:szCs w:val="27"/>
          <w:u w:val="single"/>
        </w:rPr>
        <w:t>. ИСТОЧНИКИ</w:t>
      </w:r>
    </w:p>
    <w:p>
      <w:pPr>
        <w:pStyle w:val="Normal"/>
        <w:rPr>
          <w:rFonts w:ascii="Tahoma" w:hAnsi="Tahoma" w:cs="Tahoma"/>
          <w:b/>
          <w:b/>
          <w:bCs/>
          <w:i/>
          <w:i/>
          <w:sz w:val="27"/>
          <w:szCs w:val="27"/>
          <w:u w:val="single"/>
        </w:rPr>
      </w:pPr>
      <w:r>
        <w:rPr>
          <w:rFonts w:cs="Tahoma" w:ascii="Tahoma" w:hAnsi="Tahoma"/>
          <w:b/>
          <w:bCs/>
          <w:i/>
          <w:sz w:val="27"/>
          <w:szCs w:val="27"/>
          <w:u w:val="single"/>
        </w:rPr>
      </w:r>
    </w:p>
    <w:p>
      <w:pPr>
        <w:pStyle w:val="Normal"/>
        <w:rPr>
          <w:rFonts w:ascii="Tahoma" w:hAnsi="Tahoma" w:cs="Tahoma"/>
          <w:b/>
          <w:b/>
          <w:bCs/>
          <w:sz w:val="22"/>
          <w:szCs w:val="22"/>
        </w:rPr>
      </w:pPr>
      <w:r>
        <w:rPr>
          <w:rFonts w:cs="Tahoma" w:ascii="Tahoma" w:hAnsi="Tahoma"/>
          <w:bCs/>
          <w:sz w:val="27"/>
          <w:szCs w:val="27"/>
        </w:rPr>
        <w:tab/>
      </w:r>
      <w:r>
        <w:rPr>
          <w:rFonts w:cs="Tahoma" w:ascii="Tahoma" w:hAnsi="Tahoma"/>
          <w:b/>
          <w:bCs/>
          <w:sz w:val="22"/>
          <w:szCs w:val="22"/>
          <w:lang w:val="en-US"/>
        </w:rPr>
        <w:t>http</w:t>
      </w:r>
      <w:r>
        <w:rPr>
          <w:rFonts w:cs="Tahoma" w:ascii="Tahoma" w:hAnsi="Tahoma"/>
          <w:b/>
          <w:bCs/>
          <w:sz w:val="22"/>
          <w:szCs w:val="22"/>
        </w:rPr>
        <w:t>://</w:t>
      </w:r>
      <w:r>
        <w:rPr>
          <w:rFonts w:cs="Tahoma" w:ascii="Tahoma" w:hAnsi="Tahoma"/>
          <w:b/>
          <w:bCs/>
          <w:sz w:val="22"/>
          <w:szCs w:val="22"/>
          <w:lang w:val="en-US"/>
        </w:rPr>
        <w:t>www</w:t>
      </w:r>
      <w:r>
        <w:rPr>
          <w:rFonts w:cs="Tahoma" w:ascii="Tahoma" w:hAnsi="Tahoma"/>
          <w:b/>
          <w:bCs/>
          <w:sz w:val="22"/>
          <w:szCs w:val="22"/>
        </w:rPr>
        <w:t>.</w:t>
      </w:r>
      <w:r>
        <w:rPr>
          <w:rFonts w:cs="Tahoma" w:ascii="Tahoma" w:hAnsi="Tahoma"/>
          <w:b/>
          <w:bCs/>
          <w:sz w:val="22"/>
          <w:szCs w:val="22"/>
          <w:lang w:val="en-US"/>
        </w:rPr>
        <w:t>saltlake</w:t>
      </w:r>
      <w:r>
        <w:rPr>
          <w:rFonts w:cs="Tahoma" w:ascii="Tahoma" w:hAnsi="Tahoma"/>
          <w:b/>
          <w:bCs/>
          <w:sz w:val="22"/>
          <w:szCs w:val="22"/>
        </w:rPr>
        <w:t>2002.</w:t>
      </w:r>
      <w:r>
        <w:rPr>
          <w:rFonts w:cs="Tahoma" w:ascii="Tahoma" w:hAnsi="Tahoma"/>
          <w:b/>
          <w:bCs/>
          <w:sz w:val="22"/>
          <w:szCs w:val="22"/>
          <w:lang w:val="en-US"/>
        </w:rPr>
        <w:t>narod</w:t>
      </w:r>
      <w:r>
        <w:rPr>
          <w:rFonts w:cs="Tahoma" w:ascii="Tahoma" w:hAnsi="Tahoma"/>
          <w:b/>
          <w:bCs/>
          <w:sz w:val="22"/>
          <w:szCs w:val="22"/>
        </w:rPr>
        <w:t>.</w:t>
      </w:r>
      <w:r>
        <w:rPr>
          <w:rFonts w:cs="Tahoma" w:ascii="Tahoma" w:hAnsi="Tahoma"/>
          <w:b/>
          <w:bCs/>
          <w:sz w:val="22"/>
          <w:szCs w:val="22"/>
          <w:lang w:val="en-US"/>
        </w:rPr>
        <w:t>ru</w:t>
      </w:r>
    </w:p>
    <w:p>
      <w:pPr>
        <w:pStyle w:val="Normal"/>
        <w:rPr>
          <w:rFonts w:ascii="Tahoma" w:hAnsi="Tahoma" w:cs="Tahoma"/>
          <w:b/>
          <w:b/>
          <w:sz w:val="22"/>
          <w:szCs w:val="22"/>
          <w:lang w:val="en-US"/>
        </w:rPr>
      </w:pPr>
      <w:r>
        <w:rPr>
          <w:rFonts w:cs="Tahoma" w:ascii="Tahoma" w:hAnsi="Tahoma"/>
          <w:b/>
          <w:sz w:val="22"/>
          <w:szCs w:val="22"/>
          <w:lang w:val="en-US"/>
        </w:rPr>
        <w:tab/>
        <w:t>http://esport.com.ua</w:t>
      </w:r>
    </w:p>
    <w:p>
      <w:pPr>
        <w:pStyle w:val="Normal"/>
        <w:rPr>
          <w:rFonts w:ascii="Tahoma" w:hAnsi="Tahoma" w:cs="Tahoma"/>
          <w:b/>
          <w:b/>
          <w:sz w:val="22"/>
          <w:szCs w:val="22"/>
          <w:lang w:val="en-US"/>
        </w:rPr>
      </w:pPr>
      <w:r>
        <w:rPr>
          <w:rFonts w:cs="Tahoma" w:ascii="Tahoma" w:hAnsi="Tahoma"/>
          <w:b/>
          <w:sz w:val="22"/>
          <w:szCs w:val="22"/>
          <w:lang w:val="en-US"/>
        </w:rPr>
        <w:tab/>
        <w:t>http://salt.infosport.ru</w:t>
      </w:r>
    </w:p>
    <w:p>
      <w:pPr>
        <w:pStyle w:val="Normal"/>
        <w:rPr>
          <w:rFonts w:ascii="Tahoma" w:hAnsi="Tahoma" w:cs="Tahoma"/>
          <w:b/>
          <w:b/>
          <w:sz w:val="22"/>
          <w:szCs w:val="22"/>
          <w:lang w:val="en-US"/>
        </w:rPr>
      </w:pPr>
      <w:r>
        <w:rPr>
          <w:rFonts w:cs="Tahoma" w:ascii="Tahoma" w:hAnsi="Tahoma"/>
          <w:b/>
          <w:sz w:val="22"/>
          <w:szCs w:val="22"/>
          <w:lang w:val="en-US"/>
        </w:rPr>
        <w:tab/>
        <w:t>http://saltlake2002.com</w:t>
      </w:r>
    </w:p>
    <w:p>
      <w:pPr>
        <w:pStyle w:val="Normal"/>
        <w:rPr>
          <w:rFonts w:ascii="Tahoma" w:hAnsi="Tahoma" w:cs="Tahoma"/>
          <w:b/>
          <w:b/>
          <w:sz w:val="22"/>
          <w:szCs w:val="22"/>
          <w:lang w:val="en-US"/>
        </w:rPr>
      </w:pPr>
      <w:r>
        <w:rPr>
          <w:rFonts w:cs="Tahoma" w:ascii="Tahoma" w:hAnsi="Tahoma"/>
          <w:b/>
          <w:sz w:val="22"/>
          <w:szCs w:val="22"/>
          <w:lang w:val="en-US"/>
        </w:rPr>
        <w:tab/>
        <w:t>http://www.vor.ru/olymp</w:t>
      </w:r>
    </w:p>
    <w:sectPr>
      <w:footerReference w:type="default" r:id="rId37"/>
      <w:footerReference w:type="first" r:id="rId38"/>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546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99"/>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330066"/>
    </w:rPr>
  </w:style>
  <w:style w:type="paragraph" w:styleId="Mid1">
    <w:name w:val="mid1"/>
    <w:basedOn w:val="Normal"/>
    <w:qFormat/>
    <w:pPr>
      <w:spacing w:before="280" w:after="280"/>
    </w:pPr>
    <w:rPr>
      <w:rFonts w:ascii="Tahoma" w:hAnsi="Tahoma" w:cs="Tahoma"/>
      <w:b/>
      <w:bCs/>
      <w:color w:val="A4D1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14:00Z</dcterms:created>
  <dc:creator>Pavel Martynov</dc:creator>
  <dc:description/>
  <cp:keywords/>
  <dc:language>en-US</dc:language>
  <cp:lastModifiedBy>Mage</cp:lastModifiedBy>
  <dcterms:modified xsi:type="dcterms:W3CDTF">2011-10-17T00:14:00Z</dcterms:modified>
  <cp:revision>2</cp:revision>
  <dc:subject>Зимние Олимпийские игры: история, хронология, статистика</dc:subject>
  <dc:title>Games</dc:title>
</cp:coreProperties>
</file>