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нецианов А.Г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8204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нецианов Алексей Гаврилович (1780 - 1847)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-живописец, мастер бытового жанра, произведений на тему крестьянской жизни, портретист, литерат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ей Венецианов был первым художником в истории русского искусства, который не только изображал быт крестьян, крестьянские жанры, но и создал поэтический образ крестьянской России, создал единство русского человека и окружающего гармоническ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нецианов - мастер парадоксальный, совмещающий в себе противоречивые начала и добивающийся их гармоничного единства. Он пишет произведения маленького размера, традиционно - еще со времен малых голландцев - предназначенные для украшения жилых помещений. Подобно старым мастерам, он внимателен к деталям и с их помощью создает любовное изображение бы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лся 7 февраля 1780 года в Москве в семье небогатого купца. Учился в частном московском пансионе. С детства обнаружил способности и любовь к рисованию, но сведений о его первоначальном художественном обучении не сохранилось. Особый интерес он проявлял к портрету. Самая ранняя из сохранившихся работ - "Портрет матери, А. Л. Венециановой" (1802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07 году Венецианов переселился в Петербург, поступил на службу. Одновременно он серьезно занялся занялся живописью - брал уроки у Боровиковского, копировал в Эрмитаже картины старых мастеров. В 1811 году "Автопортрет" доставил автору первое академическое звание назначенного, а "Портрет К. И. Головачевского, инспектора Академии художеств, с тремя воспитанниками" - звание академ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портретной живописи Венецианов успешно занимался графикой. Во время Отечественной войны 1812 года совместно с И. И. Теребеневым и И. А. Ивановым он издавал сатирические листки военно-патриотического содержания, выполненные в технике офорта. Охотно обращался он и к литографии, в то время только что изобрет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0-е годы формируется мировоззрение Венецианова. Он - один из первых членов основанного в 1818 году Общества учреждения училищ по методу взаимного обучения - легальной организации декабристского Союза благоденствия. Целью Общества было распространение грамотности в простом народе. В 1818 году Венецианов оставил службу и стал подолгу жить вТверском имении Сафонкове, воплощая в живописи свои новые художественные предст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успеха картины "Гумно", купленной у художника за значительную сумму, он решил употребить вырученные деньги "на обучение молодых бедных людей" по новому методу. Ученики мастера - в ряде случаев крепостные - жили и учились у него бесплатно. Школа попеременно функционировала в Сафонкове и в Петербурге, получая некоторую поддержку Общества поощрения художников. Официальные академические круги относились к деятельности Венецианова неодобри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дагогическая система мастера сводилась к развитию в ученике способности видеть и изображать окружающий мир в его непосредственной реальности, вне заранее заданных норм и канонов. Так, воспитанники Венецианова не копировали, подобно академистам, чужих оригиналов или специальных таб-лиц с изображением отдельных частей тела. Они постигали законы формы, перспективы, цвета на реальных предметах, переходя от простых задач к слож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двадцатилетнего существования школы Венецианов испытывал всЕ большие материальные затруднения, безуспешно изыскивая средства на ее содержание. Попытки получить место преподавателя в Академии художеств или в Московском Училище живописи и ваяния окончились неудачей. Умер Венецианов внезапно, от несчастного случая в дороге - опрокинувшиеся на крутом поворота сани нанесли ему смертельный уда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Венецианов А</dc:title>
</cp:coreProperties>
</file>