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р в магнитном кольце</w:t>
      </w:r>
    </w:p>
    <w:p>
      <w:pPr>
        <w:pStyle w:val="Normal"/>
        <w:spacing w:before="120" w:after="0"/>
        <w:ind w:hanging="0"/>
        <w:jc w:val="center"/>
        <w:rPr/>
      </w:pPr>
      <w:r>
        <w:rPr/>
        <w:t>Игорь Лебедев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андидат технических наук Михаил Федорович Остриков сделал научное открытие, можно сказать, на ходу, а если точнее – в поезде, возвращаясь из Москвы в Ленинград. В столице он был по делу – пытался получить авторское свидетельство на свое очередное изобретение. Но после беседы с экспертами ВНИИГПЭ зарегистрировать новшество не удалось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 вот, сидя в купе, он вертел в руках обычный металлический шарик от подшипника и ферритовое кольцо – детали отвергнутого изобретения. После очередного толчка поезда шарик закатился в кольцо, да и остался в нем. Михаил Федорович собирался уж было вынуть шарик, но вдруг ощутил, как надежно тот обосновался внутри. При его выталкивании в ту или иную сторону ощущалось противодействие, возвращающее шарик обратно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роде бы все понятно: ферритовое кольцо – магнит, притягивающий металл. Остриков машинально представил себе общепринятую картину силовых линий кольцевого магнита и с этого момента лишился покоя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ействительно, а какова картина магнитных силовых линий ферритового кольца с прямоугольным поперечным сечением, если одна его сторона представляет собой северный полюс, а другая – южный? Оказывается, в учебниках и справочной литературе по магнетизму она не приводится. Специалисты, к которым Остриков обращался со своим «наивным» вопросом, обычно отвечали «Все очень просто Структура линий будет примерно такой же, как у кольцевого проводника с постоянным током». – «Но тогда, – говорил Михаил Федорович, – непонятно, почему шарик так прочно обосновывается внутри кольца, попадая будто в мешок»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конец, он поставил простой опыт. Повернул ферритовое кольцо на ребро, продел сквозь картонку и насыпал на нее мелких металлических опилок. Встряхнул, чтобы они распределились в соответствии с магнитным полем, и увидел, что все происходит далеко не так. В области, прилегающей к отверстию кольца, с линиями происходило что-то непонятное. Вместо того чтобы непрерывно пронизывать его, они расходились, очерчивая фигуру, напоминающую туго набитый мешок Он имел как бы две завязки – вверху и внизу (особые точки 1 и 2 на рис. 1) Эта область, по сути, и есть открытие Острикова. Он назвал ее магнитным балджем (bulging – англ. выпуклый, выпяченный)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100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Рис. 1. Структура магнитных силовых линий ферритового кольца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(представлено в разрезе)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казалось, что в точках 1 и 2 происходят «чудеса» – магнитное поле в них меняет направление. Одно из доказательств этого Михаил Федорович продемонстрировал прямо в редакци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2500" cy="1704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Рис. 2. а – гайка примагнитилась к поверхности шара, лежащей ниже второй особой точки; б – гайка отваливается от поверхности шара попавшей в окрестность особой точки; в – гайка вновь примагнитилась к шару над особой точкой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н поднес снизу к ферритовому кольцу стальной шарик, а к его нижней части металлическую гайку. Она тут же притянулась к нему (рис. 2а). Здесь все понятно – шарик, попав в магнитное поле кольца, стал магнитом. Далее исследователь стал вносить шарик снизу вверх в кольцо. И вдруг – гайка отвалилась и упала на стол (рис. 2б). Вот она, нижняя особая точка! В ней изменилось направление поля, шарик стал перемагничиваться и оттолкнул от себя гайку. Подняв шарик выше особой точки, гайку вновь можно примагнитить к нему (рис. 2в)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У Острикова поставлен с десяток опытов, подтверждающих наличие магнитного балджа. А что проку в нем? – возникает естественный вопрос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стриков зажал как-то ферритовое кольцо в патрон токарного станка и поместил в магнитный балдж три маленьких металлических шарика. Когда патрон завращался, они отделились от внутренней части кольца (к которой прилеплялись в покое) и закружились каждый по своей орбите, не вываливаясь из магнитной ловушки. Михаил Федорович не спешит с прогнозами, но и не отвергает того, что балдж может оказаться идеальной «посудиной» для высокотемпературной плазмы. А ее, как известно, ученые уже не одно десятилетие пытаются удержать в устройствах типа Токамак, дабы осуществить термоядерный синтез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Зная о балдже, можно создать и более прозаические конструкции – бесконтактные подшипники, центрифуги, амортизаторы и многое другое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о самым глобальным следствием обнаруженного явления может оказаться пересмотр модели мироздания. Кружащие по своим орбитам шарики натолкнули Острикова на мысль, что и наша Земля движется под действием магнитных сил внутри вращающегося звездного кольца – Млечного Пути. Кто знает, возможно, открыв магнитную картину Вселенной, мы создадим новые способы перемещения в ней, и тогда балдж будет преподаваться в школьном курсе физики заодно с конструкцией МЛО – магнитных летающих объектов?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n-t.o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2:00Z</dcterms:created>
  <dc:creator>User</dc:creator>
  <dc:description/>
  <cp:keywords/>
  <dc:language>en-US</dc:language>
  <cp:lastModifiedBy>Mage</cp:lastModifiedBy>
  <dcterms:modified xsi:type="dcterms:W3CDTF">2011-10-11T18:02:00Z</dcterms:modified>
  <cp:revision>2</cp:revision>
  <dc:subject/>
  <dc:title>Мир в магнитном кольце</dc:title>
</cp:coreProperties>
</file>