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де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ея (M h d e i a) · волшебница, дочь царя Колхиды Ээта и океаниды Идии, внучка Гелиоса, племянница Кирки (Hes. Theog. 956 след.; Apollod. I 9, 23) (вариант: мать Медеи - покровительница волшебниц Геката, сестра Медеи - Кирка, Diod. IV 45-46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о Медее связан с мифом об аргонавтах. Когда аргонавты во главе с Ясоном прибыли в Колхиду, покровительствовавшие им боги внушили волшебнице страстную любовь к Ясону. За обещание жениться на ней Медея помогла Ясону преодолеть испытания, которым его подверг Ээт. Усыпив волшебным зельем сторожившего золотое руно дракона, она помогла Ясону овладеть сокровищем (Apollod. I 9, 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древний вариант: Ясон убил дракона (Pind. Pyth. IV 249). Вместе с Ясоном Медея бежала из Колхиды. Чтобы задержать преследовавшего беглецов Ээта, она убила бежавшего с ней своего малолетнего брата Апсирта, а затем разбросала куски его тела по морю, понимая, что пораженный горем отец прекратит погоню, чтобы собрать части тела сына для погребения (Apollod. I 9, 24); вариант: Апсирт не бежал с Медеей, а возглавил колхов, гнавшихся за аргонавтами. Колдунья заманила брата в ловушку, и Ясон убил его (Apoll. Rhod. IV 452 след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Медея и аргонавты достигли острова феаков, посланные Ээтом колхи потребовали выдачи дочери царя. Царь феаков Алкиной ответил, что выдаст беглянку, если она еще не стала женой Ясона. Предупрежденные супругой Алкиноя Аретой, Медея и Ясон поспешили сочетаться браком (IV 1100 след.). Когда аргонавты с руном вернулись в Иолк, Медея помогла Ясону отомстить узурпатору Пелию, убившему его отца и брата. Она погубила Пелия, убедив его дочерей, что дряхлого отца можно омолодить. Для этого тело Пелия надо разрубить на части, сварить их в котле, а потом она с помощью волшебных снадобий вернет ему молодость. Чтобы убедить дочерей, она разрубила барана, сварила его в котле, а затем превратила в ягненка; когда дочери Пелия согласились разрубить отца, однако Медея воскрешать его не стала (Paus. VIII 11,2; Ovid. Met. VII 297 след.). После этого супруги были изгнаны из Иолка и поселились в Коринфе, где Медея родила Ясону двух сыновей: Мермера и Фере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сон задумал жениться на дочери коринфского царя Креонта Главке (вариант: Креусе), Медея, проклиная неблагодарного мужа, решила отомстить ему. Она послала сопернице пропитанный ядом пеплос, надев который Главка сгорела заживо вместе с отцом, пытавшимся спасти дочь (Hyg. Fab. 25). Убив своих детей, Медея улетела на колеснице, запряженной крылатыми конями (вариант- драконами). По другому варианту мифа, она оставила детей молящимися у алтаря Геры, и коринфяне, мстя за Главку, убили их (Paus. II 3, 6-7; Diod. IV 55; Apollod. I 9. 28). Бежав из Коринфа, волшебница поселилась в Афинах и стала женой Эгея, родив ему сына Меда (Apollod. I 9, 28). Когда в Афины возвратился не узнанный отцом наследник Эгея Тесей, Медея, боясь, что он, а не Мед унаследует власть отца, убедила мужа попытаться погубить пришельца. Но Эгей узнал сына, раскрыл коварство Медеи и изгнал ее из Афин (Plut. Thes. XII; Apollod. epit. I 5-6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этого колдунья и ее сын Мед возвратились в Колхиду, где к тому времени Ээт был свергнут с престола братом Персом. Мед убил Перса и воцарился в Колхиде, впоследствии завоевав значительную часть Азии (Strab. XI 13 10; Diod. IV 56 след.) [вариант: Мед погиб в походе против индов, а Медея сама убила Перса и вернула власть отцу (Apollod. I 9, 28)]. В дальнейшем Медея была перенесена на острова блаженных, где стала женой Ахилла (Apoll. Rhod. IV 811 след.; Apollod. epit. V 5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черты образа Медеи, как способность оживлять мертвых, летать по небу и прочее, позволяют предполагать, что первоначально она почиталась как богиня. Возможно, в образе волшебницы Медеи слились черты почитавшейся в Колхиде солнечной богини, могущественной колдуньи фессалийских сказок (Иолк находился в Фессалии) и героини коринфского эпоса, в котором Медея и ее отец считались выходцами из Коринф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очные черты Медеи претерпели существенные изменения в творчестве греческих и римских писателей. Тема неразделенной любви Медеи к Ясону, намеченная еще Пиндаром, получила развитие в одноименной трагедии Еврипида, где она стала убийцей своих детей. У Сенеки (трагедия "Медея") она предстает как суровая мстительница, действующая с жестокой последовательност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Медея</dc:title>
</cp:coreProperties>
</file>