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гамемно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амемнон · сын Атрея и Аэропы, предводитель греческого войска во время Троянской войны. После убийства Атрея Эгисфом Агамемнон и Менелай вынуждены были бежать в Этолию, но царь Спарты Тиндарей, пойдя походим на Микены, заставил Фиеста уступить власть сыновьям Атр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амемнон стал царем в Микенах (которые античная традиция часто отождествляет с соседним Аргосом) и женился на дочери Тиндарея Клитеместре. От этого брака Агамемнон имел трех дочерей, в том числе Ифигению, и сына Орес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арис похитил Елену и все ее бывшие женихи объединились в походе против Трои, Агамемнон, как старший брат Менелая и наиболее могущественный из греческих царей, был избран главой всей рати. "Илиада" изображает Агамемнона доблестным воином (описание его подвигов дается в 11-й кн.), но не скрывает его высокомерия и неуступчивости; именно эти свойства характера Агамемнона являются причиной многих бедствий для гре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бив однажды на охоте лань, Агамемнон похвалялся, что такому выстрелу могла бы позавидовать Артемида; богиня разгневалась и лишила греческий флот попутного ветра. Греки долго не могли выйти из Авлиды (пока Агамемнон не принес в жертву богине свою дочь Ифигению; этим фактом греческая традиция объясняет вражду Клитеместры к мужу) (Apollod. epit. III 21 след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хватив в плен во время одного из набегов на окрестности Трои Хрисеиду, Агамемнон отказывается вернуть ее за большой выкуп отцу Хрису, жрецу Аполлона, и бог, вняв мольбам Хриса, насылает на греческое войско моровую язву. Когда выясняется истинная причина бедствия и Ахилл требует от Агамемнон возвращения Хрисеиды ее отцу, Агамемнон отбирает у Ахилла его пленницу Брисеиду, что приводит к длительному самоустранению оскорбленного Ахилла от боев и к тяжелым поражениям греков (Hom. Il. I 8-427; IX 9-692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дальнейшей судьбе Агамемнона повествовали не дошедшие до нас эпическая поэма "Возвращения" (VII в. до н.э.) и "Орестея" Стесихора. После взятия Трои Агамемнон, получив огромную добычу и Кассандру, возвратился на родину, где его ждала гибель в собственном доме; по более древней версии мифа, он пал во время пира от руки Эгисфа, успевшего за время отсутствия Агамемнона обольстить Клитеместру (Hom. Od. III 248-275; IV 524-537). Начиная с середины VI в. до н.э. на первое место причины гибели мужа выдвигалась сама Клитеместра: встретив Агамемнона с лицемерной радостью, она затем в ванне набросила на него тяжелое покрывало и нанесла три смертельных удара (Aeschyl. Agam. 855-1576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очное богатство Агамемнона и его выдающееся положение среди греческих вождей, о которых говорится в мифе, отражают возвышение исторических Микен в XIV-XII вв. до н.э. и их господствующую роль среди ранних государств Пелопоннеса. Сохранившийся ритуальный эпитет "Зевс-Агамемнон" показывает, что Агамемнон, вероятно, был первоначально одним из тех полубожественных героев-покровителей своего племени, чьи функции с образованием олимпийского пантеона перешли к Зевс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Агамемнон</dc:title>
</cp:coreProperties>
</file>