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иомед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омед - сын этолийского царя Тидея и дочери Адраста Деипилы. Вместе с Адрастом принимает участие в походе и разорении Фив (Apollod. III 7, 2). Как один из женихов Елены Диомед сражается впоследствии под Троей, возглавляя ополчение на восьмидесяти кораблях. В доспехах, озаренных сияющим пламенем, он убивает множество троянцев и нападает на Энея, которого спасает от гибели Афродита. Тогда Диомед обрушивается на богиню, ранит ее и заставляет оставить поле бо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ьзуясь покровительством Афины, Диомед выходит в бой против самого бога Ареса и тяжело его ранит (подвигам Диомед отводится почти вся V книга "Илиады"). Вместе с Одиссеем Диомед отправляется на разведку во вражеский лагерь; по дороге они убивают троянского разведчика Долона, а затем нападают на пришедшего на помощь троянцам фракийского царя Реса, убивают его и многих воинов его свиты и уводят с собой знаменитых коней Реса (Hom. Il. X 203-514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омед участвует в погребальных играх в честь Патрокла; вместе с Одиссеем проникает в осажденную Трою и похищает там статую Афины (Палладий), обладание которой предвещает победу над троянцами. С Одиссеем Диомед отправляется также на остров Лемнос за Филоктето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омед долго слывет (вместе с Нестором) одним из немногих ахейских героев, благополучно вернувшихся домой из-под Трои (Apollod. epit. V 8; 13); поздние источники вводят версию об измене жены Диомеда Эгиалы, вследствие чего Диомед вынужден бежать из Аргоса и окончить свою жизнь в Итали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тя традиция называет Диомеда сыном Тидея - царя Этолии, в "Илиаде" он возглавляет ополчение из Аргоса, Тиринфа, Эпидавра и других городов юго-восточной Арголиды (II 559-568); по числу кораблей войско Диомеда уступает лишь полкам Агамемнона и Нестора. В этом отражается воспоминание не только о былом могуществе Аргоса, но и о значении самого Диомеда как древнейшего военного божества аргивя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Щит Диомеда с культовым изображением Афины находился в ее храме в Аргосе. Диомеду приписывалось основание храма Афины "Остроглядящей" (Paus. II 24, 2), находившуюся здесь статую Афины отождествляли с похищенным ахейцами в Трое Палладием. Диомед считался основателем храмов Афины в городе Метона (Мессения) и городе Прасии (Аттика); в Саламине (Кипр) он почитался вместе с Афиной. Эта древнейшая связь Диомеда с Афиной отразилась в мифах о постоянной помощи Афины герою [в "Илиаде"; в варианте мифа (Pind. Nem. X 7) Афина сделала Диомеда богом; по другой версии, Диомед был перенесен вместе с Ахиллом на острова блаженных]. Подтверждением "божественного" происхождения Диомеда является то, что это единственный герой "Илиады", осмеливающийся вступать в сражения с богами-олимпийцами. Культ Диомеда был занесен ахейскими колонистами в Италию (отсюда поздняя версия о его скитаниях и смерти в Италии)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"Илиаде" обращает на себя внимание явный параллелизм в описании подвигов Диомеда и Ахилла (оба нападают на Гектора и на Энея, которого от них спасают боги) и чувство соперничества, испытываемое Диомедом к Ахиллу. Однако трудно сказать, восходит ли этот параллелизм к древнейшим слоям эпического сказания или является художественным приемом автора "Илиады"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greekroman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02:00Z</dcterms:created>
  <dc:creator>User</dc:creator>
  <dc:description/>
  <cp:keywords/>
  <dc:language>en-US</dc:language>
  <cp:lastModifiedBy>Mage</cp:lastModifiedBy>
  <dcterms:modified xsi:type="dcterms:W3CDTF">2011-10-11T18:02:00Z</dcterms:modified>
  <cp:revision>2</cp:revision>
  <dc:subject/>
  <dc:title>Диомед</dc:title>
</cp:coreProperties>
</file>