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FR2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spacing w:lineRule="auto" w:line="360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FR2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ровни отбора</w:t>
        <w:tab/>
        <w:tab/>
        <w:tab/>
        <w:tab/>
        <w:tab/>
        <w:tab/>
        <w:tab/>
        <w:tab/>
        <w:tab/>
        <w:tab/>
        <w:t>4</w:t>
      </w:r>
    </w:p>
    <w:p>
      <w:pPr>
        <w:pStyle w:val="FR2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ки спортивного отбора</w:t>
        <w:tab/>
        <w:tab/>
        <w:tab/>
        <w:tab/>
        <w:tab/>
        <w:tab/>
        <w:tab/>
        <w:t>5</w:t>
      </w:r>
    </w:p>
    <w:p>
      <w:pPr>
        <w:pStyle w:val="FR2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ртивный отбор в процессе многолетней подготовки</w:t>
        <w:tab/>
        <w:tab/>
        <w:t>6</w:t>
      </w:r>
    </w:p>
    <w:p>
      <w:pPr>
        <w:pStyle w:val="FR2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бор и спортивная специализация</w:t>
        <w:tab/>
        <w:tab/>
        <w:tab/>
        <w:tab/>
        <w:tab/>
        <w:tab/>
        <w:t>11</w:t>
      </w:r>
    </w:p>
    <w:p>
      <w:pPr>
        <w:pStyle w:val="FR2"/>
        <w:spacing w:lineRule="auto" w:line="360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</w:t>
        <w:tab/>
        <w:tab/>
        <w:tab/>
        <w:tab/>
        <w:tab/>
        <w:tab/>
        <w:tab/>
        <w:tab/>
        <w:tab/>
        <w:tab/>
        <w:t>14</w:t>
      </w:r>
    </w:p>
    <w:p>
      <w:pPr>
        <w:pStyle w:val="FR2"/>
        <w:spacing w:lineRule="auto" w:line="360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литературы</w:t>
        <w:tab/>
        <w:tab/>
        <w:tab/>
        <w:tab/>
        <w:tab/>
        <w:tab/>
        <w:tab/>
        <w:tab/>
        <w:tab/>
        <w:t>15</w:t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spacing w:lineRule="auto" w:line="360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FR2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  <w:t>Тема моей работы - "спортивный отбор".</w:t>
      </w:r>
    </w:p>
    <w:p>
      <w:pPr>
        <w:pStyle w:val="Normal1"/>
        <w:spacing w:lineRule="auto" w:line="360"/>
        <w:ind w:firstLine="567"/>
        <w:rPr/>
      </w:pPr>
      <w:r>
        <w:rPr>
          <w:rFonts w:cs="Arial" w:ascii="Arial" w:hAnsi="Arial"/>
          <w:i/>
          <w:sz w:val="24"/>
        </w:rPr>
        <w:t>Спортивный отбор</w:t>
      </w:r>
      <w:r>
        <w:rPr>
          <w:rFonts w:cs="Arial" w:ascii="Arial" w:hAnsi="Arial"/>
          <w:sz w:val="24"/>
        </w:rPr>
        <w:t xml:space="preserve"> — это комплекс мероприятий, позволяю</w:t>
        <w:softHyphen/>
        <w:t>щих определить высокую степень предрасположенности (одарен</w:t>
        <w:softHyphen/>
        <w:t>ность) ребенка к тому или иному роду спортивной деятельности (виду спорта).</w:t>
      </w:r>
    </w:p>
    <w:p>
      <w:pPr>
        <w:pStyle w:val="FR1"/>
        <w:spacing w:lineRule="auto" w:line="360" w:before="0" w:after="0"/>
        <w:ind w:left="0" w:firstLine="567"/>
        <w:rPr>
          <w:b/>
          <w:b/>
        </w:rPr>
      </w:pPr>
      <w:r>
        <w:rPr>
          <w:sz w:val="24"/>
        </w:rPr>
        <w:t>Спортивный отбор — длительный, многоступенчатый процесс, который может быть эффективным лишь в том случае, если на всех этапах многолетней подготовки спортсмена обеспечена ком</w:t>
        <w:softHyphen/>
        <w:t>плексная методика оценки его личности, предполагающая исполь</w:t>
        <w:softHyphen/>
        <w:t>зование различных методов исследования (педагогических, меди</w:t>
        <w:softHyphen/>
        <w:t>ко-биологических, психологических, социологических и др.).</w:t>
      </w:r>
    </w:p>
    <w:p>
      <w:pPr>
        <w:pStyle w:val="FR2"/>
        <w:spacing w:lineRule="auto" w:line="360"/>
        <w:ind w:firstLine="567"/>
        <w:rPr/>
      </w:pPr>
      <w:r>
        <w:rPr>
          <w:rFonts w:cs="Arial" w:ascii="Arial" w:hAnsi="Arial"/>
          <w:sz w:val="24"/>
        </w:rPr>
        <w:t xml:space="preserve">Другое определение </w:t>
      </w:r>
      <w:r>
        <w:rPr>
          <w:rFonts w:cs="Arial" w:ascii="Arial" w:hAnsi="Arial"/>
          <w:i/>
          <w:sz w:val="24"/>
        </w:rPr>
        <w:t>спортивного отбора</w:t>
      </w:r>
      <w:r>
        <w:rPr>
          <w:rFonts w:cs="Arial" w:ascii="Arial" w:hAnsi="Arial"/>
          <w:sz w:val="24"/>
        </w:rPr>
        <w:t xml:space="preserve"> звучит так:</w:t>
      </w:r>
    </w:p>
    <w:p>
      <w:pPr>
        <w:pStyle w:val="FR2"/>
        <w:spacing w:lineRule="auto" w:line="360"/>
        <w:ind w:firstLine="567"/>
        <w:rPr/>
      </w:pPr>
      <w:r>
        <w:rPr>
          <w:rFonts w:cs="Arial" w:ascii="Arial" w:hAnsi="Arial"/>
          <w:i/>
          <w:sz w:val="24"/>
        </w:rPr>
        <w:t>Спортивный отбор</w:t>
      </w:r>
      <w:r>
        <w:rPr>
          <w:rFonts w:cs="Arial" w:ascii="Arial" w:hAnsi="Arial"/>
          <w:sz w:val="24"/>
        </w:rPr>
        <w:t xml:space="preserve"> — это комплекс мероприятий по выявлению спортсме</w:t>
        <w:softHyphen/>
        <w:t>нов, обладающих высоким уровнем способностей, отвечающих требованиям свецифики вида спорта. Качественно видоизменяясь, отбор входит в систему многолетней подготовки.</w:t>
      </w:r>
    </w:p>
    <w:p>
      <w:pPr>
        <w:pStyle w:val="FR2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также…</w:t>
      </w:r>
    </w:p>
    <w:p>
      <w:pPr>
        <w:pStyle w:val="FR1"/>
        <w:spacing w:lineRule="auto" w:line="360" w:before="0" w:after="0"/>
        <w:ind w:left="0" w:firstLine="567"/>
        <w:rPr>
          <w:sz w:val="24"/>
        </w:rPr>
      </w:pPr>
      <w:r>
        <w:rPr>
          <w:sz w:val="24"/>
        </w:rPr>
        <w:t>Спортивный отбор — это основанный на научном прогнозе про</w:t>
        <w:softHyphen/>
        <w:t>цесс принятия и реализации решения о включении или невклю</w:t>
        <w:softHyphen/>
        <w:t>чении в спортивную деятельность ее возможного участника.</w:t>
      </w:r>
    </w:p>
    <w:p>
      <w:pPr>
        <w:pStyle w:val="FR2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из вышеприведенных определений уже можно сделать вывод о том, что спортивный отбор, являющийся комплексом мероприятий, применим как к детям, не занимающимся никаким спортом, так и к спортсменам.</w:t>
      </w:r>
    </w:p>
    <w:p>
      <w:pPr>
        <w:pStyle w:val="FR2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Спортивный отбор проходят все участники спортивной дея</w:t>
        <w:softHyphen/>
        <w:t>тельности: спортсмены, тренеры, судьи, спортивные врачи, специа</w:t>
        <w:softHyphen/>
        <w:t>листы из комплексной научной группы и т. д. Часто назначение определенного тренера сборной команды оказывает значительно большее влияние на спортивные достижения, чем включение в нее самого сильного спортсмена.</w:t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2"/>
        <w:spacing w:lineRule="auto" w:line="288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Уровни отбора</w:t>
      </w:r>
    </w:p>
    <w:p>
      <w:pPr>
        <w:pStyle w:val="FR2"/>
        <w:spacing w:lineRule="auto" w:line="288"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lineRule="auto" w:line="288"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влечение людей в систематические занятия спортом, их интерес и личные достижения зависят от соответствия индивидуальных особенностей специфике того или иного вида спорта.</w:t>
      </w:r>
    </w:p>
    <w:p>
      <w:pPr>
        <w:pStyle w:val="FR2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ор каждым человеком вида спорта, в наибольшей мере соответствующе</w:t>
        <w:softHyphen/>
        <w:t>го его индивидуальным особенностям, составляет сущность спортивной ориен</w:t>
        <w:softHyphen/>
        <w:t>тации. Спортивная ориентация связана прежде всего с детско-юношеским и массовым спортом. Хорошо поставленная спортивная ориентация повышает эффективность спортивного отбора. Технология ориентации и отбора едина, различие только в подходе: при ориентации выбирают вид спорта для кон</w:t>
        <w:softHyphen/>
        <w:t>кретного человека, а при отборе — человека для конкретного вида спорта.</w:t>
      </w:r>
    </w:p>
    <w:p>
      <w:pPr>
        <w:pStyle w:val="FR2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ый уровень — начальный отбор для выявления детей (в большинстве видов спорта это возраст 9—14 лет), обладающих потенциальными способно</w:t>
        <w:softHyphen/>
        <w:t>стями к успешному овладению конкретным видом спорта. Организационно от</w:t>
        <w:softHyphen/>
        <w:t>бор проводится в три этапа. На первом—агитационные мероприятия с целью вызвать интерес к занятиям; на втором — тестирование и наблюдения для оп</w:t>
        <w:softHyphen/>
        <w:t>ределения способностей детей к данному виду спорта; на третьем, самом про</w:t>
        <w:softHyphen/>
        <w:t>должительном — наблюдения в процессе обучения и развития физических спо</w:t>
        <w:softHyphen/>
        <w:t>собностей с целью установления темпов осваивания учебного материала.</w:t>
      </w:r>
    </w:p>
    <w:p>
      <w:pPr>
        <w:pStyle w:val="FR2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ой уровень — углубленный отбор для выявления перспективных юно</w:t>
        <w:softHyphen/>
        <w:t>шей и девушек (возраст 16—17 лет), обладающих высоким уровнем способно</w:t>
        <w:softHyphen/>
        <w:t>стей к данному виду спорта и склонностями к определенной специализации (виду легкой атлетики, игровой функции и т. п.).</w:t>
      </w:r>
    </w:p>
    <w:p>
      <w:pPr>
        <w:pStyle w:val="FR2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тий уровень—отбор для выявления спортсменов (возраст 18—20 лет) длк зачисления в коллективы спортсменов высокой квалификации. Отбор осу</w:t>
        <w:softHyphen/>
        <w:t>ществляется на основе изучения тренировочной и соревновательной деятель</w:t>
        <w:softHyphen/>
        <w:t>ности в детско-юношеском спортивном коллективе, тестирования и обследова</w:t>
        <w:softHyphen/>
        <w:t>ния во время специально проводимых для этого учебно-тренировочных сборов.</w:t>
      </w:r>
    </w:p>
    <w:p>
      <w:pPr>
        <w:pStyle w:val="FR2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вертый уровень — отбор для выявления спортсменов в различные сбор</w:t>
        <w:softHyphen/>
        <w:t>ные команды (страны, регионов, ведомств и др.), для определения участников ответственных соревнований. С этой целью анализируется информация о трени</w:t>
        <w:softHyphen/>
        <w:t>ровочной и соревновательной деятельности спортсмена в своем клубе, в сбор</w:t>
        <w:softHyphen/>
        <w:t>ной команде, изучается соревновательная деятельность на национальных чем</w:t>
        <w:softHyphen/>
        <w:t>пионатах, на учебно-тренировочных сборах.</w:t>
      </w:r>
    </w:p>
    <w:p>
      <w:pPr>
        <w:pStyle w:val="FR2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тборе участвуют тренеры, работающие с данным контингентом, и груп</w:t>
        <w:softHyphen/>
        <w:t>пы экспертов из числа ведущих специалистов данного региона.</w:t>
      </w:r>
    </w:p>
    <w:p>
      <w:pPr>
        <w:pStyle w:val="FR2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кретное содержание методики отбора обусловлено спецификой вида спорта. Она основывается на системе педагогических, медико-биологических и психических показателей, имеющих высокую прогностическую значимость (уро</w:t>
        <w:softHyphen/>
        <w:t>вень физических качеств, специфичных для данного вида спорта, уровень спо</w:t>
        <w:softHyphen/>
        <w:t>собностей, лежащих в основе технико-тактических действий, морфологические данные, функциональные особенности организма, свойства высшей нервной дея</w:t>
        <w:softHyphen/>
        <w:t>тельности и др.). Учитываются исходный уровень, изменение показателей обсле</w:t>
        <w:softHyphen/>
        <w:t>дования с возрастом и под влиянием тренировки, связь этих показателей со спортивными достижениями. Качество отбора служит важным условием успеш</w:t>
        <w:softHyphen/>
        <w:t>ности многолетней подготовки спортивных резервов. В процессе многолетней подготовки комплекс методов отбора расширяется, сам отбор становится более углубленным, вследствие чего количество отсеиваемых увеличивается.</w:t>
      </w:r>
    </w:p>
    <w:p>
      <w:pPr>
        <w:pStyle w:val="FR1"/>
        <w:spacing w:lineRule="auto" w:line="288" w:before="0" w:after="0"/>
        <w:ind w:left="0" w:firstLine="567"/>
        <w:jc w:val="left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/>
          <w:b/>
          <w:i w:val="false"/>
          <w:sz w:val="24"/>
        </w:rPr>
      </w:r>
    </w:p>
    <w:p>
      <w:pPr>
        <w:pStyle w:val="FR1"/>
        <w:spacing w:lineRule="auto" w:line="288" w:before="0" w:after="0"/>
        <w:ind w:left="0" w:firstLine="567"/>
        <w:jc w:val="center"/>
        <w:rPr>
          <w:sz w:val="28"/>
        </w:rPr>
      </w:pPr>
      <w:r>
        <w:rPr>
          <w:b/>
          <w:i w:val="false"/>
          <w:sz w:val="28"/>
        </w:rPr>
        <w:t>Методики спортивного отбора</w:t>
      </w:r>
    </w:p>
    <w:p>
      <w:pPr>
        <w:pStyle w:val="FR1"/>
        <w:spacing w:lineRule="auto" w:line="288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проходят все участники спортивной дея</w:t>
        <w:softHyphen/>
        <w:t>тельности: спортсмены, тренеры, судьи, спортивные врачи, специа</w:t>
        <w:softHyphen/>
        <w:t>листы из комплексной научной группы и т. д. Часто назначение определенного тренера сборной команды оказывает значительно большее влияние на спортивные достижения, чем включение в нее самого сильного спортсмен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аждого кандидата отбор в конечном счете сводится к положительному или отрицательному результату. Положитель</w:t>
        <w:softHyphen/>
        <w:t>ный результат отбора может, например, заключаться в зачисле</w:t>
        <w:softHyphen/>
        <w:t>нии в группу и команду, включении в игру запасного спортсмена, назначении тренера, а отрицательный реализуется в виде отчис</w:t>
        <w:softHyphen/>
        <w:t>ления, исключения, удаления, дисквалификации, перевода основ</w:t>
        <w:softHyphen/>
        <w:t>ного спортсмена в число запасных и т. д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продолжается постоянно в процессе спор</w:t>
        <w:softHyphen/>
        <w:t>тивной деятельности. Так, если новичок зачисляется в спортив</w:t>
        <w:softHyphen/>
        <w:t>ную группу, то затем работа с ним продолжается до тех пор, пока по каким-либо причинам не принимается решения о прекра</w:t>
        <w:softHyphen/>
        <w:t>щении занятий. Отрезок времени, в течение которого осуществля</w:t>
        <w:softHyphen/>
        <w:t>ется спортивный отбор, может иметь различную величину—от не</w:t>
        <w:softHyphen/>
        <w:t>скольких секунд до нескольких лет. Так, например, начальный отбор юных спортсменов проводится в расчете на последующую многолетнюю спортивную деятельность. Напротив, замены спорт</w:t>
        <w:softHyphen/>
        <w:t>сменов по ходу соревновательной деятельности, разрешенные пра</w:t>
        <w:softHyphen/>
        <w:t>вилами некоторых видов спорта, нередко представляют собой отбор для последующей деятельности в течение нескольких секунд (как в случае замены гандбольного вратаря на время выполне</w:t>
        <w:softHyphen/>
        <w:t>ния соперником семиметрового штрафного броска)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дура спортивного отбора включает в себя три этапа: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специфики требований, которые предъявит будущая деятельность, прогнозирование возможностей конкретных канди</w:t>
        <w:softHyphen/>
        <w:t>датов и принятие положительного или отрицательного решения с его последующей реализацией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временной теории спортивного отбора наибольшее внима</w:t>
        <w:softHyphen/>
        <w:t>ние уделяется отбору спортсмена. При этом используются следующие термины и понятия: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спортивная ориентация</w:t>
      </w:r>
      <w:r>
        <w:rPr>
          <w:rFonts w:cs="Arial" w:ascii="Arial" w:hAnsi="Arial"/>
          <w:sz w:val="24"/>
        </w:rPr>
        <w:t xml:space="preserve"> — определение такого вида спорта, в котором возможности спортсмена раскроются в наибольшей сте</w:t>
        <w:softHyphen/>
        <w:t>пени;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селекция—</w:t>
      </w:r>
      <w:r>
        <w:rPr>
          <w:rFonts w:cs="Arial" w:ascii="Arial" w:hAnsi="Arial"/>
          <w:sz w:val="24"/>
        </w:rPr>
        <w:t>отбор спортсменов по мере роста пх мастерства;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комплектование команд —</w:t>
      </w:r>
      <w:r>
        <w:rPr>
          <w:rFonts w:cs="Arial" w:ascii="Arial" w:hAnsi="Arial"/>
          <w:sz w:val="24"/>
        </w:rPr>
        <w:t xml:space="preserve"> формирование коллектива для уча</w:t>
        <w:softHyphen/>
        <w:t>стия в соревнованиях, в том числе непосредственное варьирование составом команды по ходу состязаний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отбора спортсмена сначала путем прогнозирования возможно более точно определяются будущие требования к со</w:t>
        <w:softHyphen/>
        <w:t>ревновательному потенциалу спортсмена. Эти требования могут основываться на ожидаемом через несколько лет уровне спортив</w:t>
        <w:softHyphen/>
        <w:t>ных результатов, анализе направлений прогресса техники и так</w:t>
        <w:softHyphen/>
        <w:t>тики ведущих спортсменов или даже на предвосхищении игровых ситуаций через несколько секунд после предлагаемой замены игрока. Иногда эти сведения представляют в виде подробных мо</w:t>
        <w:softHyphen/>
        <w:t>дельных характеристик. Затем с помощью изучения соревнова</w:t>
        <w:softHyphen/>
        <w:t>тельной деятельности, тестирования и т. д. делается прогноз со</w:t>
        <w:softHyphen/>
        <w:t>ревновательного потенциала или перспектив его формирования у конкретных спортсменов (новичков), проходящих отбор. И на</w:t>
        <w:softHyphen/>
        <w:t>конец, на основе сравнения данных, полученных на первых двух этапах, делается вывод о степени их соответствия и принимается решение о зачислении, отчислении, замене и т. д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же такая обобщенная схема указывает на большие труд</w:t>
        <w:softHyphen/>
        <w:t>ности безошибочного проведения отбора спортсмена. Особенную сложность представляет надежное прогнозирование возможностей юного спортсмена на несколько лет вперед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вление стабильных показателей позволяет с уверенностью прогнозировать индивидуальное развитие юного спортсмена, по</w:t>
        <w:softHyphen/>
        <w:t>скольку преимущество над сверстниками по таким показателям сохранится и в будущем. Например, длину тела спортсмена мож</w:t>
        <w:softHyphen/>
        <w:t>но с достаточной надежностью предсказать уже в 9—11 лет. Напротив, прогноз массы тела будет значительно менее надеж</w:t>
        <w:softHyphen/>
        <w:t>ным. Поэтому в каждом виде спорта определяется группа наи</w:t>
        <w:softHyphen/>
        <w:t>более важных показателей, по которым осуществляется отбор в ходе многолетней подготовки. Например, в отборе легкоатлетов-спринтеров существенны оптимальное соотношение длины ног и гуловища, физическая подготовленность и темпы прироста двига</w:t>
        <w:softHyphen/>
        <w:t>тельных способностей. В видах спорта со сложной координацией (гимнастика) особый интерес представляет способность спорт</w:t>
        <w:softHyphen/>
        <w:t>смена обучаться новым движениям. По мере роста подготовлен</w:t>
        <w:softHyphen/>
        <w:t>ности спортсмена все большее значение для отбора приобретают спортивные результаты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ьное осуществление спортивного отбора обеспечивает наиболее эффективное создание и реализацию соревновательного потенциала. Необходимо помнить и о гуманном аспекте отбора, позволяющем человеку найти тот вид деятельности, в котором его способности раскроются в наибольшей степени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 w:before="220" w:after="0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ортивный отбор в процессе многолетней подготовки</w:t>
      </w:r>
    </w:p>
    <w:p>
      <w:pPr>
        <w:pStyle w:val="Normal1"/>
        <w:spacing w:lineRule="auto" w:line="288" w:before="2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енаправленная многолетняя подготовка и воспитание спортсменов высокого класса — это сложный процесс, качество которого определяется целым рядом факторов. Один из таких фак</w:t>
        <w:softHyphen/>
        <w:t>торов — отбор одаренных детей и подростков, их спортивная ори</w:t>
        <w:softHyphen/>
        <w:t>ентация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ие методы позволяют оценивать уровень разви</w:t>
        <w:softHyphen/>
        <w:t>тия физических качеств, координационных способностей и спортивно-технического мастерства юных спортсменов. На осно</w:t>
        <w:softHyphen/>
        <w:t>ве медико-биологических методов выявляются морфофункциональные особенности, уровень физического развития, состояние ана</w:t>
        <w:softHyphen/>
        <w:t>лизаторных систем организма спортсмена и состояние его здоро</w:t>
        <w:softHyphen/>
        <w:t>вья. С помощью психологических методов определяются особен</w:t>
        <w:softHyphen/>
        <w:t>ности психики спортсмена, оказывающие влияние на решение индивидуальных и коллективных задач в ходе спортивной борь</w:t>
        <w:softHyphen/>
        <w:t>бы, а также оценивается психологическая совместимость спорт</w:t>
        <w:softHyphen/>
        <w:t>сменов при решении задач, поставленных перед спортивной ко</w:t>
        <w:softHyphen/>
        <w:t>мандой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циологические методы позволяют получить данные о спортивных интересах детей, раскрыть причинно-следственные связи формирования мотиваций к длительным занятиям спортом и высоким спортивным достижениям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Спортивная ориентация</w:t>
      </w:r>
      <w:r>
        <w:rPr>
          <w:rFonts w:cs="Arial" w:ascii="Arial" w:hAnsi="Arial"/>
          <w:sz w:val="24"/>
        </w:rPr>
        <w:t xml:space="preserve"> — система организационно-методичес</w:t>
        <w:softHyphen/>
        <w:t>ких мероприятий, позволяющих наметить направление специали</w:t>
        <w:softHyphen/>
        <w:t>зации юного спортсмена в определенном виде спорт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ая ориентация исходит из оценки возможностей конкретного человека, на основе которой производится выбор наиболее подходящей для него спортивной деятельности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рать для каждого занимающегося вид спортивной деятельно</w:t>
        <w:softHyphen/>
        <w:t>сти — задача спортивной ориентации; отобрать наиболее пригод</w:t>
        <w:softHyphen/>
        <w:t>ных, исходя из требований вида спорта, — задача спортивного отбор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ое разнообразие видов спорта расширяет возможность индивида достичь мастерства в одном из видов спортивной деятельности. Слабое проявление свойств личности и качествен</w:t>
        <w:softHyphen/>
        <w:t>ных особенностей применительно к одному из видов спорта не может рассматриваться как отсутствие спортивных способнос</w:t>
        <w:softHyphen/>
        <w:t>тей. Малопредпочтительные признаки в одном виде спортив</w:t>
        <w:softHyphen/>
        <w:t>ной деятельности могут оказаться благоприятными факторами и обеспечивать высокую результативность в другом виде. В связи с этим прогнозирование спортивных способностей можно осуществлять только применительно к отдельному виду или группе видов, исходя при этом из общих положений, характер</w:t>
        <w:softHyphen/>
        <w:t>ных для системы отбора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Способности</w:t>
      </w:r>
      <w:r>
        <w:rPr>
          <w:rFonts w:cs="Arial" w:ascii="Arial" w:hAnsi="Arial"/>
          <w:sz w:val="24"/>
        </w:rPr>
        <w:t xml:space="preserve"> — это совокупность качеств личности, соответ</w:t>
        <w:softHyphen/>
        <w:t>ствующая объективным условиям и требованиям к определенной деятельности и обеспечивающая успешное ее выполнение. В спорте имеют значение как общие способности (обеспечивающие отно</w:t>
        <w:softHyphen/>
        <w:t>сительную легкость в овладении знаниями, умениями, навыками и продуктивность в различных видах деятельности), так и специ</w:t>
        <w:softHyphen/>
        <w:t>альные способности (необходимые для достижения высоких ре</w:t>
        <w:softHyphen/>
        <w:t>зультатов в конкретной деятельности, виде спорта)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е способности во многом зависят от наследствен</w:t>
        <w:softHyphen/>
        <w:t>но обусловленных задатков, которые отличаются стабильнос</w:t>
        <w:softHyphen/>
        <w:t>тью, консервативностью. Поэтому при прогнозировании спор</w:t>
        <w:softHyphen/>
        <w:t>тивных способностей следует обращать внимание прежде всего на те относительно мало изменчивые признаки, которые обус</w:t>
        <w:softHyphen/>
        <w:t>ловливают успешность будущей спортивной деятельности. По</w:t>
        <w:softHyphen/>
        <w:t>скольку роль наследственно обусловленных признаков мак</w:t>
        <w:softHyphen/>
        <w:t>симально раскрывается при предъявлении к организму занима</w:t>
        <w:softHyphen/>
        <w:t>ющегося высоких требований, то при оценке деятельности юного спортсмена необходимо ориентироваться на уровень высших достижений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изучением консервативных признаков прогноз спортивных способностей предполагает выявление тех показате</w:t>
        <w:softHyphen/>
        <w:t>лей, которые могут существенно изменяться под влиянием тре</w:t>
        <w:softHyphen/>
        <w:t>нировки. При этом для повышения степени точности прогноза необходимо принимать во внимание как темпы роста показате</w:t>
        <w:softHyphen/>
        <w:t>лей, так и их исходный уровень. В связи с гетерохронностью раз</w:t>
        <w:softHyphen/>
        <w:t>вития отдельных функций и качественных особенностей имеют место определенные различия в структуре проявления способнос</w:t>
        <w:softHyphen/>
        <w:t>тей спортсменов в разные возрастные периоды. Особенно отчет</w:t>
        <w:softHyphen/>
        <w:t>ливо эти различия наблюдаются у занимающихся в технически сложных видах спорта, в которых высоких спортивных результа</w:t>
        <w:softHyphen/>
        <w:t>тов достигают уже в детском и подростковом возрасте и в которых вся подготовка спортсмена, от новичка до мастера спорта между</w:t>
        <w:softHyphen/>
        <w:t>народного класса, протекает на фоне сложных процессов форми</w:t>
        <w:softHyphen/>
        <w:t>рования юного спортсмен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начинается в детском возрасте и заверша</w:t>
        <w:softHyphen/>
        <w:t>ется в сборных командах страны для участия в Олимпийских иг</w:t>
        <w:softHyphen/>
        <w:t>рах. Он осуществляется в четыре этап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группы начальной подготовки ДЮСШ принимаются дети в соответствии с возрастом, определенным для данного вида спорта. Критериями спортивной ориентации являются рекомендации учи</w:t>
        <w:softHyphen/>
        <w:t>теля физической культуры, данные медицинского обследования, ан</w:t>
        <w:softHyphen/>
        <w:t>тропометрические измерения и их оценка с позиций перспективы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ая практика свидетельствует о том, что на первом этапе далеко не всегда можно выявить идеальный тип детей, со</w:t>
        <w:softHyphen/>
        <w:t>четающих морфологические, функциональные и психические ка</w:t>
        <w:softHyphen/>
        <w:t>чества, необходимые для дальнейшей специализации в опреде</w:t>
        <w:softHyphen/>
        <w:t>ленном виде спорта. Существенные индивидуальные различия в биологическом развитии начинающих значительно затрудняют эту задачу. Поэтому данные, полученные на этом этапе отбора, сле</w:t>
        <w:softHyphen/>
        <w:t>дует использовать как ориентировочные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тором этапе отбора выявляются одаренные в спортивном отношении дети школьного возраста для комплекто</w:t>
        <w:softHyphen/>
        <w:t>вания учебно-тренировочных групп и групп спортивного совер</w:t>
        <w:softHyphen/>
        <w:t>шенствования ДЮСШ, СДЮШОР, УОР. Отбор проводится в те</w:t>
        <w:softHyphen/>
        <w:t>чение последнего года обучения в группах начальной подготовки по следующей программе: оценка состояния здоровья; выполне</w:t>
        <w:softHyphen/>
        <w:t>ние контрольно-переводных нормативов, разработанных для каж</w:t>
        <w:softHyphen/>
        <w:t>дого вида спорта и изложенных в программах для спортивных школ; антропометрические измерения; выявление темпов прироста фи</w:t>
        <w:softHyphen/>
        <w:t>зических качеств и спортивных результатов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ходе второго этапа отбора осуществляется систематическое изучение каждого учащегося спортивной школы с целью оконча</w:t>
        <w:softHyphen/>
        <w:t>тельного определения его индивидуальной спортивной специали</w:t>
        <w:softHyphen/>
        <w:t>зации. В это время проводятся педагогические наблюдения, конт</w:t>
        <w:softHyphen/>
        <w:t>рольные испытания, медико-биологические и психологические исследования с целью дальнейшего определения сильных и сла</w:t>
        <w:softHyphen/>
        <w:t>бых сторон подготовленности занимающихся. На основе анализа результатов обследования окончательно решается вопрос об ин</w:t>
        <w:softHyphen/>
        <w:t>дивидуальной спортивной ориентации занимающегося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вид спорта предъявляет специфические требования к физическому развитию и способностям спортсмен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и методами отбора на данном этапе являются антропо</w:t>
        <w:softHyphen/>
        <w:t>метрические обследования, медико-биологические исследования, педагогические наблюдения, контрольные испытания (тесты), пси</w:t>
        <w:softHyphen/>
        <w:t>хологические и социологические обследования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Антропометрические обследования</w:t>
      </w:r>
      <w:r>
        <w:rPr>
          <w:rFonts w:cs="Arial" w:ascii="Arial" w:hAnsi="Arial"/>
          <w:sz w:val="24"/>
        </w:rPr>
        <w:t xml:space="preserve"> позволяют определить, на сколько кандидаты для зачисления в учебно-тренировочные группы и группы спортивного совершенствования спортивных школ со</w:t>
        <w:softHyphen/>
        <w:t>ответствуют тому морфотипу, который характерен для выдающихся представителей данного вида спорта. В спортивной практике вы</w:t>
        <w:softHyphen/>
        <w:t>работались определенные представления о морфотипах спортсме</w:t>
        <w:softHyphen/>
        <w:t>нов (рост, масса тела, тип телосложения и т.п.). Например, в бас</w:t>
        <w:softHyphen/>
        <w:t>кетболе, легкоатлетических метаниях, академической гребле не</w:t>
        <w:softHyphen/>
        <w:t>обходим высокий рост, в марафонском беге рост не имеет суще</w:t>
        <w:softHyphen/>
        <w:t>ственного значения и т.п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Медико-биологические исследования</w:t>
      </w:r>
      <w:r>
        <w:rPr>
          <w:rFonts w:cs="Arial" w:ascii="Arial" w:hAnsi="Arial"/>
          <w:sz w:val="24"/>
        </w:rPr>
        <w:t xml:space="preserve"> дают оценку состоянию здо</w:t>
        <w:softHyphen/>
        <w:t>ровья, физическому развитию, физической подготовленности занимающихся. В процессе медико-биологических исследований особое внимание обращается на продолжительность и качество восстановительных процессов в организме детей после выполне</w:t>
        <w:softHyphen/>
        <w:t>ния значительных тренировочных нагрузок. Врачебное обследова</w:t>
        <w:softHyphen/>
        <w:t>ние необходимо и для того, чтобы в каждом случае уточнить, в каких лечебно-профилактических мероприятиях нуждаются дети и подростки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Педагогические контрольные испытания (тесты)</w:t>
      </w:r>
      <w:r>
        <w:rPr>
          <w:rFonts w:cs="Arial" w:ascii="Arial" w:hAnsi="Arial"/>
          <w:sz w:val="24"/>
        </w:rPr>
        <w:t xml:space="preserve"> позволяют су</w:t>
        <w:softHyphen/>
        <w:t>дить о наличии необходимых физических качествах и способнос</w:t>
        <w:softHyphen/>
        <w:t>тях индивида для успешной специализации в том или ином виде спорта. Среди физических качеств и способностей, определяющих достижение высоких спортивных результатов, существуют так на</w:t>
        <w:softHyphen/>
        <w:t>зываемые консервативные, генетически обусловленные качества и способности, которые с большим трудом поддаются развитию и совершенствованию в процессе тренировки. Эти физические качества и способности имеют важное прогностическое значение при отборе детей и подростков в учебно-тренировочные группы спортивных школ. К их числу следует отнести быстроту, относи</w:t>
        <w:softHyphen/>
        <w:t>тельную силу, некоторые антропометрические показатели (стро</w:t>
        <w:softHyphen/>
        <w:t>ение и пропорции тела), способность к максимальному потребле</w:t>
        <w:softHyphen/>
        <w:t>нию кислорода, экономичность функционирования вегетативных систем организма, некоторые психические особенности личнос</w:t>
        <w:softHyphen/>
        <w:t xml:space="preserve">ти спортсмена. 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истеме отбора контрольные испытания должны проводиться с таким расчетом, чтобы определить не столько то, что уже умеет делать занимающийся, а то, что он сможет сделать в дальнейшем, т.е. выявить его способности к решению двигательных задач, про</w:t>
        <w:softHyphen/>
        <w:t>явлению двигательного творчества, умению управлять своими дви</w:t>
        <w:softHyphen/>
        <w:t>жениями. Одноразовые контрольные испытания в подавляющем большинстве случаев говорят лишь о сегодняшней готовности кандидата выполнить предложенный ему набор тестов и очень мало о его перспективных возможностях. А потенциальный спор</w:t>
        <w:softHyphen/>
        <w:t>тивный результат спортсмена зависит не столько от исходного Уровня физических качеств, сколько от темпов прироста этих ка</w:t>
        <w:softHyphen/>
        <w:t>честв в процессе специальной тренировки. Именно темпы приро</w:t>
        <w:softHyphen/>
        <w:t>ста свидетельствуют о способности или неспособности спортсме</w:t>
        <w:softHyphen/>
        <w:t>на к обучению в том или ином виде деятельности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Психологические обследования</w:t>
      </w:r>
      <w:r>
        <w:rPr>
          <w:rFonts w:cs="Arial" w:ascii="Arial" w:hAnsi="Arial"/>
          <w:sz w:val="24"/>
        </w:rPr>
        <w:t xml:space="preserve"> позволяют оценить проявление таких качеств, как активность и упорство в спортивной борьбе, самостоятельность, целеустремленность, спортивное трудолюбие, способность мобилизоваться во время соревнований и т.п. Роль Психологических обследований за спортсменами возрастает на третьем и четвертом этапах отбор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а, подвижность и уравновешенность нервных процессов яв</w:t>
        <w:softHyphen/>
        <w:t>ляются в значительной мере природными свойствами централь</w:t>
        <w:softHyphen/>
        <w:t>ной нервной системы человека. Они с большим трудом поддаются совершенствованию в процессе многолетней тренировки. Особое внимание обращается на проявление у спортсменов самостоятель</w:t>
        <w:softHyphen/>
        <w:t>ности, решительности, целеустремленности, способности моби</w:t>
        <w:softHyphen/>
        <w:t>лизовать себя на проявление максимальных усилий в соревнова</w:t>
        <w:softHyphen/>
        <w:t>нии, реакцию на неудачное выступление в нем, активность и упор</w:t>
        <w:softHyphen/>
        <w:t>ство в спортивной борьбе, способность максимально проявить свои волевые качества на финише и др. Учитывается также спортивное трудолюбие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целью выявления волевых качеств спортсмена целесообразно давать контрольные задания, лучше в соревновательной форме. Показателем интенсивности проявления волевых усилий спортсмена служит успешное выполнение упражнений с кратковременным напряжением, показателем настойчивости — выполнение относи</w:t>
        <w:softHyphen/>
        <w:t>тельно сложных в координационном отношении упражнений для освоения специальных упражнений и т.п. Следует подчеркнуть не</w:t>
        <w:softHyphen/>
        <w:t>обходимость всестороннего изучения личности, а не отдельных его способностей. Поэтому их оценка должна даваться в процессе тре</w:t>
        <w:softHyphen/>
        <w:t>нировки, соревнований, а также в лабораторных условиях.</w:t>
      </w:r>
    </w:p>
    <w:p>
      <w:pPr>
        <w:pStyle w:val="Normal1"/>
        <w:spacing w:lineRule="auto" w:line="288"/>
        <w:ind w:firstLine="567"/>
        <w:rPr/>
      </w:pPr>
      <w:r>
        <w:rPr>
          <w:rFonts w:cs="Arial" w:ascii="Arial" w:hAnsi="Arial"/>
          <w:i/>
          <w:sz w:val="24"/>
        </w:rPr>
        <w:t>Социологические обследования</w:t>
      </w:r>
      <w:r>
        <w:rPr>
          <w:rFonts w:cs="Arial" w:ascii="Arial" w:hAnsi="Arial"/>
          <w:sz w:val="24"/>
        </w:rPr>
        <w:t xml:space="preserve"> выявляют интересы детей и подростков к занятиям тем или иным видом спорта, эффектив</w:t>
        <w:softHyphen/>
        <w:t>ные средства и методы формирования этих интересов, формы соответствующей разъяснительной и агитационной работы среди детей школьного возраст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ончательное решение о привлечении детей к занятиям тем или иным видом спорта должно основываться на комплексной оценке всех перечисленных данных, а не на учете какого-либо одного или двух показателей. Особая важность комплексного под</w:t>
        <w:softHyphen/>
        <w:t>хода на первых этапах отбора обусловлена тем, что спортивный результат здесь практически не несет информации о перспектив</w:t>
        <w:softHyphen/>
        <w:t>ности юного спортсмена. Процесс отбора тесно связан с этапами спортивной подготовки и особенностями вида спорта (возраст начала занятий, возраст углубленной специализации в избранном виде спорта, классификационные нормативы и т.д.)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ретьем этапе отбора с целью поиска перспектив</w:t>
        <w:softHyphen/>
        <w:t>ных спортсменов и зачисления их в центры олимпийской подго</w:t>
        <w:softHyphen/>
        <w:t>товки, СДЮШОР и УОР проводится обследование соревнова</w:t>
        <w:softHyphen/>
        <w:t>тельной деятельности спортсменов с экспертной оценкой и с по</w:t>
        <w:softHyphen/>
        <w:t>следующим их тестированием в ходе республиканских соревнова</w:t>
        <w:softHyphen/>
        <w:t>ний для младших юношеских групп, т.е. в том возрасте, когда комплектуются группы спортивного совершенствования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четвертом этапе отбора в каждом олимпийском виде спорта должны проводиться просмотровые учебно-трениро</w:t>
        <w:softHyphen/>
        <w:t>вочные сборы. Отбор кандидатов осуществляется с учетом следу</w:t>
        <w:softHyphen/>
        <w:t>ющих показателей: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спортивно-технические результаты и их динамика (начало, вершина, спад) по годам подготовки);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степень закрепления техники выполнения наиболее неус</w:t>
        <w:softHyphen/>
        <w:t>тойчивых элементов при выполнении упражнения в экстремаль</w:t>
        <w:softHyphen/>
        <w:t>ных условиях;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степень технической готовности и устойчивости спортсмена к сбивающим факторам в условиях соревновательной деятель</w:t>
        <w:softHyphen/>
        <w:t>ности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итогам соревнований, а затем и комплексного обследова</w:t>
        <w:softHyphen/>
        <w:t>ния тренерские советы определяют контингент спортсменов, ин</w:t>
        <w:softHyphen/>
        <w:t>дивидуальные показатели которых соответствуют решению задач предолимпийской подготовки. Отбор кандидатов в основные со</w:t>
        <w:softHyphen/>
        <w:t>ставы сборных команд областей, краев, России осуществляется на основе учета двигательного потенциала, дальнейшего разви</w:t>
        <w:softHyphen/>
        <w:t>тия физических качеств, совершенствования функциональных возможностей организма спортсмена, освоения новых двигатель</w:t>
        <w:softHyphen/>
        <w:t>ных навыков, способности к перенесению высоких тренировоч</w:t>
        <w:softHyphen/>
        <w:t>ных нагрузок, психической устойчивости спортсмена в соревно</w:t>
        <w:softHyphen/>
        <w:t>ваниях. В процессе этого этапа отбора кандидатов учитываются следующие компоненты: уровень специальной физической под</w:t>
        <w:softHyphen/>
        <w:t>готовленности; уровень спортивно-технической подготовленнос</w:t>
        <w:softHyphen/>
        <w:t>ти; уровень тактической подготовленности; уровень психической подготовленности; состояние здоровья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формой отбора кандидатов в сборные команды страны служат спортивные соревнования. При этом учитываются не толь</w:t>
        <w:softHyphen/>
        <w:t>ко сегодняшние спортивные результаты, но и их динамика на протяжении двух-трех последних лет, динамика результатов в те</w:t>
        <w:softHyphen/>
        <w:t>чение текущего года, стаж регулярных занятий спортом, соответ</w:t>
        <w:softHyphen/>
        <w:t>ствие основных компонентов физической подготовленности и физического развития требованиям данного вида спорта на уров</w:t>
        <w:softHyphen/>
        <w:t>не результатов мастера спорта международного класс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Отбор и спортивная специализация</w:t>
      </w:r>
    </w:p>
    <w:p>
      <w:pPr>
        <w:pStyle w:val="Normal1"/>
        <w:spacing w:lineRule="auto" w:line="288" w:before="240" w:after="0"/>
        <w:ind w:firstLine="567"/>
        <w:rPr/>
      </w:pPr>
      <w:r>
        <w:rPr>
          <w:rFonts w:cs="Arial" w:ascii="Arial" w:hAnsi="Arial"/>
          <w:sz w:val="24"/>
        </w:rPr>
        <w:t>Спортивный "отбор" или "выбор"? Для приобщения к систематической спортивной деятельности нуж</w:t>
        <w:softHyphen/>
        <w:t>ны, само собой разумеется, определенные предпо</w:t>
        <w:softHyphen/>
        <w:t>сылки. К числу важнейших из них относятся, кро</w:t>
        <w:softHyphen/>
        <w:t>ме прочих, индивидуальная предрасположенность к ней, личностные установки, потребности, интере</w:t>
        <w:softHyphen/>
        <w:t>сы. Несомненно также, что их выявление, форми</w:t>
        <w:softHyphen/>
        <w:t>рование и развитие происходят под воздействием естественных и социальных факторов, в том числе направленно воздействующих и стихийных. Веро</w:t>
        <w:softHyphen/>
        <w:t>ятность того, что процесс спортивного совершен</w:t>
        <w:softHyphen/>
        <w:t>ствования будет развертываться в оптимальном ва</w:t>
        <w:softHyphen/>
        <w:t>рианте, во многом зависит от того, на каком из этапов индивидуального возрастного развития вы</w:t>
        <w:softHyphen/>
        <w:t xml:space="preserve">является предрасположенность к прогрессированию в том или ином виде спорта и соответственно обеспечивается </w:t>
      </w:r>
      <w:r>
        <w:rPr>
          <w:rFonts w:cs="Arial" w:ascii="Arial" w:hAnsi="Arial"/>
          <w:i/>
          <w:sz w:val="24"/>
        </w:rPr>
        <w:t>спортивная ориентация,</w:t>
      </w:r>
      <w:r>
        <w:rPr>
          <w:rFonts w:cs="Arial" w:ascii="Arial" w:hAnsi="Arial"/>
          <w:sz w:val="24"/>
        </w:rPr>
        <w:t xml:space="preserve"> то есть формирование магистральной нацеленности спор</w:t>
        <w:softHyphen/>
        <w:t>тивной деятельности и целесообразный выбор пер</w:t>
        <w:softHyphen/>
        <w:t>спективных путей ее развертывания, согласующихся с индиви</w:t>
        <w:softHyphen/>
        <w:t>дуальной предрасположенностью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обстоятельство, а также ускоренный прогресс совре</w:t>
        <w:softHyphen/>
        <w:t>менного спорта и сильное обострение конкуренции на между</w:t>
        <w:softHyphen/>
        <w:t>народной спортивной арене обусловили актуальность проблема</w:t>
        <w:softHyphen/>
        <w:t>тики спортивного отбора в ее исследовательских и организаци</w:t>
        <w:softHyphen/>
        <w:t>онно-практических аспектах. Проблемам отбора в последние несколько десятилетий посвящено достаточно много исследова</w:t>
        <w:softHyphen/>
        <w:t>ний и публикаций. В ряде стран, развитых в спортивном от</w:t>
        <w:softHyphen/>
        <w:t>ношении, сложилась и разветвленная практика спортивного от</w:t>
        <w:softHyphen/>
        <w:t>бора. Тем не менее, само понятие "спортивный отбор" пока не получило вполне согласованного истолкования. Большинство специалистов так или иначе связывает его с заблаговременным распознаванием индивидуальной предрасположенности (задат</w:t>
        <w:softHyphen/>
        <w:t>ки, способности, одаренность) к достижениям в каком-либо ви</w:t>
        <w:softHyphen/>
        <w:t>де спорта, определением в зависимости от этого направленнос</w:t>
        <w:softHyphen/>
        <w:t>ти спортивной специализации и выделением из общего числа приобщаемых или уже приобщенных к спорту тех, кто относи</w:t>
        <w:softHyphen/>
        <w:t>тельно более способен к высоким спортивным результатам для того, чтобы создать им предпочтительные условия для спортив</w:t>
        <w:softHyphen/>
        <w:t>ного совершенствования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ка внедрения отбора в этом смысле оказалась проти</w:t>
        <w:softHyphen/>
        <w:t>воречивой. С одной стороны, она содействовала активизации по</w:t>
        <w:softHyphen/>
        <w:t>иска талантливых спортсменов и формированию отлаженной системы их подготовки, с другой — в своих утвердившихся фор</w:t>
        <w:softHyphen/>
        <w:t>мах имеет и отрицательные свойства. Самое опасное из них для развертывания массового спортивного движения — фактическое ограничение доступа к систематической спортивной деятельнос</w:t>
        <w:softHyphen/>
        <w:t>ти тех, кто с первых же шагов отсеивается отбором как "мало</w:t>
        <w:softHyphen/>
        <w:t>перспективные" или вовсе "бесперспективные" и на этом основа</w:t>
        <w:softHyphen/>
        <w:t>нии не попадает в контингент спортсменов, охватываемых хоро</w:t>
        <w:softHyphen/>
        <w:t>шо налаженными формами спортивной подготовки (в детско-юношеских спортивных школах и т.д.). В наших условиях такая практика, к сожалению, распространена. Это усугубляется тем, что в само понятие "спортивный отбор" зачастую фактически вкладывается смысл отбора для спорта, а не выбора спорта для человека. Тем самым это понятие как бы дегуманизируется, то есть приобретает в какой-то мере антигуманный смысл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гуманистической, общечеловеческой позиции все, что де</w:t>
        <w:softHyphen/>
        <w:t>лается в процессе приобщения к спорту для определения спор</w:t>
        <w:softHyphen/>
        <w:t>тивной предрасположенности и ориентации индивида, следует, конечно же, трактовать не как отбор для спорта, а именно как выбор предмета и перспектив спортивной специализации, кото</w:t>
        <w:softHyphen/>
        <w:t>рые возможно полно соответствовали бы индивидуальным за</w:t>
        <w:softHyphen/>
        <w:t>даткам и разумно сформированным личностным потребностям, интересам. При этом важно, разумеется, выявить индивидуаль</w:t>
        <w:softHyphen/>
        <w:t>ные возможности достижения результатов в том или ином виде спорта, но суть дела вовсе не сводится к определению перспек</w:t>
        <w:softHyphen/>
        <w:t>тивы лишь с позиции вероятной величины чисто спортивного результата. Гораздо важнее определить то, в каком конкретно направлении наиболее целесообразно ориентировать спортив</w:t>
        <w:softHyphen/>
        <w:t>ную деятельность приобщаемых и приобщенных к спорту, что</w:t>
        <w:softHyphen/>
        <w:t>бы с возможно большей эффективностью содействовать разви</w:t>
        <w:softHyphen/>
        <w:t>тию их индивидуальных способностей, формированию и удов</w:t>
        <w:softHyphen/>
        <w:t>летворению возвышающих личность потребностей и интересов. Ни о каком отборочном "отсеивании" кого-либо, сопряженном с ограничением доступа к систематической спортивной деятель</w:t>
        <w:softHyphen/>
        <w:t>ности, особенно на стадии приобщения к спорту, и речи быть не должно (если, разумеется, нет противопоказаний со стороны здоровья) — каждому в нормальных социальных условиях дол</w:t>
        <w:softHyphen/>
        <w:t>жны быть предоставлены равные возможности для удовлетво</w:t>
        <w:softHyphen/>
        <w:t>рения спортивных интересов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 оправданный смысл спортивный отбор приобретает тогда, когда решаются проблемы конкурсного комплектования профессионально-ориентированных спортивных учреждений (специализированных школ-интернатов спортивного профиля и т.п.) и аналогичных групп спортсменов, подготавливаемых для пополнения рядов тех, кто посвящает себя спорту высших дос</w:t>
        <w:softHyphen/>
        <w:t>тижений. Отбор спортсменов оправдан и тогда, когда на спор</w:t>
        <w:softHyphen/>
        <w:t>тивно-конкурентной основе комплектуются сборные команды и регламентируется допуск к соревнованиям высокого ранга в прямой зависимости от наличного уровня индивидуальных спортивных достижений. Такой отбор закономерно обусловлен конкурентным характером спорта и, в принципе, не "отбраковы</w:t>
        <w:softHyphen/>
        <w:t>вает" никого и не лишает спортивных перспектив, напротив, мо</w:t>
        <w:softHyphen/>
        <w:t>жет стимулировать спортивные дерзания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дномоментность и динамичность спортивной ориен</w:t>
        <w:softHyphen/>
        <w:t>тации. Специалисты сходятся во мнении, что верно определить индивидуальную предрасположенность к спортивным достиже</w:t>
        <w:softHyphen/>
        <w:t>ниям путем каких-либо одноразовых процедур (наблюдение, тестирование и т.п.) за короткое время невозможно. Невозмож</w:t>
        <w:softHyphen/>
        <w:t>но по двум основным причинам: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первых, спортивная предрасположенность — многослож</w:t>
        <w:softHyphen/>
        <w:t>ный комплекс индивидуальных свойств (биофизических и личностно-психических), ряд которых созревает и проявляется не одновременно, а разновременно, в зависимости от возраста и стажа спортивной деятельности;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вторых, индивидуальные возможности спортивных дос</w:t>
        <w:softHyphen/>
        <w:t>тижений и личностные установки на их реализацию динамичны, причем изменяются как в силу естественных особенностей ин</w:t>
        <w:softHyphen/>
        <w:t>дивидуального развития, так и под воздействием социальных условий жизни. Отсюда следует, что диагностику (от "диагноз" — распознание, определение) индивидуальной спортивной предрасположенности, а значит, и опирающуюся на нее спор</w:t>
        <w:softHyphen/>
        <w:t>тивную ориентацию необходимо осуществлять не в качестве не</w:t>
        <w:softHyphen/>
        <w:t>коего разового мероприятия, а в качестве поэтапно возобновля</w:t>
        <w:softHyphen/>
        <w:t>емого процесс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летнюю спортивную деятельность принято подразде</w:t>
        <w:softHyphen/>
        <w:t>лять с известной условностью на три большие стадии, каждая из которых охватывает ряд лет индивидуальной жизни, — ста</w:t>
        <w:softHyphen/>
        <w:t>дию базовой подготовки, стадию максимальной реализации спортивно-достиженческих возможностей и стадию "спортив</w:t>
        <w:softHyphen/>
        <w:t>ного долголетия" [5]. Закономерности оптимального построе</w:t>
        <w:softHyphen/>
        <w:t>ния системы подготовки спортсмена обязывают в пределах пер</w:t>
        <w:softHyphen/>
        <w:t>вой стадии обеспечивать первичную спортивную ориентацию и уточнять ее к исходу этой стадии с относительно твердым вы</w:t>
        <w:softHyphen/>
        <w:t>бором предмета углубленной спортивной специализации, нап</w:t>
        <w:softHyphen/>
        <w:t>равления и параметров последующей спортивной деятельности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стадия и ее внутренние этапы не имеют единых для всех временных границ, поскольку они значительно колеблются в за</w:t>
        <w:softHyphen/>
        <w:t>висимости от индивидуального возраста начала занятий спор</w:t>
        <w:softHyphen/>
        <w:t>том, реально складывающихся особенностей содержания и пос</w:t>
        <w:softHyphen/>
        <w:t>троения спортивной тренировки, характера соревновательной деятельности, индивидуальных особенностей развития спорт</w:t>
        <w:softHyphen/>
        <w:t>смена, других факторов и обстоятельств. Приблизительно можно сказать, что с начала систематической спортивной дея</w:t>
        <w:softHyphen/>
        <w:t>тельности в детском и подростковом возрасте во многих случа</w:t>
        <w:softHyphen/>
        <w:t>ях бывает достаточно двух-трех лет, чтобы в первом приближе</w:t>
        <w:softHyphen/>
        <w:t>нии корректно определить целесообразное направление спор</w:t>
        <w:softHyphen/>
        <w:t>тивной специализации и спрогнозировать спортивные перспек</w:t>
        <w:softHyphen/>
        <w:t>тивы. Однако эта первичная ориентация в дальнейшем подле</w:t>
        <w:softHyphen/>
        <w:t>жит более или менее существенным коррекциям, особенно ког</w:t>
        <w:softHyphen/>
        <w:t>да в реальных условиях жизни созревающего спортсмена нуж</w:t>
        <w:softHyphen/>
        <w:t>но будет решать, идти ли ему в сферу спорта высших достиже</w:t>
        <w:softHyphen/>
        <w:t>ний либо ограничиться сферой ординарного, общедоступного спорта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lineRule="auto" w:line="288" w:before="0" w:after="0"/>
        <w:ind w:left="0" w:firstLine="567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FR1"/>
        <w:spacing w:lineRule="auto" w:line="288" w:before="0" w:after="0"/>
        <w:ind w:left="0" w:firstLine="567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Заключение</w:t>
      </w:r>
    </w:p>
    <w:p>
      <w:pPr>
        <w:pStyle w:val="FR1"/>
        <w:spacing w:lineRule="auto" w:line="240" w:before="0" w:after="0"/>
        <w:ind w:left="0" w:firstLine="567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  <w:t>Для каждого кандидата отбор в конечном счете сводится к положительному или отрицательному результату. Положитель</w:t>
        <w:softHyphen/>
        <w:t>ный результат отбора может, например, заключаться в зачисле</w:t>
        <w:softHyphen/>
        <w:t>нии в группу и команду, включении в игру запасного спортсмена, назначении тренера, а отрицательный реализуется в виде отчис</w:t>
        <w:softHyphen/>
        <w:t>ления, исключения, удаления, дисквалификации, перевода основ</w:t>
        <w:softHyphen/>
        <w:t>ного спортсмена в число запасных и т. д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ортивный отбор продолжается постоянно в процессе спор</w:t>
        <w:softHyphen/>
        <w:t>тивной деятельности. Так, если новичок зачисляется в спортив</w:t>
        <w:softHyphen/>
        <w:t>ную группу, то затем работа с ним продолжается до тех пор, пока по каким-либо причинам не принимается решения о прекра</w:t>
        <w:softHyphen/>
        <w:t>щении занятий. Отрезок времени, в течение которого осуществля</w:t>
        <w:softHyphen/>
        <w:t>ется спортивный отбор, может иметь различную величину—от не</w:t>
        <w:softHyphen/>
        <w:t>скольких секунд до нескольких лет. Так, например, начальный отбор юных спортсменов проводится в расчете на последующую многолетнюю спортивную деятельность. Напротив, замены спорт</w:t>
        <w:softHyphen/>
        <w:t>сменов по ходу соревновательной деятельности, разрешенные пра</w:t>
        <w:softHyphen/>
        <w:t>вилами некоторых видов спорта, нередко представляют собой отбор для последующей деятельности в течение нескольких секунд (как в случае замены гандбольного вратаря на время выполне</w:t>
        <w:softHyphen/>
        <w:t>ния соперником семиметрового штрафного броска).</w:t>
      </w:r>
    </w:p>
    <w:p>
      <w:pPr>
        <w:pStyle w:val="Normal1"/>
        <w:spacing w:lineRule="auto" w:line="288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дура спортивного отбора включает в себя три этапа: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пределение специфики требований, которые предъявит будущая деятельность; 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rPr>
          <w:i w:val="false"/>
          <w:i w:val="false"/>
          <w:sz w:val="24"/>
        </w:rPr>
      </w:pPr>
      <w:r>
        <w:rPr>
          <w:i w:val="false"/>
          <w:sz w:val="24"/>
        </w:rPr>
        <w:t>прогнозирование возможностей конкретных канди</w:t>
        <w:softHyphen/>
        <w:t>датов;</w:t>
      </w:r>
    </w:p>
    <w:p>
      <w:pPr>
        <w:pStyle w:val="FR1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360" w:before="0" w:after="0"/>
        <w:ind w:left="927" w:hanging="360"/>
        <w:rPr>
          <w:i w:val="false"/>
          <w:i w:val="false"/>
          <w:sz w:val="24"/>
        </w:rPr>
      </w:pPr>
      <w:r>
        <w:rPr>
          <w:i w:val="false"/>
          <w:sz w:val="24"/>
        </w:rPr>
        <w:t>принятие положительного или отрицательного решения с его последующей реализацией.</w:t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FR1"/>
        <w:spacing w:lineRule="auto" w:line="360" w:before="0" w:after="0"/>
        <w:ind w:left="0" w:firstLine="567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писок литературы</w:t>
      </w:r>
    </w:p>
    <w:p>
      <w:pPr>
        <w:pStyle w:val="FR1"/>
        <w:spacing w:lineRule="auto" w:line="360" w:before="0" w:after="0"/>
        <w:ind w:left="0" w:firstLine="567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FR1"/>
        <w:numPr>
          <w:ilvl w:val="0"/>
          <w:numId w:val="2"/>
        </w:numPr>
        <w:spacing w:lineRule="auto" w:line="360"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Теория и методика физического воспитания и спорта: Учеб. Пособие для студ. Высш. Учеб. Заведений. - М.: Издательский центр "Академия", 2000. - 480 с.</w:t>
      </w:r>
    </w:p>
    <w:p>
      <w:pPr>
        <w:pStyle w:val="FR1"/>
        <w:numPr>
          <w:ilvl w:val="0"/>
          <w:numId w:val="2"/>
        </w:numPr>
        <w:spacing w:lineRule="auto" w:line="360" w:before="0" w:after="0"/>
        <w:rPr>
          <w:i w:val="false"/>
          <w:i w:val="false"/>
          <w:sz w:val="28"/>
        </w:rPr>
      </w:pPr>
      <w:r>
        <w:rPr>
          <w:i w:val="false"/>
          <w:sz w:val="24"/>
        </w:rPr>
        <w:t>Основы теории и методики физической культуры: Учеб. Для техн. Физ. Культ. / Под ред. А. А. Гужаловского. - М.: Физкультура и спорт, 1986. - 352 с.</w:t>
      </w:r>
    </w:p>
    <w:p>
      <w:pPr>
        <w:pStyle w:val="FR1"/>
        <w:numPr>
          <w:ilvl w:val="0"/>
          <w:numId w:val="2"/>
        </w:numPr>
        <w:spacing w:lineRule="auto" w:line="360" w:before="0" w:after="0"/>
        <w:rPr>
          <w:i w:val="false"/>
          <w:i w:val="false"/>
          <w:sz w:val="28"/>
        </w:rPr>
      </w:pPr>
      <w:r>
        <w:rPr>
          <w:i w:val="false"/>
          <w:sz w:val="24"/>
        </w:rPr>
        <w:t>Теория и методики физического воспитания: Учеб. Для студентов фак. Физ. Культуры пед. Ин-тов по спец. 03.03 "Физ. Культура" / Б. А. Ашмарин, Ю. А. Виноградов, З. Н. Вяткина и др.; Под ред. Б. А. Ашмарина. - М.: Просвещение, 1990. - 287 с.</w:t>
      </w:r>
    </w:p>
    <w:p>
      <w:pPr>
        <w:pStyle w:val="FR1"/>
        <w:numPr>
          <w:ilvl w:val="0"/>
          <w:numId w:val="2"/>
        </w:numPr>
        <w:spacing w:lineRule="auto" w:line="360" w:before="0" w:after="0"/>
        <w:rPr>
          <w:i w:val="false"/>
          <w:i w:val="false"/>
          <w:sz w:val="28"/>
        </w:rPr>
      </w:pPr>
      <w:r>
        <w:rPr>
          <w:i w:val="false"/>
          <w:sz w:val="24"/>
        </w:rPr>
        <w:t>Матвеев Л. П. Основы общей теории спорта и системы подготовки спортсменов. - Киев: Олимпийская литература, 1999.</w:t>
      </w:r>
    </w:p>
    <w:p>
      <w:pPr>
        <w:pStyle w:val="FR1"/>
        <w:spacing w:lineRule="auto" w:line="360" w:before="0" w:after="0"/>
        <w:ind w:left="0" w:firstLine="567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footerReference w:type="default" r:id="rId2"/>
      <w:type w:val="nextPage"/>
      <w:pgSz w:w="11906" w:h="16820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200" w:after="0"/>
      <w:ind w:left="40" w:firstLine="26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3:41:00Z</dcterms:created>
  <dc:creator>Mage</dc:creator>
  <dc:description/>
  <cp:keywords/>
  <dc:language>en-US</dc:language>
  <cp:lastModifiedBy>Mage</cp:lastModifiedBy>
  <cp:lastPrinted>2001-10-03T01:25:00Z</cp:lastPrinted>
  <dcterms:modified xsi:type="dcterms:W3CDTF">2011-10-16T23:41:00Z</dcterms:modified>
  <cp:revision>2</cp:revision>
  <dc:subject/>
  <dc:title/>
</cp:coreProperties>
</file>