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ермский Институт (филиал)</w:t>
      </w:r>
    </w:p>
    <w:p>
      <w:pPr>
        <w:pStyle w:val="Normal"/>
        <w:jc w:val="center"/>
        <w:rPr>
          <w:b/>
          <w:b/>
          <w:bCs/>
          <w:sz w:val="28"/>
        </w:rPr>
      </w:pPr>
      <w:r>
        <w:rPr>
          <w:b/>
          <w:bCs/>
          <w:sz w:val="28"/>
        </w:rPr>
        <w:t>Московского Государственного Университета Коммер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Heading1"/>
        <w:jc w:val="center"/>
        <w:rPr>
          <w:b w:val="false"/>
          <w:b w:val="false"/>
          <w:bCs w:val="false"/>
        </w:rPr>
      </w:pPr>
      <w:r>
        <w:rPr>
          <w:b w:val="false"/>
          <w:bCs w:val="false"/>
        </w:rPr>
        <w:t>Контрольная работа</w:t>
      </w:r>
    </w:p>
    <w:p>
      <w:pPr>
        <w:pStyle w:val="Normal"/>
        <w:jc w:val="center"/>
        <w:rPr>
          <w:b/>
          <w:b/>
          <w:bCs/>
          <w:sz w:val="28"/>
        </w:rPr>
      </w:pPr>
      <w:r>
        <w:rPr>
          <w:b/>
          <w:bCs/>
          <w:sz w:val="28"/>
        </w:rPr>
      </w:r>
    </w:p>
    <w:p>
      <w:pPr>
        <w:pStyle w:val="Normal"/>
        <w:jc w:val="center"/>
        <w:rPr/>
      </w:pPr>
      <w:r>
        <w:rPr/>
        <w:t xml:space="preserve">по предмету «здоровье» </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Защита и уход за телом</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студент </w:t>
      </w:r>
    </w:p>
    <w:p>
      <w:pPr>
        <w:pStyle w:val="Normal"/>
        <w:jc w:val="right"/>
        <w:rPr/>
      </w:pPr>
      <w:r>
        <w:rPr/>
        <w:t>Иткинин Игорь Романович</w:t>
      </w:r>
    </w:p>
    <w:p>
      <w:pPr>
        <w:pStyle w:val="Heading2"/>
        <w:jc w:val="center"/>
        <w:rPr>
          <w:sz w:val="36"/>
          <w:szCs w:val="36"/>
        </w:rPr>
      </w:pPr>
      <w:r>
        <w:rPr>
          <w:sz w:val="36"/>
          <w:szCs w:val="36"/>
        </w:rPr>
      </w:r>
    </w:p>
    <w:p>
      <w:pPr>
        <w:pStyle w:val="Heading2"/>
        <w:jc w:val="center"/>
        <w:rPr>
          <w:sz w:val="36"/>
          <w:szCs w:val="36"/>
        </w:rPr>
      </w:pPr>
      <w:r>
        <w:rPr>
          <w:sz w:val="36"/>
          <w:szCs w:val="36"/>
        </w:rPr>
      </w:r>
    </w:p>
    <w:p>
      <w:pPr>
        <w:pStyle w:val="Heading2"/>
        <w:rPr>
          <w:sz w:val="36"/>
          <w:szCs w:val="36"/>
        </w:rPr>
      </w:pPr>
      <w:r>
        <w:rPr>
          <w:sz w:val="36"/>
          <w:szCs w:val="36"/>
        </w:rPr>
      </w:r>
    </w:p>
    <w:p>
      <w:pPr>
        <w:pStyle w:val="Heading2"/>
        <w:jc w:val="center"/>
        <w:rPr>
          <w:sz w:val="36"/>
          <w:szCs w:val="36"/>
        </w:rPr>
      </w:pPr>
      <w:r>
        <w:rPr>
          <w:sz w:val="36"/>
          <w:szCs w:val="36"/>
        </w:rPr>
      </w:r>
    </w:p>
    <w:p>
      <w:pPr>
        <w:pStyle w:val="Heading2"/>
        <w:jc w:val="center"/>
        <w:rPr>
          <w:sz w:val="36"/>
          <w:szCs w:val="36"/>
        </w:rPr>
      </w:pPr>
      <w:r>
        <w:rPr>
          <w:b w:val="false"/>
          <w:i w:val="false"/>
          <w:sz w:val="22"/>
          <w:szCs w:val="22"/>
        </w:rPr>
        <w:t>2003г.</w:t>
      </w:r>
      <w:r>
        <w:br w:type="page"/>
      </w:r>
    </w:p>
    <w:p>
      <w:pPr>
        <w:pStyle w:val="Heading2"/>
        <w:jc w:val="center"/>
        <w:rPr>
          <w:sz w:val="36"/>
          <w:szCs w:val="36"/>
        </w:rPr>
      </w:pPr>
      <w:r>
        <w:rPr>
          <w:sz w:val="36"/>
          <w:szCs w:val="36"/>
        </w:rPr>
        <w:t>Оглавление</w:t>
      </w:r>
    </w:p>
    <w:p>
      <w:pPr>
        <w:pStyle w:val="Contents2"/>
        <w:tabs>
          <w:tab w:val="clear" w:pos="708"/>
          <w:tab w:val="right" w:pos="9345" w:leader="dot"/>
        </w:tabs>
        <w:rPr>
          <w:lang w:val="en-US" w:eastAsia="en-US"/>
        </w:rPr>
      </w:pPr>
      <w:r>
        <w:rPr>
          <w:rStyle w:val="InternetLink"/>
          <w:lang w:val="en-US" w:eastAsia="en-US"/>
        </w:rPr>
        <w:t>Оглавление</w:t>
      </w:r>
      <w:r>
        <w:rPr>
          <w:lang w:val="en-US" w:eastAsia="en-US"/>
        </w:rPr>
        <w:tab/>
        <w:t>1</w:t>
      </w:r>
    </w:p>
    <w:p>
      <w:pPr>
        <w:pStyle w:val="Contents2"/>
        <w:tabs>
          <w:tab w:val="clear" w:pos="708"/>
          <w:tab w:val="right" w:pos="9345" w:leader="dot"/>
        </w:tabs>
        <w:rPr>
          <w:lang w:val="en-US" w:eastAsia="en-US"/>
        </w:rPr>
      </w:pPr>
      <w:r>
        <w:rPr>
          <w:rStyle w:val="InternetLink"/>
          <w:lang w:val="en-US" w:eastAsia="en-US"/>
        </w:rPr>
        <w:t>Защита и уход за телом</w:t>
      </w:r>
      <w:r>
        <w:rPr>
          <w:lang w:val="en-US" w:eastAsia="en-US"/>
        </w:rPr>
        <w:tab/>
        <w:t>2</w:t>
      </w:r>
    </w:p>
    <w:p>
      <w:pPr>
        <w:pStyle w:val="Contents2"/>
        <w:tabs>
          <w:tab w:val="clear" w:pos="708"/>
          <w:tab w:val="right" w:pos="9345" w:leader="dot"/>
        </w:tabs>
        <w:rPr>
          <w:lang w:val="en-US" w:eastAsia="en-US"/>
        </w:rPr>
      </w:pPr>
      <w:r>
        <w:rPr>
          <w:rStyle w:val="InternetLink"/>
          <w:lang w:val="en-US" w:eastAsia="en-US"/>
        </w:rPr>
        <w:t>Типы кожи...</w:t>
      </w:r>
      <w:r>
        <w:rPr>
          <w:lang w:val="en-US" w:eastAsia="en-US"/>
        </w:rPr>
        <w:tab/>
        <w:t>2</w:t>
      </w:r>
    </w:p>
    <w:p>
      <w:pPr>
        <w:pStyle w:val="Contents2"/>
        <w:tabs>
          <w:tab w:val="clear" w:pos="708"/>
          <w:tab w:val="right" w:pos="9345" w:leader="dot"/>
        </w:tabs>
        <w:rPr>
          <w:lang w:val="en-US" w:eastAsia="en-US"/>
        </w:rPr>
      </w:pPr>
      <w:r>
        <w:rPr>
          <w:rStyle w:val="InternetLink"/>
          <w:lang w:val="en-US" w:eastAsia="en-US"/>
        </w:rPr>
        <w:t>Уход за кожей</w:t>
      </w:r>
      <w:r>
        <w:rPr>
          <w:lang w:val="en-US" w:eastAsia="en-US"/>
        </w:rPr>
        <w:tab/>
        <w:t>3</w:t>
      </w:r>
    </w:p>
    <w:p>
      <w:pPr>
        <w:pStyle w:val="Contents3"/>
        <w:tabs>
          <w:tab w:val="clear" w:pos="708"/>
          <w:tab w:val="right" w:pos="9345" w:leader="dot"/>
        </w:tabs>
        <w:rPr>
          <w:lang w:val="en-US" w:eastAsia="en-US"/>
        </w:rPr>
      </w:pPr>
      <w:r>
        <w:rPr>
          <w:rStyle w:val="InternetLink"/>
          <w:rFonts w:cs="Verdana" w:ascii="Verdana" w:hAnsi="Verdana"/>
          <w:lang w:val="en-US" w:eastAsia="en-US"/>
        </w:rPr>
        <w:t>Уход за нормальной кожей</w:t>
      </w:r>
      <w:r>
        <w:rPr>
          <w:lang w:val="en-US" w:eastAsia="en-US"/>
        </w:rPr>
        <w:tab/>
        <w:t>4</w:t>
      </w:r>
    </w:p>
    <w:p>
      <w:pPr>
        <w:pStyle w:val="Contents3"/>
        <w:tabs>
          <w:tab w:val="clear" w:pos="708"/>
          <w:tab w:val="right" w:pos="9345" w:leader="dot"/>
        </w:tabs>
        <w:rPr>
          <w:lang w:val="en-US" w:eastAsia="en-US"/>
        </w:rPr>
      </w:pPr>
      <w:r>
        <w:rPr>
          <w:rStyle w:val="InternetLink"/>
          <w:rFonts w:cs="Verdana" w:ascii="Verdana" w:hAnsi="Verdana"/>
          <w:lang w:val="en-US" w:eastAsia="en-US"/>
        </w:rPr>
        <w:t>Уход за сухой кожей</w:t>
      </w:r>
      <w:r>
        <w:rPr>
          <w:lang w:val="en-US" w:eastAsia="en-US"/>
        </w:rPr>
        <w:tab/>
        <w:t>4</w:t>
      </w:r>
    </w:p>
    <w:p>
      <w:pPr>
        <w:pStyle w:val="Contents3"/>
        <w:tabs>
          <w:tab w:val="clear" w:pos="708"/>
          <w:tab w:val="right" w:pos="9345" w:leader="dot"/>
        </w:tabs>
        <w:rPr>
          <w:lang w:val="en-US" w:eastAsia="en-US"/>
        </w:rPr>
      </w:pPr>
      <w:r>
        <w:rPr>
          <w:rStyle w:val="InternetLink"/>
          <w:rFonts w:cs="Verdana" w:ascii="Verdana" w:hAnsi="Verdana"/>
          <w:iCs/>
          <w:lang w:val="en-US" w:eastAsia="en-US"/>
        </w:rPr>
        <w:t>Маски для сухой кожи...</w:t>
      </w:r>
      <w:r>
        <w:rPr>
          <w:lang w:val="en-US" w:eastAsia="en-US"/>
        </w:rPr>
        <w:tab/>
        <w:t>6</w:t>
      </w:r>
    </w:p>
    <w:p>
      <w:pPr>
        <w:pStyle w:val="Contents3"/>
        <w:tabs>
          <w:tab w:val="clear" w:pos="708"/>
          <w:tab w:val="right" w:pos="9345" w:leader="dot"/>
        </w:tabs>
        <w:rPr>
          <w:lang w:val="en-US" w:eastAsia="en-US"/>
        </w:rPr>
      </w:pPr>
      <w:r>
        <w:rPr>
          <w:rStyle w:val="InternetLink"/>
          <w:rFonts w:cs="Verdana" w:ascii="Verdana" w:hAnsi="Verdana"/>
          <w:iCs/>
          <w:lang w:val="en-US" w:eastAsia="en-US"/>
        </w:rPr>
        <w:t>Уход за жирной кожей...</w:t>
      </w:r>
      <w:r>
        <w:rPr>
          <w:lang w:val="en-US" w:eastAsia="en-US"/>
        </w:rPr>
        <w:tab/>
        <w:t>6</w:t>
      </w:r>
    </w:p>
    <w:p>
      <w:pPr>
        <w:pStyle w:val="Contents3"/>
        <w:tabs>
          <w:tab w:val="clear" w:pos="708"/>
          <w:tab w:val="right" w:pos="9345" w:leader="dot"/>
        </w:tabs>
        <w:rPr>
          <w:lang w:val="en-US" w:eastAsia="en-US"/>
        </w:rPr>
      </w:pPr>
      <w:r>
        <w:rPr>
          <w:rStyle w:val="InternetLink"/>
          <w:rFonts w:cs="Verdana" w:ascii="Verdana" w:hAnsi="Verdana"/>
          <w:iCs/>
          <w:lang w:val="en-US" w:eastAsia="en-US"/>
        </w:rPr>
        <w:t>Уход за смешанной кожей...</w:t>
      </w:r>
      <w:r>
        <w:rPr>
          <w:lang w:val="en-US" w:eastAsia="en-US"/>
        </w:rPr>
        <w:tab/>
        <w:t>7</w:t>
      </w:r>
    </w:p>
    <w:p>
      <w:pPr>
        <w:pStyle w:val="Contents2"/>
        <w:tabs>
          <w:tab w:val="clear" w:pos="708"/>
          <w:tab w:val="right" w:pos="9345" w:leader="dot"/>
        </w:tabs>
        <w:rPr>
          <w:lang w:val="en-US" w:eastAsia="en-US"/>
        </w:rPr>
      </w:pPr>
      <w:r>
        <w:rPr>
          <w:rStyle w:val="InternetLink"/>
          <w:lang w:val="en-US" w:eastAsia="en-US"/>
        </w:rPr>
        <w:t>Косметические процедуры...</w:t>
      </w:r>
      <w:r>
        <w:rPr>
          <w:lang w:val="en-US" w:eastAsia="en-US"/>
        </w:rPr>
        <w:tab/>
        <w:t>8</w:t>
      </w:r>
    </w:p>
    <w:p>
      <w:pPr>
        <w:pStyle w:val="Contents3"/>
        <w:tabs>
          <w:tab w:val="clear" w:pos="708"/>
          <w:tab w:val="right" w:pos="9345" w:leader="dot"/>
        </w:tabs>
        <w:rPr>
          <w:lang w:val="en-US" w:eastAsia="en-US"/>
        </w:rPr>
      </w:pPr>
      <w:r>
        <w:rPr>
          <w:rStyle w:val="InternetLink"/>
          <w:rFonts w:cs="Verdana" w:ascii="Verdana" w:hAnsi="Verdana"/>
          <w:i/>
          <w:iCs/>
          <w:lang w:val="en-US" w:eastAsia="en-US"/>
        </w:rPr>
        <w:t>Паровые ванночки...</w:t>
      </w:r>
      <w:r>
        <w:rPr>
          <w:lang w:val="en-US" w:eastAsia="en-US"/>
        </w:rPr>
        <w:tab/>
        <w:t>8</w:t>
      </w:r>
    </w:p>
    <w:p>
      <w:pPr>
        <w:pStyle w:val="Contents3"/>
        <w:tabs>
          <w:tab w:val="clear" w:pos="708"/>
          <w:tab w:val="right" w:pos="9345" w:leader="dot"/>
        </w:tabs>
        <w:rPr>
          <w:lang w:val="en-US" w:eastAsia="en-US"/>
        </w:rPr>
      </w:pPr>
      <w:r>
        <w:rPr>
          <w:rStyle w:val="InternetLink"/>
          <w:rFonts w:cs="Verdana" w:ascii="Verdana" w:hAnsi="Verdana"/>
          <w:i/>
          <w:iCs/>
          <w:lang w:val="en-US" w:eastAsia="en-US"/>
        </w:rPr>
        <w:t>Компрессы...</w:t>
      </w:r>
      <w:r>
        <w:rPr>
          <w:lang w:val="en-US" w:eastAsia="en-US"/>
        </w:rPr>
        <w:tab/>
        <w:t>9</w:t>
      </w:r>
    </w:p>
    <w:p>
      <w:pPr>
        <w:pStyle w:val="Contents3"/>
        <w:tabs>
          <w:tab w:val="clear" w:pos="708"/>
          <w:tab w:val="right" w:pos="9345" w:leader="dot"/>
        </w:tabs>
        <w:rPr>
          <w:lang w:val="en-US" w:eastAsia="en-US"/>
        </w:rPr>
      </w:pPr>
      <w:r>
        <w:rPr>
          <w:rStyle w:val="InternetLink"/>
          <w:rFonts w:cs="Verdana" w:ascii="Verdana" w:hAnsi="Verdana"/>
          <w:iCs/>
          <w:lang w:val="en-US" w:eastAsia="en-US"/>
        </w:rPr>
        <w:t>Питание кожи...</w:t>
      </w:r>
      <w:r>
        <w:rPr>
          <w:lang w:val="en-US" w:eastAsia="en-US"/>
        </w:rPr>
        <w:tab/>
        <w:t>9</w:t>
      </w:r>
    </w:p>
    <w:p>
      <w:pPr>
        <w:pStyle w:val="Contents2"/>
        <w:tabs>
          <w:tab w:val="clear" w:pos="708"/>
          <w:tab w:val="right" w:pos="9345" w:leader="dot"/>
        </w:tabs>
        <w:rPr>
          <w:lang w:val="en-US" w:eastAsia="en-US"/>
        </w:rPr>
      </w:pPr>
      <w:r>
        <w:rPr>
          <w:rStyle w:val="InternetLink"/>
          <w:lang w:val="en-US" w:eastAsia="en-US"/>
        </w:rPr>
        <w:t>Кремы..</w:t>
      </w:r>
      <w:r>
        <w:rPr>
          <w:rStyle w:val="InternetLink"/>
          <w:rFonts w:cs="Verdana" w:ascii="Verdana" w:hAnsi="Verdana"/>
          <w:lang w:val="en-US" w:eastAsia="en-US"/>
        </w:rPr>
        <w:t>.</w:t>
      </w:r>
      <w:r>
        <w:rPr>
          <w:lang w:val="en-US" w:eastAsia="en-US"/>
        </w:rPr>
        <w:tab/>
        <w:t>9</w:t>
      </w:r>
    </w:p>
    <w:p>
      <w:pPr>
        <w:pStyle w:val="Contents2"/>
        <w:tabs>
          <w:tab w:val="clear" w:pos="708"/>
          <w:tab w:val="right" w:pos="9345" w:leader="dot"/>
        </w:tabs>
        <w:rPr>
          <w:lang w:val="en-US" w:eastAsia="en-US"/>
        </w:rPr>
      </w:pPr>
      <w:r>
        <w:rPr>
          <w:rStyle w:val="InternetLink"/>
          <w:lang w:val="en-US" w:eastAsia="en-US"/>
        </w:rPr>
        <w:t>Лучшие кремы собственного приготовления...</w:t>
      </w:r>
      <w:r>
        <w:rPr>
          <w:lang w:val="en-US" w:eastAsia="en-US"/>
        </w:rPr>
        <w:tab/>
        <w:t>10</w:t>
      </w:r>
    </w:p>
    <w:p>
      <w:pPr>
        <w:pStyle w:val="Contents2"/>
        <w:tabs>
          <w:tab w:val="clear" w:pos="708"/>
          <w:tab w:val="right" w:pos="9345" w:leader="dot"/>
        </w:tabs>
        <w:rPr>
          <w:lang w:val="en-US" w:eastAsia="en-US"/>
        </w:rPr>
      </w:pPr>
      <w:r>
        <w:rPr>
          <w:rStyle w:val="InternetLink"/>
          <w:lang w:val="en-US" w:eastAsia="en-US"/>
        </w:rPr>
        <w:t>Все о солнцезащитных средствах</w:t>
      </w:r>
      <w:r>
        <w:rPr>
          <w:lang w:val="en-US" w:eastAsia="en-US"/>
        </w:rPr>
        <w:tab/>
        <w:t>11</w:t>
      </w:r>
    </w:p>
    <w:p>
      <w:pPr>
        <w:pStyle w:val="Contents3"/>
        <w:tabs>
          <w:tab w:val="clear" w:pos="708"/>
          <w:tab w:val="right" w:pos="9345" w:leader="dot"/>
        </w:tabs>
        <w:rPr>
          <w:lang w:val="en-US" w:eastAsia="en-US"/>
        </w:rPr>
      </w:pPr>
      <w:r>
        <w:rPr>
          <w:rStyle w:val="InternetLink"/>
          <w:b/>
          <w:bCs/>
          <w:lang w:val="en-US" w:eastAsia="en-US"/>
        </w:rPr>
        <w:t>Что такое SPF?</w:t>
      </w:r>
      <w:r>
        <w:rPr>
          <w:lang w:val="en-US" w:eastAsia="en-US"/>
        </w:rPr>
        <w:tab/>
        <w:t>11</w:t>
      </w:r>
    </w:p>
    <w:p>
      <w:pPr>
        <w:pStyle w:val="Contents3"/>
        <w:tabs>
          <w:tab w:val="clear" w:pos="708"/>
          <w:tab w:val="right" w:pos="9345" w:leader="dot"/>
        </w:tabs>
        <w:rPr>
          <w:lang w:val="en-US" w:eastAsia="en-US"/>
        </w:rPr>
      </w:pPr>
      <w:r>
        <w:rPr>
          <w:rStyle w:val="InternetLink"/>
          <w:b/>
          <w:bCs/>
          <w:lang w:val="en-US" w:eastAsia="en-US"/>
        </w:rPr>
        <w:t>1-й тип</w:t>
      </w:r>
      <w:r>
        <w:rPr>
          <w:lang w:val="en-US" w:eastAsia="en-US"/>
        </w:rPr>
        <w:tab/>
        <w:t>12</w:t>
      </w:r>
    </w:p>
    <w:p>
      <w:pPr>
        <w:pStyle w:val="Contents3"/>
        <w:tabs>
          <w:tab w:val="clear" w:pos="708"/>
          <w:tab w:val="right" w:pos="9345" w:leader="dot"/>
        </w:tabs>
        <w:rPr>
          <w:lang w:val="en-US" w:eastAsia="en-US"/>
        </w:rPr>
      </w:pPr>
      <w:r>
        <w:rPr>
          <w:rStyle w:val="InternetLink"/>
          <w:b/>
          <w:bCs/>
          <w:lang w:val="en-US" w:eastAsia="en-US"/>
        </w:rPr>
        <w:t>2-й тип</w:t>
      </w:r>
      <w:r>
        <w:rPr>
          <w:lang w:val="en-US" w:eastAsia="en-US"/>
        </w:rPr>
        <w:tab/>
        <w:t>12</w:t>
      </w:r>
    </w:p>
    <w:p>
      <w:pPr>
        <w:pStyle w:val="Contents3"/>
        <w:tabs>
          <w:tab w:val="clear" w:pos="708"/>
          <w:tab w:val="right" w:pos="9345" w:leader="dot"/>
        </w:tabs>
        <w:rPr>
          <w:lang w:val="en-US" w:eastAsia="en-US"/>
        </w:rPr>
      </w:pPr>
      <w:r>
        <w:rPr>
          <w:rStyle w:val="InternetLink"/>
          <w:b/>
          <w:bCs/>
          <w:lang w:val="en-US" w:eastAsia="en-US"/>
        </w:rPr>
        <w:t>3-й тип</w:t>
      </w:r>
      <w:r>
        <w:rPr>
          <w:lang w:val="en-US" w:eastAsia="en-US"/>
        </w:rPr>
        <w:tab/>
        <w:t>12</w:t>
      </w:r>
    </w:p>
    <w:p>
      <w:pPr>
        <w:pStyle w:val="Contents3"/>
        <w:tabs>
          <w:tab w:val="clear" w:pos="708"/>
          <w:tab w:val="right" w:pos="9345" w:leader="dot"/>
        </w:tabs>
        <w:rPr>
          <w:lang w:val="en-US" w:eastAsia="en-US"/>
        </w:rPr>
      </w:pPr>
      <w:r>
        <w:rPr>
          <w:rStyle w:val="InternetLink"/>
          <w:b/>
          <w:bCs/>
          <w:lang w:val="en-US" w:eastAsia="en-US"/>
        </w:rPr>
        <w:t>4-й тип</w:t>
      </w:r>
      <w:r>
        <w:rPr>
          <w:lang w:val="en-US" w:eastAsia="en-US"/>
        </w:rPr>
        <w:tab/>
        <w:t>12</w:t>
      </w:r>
    </w:p>
    <w:p>
      <w:pPr>
        <w:pStyle w:val="Contents3"/>
        <w:tabs>
          <w:tab w:val="clear" w:pos="708"/>
          <w:tab w:val="right" w:pos="9345" w:leader="dot"/>
        </w:tabs>
        <w:rPr>
          <w:lang w:val="en-US" w:eastAsia="en-US"/>
        </w:rPr>
      </w:pPr>
      <w:r>
        <w:rPr>
          <w:rStyle w:val="InternetLink"/>
          <w:b/>
          <w:bCs/>
          <w:lang w:val="en-US" w:eastAsia="en-US"/>
        </w:rPr>
        <w:t>5-й тип</w:t>
      </w:r>
      <w:r>
        <w:rPr>
          <w:lang w:val="en-US" w:eastAsia="en-US"/>
        </w:rPr>
        <w:tab/>
        <w:t>12</w:t>
      </w:r>
    </w:p>
    <w:p>
      <w:pPr>
        <w:pStyle w:val="Contents3"/>
        <w:tabs>
          <w:tab w:val="clear" w:pos="708"/>
          <w:tab w:val="right" w:pos="9345" w:leader="dot"/>
        </w:tabs>
        <w:rPr>
          <w:lang w:val="en-US" w:eastAsia="en-US"/>
        </w:rPr>
      </w:pPr>
      <w:r>
        <w:rPr>
          <w:rStyle w:val="InternetLink"/>
          <w:b/>
          <w:bCs/>
          <w:lang w:val="en-US" w:eastAsia="en-US"/>
        </w:rPr>
        <w:t>6-й тип</w:t>
      </w:r>
      <w:r>
        <w:rPr>
          <w:lang w:val="en-US" w:eastAsia="en-US"/>
        </w:rPr>
        <w:tab/>
        <w:t>13</w:t>
      </w:r>
    </w:p>
    <w:p>
      <w:pPr>
        <w:pStyle w:val="Contents2"/>
        <w:tabs>
          <w:tab w:val="clear" w:pos="708"/>
          <w:tab w:val="right" w:pos="9345" w:leader="dot"/>
        </w:tabs>
        <w:rPr>
          <w:lang w:val="en-US" w:eastAsia="en-US"/>
        </w:rPr>
      </w:pPr>
      <w:r>
        <w:rPr>
          <w:rStyle w:val="InternetLink"/>
          <w:lang w:val="en-US" w:eastAsia="en-US"/>
        </w:rPr>
        <w:t>Защита кожи в зимний период</w:t>
      </w:r>
      <w:r>
        <w:rPr>
          <w:lang w:val="en-US" w:eastAsia="en-US"/>
        </w:rPr>
        <w:tab/>
        <w:t>13</w:t>
      </w:r>
    </w:p>
    <w:p>
      <w:pPr>
        <w:pStyle w:val="Contents3"/>
        <w:tabs>
          <w:tab w:val="clear" w:pos="708"/>
          <w:tab w:val="right" w:pos="9345" w:leader="dot"/>
        </w:tabs>
        <w:rPr>
          <w:lang w:val="en-US" w:eastAsia="en-US"/>
        </w:rPr>
      </w:pPr>
      <w:r>
        <w:rPr>
          <w:rStyle w:val="InternetLink"/>
          <w:b/>
          <w:bCs/>
          <w:lang w:val="en-US" w:eastAsia="en-US"/>
        </w:rPr>
        <w:t>Каждый день - как с нового лица</w:t>
      </w:r>
      <w:r>
        <w:rPr>
          <w:lang w:val="en-US" w:eastAsia="en-US"/>
        </w:rPr>
        <w:tab/>
        <w:t>13</w:t>
      </w:r>
    </w:p>
    <w:p>
      <w:pPr>
        <w:pStyle w:val="Contents3"/>
        <w:tabs>
          <w:tab w:val="clear" w:pos="708"/>
          <w:tab w:val="right" w:pos="9345" w:leader="dot"/>
        </w:tabs>
        <w:rPr>
          <w:lang w:val="en-US" w:eastAsia="en-US"/>
        </w:rPr>
      </w:pPr>
      <w:r>
        <w:rPr>
          <w:rStyle w:val="InternetLink"/>
          <w:b/>
          <w:bCs/>
          <w:lang w:val="en-US" w:eastAsia="en-US"/>
        </w:rPr>
        <w:t>Воды, еще воды</w:t>
      </w:r>
      <w:r>
        <w:rPr>
          <w:lang w:val="en-US" w:eastAsia="en-US"/>
        </w:rPr>
        <w:tab/>
        <w:t>14</w:t>
      </w:r>
    </w:p>
    <w:p>
      <w:pPr>
        <w:pStyle w:val="Contents3"/>
        <w:tabs>
          <w:tab w:val="clear" w:pos="708"/>
          <w:tab w:val="right" w:pos="9345" w:leader="dot"/>
        </w:tabs>
        <w:rPr>
          <w:lang w:val="en-US" w:eastAsia="en-US"/>
        </w:rPr>
      </w:pPr>
      <w:r>
        <w:rPr>
          <w:rStyle w:val="InternetLink"/>
          <w:b/>
          <w:bCs/>
          <w:lang w:val="en-US" w:eastAsia="en-US"/>
        </w:rPr>
        <w:t>Ближе к телу</w:t>
      </w:r>
      <w:r>
        <w:rPr>
          <w:lang w:val="en-US" w:eastAsia="en-US"/>
        </w:rPr>
        <w:tab/>
        <w:t>14</w:t>
      </w:r>
    </w:p>
    <w:p>
      <w:pPr>
        <w:pStyle w:val="Contents3"/>
        <w:tabs>
          <w:tab w:val="clear" w:pos="708"/>
          <w:tab w:val="right" w:pos="9345" w:leader="dot"/>
        </w:tabs>
        <w:rPr>
          <w:lang w:val="en-US" w:eastAsia="en-US"/>
        </w:rPr>
      </w:pPr>
      <w:r>
        <w:rPr>
          <w:rStyle w:val="InternetLink"/>
          <w:b/>
          <w:bCs/>
          <w:lang w:val="en-US" w:eastAsia="en-US"/>
        </w:rPr>
        <w:t>Обед на одно лицо</w:t>
      </w:r>
      <w:r>
        <w:rPr>
          <w:lang w:val="en-US" w:eastAsia="en-US"/>
        </w:rPr>
        <w:tab/>
        <w:t>14</w:t>
      </w:r>
    </w:p>
    <w:p>
      <w:pPr>
        <w:pStyle w:val="Contents3"/>
        <w:tabs>
          <w:tab w:val="clear" w:pos="708"/>
          <w:tab w:val="right" w:pos="9345" w:leader="dot"/>
        </w:tabs>
        <w:rPr>
          <w:lang w:val="en-US" w:eastAsia="en-US"/>
        </w:rPr>
      </w:pPr>
      <w:r>
        <w:rPr>
          <w:rStyle w:val="InternetLink"/>
          <w:b/>
          <w:bCs/>
          <w:lang w:val="en-US" w:eastAsia="en-US"/>
        </w:rPr>
        <w:t>…</w:t>
      </w:r>
      <w:r>
        <w:rPr>
          <w:rStyle w:val="InternetLink"/>
          <w:b/>
          <w:bCs/>
          <w:lang w:val="en-US" w:eastAsia="en-US"/>
        </w:rPr>
        <w:t>И шарфик для шеи</w:t>
      </w:r>
      <w:r>
        <w:rPr>
          <w:lang w:val="en-US" w:eastAsia="en-US"/>
        </w:rPr>
        <w:tab/>
        <w:t>15</w:t>
      </w:r>
      <w:r>
        <w:br w:type="page"/>
      </w:r>
    </w:p>
    <w:p>
      <w:pPr>
        <w:pStyle w:val="Heading2"/>
        <w:jc w:val="center"/>
        <w:rPr>
          <w:rFonts w:ascii="Verdana" w:hAnsi="Verdana" w:cs="Verdana"/>
          <w:b w:val="false"/>
          <w:b w:val="false"/>
          <w:sz w:val="36"/>
          <w:szCs w:val="36"/>
          <w:lang w:val="en-US" w:eastAsia="en-US"/>
        </w:rPr>
      </w:pPr>
      <w:r>
        <w:rPr>
          <w:rFonts w:cs="Verdana" w:ascii="Verdana" w:hAnsi="Verdana"/>
          <w:b w:val="false"/>
          <w:sz w:val="36"/>
          <w:szCs w:val="36"/>
          <w:lang w:val="en-US" w:eastAsia="en-US"/>
        </w:rPr>
      </w:r>
    </w:p>
    <w:p>
      <w:pPr>
        <w:pStyle w:val="Heading2"/>
        <w:jc w:val="center"/>
        <w:rPr>
          <w:sz w:val="36"/>
          <w:szCs w:val="36"/>
        </w:rPr>
      </w:pPr>
      <w:r>
        <w:rPr>
          <w:sz w:val="36"/>
          <w:szCs w:val="36"/>
        </w:rPr>
        <w:t>Защита и уход за телом</w:t>
      </w:r>
    </w:p>
    <w:p>
      <w:pPr>
        <w:pStyle w:val="Normal"/>
        <w:spacing w:before="280" w:after="280"/>
        <w:jc w:val="both"/>
        <w:rPr>
          <w:sz w:val="20"/>
          <w:szCs w:val="20"/>
        </w:rPr>
      </w:pPr>
      <w:r>
        <w:drawing>
          <wp:anchor behindDoc="0" distT="0" distB="0" distL="0" distR="0" simplePos="0" locked="0" layoutInCell="0" allowOverlap="1" relativeHeight="24">
            <wp:simplePos x="0" y="0"/>
            <wp:positionH relativeFrom="column">
              <wp:posOffset>0</wp:posOffset>
            </wp:positionH>
            <wp:positionV relativeFrom="line">
              <wp:posOffset>114300</wp:posOffset>
            </wp:positionV>
            <wp:extent cx="9144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2" r="-39" b="-22"/>
                    <a:stretch>
                      <a:fillRect/>
                    </a:stretch>
                  </pic:blipFill>
                  <pic:spPr bwMode="auto">
                    <a:xfrm>
                      <a:off x="0" y="0"/>
                      <a:ext cx="914400" cy="1619250"/>
                    </a:xfrm>
                    <a:prstGeom prst="rect">
                      <a:avLst/>
                    </a:prstGeom>
                  </pic:spPr>
                </pic:pic>
              </a:graphicData>
            </a:graphic>
          </wp:anchor>
        </w:drawing>
      </w:r>
      <w:r>
        <w:rPr>
          <w:sz w:val="20"/>
          <w:szCs w:val="20"/>
        </w:rPr>
        <w:t>Если Вы хотите всегда хорошо выглядеть, то без серьёзного ухода за своей кожей не обойтись. При этом полезно не просто машинально выполнять рекомендации специалистов, важно знать, почему наша кожа не всегда выглядит так, как нам этого хочется. Для этого нужно иметь представление о том, как устроен этот важный орган. Кожа состоит из трех основных слоев - эпидермиса (самого верхнего слоя), дермы (то есть, собственно кожи) и подкожной жировой клетчатки. Эпидермис - это самая тонкая часть кожи (не толще 2 мм). Он состоит из нескольких слоев, самый верхний из которых образован плоскими клетками. Жизненный цикл такой клетки начинается в самой глубине эпидермиса и заканчивается в наружном роговом слое. По мере того как клетки продвигаются к поверхности кожи, они теряют влагу, заполняются роговым веществом - кератином, становятся плоскими. Если вести здоровый образ жизни и правильно ухаживать за кожей, наружный слой полностью должен обновляться менее чем за месяц. Кожа при этом имеет гладкую поверхность и здоровый вид. Но существует множество причин, затрудняющих этот процесс. Например, отделение роговых чешуек замедляется с возрастом, а также у людей с жирной кожей, придавая ей бледный, сероватый оттенок. Толщина рогового слоя увеличивается и во время принятия солнечных ванн, так как это образует своеобразный защитный барьер против ультрафиолетовых лучей. В клетках одного из слоев эпидермиса образуется красящее вещество кожи - пигмент, который состоит из трех тонов: желтого, коричневого и черного. Преобладание в нем того или иного тона определяет цвет кожи. Под эпидермисом находится следующий слой - дерма (или собственно кожа). Этот слой состоит из волокон двух видов, один из которых состоит из белка коллагена, а другие - из эластина. Любые нарушения в этом слое влекут за собой потерю эластичности, упругости кожи, а также образование морщин. Волокна расположены в определенных направлениях, поэтому нанесение крема, массаж, протирание кожи лосьонами нужно производить по линиям наименьшего растяжения. Самый глубокий слой кожи - подкожная жировая клетчатка, состоящая из соединительной ткани, петли которой заполнены жировыми дольками. Толщина клетчатки неодинакова на разных участках тела. Что касается лица, то этот слой здесь очень мал, а на веках его вообще нет. Состояние кожи и зависит от многих внутренних и внешних факторов, т.к. здесь находится очень много нервных окончаний, кровеносных и лимфатических сосудов. По состоянию кожи можно определить состояние здоровья человека. Например, синяки и мешки под глазами бывают у людей с нарушениями сердечной деятельности и кровообращения; у людей, страдающих заболеваниями желудочно-кишечного тракта, цвет лица обычно землисто-серый; при гастрите на носу просвечиваются красные прожилки; при истощении нервной системы лицо покрывается сеткой мелких морщин. Всё это красноречиво доказывает тесную связь здоровья человека и его внешнего вида. Итак, кожа неразрывно связана с жизнедеятельностью всего организма. Прежде всего, она является надежным барьером от внешних механических, химических и других повреждений. Благодаря антибактериальной защите, выделяемой через поры кожи вместе с потом, кожа борется с болезнетворными микробами, не допуская их в глубь нашего организма. Наша кожа выполняет еще одну важную функцию: выводит из организма наружу наши собственные шлаки, помогая работе почек. Поглощая через поры кислород и выдыхая углекислый газ, кожа выполняет одну из важнейших функций для жизни человека, помогая легким в процессе дыхания. Кожа обеспечивает постоянную температуру тела летом и зимой. При низкой внешней температуре сосуды сужаются, приток крови уменьшается, теплоотдача резко понижается. При повышенной температуре, наоборот, сосуды расширяются, кожные мышцы расслабляются, увеличиваются приток крови и отдача организмом тепла, поэтому происходит обильное потовыделение. Через кожу организмом впитываются животные и растительные жиры, а также лечебные вещества. Это свойство широко используется в косметике при приготовлении различных кремов, в состав которых входят лекарственные вещества, витамины, гормоны и другие средства, проникающие в кожу. Теперь вы знаете, как важна кожа не только для красоты, но и для здоровья, и почему необходимо о ней заботиться...</w:t>
      </w:r>
    </w:p>
    <w:p>
      <w:pPr>
        <w:pStyle w:val="Heading2"/>
        <w:rPr/>
      </w:pPr>
      <w:r>
        <w:drawing>
          <wp:anchor behindDoc="0" distT="0" distB="0" distL="0" distR="0" simplePos="0" locked="0" layoutInCell="0" allowOverlap="1" relativeHeight="25">
            <wp:simplePos x="0" y="0"/>
            <wp:positionH relativeFrom="column">
              <wp:posOffset>114300</wp:posOffset>
            </wp:positionH>
            <wp:positionV relativeFrom="line">
              <wp:posOffset>-207645</wp:posOffset>
            </wp:positionV>
            <wp:extent cx="1476375" cy="1590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1476375" cy="1590675"/>
                    </a:xfrm>
                    <a:prstGeom prst="rect">
                      <a:avLst/>
                    </a:prstGeom>
                  </pic:spPr>
                </pic:pic>
              </a:graphicData>
            </a:graphic>
          </wp:anchor>
        </w:drawing>
      </w:r>
      <w:r>
        <w:rPr>
          <w:rStyle w:val="StrongEmphasis"/>
          <w:rFonts w:cs="Verdana" w:ascii="Verdana" w:hAnsi="Verdana"/>
          <w:b/>
          <w:iCs/>
          <w:sz w:val="36"/>
          <w:szCs w:val="36"/>
        </w:rPr>
        <w:t>Типы кожи...</w:t>
      </w:r>
      <w:r>
        <w:rPr>
          <w:sz w:val="13"/>
          <w:szCs w:val="13"/>
        </w:rPr>
        <w:t xml:space="preserve"> </w:t>
      </w:r>
    </w:p>
    <w:p>
      <w:pPr>
        <w:pStyle w:val="Normal"/>
        <w:spacing w:before="280" w:after="280"/>
        <w:jc w:val="both"/>
        <w:rPr/>
      </w:pPr>
      <w:r>
        <w:rPr>
          <w:sz w:val="20"/>
          <w:szCs w:val="20"/>
        </w:rPr>
        <w:t xml:space="preserve">      </w:t>
      </w:r>
      <w:r>
        <w:rPr>
          <w:sz w:val="20"/>
          <w:szCs w:val="20"/>
        </w:rPr>
        <w:t xml:space="preserve">Большинство женщин полагает, что они знают, какая у них кожа. Однако они могут и заблуждаться, поскольку постоянное использование различных очищающих, тонизирующих, увлажняющих кремов и макияж оказывают такое воздействие на кожу, что может быть создано ложное впечатление. Основная структура кожи, конечно, одинакова у всех людей. Отличие заключается в том, насколько интенсивно сальные железы выделяют кожное сало и на каких участках лица они наиболее активны. Различается также наследственная способность кожи сохранять или терять влагу. </w:t>
        <w:br/>
        <w:t xml:space="preserve">     Тип кожи меняется с возрастом, однако при правильном гигиеническом уходе она может надолго сохраниться в хорошем состоянии. Для того, чтобы определить ваш тип кожи, сначала ее нужно тщательно очистить, сняв все остатки грима, но не пользуясь тониками или увлажняющим кремом. Кожа должна отдохнуть несколько часов без косметики. Затем нужно ее внимательно рассмотреть при естественном дневном свете с помощью простого или увеличительного зеркала. </w:t>
        <w:br/>
        <w:t>     </w:t>
      </w:r>
      <w:r>
        <w:rPr>
          <w:rStyle w:val="StrongEmphasis"/>
          <w:sz w:val="20"/>
          <w:szCs w:val="20"/>
        </w:rPr>
        <w:t>Вот как определяют типы кожи:</w:t>
      </w:r>
      <w:r>
        <w:rPr>
          <w:sz w:val="20"/>
          <w:szCs w:val="20"/>
        </w:rPr>
        <w:t xml:space="preserve"> </w:t>
        <w:br/>
        <w:t>     </w:t>
      </w:r>
      <w:r>
        <w:rPr>
          <w:b/>
          <w:bCs/>
          <w:color w:val="000000"/>
          <w:sz w:val="20"/>
          <w:szCs w:val="20"/>
        </w:rPr>
        <w:drawing>
          <wp:inline distT="0" distB="0" distL="0" distR="0">
            <wp:extent cx="114935" cy="1149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44" t="-314" r="-344" b="-314"/>
                    <a:stretch>
                      <a:fillRect/>
                    </a:stretch>
                  </pic:blipFill>
                  <pic:spPr bwMode="auto">
                    <a:xfrm>
                      <a:off x="0" y="0"/>
                      <a:ext cx="114935" cy="114935"/>
                    </a:xfrm>
                    <a:prstGeom prst="rect">
                      <a:avLst/>
                    </a:prstGeom>
                  </pic:spPr>
                </pic:pic>
              </a:graphicData>
            </a:graphic>
          </wp:inline>
        </w:drawing>
      </w:r>
      <w:r>
        <w:rPr>
          <w:rStyle w:val="StrongEmphasis"/>
          <w:sz w:val="20"/>
          <w:szCs w:val="20"/>
        </w:rPr>
        <w:t>Нормальная кожа</w:t>
      </w:r>
      <w:r>
        <w:rPr>
          <w:sz w:val="20"/>
          <w:szCs w:val="20"/>
        </w:rPr>
        <w:t xml:space="preserve"> равномерно окрашена. Выглядит гладкой, упругой, чистой и свежей; лишена таких недостатков, как поры, угри, расширенные сосуды и т. п. Нормальная кожа хорошо переносит умывание водой с мылом, различные косметические средства, декоративную косметику. Встречается довольно редко. </w:t>
        <w:br/>
        <w:t>     </w:t>
      </w:r>
      <w:r>
        <w:rPr>
          <w:b/>
          <w:bCs/>
          <w:color w:val="000000"/>
          <w:sz w:val="20"/>
          <w:szCs w:val="20"/>
        </w:rPr>
        <w:drawing>
          <wp:inline distT="0" distB="0" distL="0" distR="0">
            <wp:extent cx="114935" cy="1149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44" t="-314" r="-344" b="-314"/>
                    <a:stretch>
                      <a:fillRect/>
                    </a:stretch>
                  </pic:blipFill>
                  <pic:spPr bwMode="auto">
                    <a:xfrm>
                      <a:off x="0" y="0"/>
                      <a:ext cx="114935" cy="114935"/>
                    </a:xfrm>
                    <a:prstGeom prst="rect">
                      <a:avLst/>
                    </a:prstGeom>
                  </pic:spPr>
                </pic:pic>
              </a:graphicData>
            </a:graphic>
          </wp:inline>
        </w:drawing>
      </w:r>
      <w:r>
        <w:rPr>
          <w:rStyle w:val="StrongEmphasis"/>
          <w:sz w:val="20"/>
          <w:szCs w:val="20"/>
        </w:rPr>
        <w:t>Сухая кожа</w:t>
      </w:r>
      <w:r>
        <w:rPr>
          <w:sz w:val="20"/>
          <w:szCs w:val="20"/>
        </w:rPr>
        <w:t xml:space="preserve"> встречается довольно часто и требует особо умелого и внимательного ухода, так как очень чувствительна к неблагоприятным воздействиям, быстро стареет. Сухость кожи возникает от недостаточной активности сальных желез и усиленного испарения влаги с поверхности. У молодых женщин сухая кожа имеет приятный вид, выглядит нежной, тонкой, гладкой и матовой. Впоследствии, особенно при недостаточном или неправильном уходе, кожа становится суше, шелушится, теряет эластичность. На такой коже морщины появляются раньше, чем на других ее типах. </w:t>
        <w:br/>
        <w:t>     </w:t>
      </w:r>
      <w:r>
        <w:rPr>
          <w:b/>
          <w:bCs/>
          <w:color w:val="000000"/>
          <w:sz w:val="20"/>
          <w:szCs w:val="20"/>
        </w:rPr>
        <w:drawing>
          <wp:inline distT="0" distB="0" distL="0" distR="0">
            <wp:extent cx="114935" cy="1149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44" t="-314" r="-344" b="-314"/>
                    <a:stretch>
                      <a:fillRect/>
                    </a:stretch>
                  </pic:blipFill>
                  <pic:spPr bwMode="auto">
                    <a:xfrm>
                      <a:off x="0" y="0"/>
                      <a:ext cx="114935" cy="114935"/>
                    </a:xfrm>
                    <a:prstGeom prst="rect">
                      <a:avLst/>
                    </a:prstGeom>
                  </pic:spPr>
                </pic:pic>
              </a:graphicData>
            </a:graphic>
          </wp:inline>
        </w:drawing>
      </w:r>
      <w:r>
        <w:rPr>
          <w:rStyle w:val="StrongEmphasis"/>
          <w:sz w:val="20"/>
          <w:szCs w:val="20"/>
        </w:rPr>
        <w:t>Жирная кожа</w:t>
      </w:r>
      <w:r>
        <w:rPr>
          <w:sz w:val="20"/>
          <w:szCs w:val="20"/>
        </w:rPr>
        <w:t xml:space="preserve"> выглядит толстой, грубой и блестит. Иногда она по виду напоминает апельсиновую корку. Выделяющееся в избытке кожное сало, соединяясь с отторгнутыми чешуйками кожи и пылью, образует пробки в отверстиях сальных желез - "черные точки". На жирной коже легко появляются угри, которые могут воспаляться. Жирная кожа встречается чаще в молодости и остается в таком состоянии до 35-40 лет. Морщины у людей на жирной коже лица появляются значительно позже, чем на сухой. </w:t>
        <w:br/>
        <w:t>     </w:t>
      </w:r>
      <w:r>
        <w:rPr>
          <w:b/>
          <w:bCs/>
          <w:color w:val="000000"/>
          <w:sz w:val="20"/>
          <w:szCs w:val="20"/>
        </w:rPr>
        <w:drawing>
          <wp:inline distT="0" distB="0" distL="0" distR="0">
            <wp:extent cx="114935" cy="1149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44" t="-314" r="-344" b="-314"/>
                    <a:stretch>
                      <a:fillRect/>
                    </a:stretch>
                  </pic:blipFill>
                  <pic:spPr bwMode="auto">
                    <a:xfrm>
                      <a:off x="0" y="0"/>
                      <a:ext cx="114935" cy="114935"/>
                    </a:xfrm>
                    <a:prstGeom prst="rect">
                      <a:avLst/>
                    </a:prstGeom>
                  </pic:spPr>
                </pic:pic>
              </a:graphicData>
            </a:graphic>
          </wp:inline>
        </w:drawing>
      </w:r>
      <w:r>
        <w:rPr>
          <w:rStyle w:val="StrongEmphasis"/>
          <w:sz w:val="20"/>
          <w:szCs w:val="20"/>
        </w:rPr>
        <w:t>Cмешанная кожа</w:t>
      </w:r>
      <w:r>
        <w:rPr>
          <w:sz w:val="20"/>
          <w:szCs w:val="20"/>
        </w:rPr>
        <w:t xml:space="preserve"> встречается наиболее часто. У женщин молодого и среднего возраста в местах усиленного салоотделения - лоб, нос, подбородок - кожа обычно жирная. На висках, щеках и шее и, особенно, вокруг глаз - сухая. Смешанный тип кожи требует разных способов ухода за разными частями лица. </w:t>
        <w:br/>
        <w:t xml:space="preserve">     Чтобы определить, какая у вас кожа - жирная или сухая, через два-три часа после умывания промокните разные участки кожи лица папиросной бумагой или бумажной салфеткой.  Если появилось     маслянистое пятно, кожа на этом участке жирная. </w:t>
        <w:br/>
        <w:t>     Наша кожа лучше самого точного прибора отражает состояние нашего здоровья. Но обходиться с ней следует как с чуткой и точной аппаратурой, которую не заменишь и не сдашь в починку. Поэтому косметикой, в широком смысле этого слова, должны заниматься все, кто хочет как можно дольше сохранить хорошую здоровую кожу. Начинать систематический уход за кожей нужно как можно раньше...</w:t>
      </w:r>
    </w:p>
    <w:p>
      <w:pPr>
        <w:pStyle w:val="Heading2"/>
        <w:jc w:val="center"/>
        <w:rPr/>
      </w:pPr>
      <w:r>
        <w:rPr/>
        <w:t>Уход за кожей</w:t>
      </w:r>
    </w:p>
    <w:p>
      <w:pPr>
        <w:pStyle w:val="Normal"/>
        <w:jc w:val="both"/>
        <w:rPr>
          <w:b/>
          <w:b/>
          <w:sz w:val="32"/>
          <w:szCs w:val="32"/>
        </w:rPr>
      </w:pPr>
      <w:r>
        <w:rPr>
          <w:b/>
          <w:sz w:val="32"/>
          <w:szCs w:val="32"/>
        </w:rPr>
      </w:r>
    </w:p>
    <w:p>
      <w:pPr>
        <w:pStyle w:val="Normal"/>
        <w:jc w:val="both"/>
        <w:rPr>
          <w:sz w:val="20"/>
          <w:szCs w:val="20"/>
        </w:rPr>
      </w:pPr>
      <w:r>
        <w:drawing>
          <wp:anchor behindDoc="0" distT="0" distB="0" distL="0" distR="0" simplePos="0" locked="0" layoutInCell="0" allowOverlap="1" relativeHeight="26">
            <wp:simplePos x="0" y="0"/>
            <wp:positionH relativeFrom="column">
              <wp:posOffset>0</wp:posOffset>
            </wp:positionH>
            <wp:positionV relativeFrom="line">
              <wp:posOffset>-635</wp:posOffset>
            </wp:positionV>
            <wp:extent cx="1571625" cy="2095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17" r="-23" b="-17"/>
                    <a:stretch>
                      <a:fillRect/>
                    </a:stretch>
                  </pic:blipFill>
                  <pic:spPr bwMode="auto">
                    <a:xfrm>
                      <a:off x="0" y="0"/>
                      <a:ext cx="1571625" cy="2095500"/>
                    </a:xfrm>
                    <a:prstGeom prst="rect">
                      <a:avLst/>
                    </a:prstGeom>
                  </pic:spPr>
                </pic:pic>
              </a:graphicData>
            </a:graphic>
          </wp:anchor>
        </w:drawing>
      </w:r>
      <w:r>
        <w:rPr>
          <w:sz w:val="20"/>
          <w:szCs w:val="20"/>
        </w:rPr>
        <w:t xml:space="preserve">Жиры и вода испокон веков до настоящего времени являются основными средствами косметического воздействия на кожу и волосы, основой для приготовления большинства косметических средств. Значение воды при косметическом уходе огромно. Она не только очищает кожу, но и активизирует жизненные функции организма, закаляет и тренирует его, благоприятно влияет на нервную систему. Ежедневные водные процедуры вошли в наш обиход, являются нашей насущной потребностью. </w:t>
        <w:br/>
        <w:t xml:space="preserve">     Повседневный уход за любой кожей призван, по сути, решить три задачи: ее очищение, смягчение и защиту от вредных воздействий внешней среды. В процессе этого с кожи удаляются частички ее собственной жизнедеятельности, пыль, декоративная косметика, создаются оптимальные условия для всех ее жизненно важных функций: дыхательной, теплообменной, выделительной, защитной и других. Очищение необходимо любой коже во всяком возрасте. Самый распространенный способ очищения - умывание водой. Однако роговой слой под действием воды обладает способностью к набуханию. По этой причине мы придерживаемся рекомендаций умывания только по утрам. Для очищения кожи вечером советуем использовать лосьоны, жидкие кремы, растительное масло, соки и прочее. Напоминаем, что не следует часто пользоваться мылом или мыльным кремом - они сушат кожу: для кожи очень полезно кратковременное действие холодной воды и протирание ее льдом (но только утром - холодные процедуры на ночь могут спровоцировать бессонницу); систематическое умывание теплой или горячей водой ускоряет увядание кожи, расширение пор, увеличение сухости при сухой коже и жирности при жирной. </w:t>
        <w:br/>
        <w:t>     Смягчение кожи в домашних условиях осуществляется с помощью смягчающих кремов, косметических масок, лосьонов, растительного масла, масляных компрессов. Смягчающее действие на кожу оказывает профилактический (гигиенический) и лечебный массаж лица, шеи. Наносить крем на кожу лица и шеи нужно надавливающими или похлопывающими движениями. Кожа воспринимает крем только в минимальных количествах. Есть данные о том, что кожа лица за одну косметическую процедуру может поглотить не более 0,75 г жира. Толстый слой крема на коже, особенно если оставить его на ночь, вместо пользы может принести ощутимый вред. Утром крем наносят на влажную (после умывания водой) кожу. Излишки влаги и крема снимают полотенцем или салфеткой. Вечером, после очищения кожи лосьоном, крем наносят ватным тампоном, смоченным в воде, солевом растворе или настое трав. В защите также нуждается абсолютно любая кожа. Никому из нас не удается уберечься от ветра, солнечных лучей, холодного или чересчур влажного воздуха, а значит, этому необходимо как-то противостоять...</w:t>
      </w:r>
    </w:p>
    <w:p>
      <w:pPr>
        <w:pStyle w:val="Normal"/>
        <w:jc w:val="both"/>
        <w:rPr>
          <w:sz w:val="20"/>
          <w:szCs w:val="20"/>
        </w:rPr>
      </w:pPr>
      <w:r>
        <w:rPr>
          <w:sz w:val="20"/>
          <w:szCs w:val="20"/>
        </w:rPr>
      </w:r>
    </w:p>
    <w:p>
      <w:pPr>
        <w:pStyle w:val="Heading3"/>
        <w:jc w:val="center"/>
        <w:rPr>
          <w:rFonts w:ascii="Verdana" w:hAnsi="Verdana" w:cs="Verdana"/>
          <w:b w:val="false"/>
          <w:b w:val="false"/>
          <w:bCs w:val="false"/>
          <w:sz w:val="36"/>
        </w:rPr>
      </w:pPr>
      <w:r>
        <w:rPr>
          <w:rFonts w:cs="Verdana" w:ascii="Verdana" w:hAnsi="Verdana"/>
          <w:b w:val="false"/>
          <w:bCs w:val="false"/>
          <w:sz w:val="36"/>
        </w:rPr>
        <w:t>Уход за нормальной кожей</w:t>
      </w:r>
    </w:p>
    <w:p>
      <w:pPr>
        <w:pStyle w:val="Normal"/>
        <w:jc w:val="both"/>
        <w:rPr>
          <w:rStyle w:val="StrongEmphasis"/>
          <w:sz w:val="20"/>
          <w:szCs w:val="20"/>
        </w:rPr>
      </w:pPr>
      <w:r>
        <w:rPr>
          <w:sz w:val="20"/>
          <w:szCs w:val="20"/>
        </w:rPr>
        <w:t xml:space="preserve">Практически в большинстве случаев уход за кожей лица проводится утром и вечером. </w:t>
        <w:br/>
        <w:t xml:space="preserve">     Утренний уход. Лицо ополоснуть мягкой водой комнатной температуры (или слегка прохладной) без мыла или протереть кусочком льда по направлению кожных линий. Мылом не пользоваться. При нормальной коже его следует применять два-три раза в неделю. Более частое употребление мыла ведет к пересушиванию кожи. Начинается шелушение, увеличивается ее раздражительность. После ополаскивания (протирания льдом) кожу лица промокнуть мягким полотенцем: его прикладывают к лицу с небольшим нажимом. Осушать лицо следует после любого умывания, независимо от типа кожи. Нельзя грубо вытирать лицо, потому что кожа от этого растягивается и появляются преждевременные морщины. Если после ополаскивания или протирания льдом на лицо наносится крем, можно при" промокании полотенцем оставить на коже немного влаги. Однако перед выходом на улицу лицо нужно промокнуть досуха. Эффект свежести, возбуждения, прилив крови к коже и ее покраснение достигается пониженной температурой воды (или холодом льда), а также легкими надавливаниями на кожу при промокании полотенцем. При нормальной чувствительности кожи для ее очищения вместо воды (льда) можно пользоваться лосьонами, а также жидкими кремами. Лицо протирают ватным тампоном, смоченным этими средствами. </w:t>
        <w:br/>
        <w:t xml:space="preserve">     Смягчение кожи. Желательно пользоваться нежирными кремами. Крем наносят тонким слоем легкими поколачивающими движениями кончиков пальцев по кожным линиям: на лбу - по направлению роста бровей к волосам на голове, вокруг глаз - от внутреннего угла по верхнему веку к наружному, от наружного угла по нижнему веку к носу, а на нем - по спинке к боковой поверхности к верхнему краю ушных раковин. В этих местах крем нужно наносить четвертым (безымянным) пальцем. На щеки и подбородок крем наносят охватывающими движениями ладони поверхностей. Можно провести массаж по крему чайной ложкой, нагретой в горячей воде (в стакане или под струёй из водопроводного крана). Ложка не должна быть слишком горячей (сделайте пробу на руке). Массах проводят по кожным линиям лица, по коже шеи и верхней части груди Продолжительность - сначала 2 минуты, потом ее можно увеличить до 5 минут. Процедура улучшает кровообращение. Крем лучше впитывается в кожу. Она быстрее увлажняется. После массажа кожу промокают мягкой салфеткой. </w:t>
        <w:br/>
        <w:t xml:space="preserve">     Защита кожи. Нормальная кожа специальной защиты не требует! Ею служит дневной макияж - нанесение декоративной косметики (цветное припудривание, подкраска ресниц, бровей, век, губ, щек). Тем, у кого расширены кровеносные сосуды на лице, для защиты кожи в зимнее время рекомендуется пользоваться кремами, не содержащими влаги, или гусиным топленым жиром, внутренним топленым свиным салом, а также оливковым, кукурузным, подсолнечным маслами. </w:t>
        <w:br/>
        <w:t xml:space="preserve">     Вечерний уход. Лицо вымыть мягкой водой, приятной на ощупь. Применять белые туалетные мыла "Косметическое", "Аленушка", "Детское", "Березка" (желательно три раза в неделю). Другие, более грубые сорта мыла, могут вызвать пересушивание кожи. В остальные дни вместо мыла желательно использовать кефир, простоквашу или желток, растертый с растительным маслом. Одно из указанных средств следует нанести по направлению кожных линий за две-три минуты до умывания ватным тампоном или просто пальцами. Вместо умывания лицо можно очищать готовыми лосьонами или лосьонами, приготовленными в домашнихусловиях... </w:t>
        <w:br/>
        <w:t>  </w:t>
      </w:r>
    </w:p>
    <w:p>
      <w:pPr>
        <w:pStyle w:val="Normal"/>
        <w:jc w:val="both"/>
        <w:rPr>
          <w:rStyle w:val="StrongEmphasis"/>
          <w:sz w:val="20"/>
          <w:szCs w:val="20"/>
        </w:rPr>
      </w:pPr>
      <w:r>
        <w:rPr/>
      </w:r>
    </w:p>
    <w:p>
      <w:pPr>
        <w:pStyle w:val="Heading3"/>
        <w:jc w:val="center"/>
        <w:rPr/>
      </w:pPr>
      <w:r>
        <w:rPr>
          <w:rStyle w:val="StrongEmphasis"/>
          <w:rFonts w:cs="Verdana" w:ascii="Verdana" w:hAnsi="Verdana"/>
          <w:b/>
          <w:sz w:val="36"/>
          <w:szCs w:val="36"/>
        </w:rPr>
        <w:t>Уход за сухой кожей</w:t>
      </w:r>
    </w:p>
    <w:p>
      <w:pPr>
        <w:pStyle w:val="Normal"/>
        <w:jc w:val="both"/>
        <w:rPr/>
      </w:pPr>
      <w:r>
        <w:rPr>
          <w:sz w:val="20"/>
          <w:szCs w:val="20"/>
        </w:rPr>
        <w:t xml:space="preserve">В зависимости от возраста, характера питания, состояния нервной системы количество жира в коже меняется. Нарушение нормального салоотделения неблагоприятно отражается на коже. Она становится шершавой, менее эластичной, резче выражается ее рисунок, появляются трещины, увеличивается чувствительность к солнечным лучам, ветру, высоким и низким температурам. Такая кожа начинает шелушиться, легко раздражается и покрывается красными пятнами. </w:t>
        <w:br/>
        <w:t xml:space="preserve">     К внутренним причинам, вызывающим сухость кожи, относятся: </w:t>
        <w:br/>
        <w:t xml:space="preserve">     нарушение функции желудочно-кишечного тракта, ухудшение всасываемости пищи, недостаточное поступление в организм витаминов или даже отсутствие тех или иных полезных веществ в организме, напряжение нервной системы, изменения в деятельности желез внутренней секреции. </w:t>
        <w:br/>
        <w:t xml:space="preserve">     Сухость кожи усиливается под действием ряда внешних факторов: </w:t>
        <w:br/>
        <w:t xml:space="preserve">     солнца, ветра, морской воды, работы у горячих печей. Чтобы не пересушить кожу, необходимо помнить правила гигиенического ухода за ней. Например, нельзя систематически умываться перед выходом на улицу, увлекаться чрезмерно косметическими процедурами, в которых используются спиртовые растворы, пудры, белила, отбеливающие мази. </w:t>
        <w:br/>
        <w:t xml:space="preserve">     Значительно чаще на сухость кожи жалуются женщины. Считается, что более половины всех женщин имеют сухую кожу. У молодых женщин сухая кожа матовая, упругая, хорошо натянута на подкожной жировой клетчатке. На ней мало или совсем нет морщин. Поры закрыты и не бросаются в глаза. Но при прикосновении в такой коже ощущается и некоторая сухость: мало влаги. Особенно сухой бывает кожа щек и на висках. В то же время кожа лба, носа, носогубных складок и подбородка часто даже лоснится. Такую кожу называют красивой, но ее привлекательность временна. Она плохо переносит умывания водой даже с пережиренным мылом. А потом начинает быстро утрачивать свои прелестные свойства. Покрывается в большом количестве мелкими чешуйками. Создается впечатление, что кожа как будто обсыпана мукой. Сухость возрастает, и кожа уже не переносит умывания с мылом. Более того, даже после умывания только водой она часто покрывается красными пятнами, горит. Затем становится дряблой, все больше покрывается морщинками, которые сначала появляются около углов глаз (так называемые "гусиные лапки"). Солнце, ветер, холод и жара ускоряют и усугубляют эти процессы. Если за такой кожей начать своевременный и тщательный уход, то можно сохранить на продолжительное время ее красоту, сберечь от увядания. </w:t>
        <w:br/>
        <w:t xml:space="preserve">     Имеющие сухую кожу иногда пытаются исправить ее недостатки более частым мытьем, которое на время освобождает ее от чешуек, очищает, возвращая ей прежний привлекательный вид. Однако скоро наступает разочарование, умываться становится невозможно, потому что кожа уже совсем не переносит воды. Даже при общем (гигиеническом) мытье попадающие на лицо капельки вызывают раздражение и боль. В этом случае желательно обратиться в косметический кабинет за советом. Однако и самостоятельно можно сохранить здоровой сухую кожу, соблюдая соответствующие правила ухода за ней. Сухую кожу следует очищать только мягкой прохладной водой или водой комнатной температуры. Холодная вода вызывает сужение сосудов, вследствие этого кожа становится дряблой, морщинистой. Горячая же вода расширяет сосуды и поры и тоже делает кожу дряблой, способствует появлению на ней морщин. На сухую кожу благоприятно действует влажный мягкий климат. Очень хороши для нее воздушные процедуры. Солнечные процедуры менее рекомендуются, их можно принимать только ранним утром. Перед общим мытьем (в ванне, реке, бассейне, под душем, в бане) желательно нанести на лицо крем для сухой кожи, растительное масло или любой, имеющийся под рукой жир: сметану, внутреннее свиное сало, несоленое сливочное масло... Утренний уход. </w:t>
      </w:r>
    </w:p>
    <w:p>
      <w:pPr>
        <w:pStyle w:val="Normal"/>
        <w:jc w:val="both"/>
        <w:rPr>
          <w:sz w:val="20"/>
          <w:szCs w:val="20"/>
        </w:rPr>
      </w:pPr>
      <w:r>
        <w:rPr>
          <w:sz w:val="20"/>
          <w:szCs w:val="20"/>
        </w:rPr>
        <w:br/>
        <w:t xml:space="preserve">     Сухая чувствительная кожа шелушится, совершенно не переносит воды. Для очистки ее протирают подогретым рафинированным подсолнечным маслом. Избыток масла снимают мягкой бумажной салфеткой. Возможны и другие способы очистки: </w:t>
      </w:r>
    </w:p>
    <w:p>
      <w:pPr>
        <w:pStyle w:val="Normal"/>
        <w:jc w:val="both"/>
        <w:rPr>
          <w:sz w:val="20"/>
          <w:szCs w:val="20"/>
        </w:rPr>
      </w:pPr>
      <w:r>
        <w:rPr>
          <w:sz w:val="20"/>
          <w:szCs w:val="20"/>
        </w:rPr>
        <w:br/>
        <w:t>     1. Вымыть лицо молоком с водой (одна часть молока и одна часть воды или 1/3 молока на 2/3 воды). Вода применяется мягкая, комнатной температуры.</w:t>
      </w:r>
    </w:p>
    <w:p>
      <w:pPr>
        <w:pStyle w:val="Normal"/>
        <w:jc w:val="both"/>
        <w:rPr>
          <w:sz w:val="20"/>
          <w:szCs w:val="20"/>
        </w:rPr>
      </w:pPr>
      <w:r>
        <w:rPr>
          <w:sz w:val="20"/>
          <w:szCs w:val="20"/>
        </w:rPr>
        <w:t xml:space="preserve"> </w:t>
      </w:r>
      <w:r>
        <w:rPr>
          <w:sz w:val="20"/>
          <w:szCs w:val="20"/>
        </w:rPr>
        <w:br/>
        <w:t xml:space="preserve">     2. Нанести на лицо немного сметаны, которая смягчает кожу и повышает ее сопротивляемость, так как имеет кислую реакцию. Остатки сметаны смыть с лица мягкой водой комнатной температуры. </w:t>
        <w:br/>
        <w:t xml:space="preserve">     3. Кожу протереть специально приготовленной смесью: желток растереть со 100 г сливок, добавить чайную ложку водки и 5-15 капель сока лимона. Перед употреблением смесь взболтать. Нанести на лицо тампоном несколько раз. Тампон желательно менять почаще. Смесь хорошо очищает, смягчает и отбеливает кожу. </w:t>
        <w:br/>
        <w:t>     4. Протереть лицо отваром овсяных хлопьев (миндальных, ржаных), который приготавливают следующим образом: на 1 л кипятка 2 столовые ложки хлопьев. После остуживания отвар процеживают через марлю.</w:t>
      </w:r>
    </w:p>
    <w:p>
      <w:pPr>
        <w:pStyle w:val="Normal"/>
        <w:jc w:val="both"/>
        <w:rPr>
          <w:sz w:val="20"/>
          <w:szCs w:val="20"/>
        </w:rPr>
      </w:pPr>
      <w:r>
        <w:rPr>
          <w:sz w:val="20"/>
          <w:szCs w:val="20"/>
        </w:rPr>
        <w:t xml:space="preserve"> </w:t>
      </w:r>
      <w:r>
        <w:rPr>
          <w:sz w:val="20"/>
          <w:szCs w:val="20"/>
        </w:rPr>
        <w:br/>
        <w:t xml:space="preserve">     5. Умываться раствором крахмала (заваривают чайную ложку крахмала на 1 л воды). </w:t>
        <w:br/>
        <w:t xml:space="preserve">     6. Раз в неделю умываться мягкой водой, но перед этим нанести на лицо майонез, который приготавливают следующим образом: желток смешать со столовой ложкой рафинированного подсолнечного масла. Майонез нанести влажными пальцами на влажную кожу круговыми движениями по кожным линиям. Появившуюся пену смыть мягкой прохладной водой. </w:t>
        <w:br/>
        <w:t xml:space="preserve">     Смягчение кожи. Утром после умывания нанести на лицо крем для сухой кожи. Он смягчает кожу, делает ее более эластичной, более устойчивой к влияниям внешней среды. Крем наносится тонким слоем, через 10-20 минут лицо промокают мягкой салфеткой. Можно также сделать массаж по крему чайной ложкой, нагретой в горячей воде. Ложка не должна быть слишком горячей (проверьте температуру ее вначале на руке). Делать массаж следует скользящими движениями по кожным линиям, массируют также шею и верхнюю часть груди. На лбу кожу массируют более энергично. Остатки крема снять влажной салфеткой. </w:t>
        <w:br/>
        <w:t xml:space="preserve">     Защита кожи. Производится в зависимости от погоды и времени года. </w:t>
        <w:br/>
        <w:t xml:space="preserve">     Если на коже есть дефекты - веснушки, пигментные пятна, расширенные кровеносные сосуды, в солнечные дни на лицо наносится защитный крем "Щит" или "Луч". После этого лицо покрывают пудрой. Если на коже дефектов нет, то после питательного крема на нее наносят декоративную пудру ("Манон", "Красный мак", "Маска", "Белая ночь", "Жирная пудра"). Лучше вместо пудры применять жидкую крем- пудру. Последняя хорошо ложится на кожу, прочно держится, не осыпается, придает коже шелковистость, бархатистость. В ветреную пыльную погоду, а также в сырую и холодную перед выходом на улицу лицо смазывают тонким слоем защитного крема ("Красный мак", "Молодость", "Аврора", "Земляничный"). Затем наносится пудра ("Манон", "Красный мак", "Маска", "Белая ночь"). Для защиты кожи можно использовать декоративную косметику (дневной макияж). Однако сухая кожа очень чувствительна к ней. Поэтому применять декоративные средства следует осторожно, обязательно после смягчения кожи. Злоупотребление декоративной косметикой может привести к заболеваниям кожи. </w:t>
        <w:br/>
        <w:t>     Вечерний уход.</w:t>
      </w:r>
    </w:p>
    <w:p>
      <w:pPr>
        <w:pStyle w:val="Normal"/>
        <w:jc w:val="both"/>
        <w:rPr>
          <w:sz w:val="20"/>
          <w:szCs w:val="20"/>
        </w:rPr>
      </w:pPr>
      <w:r>
        <w:rPr>
          <w:sz w:val="20"/>
          <w:szCs w:val="20"/>
        </w:rPr>
        <w:t xml:space="preserve"> </w:t>
      </w:r>
      <w:r>
        <w:rPr>
          <w:sz w:val="20"/>
          <w:szCs w:val="20"/>
        </w:rPr>
        <w:br/>
        <w:t>     Вечерние процедуры являются основными в уходе за кожей. Нельзя ложиться спать с остатками дневной косметики. Кожа очищается многими косметическими средствами. Они выбираются очень тщательно и чередуются, чтобы кожа не привыкала к одним и тем же средствам, а получала больше разнообразного питания. Кожа очищается также подогретым рафинированным подсолнечным маслом. Тампоном, пропитанным маслом, лицо протирают по кожным линиям (тампон желательно менять почаще). Хорошо очищают и одновременно смягчают кожу лица жидкие и питательные кремы, а также кремы домашнего приготовления...</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Heading3"/>
        <w:jc w:val="center"/>
        <w:rPr>
          <w:sz w:val="13"/>
          <w:szCs w:val="13"/>
        </w:rPr>
      </w:pPr>
      <w:r>
        <w:rPr>
          <w:rStyle w:val="StrongEmphasis"/>
          <w:rFonts w:cs="Verdana" w:ascii="Verdana" w:hAnsi="Verdana"/>
          <w:b w:val="false"/>
          <w:iCs/>
          <w:sz w:val="36"/>
          <w:szCs w:val="36"/>
        </w:rPr>
        <w:t>Маски для сухой кожи...</w:t>
      </w:r>
    </w:p>
    <w:p>
      <w:pPr>
        <w:pStyle w:val="Style13"/>
        <w:jc w:val="both"/>
        <w:rPr/>
      </w:pPr>
      <w:r>
        <w:rPr>
          <w:sz w:val="20"/>
          <w:szCs w:val="20"/>
        </w:rPr>
        <w:br/>
      </w: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114935" cy="1149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Желтково-медовая. Желток, чайную ложку меда и чайную ложку подсолнечного масла смешать, растереть и нанести на лицо на 15-20 минут. Смыть мягкой теплой водой или мягкой теплой водой пополам с молоком. Можно добавить в маску 10-15 капель лимонного сока. </w:t>
        <w:br/>
        <w:t>     </w:t>
      </w:r>
      <w:r>
        <w:rPr>
          <w:rFonts w:cs="Times New Roman" w:ascii="Times New Roman" w:hAnsi="Times New Roman"/>
          <w:sz w:val="20"/>
          <w:szCs w:val="20"/>
        </w:rPr>
        <w:drawing>
          <wp:inline distT="0" distB="0" distL="0" distR="0">
            <wp:extent cx="114935" cy="11493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Медовая. Смешать столовую ложку меда, столовую ложку толокна, 2 столовые ложки свежего молока. Маску нанести на 15-20 минут, снять ватным тампоном, смоченным в прохладной воде. </w:t>
        <w:br/>
        <w:t>     </w:t>
      </w:r>
      <w:r>
        <w:rPr>
          <w:rFonts w:cs="Times New Roman" w:ascii="Times New Roman" w:hAnsi="Times New Roman"/>
          <w:sz w:val="20"/>
          <w:szCs w:val="20"/>
        </w:rPr>
        <w:drawing>
          <wp:inline distT="0" distB="0" distL="0" distR="0">
            <wp:extent cx="114935" cy="1149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Масляная. Подогреть растительное масло (30 г). Смочить в нем тонкий слой ваты. Наложить его на лицо (после опробования температуры масла тыльной стороной руки). Сверху покрыть маску пергаментной бумагой, затем толстым слоем ваты или полотенцем. Через 15-20 минут маску снять и протереть лицо сухим полотенцем или тампоном. Чтобы масло не протекало, на подбородок и шею положить слой ваты. </w:t>
        <w:br/>
        <w:t>     </w:t>
      </w:r>
      <w:r>
        <w:rPr>
          <w:rFonts w:cs="Times New Roman" w:ascii="Times New Roman" w:hAnsi="Times New Roman"/>
          <w:sz w:val="20"/>
          <w:szCs w:val="20"/>
        </w:rPr>
        <w:drawing>
          <wp:inline distT="0" distB="0" distL="0" distR="0">
            <wp:extent cx="114935" cy="1149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Желтковая. Желток смешать с чайной ложкой сливок. Нанести маску на 15-20 минут. Смыть мягкой водой комнатной температуры. </w:t>
        <w:br/>
        <w:t>     </w:t>
      </w:r>
      <w:r>
        <w:rPr>
          <w:rFonts w:cs="Times New Roman" w:ascii="Times New Roman" w:hAnsi="Times New Roman"/>
          <w:sz w:val="20"/>
          <w:szCs w:val="20"/>
        </w:rPr>
        <w:drawing>
          <wp:inline distT="0" distB="0" distL="0" distR="0">
            <wp:extent cx="114935" cy="11493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Творожная. Столовую ложку творога тщательно растереть и смешать со столовой ложкой сметаны, добавить половину чайной ложки соли. Нанести кашицу на лицо на 15-20 минут, снять ватным тампоном, смоченным в теплой мягкой воде. </w:t>
        <w:br/>
        <w:t>     </w:t>
      </w:r>
      <w:r>
        <w:rPr>
          <w:rFonts w:cs="Times New Roman" w:ascii="Times New Roman" w:hAnsi="Times New Roman"/>
          <w:sz w:val="20"/>
          <w:szCs w:val="20"/>
        </w:rPr>
        <w:drawing>
          <wp:inline distT="0" distB="0" distL="0" distR="0">
            <wp:extent cx="114935" cy="1149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Дрожжевая. 20 г дрожжей растереть со столовой ложкой молока и столовой ложкой растительного масла. Нанести маску на 15-20 минут. Снять ватным тампоном, смоченным в теплой мягкой воде. </w:t>
        <w:br/>
        <w:t>     </w:t>
      </w:r>
      <w:r>
        <w:rPr>
          <w:rFonts w:cs="Times New Roman" w:ascii="Times New Roman" w:hAnsi="Times New Roman"/>
          <w:sz w:val="20"/>
          <w:szCs w:val="20"/>
        </w:rPr>
        <w:drawing>
          <wp:inline distT="0" distB="0" distL="0" distR="0">
            <wp:extent cx="114935" cy="1149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Фруктово-ягодно-овощная. Взять 50-100 г ягодного сока (малины, клубники, земляники) или фруктового (слив, персиков, абрикосов) или овощного (помидоров, свежей капусты, моркови). Смочить в соке слой ваты и наложить его на лицо на 15-20 минут. По мере необходимости вату дополнительно увлажняют соком. После маски лицо протереть сухим ватным тампоном. </w:t>
        <w:br/>
        <w:t>     </w:t>
      </w:r>
      <w:r>
        <w:rPr>
          <w:rFonts w:cs="Times New Roman" w:ascii="Times New Roman" w:hAnsi="Times New Roman"/>
          <w:sz w:val="20"/>
          <w:szCs w:val="20"/>
        </w:rPr>
        <w:drawing>
          <wp:inline distT="0" distB="0" distL="0" distR="0">
            <wp:extent cx="114935" cy="1149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Огуречная. Два свежих огурца натереть на терке. Нанести маску на 20-25 минут. Снять тампоном, смоченным в мягкой воде комнатной температуры. В маску можно добавить толокно (до получения кашицы), а при очень чувствительной коже рекомендуется добавить сметану. Перед овощными и фруктовыми масками лицо желательно протереть сливками, жидким кремом или сметаной. </w:t>
        <w:br/>
        <w:t>     </w:t>
      </w:r>
      <w:r>
        <w:rPr>
          <w:rFonts w:cs="Times New Roman" w:ascii="Times New Roman" w:hAnsi="Times New Roman"/>
          <w:sz w:val="20"/>
          <w:szCs w:val="20"/>
        </w:rPr>
        <w:drawing>
          <wp:inline distT="0" distB="0" distL="0" distR="0">
            <wp:extent cx="114935" cy="1149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Майонезная. Растереть полжелтка, постепенно добавить в него 15 г подсолнечного масла. Полученный "майонез" нанести на 15-20 минут, смыть ватньм тампоном, смоченным в мягкой теплой воде... </w:t>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Heading3"/>
        <w:jc w:val="center"/>
        <w:rPr>
          <w:sz w:val="13"/>
          <w:szCs w:val="13"/>
        </w:rPr>
      </w:pPr>
      <w:r>
        <w:rPr>
          <w:rStyle w:val="StrongEmphasis"/>
          <w:rFonts w:cs="Verdana" w:ascii="Verdana" w:hAnsi="Verdana"/>
          <w:b/>
          <w:iCs/>
          <w:sz w:val="36"/>
          <w:szCs w:val="36"/>
        </w:rPr>
        <w:t>Уход за жирной кожей...</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нешний вид жирной кожи может быть двояким. Первый вид: кожа кажется смазанной маслом, лоснится, блестит, на ней могут выступать отдельные капельки жира, она будто вся исколота (такую картину создают расширенные поры сальных желез), напоминает апельсиновую корку. Второй вид: кожа грубая, с большим количеством черных точек, прыщей, в отдельных местах раздражена, покраснела, покрыта чешуйками, корками. Это объясняется тем, что выделяющееся кожное сало вместе с отторгнувшимися частицами и пылью образует пробочки, которые начинают закрывать протоки сальных желез и создают на поверхности кожи черные точки. Если процесс продолжается, сало скапливается в выводных протоках и возникают сальные пробки - камедоны, которые имеют темно-бурый или черный цвет (результат смешивания пыли, отмерших частей клеток и бурого пигмента). При отсутствии ухода за лицом камедон (сальная пробка) увеличивается, растягивает выводной проток железы. В него проникает инфекция и он воспаляется, образуется прыщ. </w:t>
        <w:br/>
        <w:t xml:space="preserve">     Местами усиленного выделения кожного сала являются лоб, нос, подбородок, задняя поверхность шеи, места между лопатками, область грудины, большие складки кожи, подмышечные впадины, паховые складки, волосистая часть головы. </w:t>
        <w:br/>
        <w:t xml:space="preserve">     Наиболее часто жирная кожа бывает в молодом возрасте. Но иногда повышенная функция сальных желез может сохраняться до 40-50 лет. Чаще жирная кожа бывает у мужчин. Тем, у кого жирная кожа, рекомендуется специальный режим питания. Желательно есть 4-5 раз в день небольшими порциями. Пища должна быть нежирной. Мучные и сладкие продукты необходимо исключить из рациона или резко ограничить их в нем. Следует употреблять овощи и фрукты, молочные продукты, отварную рыбу, гречневую кашу, черный хлеб, отказаться от кофе, копченостей. Часто жирную кожу и плохой цвет лица имеют те, кто страдает запорами. В этом случае рекомендуется следить за кишечником, принимать послабляющие вещества (отвар чернослива, простоквашу, кефир, кору крушины, пурген), ставить клизмы. Желательно чаще бывать на море и солнце, заниматься туризмом и спортом. Зимой рекомендуется общее облучение кварцем. </w:t>
        <w:br/>
        <w:t xml:space="preserve">     Утренний уход. Лицо вымыть теплой водой с мылом ("Детское", "Косметическое", "Лада", "Русский лес"), ополоснуть водой комнатной температуры и вытереть (промокнуть). Жирная кожа хорошо переносит умывание с мылом, любую воду, спиртовые растворы, вытирание и растирание полотенцем. Все это способствует хорошему очищению кожи и массирует ее. Однако умывание очень горячей водой не рекомендуется: оно способствует выделению кожного сала. Горячей водой следует умываться один раз в неделю при общем мытье, а после ополаскиваться холодной, которая сужает поры и уменьшает салоотделение. Если кожа сразу после умывания становится жирной, то ее дополнительно протирают лосьоном. </w:t>
        <w:br/>
        <w:t xml:space="preserve">     Вечерний уход. С кожи снимают дневной крем, декоративную косметику, пудру, пыль, скопившуюся за день. </w:t>
        <w:br/>
        <w:t xml:space="preserve">     Очищение кожи. Хорошо очищает кожу косметическое мыло, которое можно приготовить следующим образом: 100 г детского мыла настругать ножом или натереть на терке, залить половиной литра крутого кипятка, затем помешать ложечкой до полного растворения мыла (лучше в эмалированной посуде). Раствор нагреть в течение 2-3 минут. Во время подогрева в него добавить 2 чайные ложки борной кислоты, после подогрева - чайную ложку нашатырного спирта и столовую ложку трехпроцентной перекиси водорода. Из полученного мыла взбить пену, нанести ее на лицо ватным тампоном, влажной губкой или пальцами круговыми движениями по кожным линиям. Для усиления очищающего действия на мыльную ватку иди губку насыпать мелкую соль и питьевую соду, либо то или другое порознь. Пену смыть с лица сразу или после высыхания теплой водой, после чего лицо сполоснуть прохладной водой и вытереть полотенцем насухо. Соль и сода применяются в зависимости от степени загрязнения кожи и чувствительности ее к этим средствам... </w:t>
        <w:br/>
        <w:t>     </w:t>
      </w:r>
      <w:r>
        <w:rPr>
          <w:rStyle w:val="StrongEmphasis"/>
          <w:rFonts w:cs="Times New Roman" w:ascii="Times New Roman" w:hAnsi="Times New Roman"/>
          <w:sz w:val="20"/>
          <w:szCs w:val="20"/>
        </w:rPr>
        <w:t>Маски для жирной кожи...</w:t>
      </w:r>
      <w:r>
        <w:rPr>
          <w:rFonts w:cs="Times New Roman" w:ascii="Times New Roman" w:hAnsi="Times New Roman"/>
          <w:sz w:val="20"/>
          <w:szCs w:val="20"/>
        </w:rPr>
        <w:t xml:space="preserve"> </w:t>
      </w:r>
    </w:p>
    <w:p>
      <w:pPr>
        <w:pStyle w:val="Style13"/>
        <w:jc w:val="both"/>
        <w:rPr>
          <w:rFonts w:ascii="Times New Roman" w:hAnsi="Times New Roman" w:cs="Times New Roman"/>
          <w:sz w:val="20"/>
          <w:szCs w:val="20"/>
        </w:rPr>
      </w:pPr>
      <w:r>
        <w:rPr>
          <w:rFonts w:cs="Times New Roman" w:ascii="Times New Roman" w:hAnsi="Times New Roman"/>
          <w:sz w:val="20"/>
          <w:szCs w:val="20"/>
        </w:rPr>
      </w:r>
    </w:p>
    <w:p>
      <w:pPr>
        <w:pStyle w:val="Heading3"/>
        <w:rPr>
          <w:sz w:val="13"/>
          <w:szCs w:val="13"/>
        </w:rPr>
      </w:pPr>
      <w:r>
        <w:drawing>
          <wp:anchor behindDoc="0" distT="0" distB="0" distL="0" distR="0" simplePos="0" locked="0" layoutInCell="0" allowOverlap="1" relativeHeight="27">
            <wp:simplePos x="0" y="0"/>
            <wp:positionH relativeFrom="column">
              <wp:posOffset>114300</wp:posOffset>
            </wp:positionH>
            <wp:positionV relativeFrom="line">
              <wp:posOffset>228600</wp:posOffset>
            </wp:positionV>
            <wp:extent cx="1666875" cy="20955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2" t="-17" r="-22" b="-17"/>
                    <a:stretch>
                      <a:fillRect/>
                    </a:stretch>
                  </pic:blipFill>
                  <pic:spPr bwMode="auto">
                    <a:xfrm>
                      <a:off x="0" y="0"/>
                      <a:ext cx="1666875" cy="2095500"/>
                    </a:xfrm>
                    <a:prstGeom prst="rect">
                      <a:avLst/>
                    </a:prstGeom>
                  </pic:spPr>
                </pic:pic>
              </a:graphicData>
            </a:graphic>
          </wp:anchor>
        </w:drawing>
      </w:r>
      <w:r>
        <w:rPr>
          <w:rStyle w:val="StrongEmphasis"/>
          <w:rFonts w:cs="Verdana" w:ascii="Verdana" w:hAnsi="Verdana"/>
          <w:b/>
          <w:iCs/>
          <w:sz w:val="36"/>
          <w:szCs w:val="36"/>
        </w:rPr>
        <w:t>Уход за смешанной кожей...</w:t>
      </w:r>
    </w:p>
    <w:p>
      <w:pPr>
        <w:pStyle w:val="Style13"/>
        <w:jc w:val="both"/>
        <w:rPr/>
      </w:pPr>
      <w:r>
        <w:rPr>
          <w:sz w:val="20"/>
          <w:szCs w:val="20"/>
        </w:rPr>
        <w:t>     </w:t>
      </w:r>
      <w:r>
        <w:rPr>
          <w:rFonts w:eastAsia="Verdana"/>
          <w:sz w:val="20"/>
          <w:szCs w:val="20"/>
        </w:rPr>
        <w:t xml:space="preserve"> </w:t>
      </w:r>
      <w:r>
        <w:rPr>
          <w:rFonts w:cs="Times New Roman" w:ascii="Times New Roman" w:hAnsi="Times New Roman"/>
          <w:sz w:val="20"/>
          <w:szCs w:val="20"/>
        </w:rPr>
        <w:t xml:space="preserve">Некоторых людей нельзя отнести к какому-либо одному из трех основных типов кожи. У них, как правило, у глаз, на висках и на шее кожа сухая, а нос, лоб и подбородок покрыты обильным слоем жировой смазки. Такая кожа не является ни жирной, ни сухой и называется смешанной. </w:t>
        <w:br/>
        <w:t xml:space="preserve">     Этот тип кожи чаще всего встречается в молодом возрасте, но позже она становится суше на всех участках лица, кроме носа. Как правило, такой тип кожи является следствием неправильного ухода за ней. Вечером, когда вы наносите на лицо ночной крем, нос, лоб и подбородок следует оставить без крема, так как на этих участках кожи естественная смазка достаточна. </w:t>
        <w:br/>
        <w:t xml:space="preserve">     Утром кремом покрывают выпуклые участки лица: нос, выпуклости лба и подбородка, скулы, щеки. Многие женщины часто припудривают лишь части лица с жирной кожей, в основном нос, лоб и подбородок, чтобы устранить жирный блеск лица. Это еще больше раздражает и закупоривает сальные железы. К тому же, чтобы снять жир, пудру многие обильно умываются горячей водой с мыльной пеной (это способствует выбросу подкожного жира на поверхность кожи). Все это и приводит к резкому контрасту на коже. </w:t>
        <w:br/>
        <w:t>     Чтобы не навредить жирной коже, надо, прежде всего, правильно ухаживать за лицом. Следует пользоваться двумя типами средств и ухаживать за жирными участками кожи - как за жирной кожей, а за сухими - как за сухой. Возможно, сначала вам это покажется утомительным. Однако уже через неделю пользование разными средствами войдет у вас в привычку. Тем более что вы вскоре почувствуете пользу от применения разных средств...</w:t>
      </w:r>
      <w:r>
        <w:rPr>
          <w:rFonts w:cs="Times New Roman" w:ascii="Times New Roman" w:hAnsi="Times New Roman"/>
        </w:rPr>
        <w:t xml:space="preserve"> </w:t>
      </w:r>
    </w:p>
    <w:p>
      <w:pPr>
        <w:pStyle w:val="Heading2"/>
        <w:rPr>
          <w:sz w:val="13"/>
          <w:szCs w:val="13"/>
        </w:rPr>
      </w:pPr>
      <w:r>
        <w:rPr>
          <w:rStyle w:val="StrongEmphasis"/>
          <w:rFonts w:cs="Verdana" w:ascii="Verdana" w:hAnsi="Verdana"/>
          <w:b/>
          <w:iCs/>
          <w:sz w:val="36"/>
          <w:szCs w:val="36"/>
        </w:rPr>
        <w:t>Косметические процедуры...</w:t>
      </w:r>
    </w:p>
    <w:p>
      <w:pPr>
        <w:pStyle w:val="Style13"/>
        <w:jc w:val="both"/>
        <w:rPr/>
      </w:pP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114935" cy="11493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70" t="-270" r="-270" b="-270"/>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Чистка лица...</w:t>
        <w:br/>
        <w:t xml:space="preserve">Чистка лица (кожи) - наиболее распространенная и действенная косметическая процедура. Ее применяют как в условиях косметического кабинета, так и в домашних условиях. Чистку применяют тогда, когда на лице имеются угри (черные и белые точки). </w:t>
        <w:br/>
        <w:t xml:space="preserve">     Перед тем как приступить к чистке кожи лица, следует запастись необходимыми инструментами, в частности, мылом, полотняной салфеткой, махровым полотенцем, отваром целебных трав (мята, ромашка, шалфей, подорожник) . </w:t>
        <w:br/>
        <w:t xml:space="preserve">     Сначала делают паровую ванну, так как она размягчает кожу, способствует расширению пор и освобождению их от сального выделения, пробок. Влажное тепло, получаемое кожей в виде паровой ванны, делает процедуру более полезной. Напомним, как делается паровая ванна. Нагревают чайник или кастрюлю с водой, можно подогреть уже сделанный заранее отвар из целебных трав. Содержимое (горячую воду, отвар) выливают в небольшую мисочку и наклоняют над паром лицо, сверху покрывая голову махровой салфеткой или полотенцем так, чтобы было закрыто и лицо. По истечении 15 минут лицо промокают бумажной или льняной салфеткой и, садясь перед зеркалом, приступают к чистке кожи. Все действия должны проходить в абсолютной чистоте, так как в противном случае может возникнуть заражение, загноение кожи. На указательный палец надевают чистую, заранее прокипяченную марлю и с двух сторон (пальцами левой и правой руки) сдавливают и выдавливают угри. </w:t>
        <w:br/>
        <w:t xml:space="preserve">     Для того чтобы чистка была более эффективной, перед ней кожу можно протереть лосьоном (содержащим спирт), спиртом, водкой, слегка разведенными водой. Концентрация зависит от типа кожи. При жирной коже содержащие спирт вещества можно не разводить водой. При сухой и нормальной коже концентрация их должна быть значительно слабее. Особенно пораженные угрями места можно намылить при помощи кисточки мыльным спиртом, мыльной пеной. Можно заменить паровую ванну теплым компрессом, маской; среди последних наиболее эффективна парафиновая маска, так как она способствует размягчению жировых выделений. Необходимо соблюдать время наложения маски. Любую маску, как питательную так и очистительную, принято держать на коже не более 30 минут. Ванну делают в течение 10 минут. Во время удаления угрей можно несколько раз ватным тампоном, смоченным в спирте или одеколоне, протирать угри для более сильного их взрыхления. Жировая пробка выходит из протока сальной железы в виде тонкого белого "червячка". Если угри под действием ванны компресса или протирания хорошо размягчены, то выдавливать их легко и просто. Можно воспользоваться составом 3% - и перекиси водорода, которой смачивают кусочек ватки, затем протирают пораженное угрями место кожи. </w:t>
        <w:br/>
        <w:t xml:space="preserve">     Чистку не следует делать несколько раз в неделю, так как это может привести к воспалению кожи, ее покраснению. Лучше всего ее делать систематически, один раз в неделю, при этом не переусердствуя и не злоупотребляя выдавливанием угрей. </w:t>
        <w:br/>
        <w:t xml:space="preserve">     Белые подкожные точки можно проколоть концом иголки, предварительно прокалив ее над огнем. Можно протереть иголку спиртом или одеколоном. Это делается во избежание попадания инфекции в кожу... </w:t>
      </w:r>
    </w:p>
    <w:p>
      <w:pPr>
        <w:pStyle w:val="Heading3"/>
        <w:rPr/>
      </w:pPr>
      <w:r>
        <w:rPr>
          <w:rStyle w:val="StrongEmphasis"/>
          <w:rFonts w:cs="Verdana" w:ascii="Verdana" w:hAnsi="Verdana"/>
          <w:b/>
          <w:i/>
          <w:iCs/>
          <w:color w:val="FF8000"/>
          <w:sz w:val="36"/>
          <w:szCs w:val="36"/>
        </w:rPr>
        <w:t>Паровые ванночки...</w:t>
      </w:r>
      <w:r>
        <w:rPr>
          <w:sz w:val="13"/>
          <w:szCs w:val="13"/>
        </w:rPr>
        <w:t xml:space="preserve"> </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аровая ванночка оказывает прекрасное воздействие на кожу. Поры кожи глубоко очищаются, кожа становится гладкой. Под действием пара к тому же начинают интенсивнее действовать сосуды кожи, что полезно не только для красоты, но и для здоровья. Но необходимо помнить, что при слишком чувствительной сухой коже, расширении сосудов лица, а также при очень пористой коже паровые ванны делать не рекомендуется. Паровые ванночки делают 2 раза в месяц при жирной коже, 1 раз в месяц - при нормальной и 1 раз в 2 месяца - при сухой. Лучше всего проводить эту процедуру вечером перед сном. </w:t>
        <w:br/>
        <w:t xml:space="preserve">     Для проведения процедуры приготовьте толстостенный сосуд емкостью 2-3 литра, махровое полотенце, бумажные салфетки, крем. Перед тем, как делать паровую ванну, следует тщательно очистить кожу. Веки смажьте кремом для век, в случае если кожа сухая, ее следует также смазать тонким слоем жирного крема. </w:t>
        <w:br/>
        <w:t xml:space="preserve">     Жирную кожу можно смазать каким-нибудь лосьоном. На дно приготовленного сосуда всыпьте горсть сушеных цветов ромашки или шалфея, если кожа жирная. При сухой коже хорошо делать ванны с липой или мятой. Наполните сосуд на 3/4 кипятком и поставьте его на стол. Наклоните голову над сосудом с водой и накройтесь полотенцем. </w:t>
        <w:br/>
        <w:t>     Держите лицо с закрытыми глазами примерно 10 минут. После этого лучше всего обсушить лицо при помощи салфетки легкими промокательными движениями. При сухой или нормальной коже снова нанесите питательный крем. При жирной - ополосните лицо кипяченой водой комнатной температуры, добавив в нее несколько капель лимонного сока, чтобы сузить поры, расширившиеся во время паровой бани...</w:t>
      </w:r>
      <w:r>
        <w:rPr>
          <w:rFonts w:cs="Times New Roman" w:ascii="Times New Roman" w:hAnsi="Times New Roman"/>
        </w:rPr>
        <w:t xml:space="preserve"> </w:t>
      </w:r>
    </w:p>
    <w:p>
      <w:pPr>
        <w:pStyle w:val="Heading3"/>
        <w:rPr/>
      </w:pPr>
      <w:r>
        <w:rPr>
          <w:rStyle w:val="StrongEmphasis"/>
          <w:rFonts w:cs="Verdana" w:ascii="Verdana" w:hAnsi="Verdana"/>
          <w:b/>
          <w:i/>
          <w:iCs/>
          <w:color w:val="FF8000"/>
          <w:sz w:val="36"/>
          <w:szCs w:val="36"/>
        </w:rPr>
        <w:t>Компрессы...</w:t>
      </w:r>
      <w:r>
        <w:rPr>
          <w:sz w:val="13"/>
          <w:szCs w:val="13"/>
        </w:rPr>
        <w:t xml:space="preserve"> </w:t>
      </w:r>
    </w:p>
    <w:p>
      <w:pPr>
        <w:pStyle w:val="Style13"/>
        <w:jc w:val="both"/>
        <w:rPr/>
      </w:pPr>
      <w:r>
        <w:rPr>
          <w:sz w:val="20"/>
          <w:szCs w:val="20"/>
        </w:rPr>
        <w:t>     </w:t>
      </w:r>
      <w:r>
        <w:rPr>
          <w:rFonts w:eastAsia="Verdana"/>
          <w:sz w:val="20"/>
          <w:szCs w:val="20"/>
        </w:rPr>
        <w:t xml:space="preserve"> </w:t>
      </w:r>
      <w:r>
        <w:rPr>
          <w:rFonts w:cs="Times New Roman" w:ascii="Times New Roman" w:hAnsi="Times New Roman"/>
          <w:sz w:val="20"/>
          <w:szCs w:val="20"/>
        </w:rPr>
        <w:t xml:space="preserve">Компресс - это косметическая процедура, которая показана любому типу кожи: жирной, сухой, нормальной. Но при этом используются разные компоненты. Косметологи рекомендуют применять компрессы для кожи лица в том случае, если противопоказаны паровые ванны. </w:t>
        <w:br/>
        <w:t xml:space="preserve">     Компрессы бывают теплые, холодные, контрастные. Накладывают их следующим образом. Кожу лица предварительно очищают от макияжа косметическими средствами, например, косметическим молочком, сливками, кремом или специальными препаратами-эмульсиями. Затем смачивают небольшую льняную или марлевую салфеточку в отваре целебных трав (ромашки аптечной, розмарина, душицы, мяты или мелиссы). Можно использовать и отвар другого состава, например, цветков липы, арники, ромашки, тысячелистника, шалфея, полыни). Отвары, естественно, готовят заранее. </w:t>
        <w:br/>
        <w:t xml:space="preserve">     Горячий компресс (38-42° С ) - эффективная косметическая процедура. Он вызывает расширение кровеносных сосудов и пор, усиливает приток крови к коже, согревает ее, расслабляет мышцы, способствует удалению пыли и отмерших клеток. </w:t>
      </w:r>
      <w:r>
        <w:drawing>
          <wp:anchor behindDoc="0" distT="0" distB="0" distL="0" distR="0" simplePos="0" locked="0" layoutInCell="0" allowOverlap="1" relativeHeight="28">
            <wp:simplePos x="0" y="0"/>
            <wp:positionH relativeFrom="column">
              <wp:posOffset>0</wp:posOffset>
            </wp:positionH>
            <wp:positionV relativeFrom="line">
              <wp:posOffset>635</wp:posOffset>
            </wp:positionV>
            <wp:extent cx="1352550" cy="12382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27" t="-29" r="-27" b="-29"/>
                    <a:stretch>
                      <a:fillRect/>
                    </a:stretch>
                  </pic:blipFill>
                  <pic:spPr bwMode="auto">
                    <a:xfrm>
                      <a:off x="0" y="0"/>
                      <a:ext cx="1352550" cy="1238250"/>
                    </a:xfrm>
                    <a:prstGeom prst="rect">
                      <a:avLst/>
                    </a:prstGeom>
                  </pic:spPr>
                </pic:pic>
              </a:graphicData>
            </a:graphic>
          </wp:anchor>
        </w:drawing>
      </w:r>
      <w:r>
        <w:rPr>
          <w:rFonts w:cs="Times New Roman" w:ascii="Times New Roman" w:hAnsi="Times New Roman"/>
          <w:sz w:val="20"/>
          <w:szCs w:val="20"/>
        </w:rPr>
        <w:t xml:space="preserve">Влажный компресс накладывают на очищенное лицо и шею на 3-5 минут перед массажем, маской. Такой компресс заменяют паровую ванну, если она противопоказана по состоянию здоровья. При расширенных сосудах кожи лица горячий компресс применять не следует. </w:t>
        <w:br/>
        <w:t xml:space="preserve">     Холодный компресс (15-18° С) - прекрасное тонизирующее средство для кожи. Он улучшает цвет лица, сужает кровеносные сосуды, сокращает поры, уменьшает сало- и потоотделение. Накладывают его обычно на 5-10 минут. Как заключительную процедуру холодный компресс рекомендуется применять после чистки лица, массажа, масок, а также для повышения тонуса дряблой кожи лица и шеи. </w:t>
        <w:br/>
        <w:t xml:space="preserve">     Хорошо тонизируют кожу переменные теплые и холодные компрессы. Они укрепляют мышцы и кровеносные сосуды. Особенно эффективны при вялой коже лица и шеи. </w:t>
        <w:br/>
        <w:t xml:space="preserve">     Замечательные результаты дают компрессы из настоев трав. Настой готовят так: столовую ложку трав заливают стаканом кипятка и настаивают 30 минут. Травы необходимо выбирать с учетом индивидуальных особенностей кожи. Для жирной кожи рекомендуются настои из зверобоя, тысячелистника, полевого хвоща, бело-копытника, подорожника, календулы, крапивы, аира, васильков; для сухой и нормальной кожи - из боярышника, корня женьшеня, ромашки, шалфея, мяты. </w:t>
        <w:br/>
        <w:t xml:space="preserve">     Увядающей бледной коже полезны переменные компрессы из настоя ромашки, липового цвета, березовых листьев, мяты. Компрессы меняют четыре раза, начинают с горячего и заканчивают холодным. </w:t>
        <w:br/>
        <w:t>     Компрессы из минеральной воды, накладываемые на 20-30 минут, уменьшают отечность лица, дают коже необходимые минеральные вещества, способствуют улучшению водного баланса. Выполняя процедуру ежедневно, уже через 10 дней вы ощутите значительное повышение упругости кожи...</w:t>
      </w:r>
      <w:r>
        <w:rPr>
          <w:rFonts w:cs="Times New Roman" w:ascii="Times New Roman" w:hAnsi="Times New Roman"/>
        </w:rPr>
        <w:t xml:space="preserve"> </w:t>
      </w:r>
    </w:p>
    <w:p>
      <w:pPr>
        <w:pStyle w:val="Heading3"/>
        <w:rPr/>
      </w:pPr>
      <w:r>
        <w:rPr>
          <w:rStyle w:val="StrongEmphasis"/>
          <w:rFonts w:cs="Verdana" w:ascii="Verdana" w:hAnsi="Verdana"/>
          <w:b/>
          <w:iCs/>
          <w:sz w:val="36"/>
          <w:szCs w:val="36"/>
        </w:rPr>
        <w:t>Питание кожи...</w:t>
      </w:r>
      <w:r>
        <w:rPr>
          <w:sz w:val="13"/>
          <w:szCs w:val="13"/>
        </w:rPr>
        <w:t xml:space="preserve"> </w:t>
      </w:r>
    </w:p>
    <w:p>
      <w:pPr>
        <w:pStyle w:val="Heading2"/>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szCs w:val="20"/>
        </w:rPr>
        <w:t>Чем старше кожа, тем более она нуждается в питании и увлажнении. Ночной крем восстанавливает функции кожи и способствует лучшему усвоению естественных питательных веществ. Нанесенный на очищенную, теплую и расслабленную кожу, он призван помочь ей максимально обогатиться питательными веществами, поступающими из крови, а также получить дополнительную влагу извне на протяжении всего восьмичасового сна...</w:t>
      </w:r>
    </w:p>
    <w:p>
      <w:pPr>
        <w:pStyle w:val="Heading2"/>
        <w:jc w:val="center"/>
        <w:rPr>
          <w:rFonts w:ascii="Verdana" w:hAnsi="Verdana" w:cs="Verdana"/>
          <w:sz w:val="13"/>
          <w:szCs w:val="13"/>
        </w:rPr>
      </w:pPr>
      <w:r>
        <w:rPr>
          <w:rStyle w:val="StrongEmphasis"/>
          <w:rFonts w:cs="Verdana" w:ascii="Verdana" w:hAnsi="Verdana"/>
          <w:b/>
          <w:iCs/>
          <w:sz w:val="36"/>
          <w:szCs w:val="36"/>
        </w:rPr>
        <w:t>Кремы...</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сле того, как вы очистили кожу лица, ее нужно питать. Причем в питательных средствах кожа нуждается утром, днем и вечером. В продаже сейчас огромный выбор разнообразных косметических средств, которые выпускаются как в нашей стране, так и за рубежом. </w:t>
        <w:br/>
        <w:t xml:space="preserve">     При выборе крема необходимо знать действие каждого из них на кожу того или иного типа и знать его состав. С этой целью ко всем рекомендуемым препаратам прилагается соответствующая инструкция, которую советуем внимательно изучить. Для здоровья и красоты нашей коже нужны питательные и увлажняющие крема. В питательных кремах имеются многочисленные добавки, необходимые для жизнедеятельности клеток. К таким веществам относятся витамины, экстракты и соки растений, ланолин, пчелиный воск, косточковое масло. </w:t>
        <w:br/>
        <w:t xml:space="preserve">     Жиры и масла, входящие в состав косметических препаратов, обычно хорошо впитываются кожей, уменьшают отдачу кожей воды и тем самым предохраняют ее от высыхания, а также препятствуют проникновению микробов и защищают от других раздражающих факторов внешней среды. Кремы, как правило, обогащены всевозможными витаминами. Чтобы понять, какие кремы нужнее именно вам, надо знать действие витаминов на кожу. </w:t>
        <w:br/>
        <w:t>     </w:t>
      </w:r>
      <w:r>
        <w:rPr>
          <w:rFonts w:cs="Times New Roman" w:ascii="Times New Roman" w:hAnsi="Times New Roman"/>
          <w:sz w:val="20"/>
          <w:szCs w:val="20"/>
        </w:rPr>
        <w:drawing>
          <wp:inline distT="0" distB="0" distL="0" distR="0">
            <wp:extent cx="114935" cy="1149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Витамин А - ускоряет отшелушивание отмерших роговых клеток, делает кожу более гладкой и эластичной. Витамин А необходим, прежде всего, сухой коже. </w:t>
        <w:br/>
        <w:t>     </w:t>
      </w:r>
      <w:r>
        <w:rPr>
          <w:rFonts w:cs="Times New Roman" w:ascii="Times New Roman" w:hAnsi="Times New Roman"/>
          <w:sz w:val="20"/>
          <w:szCs w:val="20"/>
        </w:rPr>
        <w:drawing>
          <wp:inline distT="0" distB="0" distL="0" distR="0">
            <wp:extent cx="114935" cy="1149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Витамин Е - защищает кожу от увядания. Он способен без особых трудностей проникать через поверхностные слои кожи. Препараты с витамином Е способствуют увлажнению кожи и являются легким фильтром для ультрафиолетовых лучей. </w:t>
        <w:br/>
        <w:t>     </w:t>
      </w:r>
      <w:r>
        <w:rPr>
          <w:rFonts w:cs="Times New Roman" w:ascii="Times New Roman" w:hAnsi="Times New Roman"/>
          <w:sz w:val="20"/>
          <w:szCs w:val="20"/>
        </w:rPr>
        <w:drawing>
          <wp:inline distT="0" distB="0" distL="0" distR="0">
            <wp:extent cx="114935" cy="1149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Витамин С - самый дефицитный для кожи витамин, поскольку снабжение им ухудшается из-за физических и психических стрессов. Каждая выкуренная сигарета обходится организму в 15мг витамина С. Кроме того, этот витамин играет важную роль в образовании коллагена и укрепляет ткани. </w:t>
        <w:br/>
        <w:t>     </w:t>
      </w:r>
      <w:r>
        <w:rPr>
          <w:rFonts w:cs="Times New Roman" w:ascii="Times New Roman" w:hAnsi="Times New Roman"/>
          <w:sz w:val="20"/>
          <w:szCs w:val="20"/>
        </w:rPr>
        <w:drawing>
          <wp:inline distT="0" distB="0" distL="0" distR="0">
            <wp:extent cx="114935" cy="1149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77" t="-314" r="-377"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Витамин К - сдерживает развитие воспаления, уменьшает отеки. Препараты с этим витамином используют для наружного лечения различных кожных пигментаций. </w:t>
        <w:br/>
        <w:t>     Одной из причин преждевременного старения кожи является ее обезвоживание. С возрастом кожа начинает утрачивать способность задерживать воду. Кожа лица теряет эластичность, покрывается морщинками. Чтобы замедлить процесс старения кожи, необходимо компенсировать потерю влаги. Достигается это лишь при регулярном применении увлажняющих кремов, поддерживающих водный баланс в клетках кожи. Увлажняющие крема универсальны. Они нужны и жирной, и сухой, и особенно увядающей коже, так как не только восполняют потерю влаги, но и добавляют в глубокие слои кожи витамины, жиры, биологически активные компоненты и другие необходимые клеткам кожи вещества...</w:t>
      </w:r>
      <w:r>
        <w:rPr>
          <w:rFonts w:cs="Times New Roman" w:ascii="Times New Roman" w:hAnsi="Times New Roman"/>
        </w:rPr>
        <w:t xml:space="preserve"> </w:t>
      </w:r>
    </w:p>
    <w:p>
      <w:pPr>
        <w:pStyle w:val="Heading2"/>
        <w:rPr>
          <w:sz w:val="13"/>
          <w:szCs w:val="13"/>
        </w:rPr>
      </w:pPr>
      <w:r>
        <w:rPr>
          <w:rStyle w:val="StrongEmphasis"/>
          <w:rFonts w:cs="Verdana" w:ascii="Verdana" w:hAnsi="Verdana"/>
          <w:b/>
          <w:iCs/>
          <w:sz w:val="36"/>
          <w:szCs w:val="36"/>
        </w:rPr>
        <w:t>Лучшие кремы собственного приготовления...</w:t>
      </w:r>
    </w:p>
    <w:p>
      <w:pPr>
        <w:pStyle w:val="Style13"/>
        <w:jc w:val="both"/>
        <w:rPr/>
      </w:pPr>
      <w:r>
        <w:drawing>
          <wp:anchor behindDoc="0" distT="0" distB="0" distL="0" distR="0" simplePos="0" locked="0" layoutInCell="0" allowOverlap="1" relativeHeight="29">
            <wp:simplePos x="0" y="0"/>
            <wp:positionH relativeFrom="column">
              <wp:posOffset>0</wp:posOffset>
            </wp:positionH>
            <wp:positionV relativeFrom="line">
              <wp:posOffset>-214630</wp:posOffset>
            </wp:positionV>
            <wp:extent cx="1704975" cy="19050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21" t="-19" r="-21" b="-19"/>
                    <a:stretch>
                      <a:fillRect/>
                    </a:stretch>
                  </pic:blipFill>
                  <pic:spPr bwMode="auto">
                    <a:xfrm>
                      <a:off x="0" y="0"/>
                      <a:ext cx="1704975" cy="1905000"/>
                    </a:xfrm>
                    <a:prstGeom prst="rect">
                      <a:avLst/>
                    </a:prstGeom>
                  </pic:spPr>
                </pic:pic>
              </a:graphicData>
            </a:graphic>
          </wp:anchor>
        </w:drawing>
      </w:r>
      <w:r>
        <w:rPr>
          <w:sz w:val="20"/>
          <w:szCs w:val="20"/>
        </w:rPr>
        <w:t>     </w:t>
      </w:r>
      <w:r>
        <w:rPr>
          <w:rFonts w:eastAsia="Verdana"/>
          <w:sz w:val="20"/>
          <w:szCs w:val="20"/>
        </w:rPr>
        <w:t xml:space="preserve"> </w:t>
      </w:r>
      <w:r>
        <w:rPr>
          <w:rFonts w:cs="Times New Roman" w:ascii="Times New Roman" w:hAnsi="Times New Roman"/>
          <w:sz w:val="20"/>
          <w:szCs w:val="20"/>
        </w:rPr>
        <w:t xml:space="preserve">Возможно, кому-то это утверждение покажется сомнительным. Что ж, попытаемся переубедить, а заодно и научить готовить кремы под стать лучшим иностранным средствам! </w:t>
        <w:br/>
        <w:t xml:space="preserve">     Для начала, пойдите в свою кухню. Откройте шкафы. Исследуйте дальние полки. Загляните в холодильник. Оказывается, у вас дома целый склад косметических средств! </w:t>
        <w:br/>
        <w:t xml:space="preserve">     Вот еще! Зачем, скажете вы, мучиться, подбирать ингредиенты, смешивать, упаковывать... когда в магазине можно купить любой крем, любой лосьон, маску, скраб, пилинг... для сухой, для нормальной, для жирной, для смешанной, наконец, кожи. Для лица, для рук, для ног, отдельно - для ногтей, для век, для шеи, для области, простите, декольте... Есть все, что, кажется, нужно нашей коже! </w:t>
        <w:br/>
        <w:t xml:space="preserve">     Примите возражение номер один: деньги. Приличная косметика стоит немало. А главное - нам из собственного кармана приходится платить еще и Клаудии Шиффер, и Наоми Кэмпбелл, которые разглаживая хорошенькими ручками ухоженные щечки, рекламируя очередную "новинку", имеют миллионные контракты. Общество потребителей в Америке установило, что, покупая баночку крема известной фирмы, женщины в среднем платят от 10 до 30% за рекламу, от 10 до 20% - за упаковку, и еще 5-10% - за "имя фирмы" (то есть за гарантию качества). И только все остальное - непосредственно за косметический продукт. </w:t>
        <w:br/>
        <w:t xml:space="preserve">     Теперь возражение номер два. Вот список веществ, входящих в один, очень известный и широко рекламируемый крем: вода, циклометикон, глицерин, глицин сои, октенил-сукцинат крахмал алюминия, гидрогенизированный лецитин, полиакриламид, прунус армениака, октокрилен, алкил акрилат кросполимер, аскорбиновая кислота, цитрус дульцис, токоферол, изопарафин, цетеарил октоано-ат, диметиконол, этилендиаминтетрауксусная кислота динатрия, изопропил миристат, лаурет-7, стерол сои, цитрат натрия, терефталилидин дикамфора сульфоновой кислоты, триэтаноламин, хлорфенезин, метилпарабен, пропилпарабен, отдушка... Примерно около половины этих веществ в природе не существует, это химически синтезированные элементы. Из них треть нужна в креме, чтобы нейтрализовать взаимодействие этих веществ между собой! </w:t>
        <w:br/>
        <w:t xml:space="preserve">     Разумеется, человеческий организм, постепенно адаптируясь к условиям существования, прекрасно справляется с воздействием на кожу совершенно посторонних субстанций. Но возможности нашей кожи в этом далеко не безграничны. Уже сейчас дерматологи сталкиваются с непереносимостью косметических средств довольно часто. Кожа реагирует на агрессивные внешние воздействия - атмосферы ли, косметики ли - дерматитами, раздражением, преждевременным увяданием. </w:t>
        <w:br/>
        <w:t xml:space="preserve">     Именно поэтому мы настоятельно советуем обратиться к натуральной косметике. На протяжении многих веков наши бабушки ухаживали за своей кожей с помощью многочисленных средств собственного приготовления. Кто скажет, что эффект от такой косметики был меньше? </w:t>
        <w:br/>
        <w:t xml:space="preserve">     Что нам потребуется? </w:t>
      </w:r>
    </w:p>
    <w:p>
      <w:pPr>
        <w:pStyle w:val="Style13"/>
        <w:jc w:val="both"/>
        <w:rPr/>
      </w:pP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14935" cy="1149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44" t="-314" r="-344"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Во-первых, желание. Приготовление крема или лосьона так же просто, как и приготовление обычного обеда. Со временем вы будете точно знать, сколько и каких ингредиентов требуется вашей коже. Не бойтесь экспериментировать. Но знайте меру: не испытывайте на своем лице больше одного вида крема в неделю. Если у вас склонная к раздражению, чувствительная кожа, будьте особенно внимательны - экспериментальные дозы должны быть минимальными.</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14935" cy="1149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44" t="-314" r="-344"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Во-вторых, рецепты. Их мы вам предоставим в достаточном количестве, однако выберете вы наиболее подходящие для вашей кожи.</w:t>
      </w:r>
    </w:p>
    <w:p>
      <w:pPr>
        <w:pStyle w:val="Style13"/>
        <w:jc w:val="both"/>
        <w:rPr/>
      </w:pPr>
      <w:r>
        <w:rPr>
          <w:rFonts w:cs="Times New Roman" w:ascii="Times New Roman" w:hAnsi="Times New Roman"/>
          <w:sz w:val="20"/>
          <w:szCs w:val="20"/>
        </w:rPr>
        <w:t xml:space="preserve"> </w:t>
      </w: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14935" cy="11493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44" t="-314" r="-344"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В-третьих, набор посуды малого объема, в которой вы будете готовить только косметику, но не съестное. Ее надо всегда содержать в чистоте, а непосредственно перед приготовлением посуду следует ошпарить кипятком. Нужны лабораторные весы с точностью измерений до 2 г.</w:t>
      </w:r>
    </w:p>
    <w:p>
      <w:pPr>
        <w:pStyle w:val="Style13"/>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     </w:t>
      </w:r>
      <w:r>
        <w:rPr>
          <w:rFonts w:cs="Times New Roman" w:ascii="Times New Roman" w:hAnsi="Times New Roman"/>
          <w:sz w:val="20"/>
          <w:szCs w:val="20"/>
        </w:rPr>
        <w:drawing>
          <wp:inline distT="0" distB="0" distL="0" distR="0">
            <wp:extent cx="114935" cy="11493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44" t="-314" r="-344" b="-314"/>
                    <a:stretch>
                      <a:fillRect/>
                    </a:stretch>
                  </pic:blipFill>
                  <pic:spPr bwMode="auto">
                    <a:xfrm>
                      <a:off x="0" y="0"/>
                      <a:ext cx="114935" cy="114935"/>
                    </a:xfrm>
                    <a:prstGeom prst="rect">
                      <a:avLst/>
                    </a:prstGeom>
                  </pic:spPr>
                </pic:pic>
              </a:graphicData>
            </a:graphic>
          </wp:inline>
        </w:drawing>
      </w:r>
      <w:r>
        <w:rPr>
          <w:rFonts w:cs="Times New Roman" w:ascii="Times New Roman" w:hAnsi="Times New Roman"/>
          <w:sz w:val="20"/>
          <w:szCs w:val="20"/>
        </w:rPr>
        <w:t xml:space="preserve">В-четвертых, "тара" для упаковки. Лучше всего стеклянная. Можно использовать пустые флаконы из-под лекарств или из-под косметических средств. Пузырьки должны иметь плотно закрывающиеся крышки и, конечно же, быть настолько чистыми, насколько это возможно. Об этикетках. Они должны быть обязательно! Подпишите название вещества и дату его изготовления. </w:t>
        <w:br/>
        <w:t xml:space="preserve">     Домашняя косметика не содержит консервантов. Это большой плюс. Но, с другой стороны, долго хранить кремы и лосьоны </w:t>
      </w:r>
      <w:r>
        <w:drawing>
          <wp:anchor behindDoc="0" distT="47625" distB="47625" distL="95250" distR="95250" simplePos="0" locked="0" layoutInCell="0" allowOverlap="1" relativeHeight="30">
            <wp:simplePos x="0" y="0"/>
            <wp:positionH relativeFrom="column">
              <wp:posOffset>0</wp:posOffset>
            </wp:positionH>
            <wp:positionV relativeFrom="line">
              <wp:posOffset>-213360</wp:posOffset>
            </wp:positionV>
            <wp:extent cx="1905000" cy="342900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19" t="-10" r="-19" b="-10"/>
                    <a:stretch>
                      <a:fillRect/>
                    </a:stretch>
                  </pic:blipFill>
                  <pic:spPr bwMode="auto">
                    <a:xfrm>
                      <a:off x="0" y="0"/>
                      <a:ext cx="1905000" cy="3429000"/>
                    </a:xfrm>
                    <a:prstGeom prst="rect">
                      <a:avLst/>
                    </a:prstGeom>
                  </pic:spPr>
                </pic:pic>
              </a:graphicData>
            </a:graphic>
          </wp:anchor>
        </w:drawing>
      </w:r>
      <w:r>
        <w:rPr>
          <w:rFonts w:cs="Times New Roman" w:ascii="Times New Roman" w:hAnsi="Times New Roman"/>
          <w:sz w:val="20"/>
          <w:szCs w:val="20"/>
        </w:rPr>
        <w:t xml:space="preserve">собственного приготовления нельзя даже в холодильнике. Готовьте препараты в небольших количествах и применяйте их пока они свежие. При малейших признаках порчи средство сразу же выбрасывайте! </w:t>
        <w:br/>
      </w:r>
    </w:p>
    <w:p>
      <w:pPr>
        <w:pStyle w:val="Heading2"/>
        <w:rPr/>
      </w:pPr>
      <w:r>
        <w:rPr/>
        <w:t>Все о солнцезащитных средствах</w:t>
      </w:r>
    </w:p>
    <w:p>
      <w:pPr>
        <w:pStyle w:val="Normal"/>
        <w:spacing w:before="280" w:after="280"/>
        <w:rPr>
          <w:sz w:val="20"/>
          <w:szCs w:val="20"/>
        </w:rPr>
      </w:pPr>
      <w:r>
        <w:rPr>
          <w:sz w:val="20"/>
          <w:szCs w:val="20"/>
        </w:rPr>
        <w:t>Всем известно, что солнце - это основной источник жизни на Земле. Под воздействием солнечных лучей в клетках кожи синтезируется витамин D, который необходим для укрепления костных тканей. Солнечные ванны дают нам прилив энергии, улучшают настроение и благоприятно влияют на здоровье. И именно благодаря солнцу кожа приобретает красивый золотистый оттенок.</w:t>
      </w:r>
    </w:p>
    <w:p>
      <w:pPr>
        <w:pStyle w:val="Normal"/>
        <w:spacing w:before="280" w:after="280"/>
        <w:rPr>
          <w:sz w:val="20"/>
          <w:szCs w:val="20"/>
        </w:rPr>
      </w:pPr>
      <w:r>
        <w:rPr>
          <w:sz w:val="20"/>
          <w:szCs w:val="20"/>
        </w:rPr>
        <w:t>Но солнечные лучи могут причинить твоей коже огромный вред, если не соблюдать элементарных правил.</w:t>
      </w:r>
    </w:p>
    <w:p>
      <w:pPr>
        <w:pStyle w:val="Normal"/>
        <w:spacing w:before="280" w:after="280"/>
        <w:rPr>
          <w:sz w:val="20"/>
          <w:szCs w:val="20"/>
        </w:rPr>
      </w:pPr>
      <w:r>
        <w:rPr>
          <w:sz w:val="20"/>
          <w:szCs w:val="20"/>
        </w:rPr>
        <w:t>ОДНА из главных причин старения кожи - это вредное воздействие на нее ультрафиолетовых лучей. Они разрушают ее липидный барьер, из-за чего появляются мелкие морщинки, кожа становится сухой и безжизненной.</w:t>
      </w:r>
    </w:p>
    <w:p>
      <w:pPr>
        <w:pStyle w:val="Normal"/>
        <w:spacing w:before="280" w:after="280"/>
        <w:rPr>
          <w:sz w:val="20"/>
          <w:szCs w:val="20"/>
        </w:rPr>
      </w:pPr>
      <w:r>
        <w:rPr>
          <w:sz w:val="20"/>
          <w:szCs w:val="20"/>
        </w:rPr>
        <w:t xml:space="preserve">Загар - это защитная реакция организма на облучение. Под действием ультрафиолетовых лучей клетки кожи активно вырабатывают пигмент меланин. В результате и появляется загар. Но если злоупотреблять пребыванием на солнце, то можно сильно обгореть. Кстати, солнечный ожог в несколько раз увеличивает вероятность возникновения меланомы (рака кожи). </w:t>
      </w:r>
    </w:p>
    <w:p>
      <w:pPr>
        <w:pStyle w:val="Normal"/>
        <w:spacing w:before="280" w:after="280"/>
        <w:rPr>
          <w:sz w:val="20"/>
          <w:szCs w:val="20"/>
        </w:rPr>
      </w:pPr>
      <w:r>
        <w:rPr>
          <w:sz w:val="20"/>
          <w:szCs w:val="20"/>
        </w:rPr>
        <w:t xml:space="preserve">Поэтому пользоваться специальными солнцезащитными средствами необходимо не только на пляже, но и в городе. А на отдыхе наноси солнцезащитное средство за 20-30 минут до выхода на улицу и регулярно обновляй слой крема. </w:t>
      </w:r>
    </w:p>
    <w:p>
      <w:pPr>
        <w:pStyle w:val="Normal"/>
        <w:numPr>
          <w:ilvl w:val="0"/>
          <w:numId w:val="0"/>
        </w:numPr>
        <w:spacing w:before="280" w:after="280"/>
        <w:outlineLvl w:val="2"/>
        <w:rPr>
          <w:b/>
          <w:b/>
          <w:bCs/>
          <w:sz w:val="20"/>
          <w:szCs w:val="20"/>
        </w:rPr>
      </w:pPr>
      <w:r>
        <w:rPr>
          <w:b/>
          <w:bCs/>
          <w:sz w:val="20"/>
          <w:szCs w:val="20"/>
        </w:rPr>
        <w:t>Что такое SPF?</w:t>
      </w:r>
    </w:p>
    <w:p>
      <w:pPr>
        <w:pStyle w:val="Normal"/>
        <w:spacing w:before="280" w:after="280"/>
        <w:rPr/>
      </w:pPr>
      <w:r>
        <w:rPr>
          <w:b/>
          <w:bCs/>
          <w:sz w:val="20"/>
          <w:szCs w:val="20"/>
        </w:rPr>
        <w:t>SPF (Sun Protection Factor)</w:t>
      </w:r>
      <w:r>
        <w:rPr>
          <w:sz w:val="20"/>
          <w:szCs w:val="20"/>
        </w:rPr>
        <w:t xml:space="preserve"> - показатель активности солнцезащитного крема при отражении и блокировке солнечных лучей. Выбор защиты зависит от типа кожи, интенсивности солнца и количества времени пребывания на нем. Чем выше фактор, тем он более эффективно защищает кожу от солнца. </w:t>
      </w:r>
    </w:p>
    <w:p>
      <w:pPr>
        <w:pStyle w:val="Normal"/>
        <w:spacing w:before="280" w:after="280"/>
        <w:rPr>
          <w:sz w:val="20"/>
          <w:szCs w:val="20"/>
        </w:rPr>
      </w:pPr>
      <w:r>
        <w:rPr>
          <w:sz w:val="20"/>
          <w:szCs w:val="20"/>
        </w:rPr>
        <w:t xml:space="preserve">Обязательно обрати внимание, чтобы солнцезащитное средство было устойчиво к воде. Хотя при особо чувствительной коже рекомендуется после каждого купания повторно наносить солнцезащитное средство. </w:t>
      </w:r>
    </w:p>
    <w:p>
      <w:pPr>
        <w:pStyle w:val="Normal"/>
        <w:spacing w:before="280" w:after="280"/>
        <w:rPr>
          <w:sz w:val="20"/>
          <w:szCs w:val="20"/>
        </w:rPr>
      </w:pPr>
      <w:r>
        <w:rPr>
          <w:sz w:val="20"/>
          <w:szCs w:val="20"/>
        </w:rPr>
        <w:t xml:space="preserve">Прежде всего необходимо определить свой тип кожи и ее чувствительность на солнечные лучи. Исходя из этого, нужно рассчитывать время пребывания на солнце и выбирать солнцезащитные средства. </w:t>
      </w:r>
    </w:p>
    <w:p>
      <w:pPr>
        <w:pStyle w:val="Normal"/>
        <w:numPr>
          <w:ilvl w:val="0"/>
          <w:numId w:val="0"/>
        </w:numPr>
        <w:spacing w:before="280" w:after="280"/>
        <w:outlineLvl w:val="2"/>
        <w:rPr>
          <w:b/>
          <w:b/>
          <w:bCs/>
          <w:sz w:val="20"/>
          <w:szCs w:val="20"/>
        </w:rPr>
      </w:pPr>
      <w:r>
        <w:rPr>
          <w:b/>
          <w:bCs/>
          <w:sz w:val="20"/>
          <w:szCs w:val="20"/>
        </w:rPr>
        <w:t>1-й тип</w:t>
      </w:r>
    </w:p>
    <w:p>
      <w:pPr>
        <w:pStyle w:val="Normal"/>
        <w:rPr/>
      </w:pPr>
      <w:r>
        <w:rPr>
          <w:b/>
          <w:bCs/>
          <w:sz w:val="20"/>
          <w:szCs w:val="20"/>
        </w:rPr>
        <w:t>Особенности:</w:t>
      </w:r>
      <w:r>
        <w:rPr>
          <w:sz w:val="20"/>
          <w:szCs w:val="20"/>
        </w:rPr>
        <w:t xml:space="preserve"> кожа очень светлая, сверхчувствительная. Волосы, как правило, рыжие, а глаза голубые или зеленые. Лицо постоянно покрыто веснушками. </w:t>
      </w:r>
    </w:p>
    <w:p>
      <w:pPr>
        <w:pStyle w:val="Normal"/>
        <w:rPr/>
      </w:pPr>
      <w:r>
        <w:rPr>
          <w:b/>
          <w:bCs/>
          <w:sz w:val="20"/>
          <w:szCs w:val="20"/>
        </w:rPr>
        <w:t>Чувствительность:</w:t>
      </w:r>
      <w:r>
        <w:rPr>
          <w:sz w:val="20"/>
          <w:szCs w:val="20"/>
        </w:rPr>
        <w:t xml:space="preserve"> такая кожа практически неспособна загореть. Она просто краснеет и обгорает. При соблюдении всех мер предосторожности кожа может слегка обветриться. </w:t>
      </w:r>
    </w:p>
    <w:p>
      <w:pPr>
        <w:pStyle w:val="Normal"/>
        <w:rPr/>
      </w:pPr>
      <w:r>
        <w:rPr>
          <w:b/>
          <w:bCs/>
          <w:sz w:val="20"/>
          <w:szCs w:val="20"/>
        </w:rPr>
        <w:t>Способ защиты:</w:t>
      </w:r>
      <w:r>
        <w:rPr>
          <w:sz w:val="20"/>
          <w:szCs w:val="20"/>
        </w:rPr>
        <w:t xml:space="preserve"> вообще не рекомендуется находиться под прямыми солнечными лучами. Для загара лучше выбирать либо раннее утро, либо вечер. Старайтесь постоянно (даже при походе в магазин) пользоваться солнцезащитными средствами и находиться в тени. В первые пять дней пребывания на солнце используй крема с самым высоким фактором защиты (SPF 30). А затем можно снизить до SPF 20 (для тела) и SPF 24 (для лица). </w:t>
      </w:r>
    </w:p>
    <w:p>
      <w:pPr>
        <w:pStyle w:val="Normal"/>
        <w:numPr>
          <w:ilvl w:val="0"/>
          <w:numId w:val="0"/>
        </w:numPr>
        <w:spacing w:before="280" w:after="280"/>
        <w:outlineLvl w:val="2"/>
        <w:rPr>
          <w:b/>
          <w:b/>
          <w:bCs/>
          <w:sz w:val="20"/>
          <w:szCs w:val="20"/>
        </w:rPr>
      </w:pPr>
      <w:r>
        <w:rPr>
          <w:b/>
          <w:bCs/>
          <w:sz w:val="20"/>
          <w:szCs w:val="20"/>
        </w:rPr>
        <w:t>2-й тип</w:t>
      </w:r>
    </w:p>
    <w:p>
      <w:pPr>
        <w:pStyle w:val="Normal"/>
        <w:rPr/>
      </w:pPr>
      <w:r>
        <w:rPr>
          <w:b/>
          <w:bCs/>
          <w:sz w:val="20"/>
          <w:szCs w:val="20"/>
        </w:rPr>
        <w:t>Особенности:</w:t>
      </w:r>
      <w:r>
        <w:rPr>
          <w:sz w:val="20"/>
          <w:szCs w:val="20"/>
        </w:rPr>
        <w:t xml:space="preserve"> кожа светлая и очень чувствительная к солнцу. Волосы от светло-рыжих до светло-русых. Летом на лице и плечах появляются веснушки. </w:t>
      </w:r>
    </w:p>
    <w:p>
      <w:pPr>
        <w:pStyle w:val="Normal"/>
        <w:rPr/>
      </w:pPr>
      <w:r>
        <w:rPr>
          <w:b/>
          <w:bCs/>
          <w:sz w:val="20"/>
          <w:szCs w:val="20"/>
        </w:rPr>
        <w:t>Чувствительность:</w:t>
      </w:r>
      <w:r>
        <w:rPr>
          <w:sz w:val="20"/>
          <w:szCs w:val="20"/>
        </w:rPr>
        <w:t xml:space="preserve"> кожа сначала долго краснеет, а только потом появляется слабый загар. </w:t>
      </w:r>
    </w:p>
    <w:p>
      <w:pPr>
        <w:pStyle w:val="Normal"/>
        <w:rPr/>
      </w:pPr>
      <w:r>
        <w:rPr>
          <w:b/>
          <w:bCs/>
          <w:sz w:val="20"/>
          <w:szCs w:val="20"/>
        </w:rPr>
        <w:t>Способ защиты:</w:t>
      </w:r>
      <w:r>
        <w:rPr>
          <w:sz w:val="20"/>
          <w:szCs w:val="20"/>
        </w:rPr>
        <w:t xml:space="preserve"> в первые пять дней пребывания на солнце используй крема с SPF 24 (для тела) и 30 (для лица). А затем снижай до SPF 18 и 20. Если лицо начнет обгорать, то возвращайся к более сильному средству защиты. Безопасное пребывание под прямыми солнечными лучами без защитных средств - не более 5 минут. </w:t>
      </w:r>
    </w:p>
    <w:p>
      <w:pPr>
        <w:pStyle w:val="Normal"/>
        <w:numPr>
          <w:ilvl w:val="0"/>
          <w:numId w:val="0"/>
        </w:numPr>
        <w:spacing w:before="280" w:after="280"/>
        <w:outlineLvl w:val="2"/>
        <w:rPr>
          <w:b/>
          <w:b/>
          <w:bCs/>
          <w:sz w:val="20"/>
          <w:szCs w:val="20"/>
        </w:rPr>
      </w:pPr>
      <w:r>
        <w:rPr>
          <w:b/>
          <w:bCs/>
          <w:sz w:val="20"/>
          <w:szCs w:val="20"/>
        </w:rPr>
        <w:t>3-й тип</w:t>
      </w:r>
    </w:p>
    <w:p>
      <w:pPr>
        <w:pStyle w:val="Normal"/>
        <w:rPr/>
      </w:pPr>
      <w:r>
        <w:rPr>
          <w:b/>
          <w:bCs/>
          <w:sz w:val="20"/>
          <w:szCs w:val="20"/>
        </w:rPr>
        <w:t>Особенности:</w:t>
      </w:r>
      <w:r>
        <w:rPr>
          <w:sz w:val="20"/>
          <w:szCs w:val="20"/>
        </w:rPr>
        <w:t xml:space="preserve"> этот тип кожи наиболее распространен в нашей полосе. Не белая, но и не смуглая. Волосы каштановые, темно-русые или светло-коричневые. </w:t>
      </w:r>
    </w:p>
    <w:p>
      <w:pPr>
        <w:pStyle w:val="Normal"/>
        <w:rPr/>
      </w:pPr>
      <w:r>
        <w:rPr>
          <w:b/>
          <w:bCs/>
          <w:sz w:val="20"/>
          <w:szCs w:val="20"/>
        </w:rPr>
        <w:t>Чувствительность:</w:t>
      </w:r>
      <w:r>
        <w:rPr>
          <w:sz w:val="20"/>
          <w:szCs w:val="20"/>
        </w:rPr>
        <w:t xml:space="preserve"> кожа средней чувствительности к солнцу. Этот тип быстро загорает, но до определенного шоколадного оттенка. А потом независимо от времени пребывания на солнце больше практически не темнеет. В первые пять-шесть дней наиболее высокая вероятность обгореть. </w:t>
      </w:r>
    </w:p>
    <w:p>
      <w:pPr>
        <w:pStyle w:val="Normal"/>
        <w:rPr/>
      </w:pPr>
      <w:r>
        <w:rPr>
          <w:b/>
          <w:bCs/>
          <w:sz w:val="20"/>
          <w:szCs w:val="20"/>
        </w:rPr>
        <w:t>Способ защиты:</w:t>
      </w:r>
      <w:r>
        <w:rPr>
          <w:sz w:val="20"/>
          <w:szCs w:val="20"/>
        </w:rPr>
        <w:t xml:space="preserve"> в первые три дня пребывания на солнце пользуйся средством с SPF 20 или 18. А затем понижай до SPF 10 или 8. Безопасное пребывание на солнце - не более 15 минут. </w:t>
      </w:r>
    </w:p>
    <w:p>
      <w:pPr>
        <w:pStyle w:val="Normal"/>
        <w:numPr>
          <w:ilvl w:val="0"/>
          <w:numId w:val="0"/>
        </w:numPr>
        <w:spacing w:before="280" w:after="280"/>
        <w:outlineLvl w:val="2"/>
        <w:rPr>
          <w:b/>
          <w:b/>
          <w:bCs/>
          <w:sz w:val="20"/>
          <w:szCs w:val="20"/>
        </w:rPr>
      </w:pPr>
      <w:r>
        <w:rPr>
          <w:b/>
          <w:bCs/>
          <w:sz w:val="20"/>
          <w:szCs w:val="20"/>
        </w:rPr>
        <w:t>4-й тип</w:t>
      </w:r>
    </w:p>
    <w:p>
      <w:pPr>
        <w:pStyle w:val="Normal"/>
        <w:rPr/>
      </w:pPr>
      <w:r>
        <w:rPr>
          <w:b/>
          <w:bCs/>
          <w:sz w:val="20"/>
          <w:szCs w:val="20"/>
        </w:rPr>
        <w:t>Особенности:</w:t>
      </w:r>
      <w:r>
        <w:rPr>
          <w:sz w:val="20"/>
          <w:szCs w:val="20"/>
        </w:rPr>
        <w:t xml:space="preserve"> кожа смуглая, глаза карие или любого темного оттенка. Волосы черные или темно-коричневые. </w:t>
      </w:r>
    </w:p>
    <w:p>
      <w:pPr>
        <w:pStyle w:val="Normal"/>
        <w:rPr/>
      </w:pPr>
      <w:r>
        <w:rPr>
          <w:b/>
          <w:bCs/>
          <w:sz w:val="20"/>
          <w:szCs w:val="20"/>
        </w:rPr>
        <w:t>Чувствительность:</w:t>
      </w:r>
      <w:r>
        <w:rPr>
          <w:sz w:val="20"/>
          <w:szCs w:val="20"/>
        </w:rPr>
        <w:t xml:space="preserve"> этот тип кожи очень быстро загорает и приобретает красивый темно-коричневый цвет. Практически не обгорает, но при злоупотреблении загар начинает облупляться и шелушиться. </w:t>
      </w:r>
    </w:p>
    <w:p>
      <w:pPr>
        <w:pStyle w:val="Normal"/>
        <w:rPr/>
      </w:pPr>
      <w:r>
        <w:rPr>
          <w:b/>
          <w:bCs/>
          <w:sz w:val="20"/>
          <w:szCs w:val="20"/>
        </w:rPr>
        <w:t>Способ защиты:</w:t>
      </w:r>
      <w:r>
        <w:rPr>
          <w:sz w:val="20"/>
          <w:szCs w:val="20"/>
        </w:rPr>
        <w:t xml:space="preserve"> в первые три дня пребывания на солнце пользуйся средством с SPF 10 или 12. А затем понижай до SPF 8. Также можно использовать средства для интенсивного загара (масла). Безопасное пребывание на солнце - около 30 минут. </w:t>
      </w:r>
    </w:p>
    <w:p>
      <w:pPr>
        <w:pStyle w:val="Normal"/>
        <w:numPr>
          <w:ilvl w:val="0"/>
          <w:numId w:val="0"/>
        </w:numPr>
        <w:spacing w:before="280" w:after="280"/>
        <w:outlineLvl w:val="2"/>
        <w:rPr>
          <w:b/>
          <w:b/>
          <w:bCs/>
          <w:sz w:val="20"/>
          <w:szCs w:val="20"/>
        </w:rPr>
      </w:pPr>
      <w:r>
        <w:rPr>
          <w:b/>
          <w:bCs/>
          <w:sz w:val="20"/>
          <w:szCs w:val="20"/>
        </w:rPr>
        <w:t>5-й тип</w:t>
      </w:r>
    </w:p>
    <w:p>
      <w:pPr>
        <w:pStyle w:val="Normal"/>
        <w:rPr/>
      </w:pPr>
      <w:r>
        <w:rPr>
          <w:b/>
          <w:bCs/>
          <w:sz w:val="20"/>
          <w:szCs w:val="20"/>
        </w:rPr>
        <w:t>Особенности:</w:t>
      </w:r>
      <w:r>
        <w:rPr>
          <w:sz w:val="20"/>
          <w:szCs w:val="20"/>
        </w:rPr>
        <w:t xml:space="preserve"> очень смуглая кожа и черные волосы. </w:t>
      </w:r>
    </w:p>
    <w:p>
      <w:pPr>
        <w:pStyle w:val="Normal"/>
        <w:rPr/>
      </w:pPr>
      <w:r>
        <w:rPr>
          <w:b/>
          <w:bCs/>
          <w:sz w:val="20"/>
          <w:szCs w:val="20"/>
        </w:rPr>
        <w:t>Чувствительность:</w:t>
      </w:r>
      <w:r>
        <w:rPr>
          <w:sz w:val="20"/>
          <w:szCs w:val="20"/>
        </w:rPr>
        <w:t xml:space="preserve"> очень интенсивно загорает. И при соблюдении минимальных правил безопасности практически не обгорает. </w:t>
      </w:r>
    </w:p>
    <w:p>
      <w:pPr>
        <w:pStyle w:val="Normal"/>
        <w:rPr/>
      </w:pPr>
      <w:r>
        <w:rPr>
          <w:b/>
          <w:bCs/>
          <w:sz w:val="20"/>
          <w:szCs w:val="20"/>
        </w:rPr>
        <w:t>Способ защиты:</w:t>
      </w:r>
      <w:r>
        <w:rPr>
          <w:sz w:val="20"/>
          <w:szCs w:val="20"/>
        </w:rPr>
        <w:t xml:space="preserve"> в первые три дня пользуйся кремом с SPF 8. А затем - средством с SPF 4. Безопасное пребывание на солнце - около часа. </w:t>
      </w:r>
    </w:p>
    <w:p>
      <w:pPr>
        <w:pStyle w:val="Normal"/>
        <w:numPr>
          <w:ilvl w:val="0"/>
          <w:numId w:val="0"/>
        </w:numPr>
        <w:spacing w:before="280" w:after="280"/>
        <w:outlineLvl w:val="2"/>
        <w:rPr>
          <w:b/>
          <w:b/>
          <w:bCs/>
          <w:sz w:val="20"/>
          <w:szCs w:val="20"/>
        </w:rPr>
      </w:pPr>
      <w:r>
        <w:rPr>
          <w:b/>
          <w:bCs/>
          <w:sz w:val="20"/>
          <w:szCs w:val="20"/>
        </w:rPr>
        <w:t>6-й тип</w:t>
      </w:r>
    </w:p>
    <w:p>
      <w:pPr>
        <w:pStyle w:val="Normal"/>
        <w:rPr/>
      </w:pPr>
      <w:r>
        <w:rPr>
          <w:b/>
          <w:bCs/>
          <w:sz w:val="20"/>
          <w:szCs w:val="20"/>
        </w:rPr>
        <w:t>Особенности:</w:t>
      </w:r>
      <w:r>
        <w:rPr>
          <w:sz w:val="20"/>
          <w:szCs w:val="20"/>
        </w:rPr>
        <w:t xml:space="preserve"> черная кожа и черные волосы. </w:t>
      </w:r>
    </w:p>
    <w:p>
      <w:pPr>
        <w:pStyle w:val="Normal"/>
        <w:rPr/>
      </w:pPr>
      <w:r>
        <w:rPr>
          <w:b/>
          <w:bCs/>
          <w:sz w:val="20"/>
          <w:szCs w:val="20"/>
        </w:rPr>
        <w:t>Чувствительность:</w:t>
      </w:r>
      <w:r>
        <w:rPr>
          <w:sz w:val="20"/>
          <w:szCs w:val="20"/>
        </w:rPr>
        <w:t xml:space="preserve"> практически не чувствительна к солнечным лучам и никогда не обгорает. </w:t>
      </w:r>
    </w:p>
    <w:p>
      <w:pPr>
        <w:pStyle w:val="Normal"/>
        <w:rPr/>
      </w:pPr>
      <w:r>
        <w:rPr>
          <w:b/>
          <w:bCs/>
          <w:sz w:val="20"/>
          <w:szCs w:val="20"/>
        </w:rPr>
        <w:t>Способ защиты:</w:t>
      </w:r>
      <w:r>
        <w:rPr>
          <w:sz w:val="20"/>
          <w:szCs w:val="20"/>
        </w:rPr>
        <w:t xml:space="preserve"> в первые три дня пребывания на солнце рекомендуется использовать крем с самым низким фактором защиты (SPF 2). А затем можно вообще отказаться от солнцезащитных средств. </w:t>
      </w:r>
    </w:p>
    <w:p>
      <w:pPr>
        <w:pStyle w:val="Normal"/>
        <w:spacing w:before="280" w:after="280"/>
        <w:rPr>
          <w:sz w:val="20"/>
          <w:szCs w:val="20"/>
        </w:rPr>
      </w:pPr>
      <w:r>
        <w:rPr>
          <w:sz w:val="20"/>
          <w:szCs w:val="20"/>
        </w:rPr>
        <w:t xml:space="preserve">Все солнцезащитные средства от резкого перепада температур теряют свои свойства и быстро портятся. Поэтому всегда убирай флакон с кремом в тень. </w:t>
      </w:r>
    </w:p>
    <w:p>
      <w:pPr>
        <w:pStyle w:val="Normal"/>
        <w:rPr>
          <w:sz w:val="20"/>
          <w:szCs w:val="20"/>
        </w:rPr>
      </w:pPr>
      <w:r>
        <w:rPr>
          <w:sz w:val="20"/>
          <w:szCs w:val="20"/>
        </w:rPr>
        <w:t>Если твоя кожа склонна к угревым высыпаниям и сильно потеет, то желательно пользоваться солнцезащитными средствами на гелевой основе. Правда, они быстрее смываются, и их необходимо наносить каждые 30-40 мину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center"/>
        <w:rPr>
          <w:sz w:val="36"/>
          <w:szCs w:val="36"/>
        </w:rPr>
      </w:pPr>
      <w:r>
        <w:rPr>
          <w:sz w:val="36"/>
          <w:szCs w:val="36"/>
        </w:rPr>
        <w:t>Защита кожи в зимний период</w:t>
      </w:r>
    </w:p>
    <w:p>
      <w:pPr>
        <w:pStyle w:val="Heading2"/>
        <w:jc w:val="center"/>
        <w:rPr>
          <w:sz w:val="36"/>
          <w:szCs w:val="36"/>
        </w:rPr>
      </w:pPr>
      <w:r>
        <w:rPr>
          <w:sz w:val="36"/>
          <w:szCs w:val="36"/>
        </w:rPr>
      </w:r>
    </w:p>
    <w:p>
      <w:pPr>
        <w:pStyle w:val="Normal"/>
        <w:rPr>
          <w:sz w:val="20"/>
          <w:szCs w:val="20"/>
        </w:rPr>
      </w:pPr>
      <w:r>
        <w:rPr>
          <w:sz w:val="20"/>
          <w:szCs w:val="20"/>
        </w:rPr>
        <w:t xml:space="preserve">Зима нам дарит столько удовольствий: прогулки по заснеженному лесу, лыжи, коньки, санки. Красные щеки, мороз слегка пощипывает за нос - и лет десять с плеч долой. Однако не все, что приятно для души, полезно нашей коже… </w:t>
      </w:r>
    </w:p>
    <w:p>
      <w:pPr>
        <w:pStyle w:val="Normal"/>
        <w:spacing w:before="280" w:after="280"/>
        <w:rPr>
          <w:sz w:val="20"/>
          <w:szCs w:val="20"/>
        </w:rPr>
      </w:pPr>
      <w:r>
        <w:rPr>
          <w:sz w:val="20"/>
          <w:szCs w:val="20"/>
        </w:rPr>
        <w:t xml:space="preserve">Зимой, даже в самую ненастную погоду, когда тело мы укутываем в самые теплые одежды, наше лицо открыто всем ветрам, морозу и снегу. Вред коже наносят и перепады температуры: сосуды подвергаются настоящему испытанию - то сужаются, то расширяются, а если их стенки слабые, то они так и остаются расширенными, просвечивая розоватой сеткой сквозь кожу. Нарушается местное кровообращение, замедляя обновление клеток. Кожа становится сухой, вялой, бледной и как следствие - быстро старится. </w:t>
      </w:r>
    </w:p>
    <w:p>
      <w:pPr>
        <w:pStyle w:val="Normal"/>
        <w:spacing w:before="280" w:after="280"/>
        <w:rPr>
          <w:sz w:val="20"/>
          <w:szCs w:val="20"/>
        </w:rPr>
      </w:pPr>
      <w:r>
        <w:rPr>
          <w:sz w:val="20"/>
          <w:szCs w:val="20"/>
        </w:rPr>
        <w:t xml:space="preserve">Не радует и воздух, высушенный центральным отоплением, - в таких помещениях с поверхности кожи испаряется больше влаги, чем в самый жаркий день. Все это означает только одно: в холодное время года к себе и своей внешности нужно относиться с особой бережностью. </w:t>
      </w:r>
    </w:p>
    <w:p>
      <w:pPr>
        <w:pStyle w:val="Normal"/>
        <w:spacing w:before="280" w:after="280"/>
        <w:rPr>
          <w:sz w:val="20"/>
          <w:szCs w:val="20"/>
        </w:rPr>
      </w:pPr>
      <w:r>
        <w:rPr>
          <w:sz w:val="20"/>
          <w:szCs w:val="20"/>
        </w:rPr>
        <w:t xml:space="preserve">Независимо от времени года уход за кожей должен состоять из трех основных этапов: очистка, увлажнение, питание. Важным условием является строгое соответствие косметических средств вашему типу кожи. Однако зима вносит в классификацию некоторые коррективы. Дело в том, что при низких температурах сальные железы работают несколько хуже. Поэтому зимой тип кожи меняется. Если в остальные сезоны у вас жирная кожа, то зимой ее можно отнести к разряду нормальной. Соответственно, нормальный тип кожи превращается в сухой, а сухой становится сверхчувствительным. </w:t>
      </w:r>
    </w:p>
    <w:p>
      <w:pPr>
        <w:pStyle w:val="Normal"/>
        <w:numPr>
          <w:ilvl w:val="0"/>
          <w:numId w:val="0"/>
        </w:numPr>
        <w:spacing w:before="280" w:after="280"/>
        <w:outlineLvl w:val="2"/>
        <w:rPr>
          <w:b/>
          <w:b/>
          <w:bCs/>
          <w:sz w:val="20"/>
          <w:szCs w:val="20"/>
        </w:rPr>
      </w:pPr>
      <w:r>
        <w:rPr>
          <w:b/>
          <w:bCs/>
          <w:sz w:val="20"/>
          <w:szCs w:val="20"/>
        </w:rPr>
        <w:t>Каждый день - как с нового лица</w:t>
      </w:r>
    </w:p>
    <w:p>
      <w:pPr>
        <w:pStyle w:val="Normal"/>
        <w:spacing w:before="280" w:after="280"/>
        <w:rPr>
          <w:sz w:val="20"/>
          <w:szCs w:val="20"/>
        </w:rPr>
      </w:pPr>
      <w:r>
        <w:rPr>
          <w:sz w:val="20"/>
          <w:szCs w:val="20"/>
        </w:rPr>
        <w:t xml:space="preserve">В зимний период очищение играет очень важную роль: устраняет грязь, остатки макияжа, ороговевшие частицы и излишнее кожное сало. Но привычные средства для очистки придется сменить. Обладательницам нормального или комбинированного типа кожи надо отложить до весны лосьоны и тоники. В холодное время сухие участки кожи очищайте косметическими сливками, а для жирных, напротив, приобретите средство oil free (без жира). И, естественно, сухой коже без косметических сливок и молочка тоже не обойтись. А вот при жирной коже, наиболее приспособленной к морозу и ветру, лучше применять безалкогольные тоники и гели. </w:t>
      </w:r>
    </w:p>
    <w:p>
      <w:pPr>
        <w:pStyle w:val="Normal"/>
        <w:spacing w:before="280" w:after="280"/>
        <w:rPr>
          <w:sz w:val="20"/>
          <w:szCs w:val="20"/>
        </w:rPr>
      </w:pPr>
      <w:r>
        <w:rPr>
          <w:sz w:val="20"/>
          <w:szCs w:val="20"/>
        </w:rPr>
        <w:t xml:space="preserve">Средство наносите на лицо и шею легкими движениями, не втирая его и не растягивая кожу. Излишки снимайте салфеткой. Повторяйте процедуру до тех пор, пока салфетка не будет оставаться абсолютно чистой. </w:t>
      </w:r>
    </w:p>
    <w:p>
      <w:pPr>
        <w:pStyle w:val="Normal"/>
        <w:spacing w:before="280" w:after="280"/>
        <w:rPr>
          <w:sz w:val="20"/>
          <w:szCs w:val="20"/>
        </w:rPr>
      </w:pPr>
      <w:r>
        <w:rPr>
          <w:sz w:val="20"/>
          <w:szCs w:val="20"/>
        </w:rPr>
        <w:t xml:space="preserve">Еще одним важным пунктом зимнего ухода за кожей является очищение ее верхнего слоя от отмерших, сухих клеток. Раз или два в неделю пользуйтесь мягким жирным скрабом, чтобы кожа была свежей и гладкой. </w:t>
      </w:r>
    </w:p>
    <w:p>
      <w:pPr>
        <w:pStyle w:val="Normal"/>
        <w:numPr>
          <w:ilvl w:val="0"/>
          <w:numId w:val="0"/>
        </w:numPr>
        <w:spacing w:before="280" w:after="280"/>
        <w:outlineLvl w:val="2"/>
        <w:rPr>
          <w:b/>
          <w:b/>
          <w:bCs/>
          <w:sz w:val="20"/>
          <w:szCs w:val="20"/>
        </w:rPr>
      </w:pPr>
      <w:r>
        <w:rPr>
          <w:b/>
          <w:bCs/>
          <w:sz w:val="20"/>
          <w:szCs w:val="20"/>
        </w:rPr>
        <w:t>Воды, еще воды</w:t>
      </w:r>
    </w:p>
    <w:p>
      <w:pPr>
        <w:pStyle w:val="Normal"/>
        <w:spacing w:before="280" w:after="280"/>
        <w:rPr>
          <w:sz w:val="20"/>
          <w:szCs w:val="20"/>
        </w:rPr>
      </w:pPr>
      <w:r>
        <w:rPr>
          <w:sz w:val="20"/>
          <w:szCs w:val="20"/>
        </w:rPr>
        <w:t xml:space="preserve">Опасности подстерегают нашу кожу на каждом шагу. На улице - холод, дома - сухой воздух, в буквальном смысле выжженный батареями и обогревательными приборами. И стресс вдобавок: перепады температуры между теплом и морозом могут достигать 40 градусов. В результате кожа теряет влагу, становится бледной и безжизненной, как пустыня под раскаленным солнцем. И без дополнительного увлажнения ее не оживить. </w:t>
      </w:r>
    </w:p>
    <w:p>
      <w:pPr>
        <w:pStyle w:val="Normal"/>
        <w:spacing w:before="280" w:after="280"/>
        <w:rPr>
          <w:sz w:val="20"/>
          <w:szCs w:val="20"/>
        </w:rPr>
      </w:pPr>
      <w:r>
        <w:rPr>
          <w:sz w:val="20"/>
          <w:szCs w:val="20"/>
        </w:rPr>
        <w:t xml:space="preserve">Начать можно с простых процедур. Желательно два раза в день сбрызгивать лицо термальной водой (ее можно приобрести в косметическом магазине) или очищенной кипяченой водой. Если от нагретого воздуха кожа стягивается, горит и становится неприятно сухой, рекомендуется умывать лицо молоком или сливками, а после этого наносить крем, в состав которого входят экстракты морских водорослей - они препятствуют потере влаги. </w:t>
      </w:r>
    </w:p>
    <w:p>
      <w:pPr>
        <w:pStyle w:val="Normal"/>
        <w:spacing w:before="280" w:after="280"/>
        <w:rPr>
          <w:sz w:val="20"/>
          <w:szCs w:val="20"/>
        </w:rPr>
      </w:pPr>
      <w:r>
        <w:rPr>
          <w:sz w:val="20"/>
          <w:szCs w:val="20"/>
        </w:rPr>
        <w:t xml:space="preserve">В нашей косметичке должны быть и специальные увлажняющие средства (кремы, лосьоны, гели, эмульсии). Как правило, они представляют собой живительную смесь смягчающих, питательных и увлажняющих веществ с растительными добавками. Они действуют на поверхности кожи и предотвращают излишнее испарение влаги с ее поверхности и из глубины слоев. Эти средства также выполняют барьерную функцию, защищая эпидермис от губительного действия окружающей среды, микроорганизмов и ультрафиолетовых лучей (к солнцу даже зимой нужно относиться очень настороженно). </w:t>
      </w:r>
    </w:p>
    <w:p>
      <w:pPr>
        <w:pStyle w:val="Normal"/>
        <w:spacing w:before="280" w:after="280"/>
        <w:rPr>
          <w:sz w:val="20"/>
          <w:szCs w:val="20"/>
        </w:rPr>
      </w:pPr>
      <w:r>
        <w:rPr>
          <w:sz w:val="20"/>
          <w:szCs w:val="20"/>
        </w:rPr>
        <w:t xml:space="preserve">Если же ощущение сухости и стянутости не покидает ваше лицо, это значит. Что кожа "испытывает жажду". В этом случае в качестве основы для макияжа можно использовать ночной крем - более жирный и питательный, чем дневной. </w:t>
      </w:r>
    </w:p>
    <w:p>
      <w:pPr>
        <w:pStyle w:val="Normal"/>
        <w:spacing w:before="280" w:after="280"/>
        <w:rPr>
          <w:sz w:val="20"/>
          <w:szCs w:val="20"/>
        </w:rPr>
      </w:pPr>
      <w:r>
        <w:rPr>
          <w:sz w:val="20"/>
          <w:szCs w:val="20"/>
        </w:rPr>
        <w:t xml:space="preserve">Неукоснительно следуйте "зимнему" правилу: средства, содержащие воду, - будь то дневной или тональный крем - наносите не менее чем за полчаса до выхода из дома: жидкость способствует переохлаждению кожи. И еще: отказываться от тональных средств и декоративной косметики в это время года не стоит - это ваш щит на целый день. </w:t>
      </w:r>
    </w:p>
    <w:p>
      <w:pPr>
        <w:pStyle w:val="Normal"/>
        <w:numPr>
          <w:ilvl w:val="0"/>
          <w:numId w:val="0"/>
        </w:numPr>
        <w:spacing w:before="280" w:after="280"/>
        <w:outlineLvl w:val="2"/>
        <w:rPr>
          <w:b/>
          <w:b/>
          <w:bCs/>
          <w:sz w:val="20"/>
          <w:szCs w:val="20"/>
        </w:rPr>
      </w:pPr>
      <w:r>
        <w:rPr>
          <w:b/>
          <w:bCs/>
          <w:sz w:val="20"/>
          <w:szCs w:val="20"/>
        </w:rPr>
        <w:t>Ближе к телу</w:t>
      </w:r>
    </w:p>
    <w:p>
      <w:pPr>
        <w:pStyle w:val="Normal"/>
        <w:spacing w:before="280" w:after="280"/>
        <w:rPr>
          <w:sz w:val="20"/>
          <w:szCs w:val="20"/>
        </w:rPr>
      </w:pPr>
      <w:r>
        <w:rPr>
          <w:sz w:val="20"/>
          <w:szCs w:val="20"/>
        </w:rPr>
        <w:t xml:space="preserve">В заботе нуждается не только кожа лица, но и все тело. Желательно два раза в неделю принимать ванны с экстрактами трав и ароматическими маслами. Принимать ванну нужно не более 20 минут, и вода не должна быть слишком горячей - это сушит кожу. Используйте скраб: обновление клеток никогда не помешает. После водных процедур смазывайте тело увлажняющими гелями, лосьонами, питательными кремами. Зимой старайтесь носить только хлопчатобумажное белье. Не забывайте и о руках: в холодное время года они краснеют, шелушатся. Каждый раз после "общения" с водой обязательно наносите питательный крем и почаще делайте пилинг. </w:t>
      </w:r>
    </w:p>
    <w:p>
      <w:pPr>
        <w:pStyle w:val="Normal"/>
        <w:numPr>
          <w:ilvl w:val="0"/>
          <w:numId w:val="0"/>
        </w:numPr>
        <w:spacing w:before="280" w:after="280"/>
        <w:outlineLvl w:val="2"/>
        <w:rPr>
          <w:b/>
          <w:b/>
          <w:bCs/>
          <w:sz w:val="20"/>
          <w:szCs w:val="20"/>
        </w:rPr>
      </w:pPr>
      <w:r>
        <w:rPr>
          <w:b/>
          <w:bCs/>
          <w:sz w:val="20"/>
          <w:szCs w:val="20"/>
        </w:rPr>
        <w:t>Обед на одно лицо</w:t>
      </w:r>
    </w:p>
    <w:p>
      <w:pPr>
        <w:pStyle w:val="Normal"/>
        <w:spacing w:before="280" w:after="280"/>
        <w:rPr>
          <w:sz w:val="20"/>
          <w:szCs w:val="20"/>
        </w:rPr>
      </w:pPr>
      <w:r>
        <w:rPr>
          <w:sz w:val="20"/>
          <w:szCs w:val="20"/>
        </w:rPr>
        <w:t xml:space="preserve">Зимой кожа нуждается в дополнительном питании и защите. Эта потребность вызвана не только суровыми погодными условиями, но и нехваткой витаминов. Часть этого дефицита можно восполнить витаминизированными кремами. Но местное воздействие полезных веществ лучше подкрепить сбалансированным питанием. Принцип один: как можно меньше сладкого и жирного и как можно больше овощей и кисломолочных продуктов. </w:t>
      </w:r>
    </w:p>
    <w:p>
      <w:pPr>
        <w:pStyle w:val="Normal"/>
        <w:spacing w:before="280" w:after="280"/>
        <w:rPr>
          <w:sz w:val="20"/>
          <w:szCs w:val="20"/>
        </w:rPr>
      </w:pPr>
      <w:r>
        <w:rPr>
          <w:sz w:val="20"/>
          <w:szCs w:val="20"/>
        </w:rPr>
        <w:t xml:space="preserve">В свободное время можно побаловать себя масками, в состав которых входят творог, желток. Жиры, зелень - словом, все натуральное. Один-два раза в неделю накладывайте на лицо ломтики апельсина, питательную кашицу из банана или яблока. </w:t>
      </w:r>
    </w:p>
    <w:p>
      <w:pPr>
        <w:pStyle w:val="Normal"/>
        <w:spacing w:before="280" w:after="280"/>
        <w:rPr>
          <w:sz w:val="20"/>
          <w:szCs w:val="20"/>
        </w:rPr>
      </w:pPr>
      <w:r>
        <w:rPr>
          <w:b/>
          <w:bCs/>
          <w:sz w:val="20"/>
          <w:szCs w:val="20"/>
        </w:rPr>
        <w:t>Йогуртовая маска для нормальной и сухой кожи</w:t>
      </w:r>
    </w:p>
    <w:p>
      <w:pPr>
        <w:pStyle w:val="Normal"/>
        <w:spacing w:before="280" w:after="280"/>
        <w:rPr>
          <w:sz w:val="20"/>
          <w:szCs w:val="20"/>
        </w:rPr>
      </w:pPr>
      <w:r>
        <w:rPr>
          <w:sz w:val="20"/>
          <w:szCs w:val="20"/>
        </w:rPr>
        <w:t xml:space="preserve">Возьмите 2 ст. ложки меда, 1 стаканчик жирного несладкого йогурта, 1 чайную ложку тертой цедры грейпфрута, полстакана крепкой холодной чайной заварки. </w:t>
      </w:r>
    </w:p>
    <w:p>
      <w:pPr>
        <w:pStyle w:val="Normal"/>
        <w:spacing w:before="280" w:after="280"/>
        <w:rPr>
          <w:sz w:val="20"/>
          <w:szCs w:val="20"/>
        </w:rPr>
      </w:pPr>
      <w:r>
        <w:rPr>
          <w:sz w:val="20"/>
          <w:szCs w:val="20"/>
        </w:rPr>
        <w:t xml:space="preserve">Смешайте мед, йогурт и цедру. Полученную массу нанесите на очищенные лицо и шею и оставьте на 15 минут. Мед действует как губка, вытягивая из кожи загрязнения, йогурт питает и смягчает, а цедра грейпфрута придает упругость и приятный аромат. Смойте маску чайной заваркой и нанесите на лицо мягкий питательный крем. </w:t>
      </w:r>
    </w:p>
    <w:p>
      <w:pPr>
        <w:pStyle w:val="Normal"/>
        <w:spacing w:before="280" w:after="280"/>
        <w:rPr>
          <w:sz w:val="20"/>
          <w:szCs w:val="20"/>
        </w:rPr>
      </w:pPr>
      <w:r>
        <w:rPr>
          <w:b/>
          <w:bCs/>
          <w:sz w:val="20"/>
          <w:szCs w:val="20"/>
        </w:rPr>
        <w:t>Творожная маска для сухой кожи</w:t>
      </w:r>
    </w:p>
    <w:p>
      <w:pPr>
        <w:pStyle w:val="Normal"/>
        <w:spacing w:before="280" w:after="280"/>
        <w:rPr>
          <w:sz w:val="20"/>
          <w:szCs w:val="20"/>
        </w:rPr>
      </w:pPr>
      <w:r>
        <w:rPr>
          <w:sz w:val="20"/>
          <w:szCs w:val="20"/>
        </w:rPr>
        <w:t xml:space="preserve">Питает, увлажняет, отбеливает кожу. Возьмите равное количество творога, оливкового масла, молока и морковного сока. Хорошо разотрите компоненты и нанесите на лицо толстым слоем. Подержите 15 минут, смойте маску теплой водой и протрите кожу кусочком льда. </w:t>
      </w:r>
    </w:p>
    <w:p>
      <w:pPr>
        <w:pStyle w:val="Normal"/>
        <w:spacing w:before="280" w:after="280"/>
        <w:rPr>
          <w:sz w:val="20"/>
          <w:szCs w:val="20"/>
        </w:rPr>
      </w:pPr>
      <w:r>
        <w:rPr>
          <w:b/>
          <w:bCs/>
          <w:sz w:val="20"/>
          <w:szCs w:val="20"/>
        </w:rPr>
        <w:t>Медовая питательная и увлажняющая маска</w:t>
      </w:r>
    </w:p>
    <w:p>
      <w:pPr>
        <w:pStyle w:val="Normal"/>
        <w:spacing w:before="280" w:after="280"/>
        <w:rPr>
          <w:sz w:val="20"/>
          <w:szCs w:val="20"/>
        </w:rPr>
      </w:pPr>
      <w:r>
        <w:rPr>
          <w:sz w:val="20"/>
          <w:szCs w:val="20"/>
        </w:rPr>
        <w:t xml:space="preserve">Рекомендуется при сильном шелушении кожи. Возьмите 100 г меда, 2 яичных желтка, 100 г растительного масла. Хорошо разотрите ингредиенты и слегка подогрейте. Накладывайте маску в несколько приемов с интервалом 5-7 минут, а снимайте ватным тампоном, смоченным в отваре липы. </w:t>
      </w:r>
    </w:p>
    <w:p>
      <w:pPr>
        <w:pStyle w:val="Normal"/>
        <w:spacing w:before="280" w:after="280"/>
        <w:rPr>
          <w:sz w:val="20"/>
          <w:szCs w:val="20"/>
        </w:rPr>
      </w:pPr>
      <w:r>
        <w:rPr>
          <w:b/>
          <w:bCs/>
          <w:sz w:val="20"/>
          <w:szCs w:val="20"/>
        </w:rPr>
        <w:t>Медово-яичная маска для жирной кожи</w:t>
      </w:r>
    </w:p>
    <w:p>
      <w:pPr>
        <w:pStyle w:val="Normal"/>
        <w:spacing w:before="280" w:after="280"/>
        <w:rPr>
          <w:sz w:val="20"/>
          <w:szCs w:val="20"/>
        </w:rPr>
      </w:pPr>
      <w:r>
        <w:rPr>
          <w:sz w:val="20"/>
          <w:szCs w:val="20"/>
        </w:rPr>
        <w:t xml:space="preserve">Питает и увлажняет кожу. Возьмите 2 яичных белка , 40 г меда, 1/2 чайной ложки миндального масла и 2 ст. ложки измельченных овсяных хлопьев. Белки смешайте с медом и маслом до получения однородной массы, а затем добавьте овсяные хлопья. Снимайте маску влажной салфеткой, смоченной в воде - сначала теплой, затем холодной. </w:t>
      </w:r>
    </w:p>
    <w:p>
      <w:pPr>
        <w:pStyle w:val="Normal"/>
        <w:numPr>
          <w:ilvl w:val="0"/>
          <w:numId w:val="0"/>
        </w:numPr>
        <w:spacing w:before="280" w:after="280"/>
        <w:outlineLvl w:val="2"/>
        <w:rPr>
          <w:b/>
          <w:b/>
          <w:bCs/>
          <w:sz w:val="20"/>
          <w:szCs w:val="20"/>
        </w:rPr>
      </w:pPr>
      <w:r>
        <w:rPr>
          <w:b/>
          <w:bCs/>
          <w:sz w:val="20"/>
          <w:szCs w:val="20"/>
        </w:rPr>
        <w:t>…</w:t>
      </w:r>
      <w:r>
        <w:rPr>
          <w:b/>
          <w:bCs/>
          <w:sz w:val="20"/>
          <w:szCs w:val="20"/>
        </w:rPr>
        <w:t>И шарфик для шеи</w:t>
      </w:r>
    </w:p>
    <w:p>
      <w:pPr>
        <w:pStyle w:val="Normal"/>
        <w:rPr>
          <w:sz w:val="20"/>
          <w:szCs w:val="20"/>
        </w:rPr>
      </w:pPr>
      <w:r>
        <w:rPr>
          <w:sz w:val="20"/>
          <w:szCs w:val="20"/>
        </w:rPr>
        <w:t xml:space="preserve">Шерстяные воротники, мех, свитер раздражают нежную кожу шеи, она становится более сухой, появляются преждевременные морщины. Чтобы такого не произошло, зимой за кожей надо ухаживать тщательно и лучше всего использовать специальные средства для шеи. К примеру, ледяные шарики: в специальные пакетики или ледницу налейте отвар из лечебных трав - ромашки, мать-и-мачехи и др. И через несколько часов "целебное" средство готово. </w:t>
      </w:r>
    </w:p>
    <w:p>
      <w:pPr>
        <w:pStyle w:val="Style13"/>
        <w:jc w:val="both"/>
        <w:rPr>
          <w:rFonts w:eastAsia="Verdana"/>
          <w:sz w:val="20"/>
          <w:szCs w:val="20"/>
        </w:rPr>
      </w:pPr>
      <w:r>
        <w:rPr>
          <w:rFonts w:eastAsia="Verdana"/>
          <w:sz w:val="20"/>
          <w:szCs w:val="20"/>
        </w:rPr>
        <w:t xml:space="preserve"> </w:t>
      </w:r>
    </w:p>
    <w:p>
      <w:pPr>
        <w:pStyle w:val="Style13"/>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120" w:after="120"/>
    </w:pPr>
    <w:rPr>
      <w:rFonts w:ascii="Arial" w:hAnsi="Arial" w:cs="Courier New"/>
      <w:sz w:val="22"/>
      <w:szCs w:val="20"/>
    </w:rPr>
  </w:style>
  <w:style w:type="paragraph" w:styleId="1">
    <w:name w:val="Стиль1"/>
    <w:basedOn w:val="Style12"/>
    <w:qFormat/>
    <w:pPr>
      <w:spacing w:before="240" w:after="240"/>
    </w:pPr>
    <w:rPr>
      <w:rFonts w:ascii="Arial" w:hAnsi="Arial" w:cs="Arial"/>
      <w:sz w:val="22"/>
      <w:szCs w:val="22"/>
    </w:rPr>
  </w:style>
  <w:style w:type="paragraph" w:styleId="Style13">
    <w:name w:val="Обычный (веб)"/>
    <w:basedOn w:val="Normal"/>
    <w:qFormat/>
    <w:pPr>
      <w:spacing w:before="280" w:after="280"/>
    </w:pPr>
    <w:rPr>
      <w:rFonts w:ascii="Verdana" w:hAnsi="Verdana" w:cs="Verdana"/>
      <w:sz w:val="13"/>
      <w:szCs w:val="13"/>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9.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0.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33:00Z</dcterms:created>
  <dc:creator>Игорь</dc:creator>
  <dc:description/>
  <cp:keywords/>
  <dc:language>en-US</dc:language>
  <cp:lastModifiedBy>Mage</cp:lastModifiedBy>
  <dcterms:modified xsi:type="dcterms:W3CDTF">2011-10-16T23:33:00Z</dcterms:modified>
  <cp:revision>2</cp:revision>
  <dc:subject/>
  <dc:title>Оглавление</dc:title>
</cp:coreProperties>
</file>