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латежные системы интернет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работанные в сети деньги можно получить самыми разными способами. При наличии выбора необходимо выбирать самый эффективный и быстрый способ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латёжные системы позволяют осуществлять практически мгновенный перевод денежных средств, анонимность и защищённость переводов. Имеющиеся финансовые средства данной платёжной системы можно потратить на покупку товаров, сервисов или услуг в интернет - т.е. без вывода из системы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Webmoney Transfer</w:t>
      </w:r>
    </w:p>
    <w:p>
      <w:pPr>
        <w:pStyle w:val="Normal"/>
        <w:spacing w:before="120" w:after="0"/>
        <w:ind w:firstLine="567"/>
        <w:jc w:val="both"/>
        <w:rPr/>
      </w:pPr>
      <w:r>
        <w:rPr/>
        <w:t>Webmoney Transfer - самая популярная платёжная система в русскоязычном секторе интернета. Быстро развивается: появляется множество новых сервисов, активно действуют уже существующ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ством расчетов в системе служат титульные знаки WebMoney (WM) нескольких типов, хранящиеся на кошельках (электронных счетах) их владельцев: WM-R – эквивалент RUR – на R-кошельках, WM-Z – эквивалент USD – на Z-кошельках, WM-C и WM-D – эквивалент USD для кредитных операций – на С- и D-кошельках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процессы, совершаемые в системе, - хранение WebMoney на кошельках, выписка счетов, WM-расчеты между участниками, обмен сообщениями - выполняются с использованием алгоритма кодирования, эквивалентного RSA, с длиной ключей не менее 1024 бит, что определяет абсолютную устойчивость системы ко взломам и обрывам связи. Для каждой транзакции назначаются уникальные сеансовые реквизиты, и попытка их повторного использования мгновенно отслеживается и пресекается. Если та или иная операция не была успешно завершена, она не учитывается систем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 совершение каждой транзакции (за исключением операций с кошельками одного WM-идентификатора) системой взимается тариф в размере 0,8% от суммы платежа, но не менее 0,01 WM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ленство в платёжной системе. Членом платёжной системы становится пользователь, установивший кошелёк. Пользователь может, но не обязан указывать свои реквизиты для совершения расчётов. Для платёжной системы реквизитами лица являются: ключи, идентификатор WM ID и пароль WM Passwrd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ывод средств возможен следующими способами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еревод в коммерческий банк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Через обменный пункт (WMZ - USD) </w:t>
      </w:r>
    </w:p>
    <w:p>
      <w:pPr>
        <w:pStyle w:val="Normal"/>
        <w:spacing w:before="120" w:after="0"/>
        <w:ind w:firstLine="567"/>
        <w:jc w:val="both"/>
        <w:rPr/>
      </w:pPr>
      <w:r>
        <w:rPr/>
        <w:t>В</w:t>
      </w:r>
      <w:r>
        <w:rPr>
          <w:lang w:val="en-US"/>
        </w:rPr>
        <w:t xml:space="preserve"> IMTB Online (USD-WMZ)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чтовый перевод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Western Union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Хранящиеся на вашем кошельке WebMoney находятся в вашем полном распоряжении и в любой момент – круглосуточно и ежедневно - могут быть использованы вами для расчетов (также как наличные средства). При необходимости вы сможете снять WebMoney с кошелька и перевести на указанный вами банковский счет с одновременной кoнвертацией в соответствующую валюту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E-gold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 E-gold - электронные деньги, номиналом которых являются не денежная единица какой-либо страны, а мера веса (унция) ценного металла: золота (в основном), серебра, платины, палладиума. При проведении финансовых операций по конвертации массы металла в какую-либо национальную валюту или обратно происходит перерасчёт относительно текущей стоимости ценного металла и курса валю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аши финансы гарантированно защищены от инфляции и любых изменений в курсе валют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оступен быстрый и надёжный перевод денег в любой место земного шара, вне зависимости от расстояния между отправителем и получателем. Очень удобно оплачивать покупки в веб-магазинах и аукционах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ьзование бесплатно: никаких начальных взносов. Взимается лишь комиссия за транзакции (перевода) в размере 1% в случае, если сумма менее 50$ - что позволяет использовать эту систему для микро-переводов. Если сумма превышает 50$ - взимается комиссия в размере 50 центов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истема защищена от любых кризисов и катастроф, т.к. весь финансовый капитал находиться не на счету в банках, а в реальных ценных металлах - прежде всего в виде золот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ет никаких ограничений на участие - принимают в ряд пользователей всех вне зависимости от страны проживания и кредитной надёжност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вод и вывод средств через Western Union или передачей/получением физического метал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граничения. Получить в US физические металлы со счёта могут только резиденты US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PayCash</w:t>
      </w:r>
    </w:p>
    <w:p>
      <w:pPr>
        <w:pStyle w:val="Normal"/>
        <w:spacing w:before="120" w:after="0"/>
        <w:ind w:firstLine="567"/>
        <w:jc w:val="both"/>
        <w:rPr/>
      </w:pPr>
      <w:r>
        <w:rPr/>
        <w:t>Система действует в юрисдикции РФ. Система с распределённой ответственностью ( между несколькими банками ). Рубли из Российского банка может получить только резидент РФ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свои операции в рамках системы PayCash клиент проводит при помощи специального программного обеспечения Кошелек Будущий клиент при помощи Кошелька открывает счет в Банке (открытие (регистрация) счета производится по сети Интернет "из дома"), и каким-либо способом переводит на этот счет деньги (перевести деньги на свой счет клиент может разными способами: внесением наличных в кассу Банка, банковским или почтовым переводом, при помощи кредитной карты, и, наконец, другой клиент может заплатить ему в рамках системы PayCash). После этого он становится клиентом. Чтобы иметь возможность расплачиваться в рамках системы PayCash, клиент создает у себя в компьютере при помощи Кошелька одну или несколько платежных книжек. Затем опять же при помощи Кошелька переводит некоторую сумму денег со своего счета на одну из книжек, т. е. в свой компьютер.</w:t>
      </w:r>
    </w:p>
    <w:p>
      <w:pPr>
        <w:pStyle w:val="Normal"/>
        <w:spacing w:before="120" w:after="0"/>
        <w:jc w:val="center"/>
        <w:rPr>
          <w:b/>
          <w:b/>
          <w:bCs/>
          <w:color w:val="333333"/>
          <w:sz w:val="28"/>
          <w:szCs w:val="28"/>
        </w:rPr>
      </w:pPr>
      <w:r>
        <w:rPr>
          <w:b/>
          <w:bCs/>
          <w:color w:val="333333"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>
          <w:color w:val="333333"/>
        </w:rPr>
      </w:pPr>
      <w:r>
        <w:rPr>
          <w:color w:val="333333"/>
        </w:rPr>
        <w:t>Для подготовки данной работы были использованы материалы с сайта http://cashlist.ru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FF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01:00Z</dcterms:created>
  <dc:creator>User</dc:creator>
  <dc:description/>
  <cp:keywords/>
  <dc:language>en-US</dc:language>
  <cp:lastModifiedBy>Mage</cp:lastModifiedBy>
  <dcterms:modified xsi:type="dcterms:W3CDTF">2011-10-11T18:01:00Z</dcterms:modified>
  <cp:revision>2</cp:revision>
  <dc:subject/>
  <dc:title>Платежные системы интернет</dc:title>
</cp:coreProperties>
</file>