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  <w:t>ГЛАВА 2.   ЦЕЛЬ, ЗАДАЧИ, МЕТОДЫ И ОРГАНИЗАЦИЯ ИССЛЕДОВАНИ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Цель нашей работы состояла в совершенствовании методики отбо</w:t>
        <w:softHyphen/>
        <w:t>ра детей для занятий вольной борьбо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целью решались следующие 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учить  теоретические  и методические аспекты начального отбора и ориентации в спортивной борьб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работать  комплекс  контрольных  испытаний для  оценки спортивных способностей детей в стандартных условиях и в условиях ведения  единоборств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ить прогностическую значимость разработанного комп</w:t>
        <w:softHyphen/>
        <w:t>лекса контрольных испытаний с целью отбора детей для занятий воль</w:t>
        <w:softHyphen/>
        <w:t>ной борьбой.</w:t>
      </w:r>
    </w:p>
    <w:p>
      <w:pPr>
        <w:pStyle w:val="2"/>
        <w:rPr/>
      </w:pPr>
      <w:r>
        <w:rPr/>
        <w:t>Для решения поставленных задач использовались следующие мето</w:t>
        <w:softHyphen/>
        <w:t>ды исследовани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Анализ и обобщение данных научно-методической литератур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Опрос тренеров и спортсмен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Педагогические наблюд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Тестирование двигательных качест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 Педагогический эксперимен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. Методы  математико-статистической  обработки   результатов исследований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28"/>
        </w:rPr>
        <w:t>2.1. АНАЛИЗ ЛИТЕРАТУРНЫХ ИСТОЧНИКОВ В ОБЛАСТИ СПОРТИВНОЙ ТРЕНИРОВКИ. ОТБОРА N ОРИЕНТАЦИ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нализу подвергнуты научно-методические данные,  раскрывающие сущность методики обучения технико-тактическим действиям в вольной борьбе, а также сущность в методике применения специализированных подвижных игр в начальной подготовке юных борцов.  Всего изучено 35 работ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28"/>
        </w:rPr>
        <w:t>2.2. ОПРОС ТРЕНЕРОВ И СПОРТСМЕН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выявления необходимости проведения данного эксперимента использовались методы опроса (интервью, беседа). Всего опрошено 10 тренеров и 20 квалифицированных спортсменов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28"/>
        </w:rPr>
        <w:t>2.3.  ПЕДАГОГИЧЕСКИЕ НАБЛЮДЕНИ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едагогические наблюдения  проводились  в  реальных  условиях учебно-тренировочного процесса юных  спортсменов,  занимающихся в группах начальной подготовки борцов по  вольной  борьбе. Специализированной   детско-юношеской спортивной школы № 10. На основании экспертных оценок регистрировались и анализировались показатели, отражающие качество освоения технико-тактических действий юными спортсменами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28"/>
        </w:rPr>
        <w:t>2.4. ТЕСТИРОВАНИЕ СПОРТИВНЫХ  СПОСОБНОСТ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процессе педагогического эксперимента для оценки  кондици</w:t>
        <w:softHyphen/>
        <w:t>онных  способностей детей  использовались следующие контрольные упражнения (тесты)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Бег 30 м с высокого старта (с);</w:t>
      </w:r>
    </w:p>
    <w:p>
      <w:pPr>
        <w:pStyle w:val="Normal"/>
        <w:ind w:firstLine="851"/>
        <w:jc w:val="both"/>
        <w:rPr/>
      </w:pPr>
      <w:r>
        <w:rPr>
          <w:sz w:val="28"/>
        </w:rPr>
        <w:t>2</w:t>
      </w:r>
      <w:r>
        <w:rPr>
          <w:i/>
          <w:sz w:val="28"/>
        </w:rPr>
        <w:t>.</w:t>
      </w:r>
      <w:r>
        <w:rPr>
          <w:sz w:val="28"/>
        </w:rPr>
        <w:t xml:space="preserve"> Прыжок в длину с места (см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Подтягивание на перекладине (количество раз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Сгибание и разгибание рук в упоре лежа (количество раз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 Бег 400 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ценка способности к  ведению  единоборства производилась с помощью следующих двигательно-соревновательных тест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firstLine="851"/>
        <w:jc w:val="both"/>
        <w:rPr>
          <w:sz w:val="28"/>
        </w:rPr>
      </w:pPr>
      <w:r>
        <w:rPr>
          <w:sz w:val="28"/>
        </w:rPr>
        <w:t>Осаливание голеностопа соперни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firstLine="851"/>
        <w:jc w:val="both"/>
        <w:rPr>
          <w:sz w:val="28"/>
        </w:rPr>
      </w:pPr>
      <w:r>
        <w:rPr>
          <w:sz w:val="28"/>
        </w:rPr>
        <w:t>Забегание за спину соперни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firstLine="851"/>
        <w:jc w:val="both"/>
        <w:rPr>
          <w:sz w:val="28"/>
        </w:rPr>
      </w:pPr>
      <w:r>
        <w:rPr>
          <w:sz w:val="28"/>
        </w:rPr>
        <w:t>Тиснение соперника из круг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firstLine="851"/>
        <w:jc w:val="both"/>
        <w:rPr>
          <w:sz w:val="28"/>
        </w:rPr>
      </w:pPr>
      <w:r>
        <w:rPr>
          <w:sz w:val="28"/>
        </w:rPr>
        <w:t xml:space="preserve">Борьба в стойке до касания ковра любой частью тела. </w:t>
      </w:r>
    </w:p>
    <w:p>
      <w:pPr>
        <w:pStyle w:val="Normal"/>
        <w:ind w:left="720" w:firstLine="851"/>
        <w:jc w:val="both"/>
        <w:rPr>
          <w:sz w:val="28"/>
        </w:rPr>
      </w:pPr>
      <w:r>
        <w:rPr>
          <w:sz w:val="28"/>
        </w:rPr>
        <w:t>На основании результатов контрольных испытаний был  осущест</w:t>
        <w:softHyphen/>
        <w:t>влен предварительный  отбор детей в группы начальной подготовки по вольной борьбе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28"/>
        </w:rPr>
        <w:t>2.5. ОРГАНИЗАЦИЯ ПЕДАГОГИЧЕСКОГО ЭКСПЕРИМЕНТ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едагогический эксперимент  проводился  в  реальных  условиях учебно- тренировочного  процесса юных спортсменов о сентября 2000 г по апрель 2001 года.(или взять по четвертям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основании контрольного тестирования спортивных способнос</w:t>
        <w:softHyphen/>
        <w:t>тей была сформирована экспериментальная  группа в количестве 30 мальчиков 13-14 летнего возраста. По окончании эксперимента вследс</w:t>
        <w:softHyphen/>
        <w:t xml:space="preserve">твие отсева в ней насчитывалось 30 чел. Группу разделили на две подгруппы. Первая группа занималась обычными тренировочными процессами СРУ (специально развивающимися упражнениями). Вторая подгруппа занималась специально разработанными подвижными играми применяемые в конце подготовительной, основной и заключительной частях заняти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 с целью и задачами педагогического исследова</w:t>
        <w:softHyphen/>
        <w:t>ния нами была сформулирована программа подвижных игр для детей в  группы  подготовки на основе диагностики их спортив</w:t>
        <w:softHyphen/>
        <w:t>ных способностей. Программа предусматривает оценку скоростных, скоростно-силовых, координационных, силовых способностей и силовой выносливости, а также оценку способности к ведению единоборства на основе двигательно-соревновательных тестов (рис.3).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/>
      </w:pPr>
      <w:r>
        <w:rPr>
          <w:smallCaps/>
          <w:sz w:val="28"/>
        </w:rPr>
        <w:t xml:space="preserve">рис.з. </w:t>
      </w:r>
      <w:r>
        <w:rPr>
          <w:sz w:val="28"/>
        </w:rPr>
        <w:t>ПРИНЦИПИАЛЬНАЯ СХЕМА ОРГАНИЗАЦИИ ПЕДАГОГИЧЕСКОГО ЭКСПЕРИМЕНТ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935</wp:posOffset>
                </wp:positionH>
                <wp:positionV relativeFrom="paragraph">
                  <wp:posOffset>43815</wp:posOffset>
                </wp:positionV>
                <wp:extent cx="1664970" cy="340233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40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Тестирование спортивных способностей на основе: комплекса №1 (оценка физической подготовленности) комплекса №2 (оценка способности к ведению единоборства) комплекса №3 (комплексы №1 №2 в совокупност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67.9pt;mso-wrap-distance-left:9.05pt;mso-wrap-distance-right:9.05pt;mso-wrap-distance-top:0pt;mso-wrap-distance-bottom:0pt;margin-top:3.45pt;mso-position-vertical-relative:text;margin-left:9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Тестирование спортивных способностей на основе: комплекса №1 (оценка физической подготовленности) комплекса №2 (оценка способности к ведению единоборства) комплекса №3 (комплексы №1 №2 в совокупност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6615</wp:posOffset>
                </wp:positionH>
                <wp:positionV relativeFrom="paragraph">
                  <wp:posOffset>43815</wp:posOffset>
                </wp:positionV>
                <wp:extent cx="1299210" cy="26708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поставление с результатами соревновательной деятельности (определение коэффициента ранговой корреляции по Спирмен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10.3pt;mso-wrap-distance-left:9.05pt;mso-wrap-distance-right:9.05pt;mso-wrap-distance-top:0pt;mso-wrap-distance-bottom:0pt;margin-top:3.45pt;mso-position-vertical-relative:text;margin-left:167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поставление с результатами соревновательной деятельности (определение коэффициента ранговой корреляции по Спирмен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2535</wp:posOffset>
                </wp:positionH>
                <wp:positionV relativeFrom="paragraph">
                  <wp:posOffset>43815</wp:posOffset>
                </wp:positionV>
                <wp:extent cx="1024890" cy="1756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75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пределение прогностической значимости каждого комплек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38.3pt;mso-wrap-distance-left:9.05pt;mso-wrap-distance-right:9.05pt;mso-wrap-distance-top:0pt;mso-wrap-distance-bottom:0pt;margin-top:3.45pt;mso-position-vertical-relative:text;margin-left:297.0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пределение прогностической значимости каждого комплек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52695</wp:posOffset>
                </wp:positionH>
                <wp:positionV relativeFrom="paragraph">
                  <wp:posOffset>43815</wp:posOffset>
                </wp:positionV>
                <wp:extent cx="1116330" cy="1756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75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недрение результатов исследования в спортивную практи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138.3pt;mso-wrap-distance-left:9.05pt;mso-wrap-distance-right:9.05pt;mso-wrap-distance-top:0pt;mso-wrap-distance-bottom:0pt;margin-top:3.45pt;mso-position-vertical-relative:text;margin-left:397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недрение результатов исследования в спортивную практи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0380</wp:posOffset>
                </wp:positionH>
                <wp:positionV relativeFrom="paragraph">
                  <wp:posOffset>80010</wp:posOffset>
                </wp:positionV>
                <wp:extent cx="365760" cy="274320"/>
                <wp:effectExtent l="9525" t="15875" r="698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custGeom>
                          <a:avLst/>
                          <a:gdLst>
                            <a:gd name="textAreaLeft" fmla="*/ 25920 w 207360"/>
                            <a:gd name="textAreaRight" fmla="*/ 181440 w 20736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silver" stroked="t" o:allowincell="f" style="position:absolute;margin-left:139.4pt;margin-top:6.3pt;width:28.75pt;height:21.55pt;mso-wrap-style:none;v-text-anchor:middle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6300</wp:posOffset>
                </wp:positionH>
                <wp:positionV relativeFrom="paragraph">
                  <wp:posOffset>80010</wp:posOffset>
                </wp:positionV>
                <wp:extent cx="365760" cy="274320"/>
                <wp:effectExtent l="9525" t="15875" r="698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custGeom>
                          <a:avLst/>
                          <a:gdLst>
                            <a:gd name="textAreaLeft" fmla="*/ 25920 w 207360"/>
                            <a:gd name="textAreaRight" fmla="*/ 181440 w 20736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9pt;margin-top:6.3pt;width:28.75pt;height:21.55pt;mso-wrap-style:none;v-text-anchor:middle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7900</wp:posOffset>
                </wp:positionH>
                <wp:positionV relativeFrom="paragraph">
                  <wp:posOffset>171450</wp:posOffset>
                </wp:positionV>
                <wp:extent cx="274320" cy="274320"/>
                <wp:effectExtent l="8255" t="20320" r="5715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19440 w 155520"/>
                            <a:gd name="textAreaRight" fmla="*/ 136080 w 15552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77pt;margin-top:13.5pt;width:21.55pt;height:21.55pt;mso-wrap-style:none;v-text-anchor:middle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2.6. МЕТОДЫ МАТЕМАТИКО-СТАТИСТИЧЕСКОЙ ОБРАБОТКИ РЕЗУЛЬТАТОВ ИССЛЕДОВАНИ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объективной  интерпретации  полученных данных применялись следующие методы: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t-</w:t>
      </w:r>
      <w:r>
        <w:rPr>
          <w:sz w:val="28"/>
        </w:rPr>
        <w:t>критерий Стьюдента являющийся одним из наиболее простых и объективных способов установления меры связи между факторам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нговая корреляция по Спирмену (корреляция рангов), </w:t>
      </w:r>
      <w:r>
        <w:rPr>
          <w:i/>
          <w:sz w:val="28"/>
        </w:rPr>
        <w:t>являюща</w:t>
        <w:softHyphen/>
        <w:t>яся</w:t>
      </w:r>
      <w:r>
        <w:rPr>
          <w:sz w:val="28"/>
        </w:rPr>
        <w:t xml:space="preserve"> одним  из наиболее простых и объективных способов установления меры связи между факторами. Коэффициент корреляции рангов  вычис</w:t>
        <w:softHyphen/>
        <w:t>лялся по формуле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        </w:t>
      </w:r>
    </w:p>
    <w:p>
      <w:pPr>
        <w:pStyle w:val="Normal"/>
        <w:ind w:firstLine="851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3340</wp:posOffset>
                </wp:positionH>
                <wp:positionV relativeFrom="paragraph">
                  <wp:posOffset>368935</wp:posOffset>
                </wp:positionV>
                <wp:extent cx="6400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29.05pt" to="254.5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                                         </w:t>
      </w:r>
      <w:r>
        <w:rPr>
          <w:b/>
          <w:sz w:val="28"/>
          <w:lang w:val="en-US"/>
        </w:rPr>
        <w:t>6*</w:t>
      </w:r>
      <w:r>
        <w:rPr>
          <w:rFonts w:eastAsia="Symbol" w:cs="Symbol" w:ascii="Symbol" w:hAnsi="Symbol"/>
          <w:b/>
          <w:sz w:val="28"/>
          <w:lang w:val="en-US"/>
        </w:rPr>
        <w:t>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perscript"/>
          <w:lang w:val="en-US"/>
        </w:rPr>
        <w:t>2</w:t>
      </w:r>
    </w:p>
    <w:p>
      <w:pPr>
        <w:pStyle w:val="Normal"/>
        <w:ind w:firstLine="851"/>
        <w:jc w:val="both"/>
        <w:rPr/>
      </w:pPr>
      <w:r>
        <w:rPr>
          <w:b/>
          <w:sz w:val="28"/>
          <w:lang w:val="en-US"/>
        </w:rPr>
        <w:t xml:space="preserve">                                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 xml:space="preserve">s </w:t>
      </w:r>
      <w:r>
        <w:rPr>
          <w:b/>
          <w:sz w:val="28"/>
          <w:lang w:val="en-US"/>
        </w:rPr>
        <w:t xml:space="preserve">= 1 -     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 xml:space="preserve">                                                 </w:t>
      </w:r>
      <w:r>
        <w:rPr>
          <w:b/>
          <w:sz w:val="28"/>
          <w:lang w:val="en-US"/>
        </w:rPr>
        <w:t>n(n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-1)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целом методика определения коэффициента ранговой корреляции при</w:t>
        <w:softHyphen/>
        <w:t>ведена в специальной литературе (3; 25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100" w:right="1100" w:gutter="0" w:header="0" w:top="144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420"/>
      <w:ind w:firstLine="86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6:31:00Z</dcterms:created>
  <dc:creator>Поморцев Александр</dc:creator>
  <dc:description/>
  <dc:language>en-US</dc:language>
  <cp:lastModifiedBy>Поморцев Александр</cp:lastModifiedBy>
  <dcterms:modified xsi:type="dcterms:W3CDTF">2001-05-24T00:18:00Z</dcterms:modified>
  <cp:revision>4</cp:revision>
  <dc:subject/>
  <dc:title>ГЛАВА 2</dc:title>
</cp:coreProperties>
</file>