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ванесова В.Н. Дидактические игры // Сенсорное воспитание в детском саду / Под ред. Н.П. Сакулиной, Н.Н. Подъякова, - М., 196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лабин В.Г. Пути отбора юных спортсменов// лёгкая атлетика.-1969.-№1.-с.з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шмарин Б.А. Теория и методика педагогических исследований в физическом воспитании - М.: Физкультура и спорт, 1978.-221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льсевич В.К. К проблеме физкультурно-спортивной ориентации// Теория и практика физич. культуры. – 1969. №1. – с.31-3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льсевич В.К. Методологические принципы исследований по проблеме отбора и спортивной орриентации. // Теория и практика физич. культуры. – 1980.- №1. – с.31-3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иль М.С. Опыт и перспектива применения подвижных игр в начальной подготовке юных спортсменов //  Респ. науч.-метод. конф. по проблеме использования подвижных игр в физ. воспитании пионеров и школьников, посвященная 50-летию пионерской организации имени В.И.Ленина. - Минск, 1972. - С. 78-7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иль М.С. Отбор в спортивных играх. – М.: Физкультура и спорт, 1980. – 127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иль М.С., Филин В.П. Перспективы совершенствования системы отбора юных спортсменов// Теория и практика физической культуры. – 1982. - №8. – с. 30-3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рянкин С.В., Жданов Л.Н., Шустин Б.Н. Спортивный отбор и ориентация. – Смоленск.: Б.и., 1977. – 68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лгакова Н.Ж. Отбор и подготовка юных пловцов. – М.: Физкультура и спорт, 1986. – 191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еева Л.В., Коротков И.М. Подвижные игры. - М.: Физкуль</w:t>
        <w:softHyphen/>
        <w:t>тура и спорт, 1982. - 224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ков В.М. Актуальные вопросы биологии спортивного отбора// Теория и практика физической культуры. – 1974. - №3. – с.58-6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ков В.М., Филин В.П. Спортивный отбор. – М.: Физкультура и спорт, 1983. – 176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ер Е.М. К теоретическому обоснованию применения под</w:t>
        <w:softHyphen/>
        <w:t xml:space="preserve">вижных игр в подготовке юных спортсменов </w:t>
      </w:r>
      <w:r>
        <w:rPr>
          <w:i/>
          <w:sz w:val="28"/>
        </w:rPr>
        <w:t>II</w:t>
      </w:r>
      <w:r>
        <w:rPr>
          <w:sz w:val="28"/>
        </w:rPr>
        <w:t xml:space="preserve"> Материалы Респ.науч.-метод.конф.    по    проблемам    юношеского    спорта    и высш.спорт.мастерства. - Кишинев, 1976.- С.90-9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рис В.С., Кузнецов В.В., Сирис П.З. Исследование прогностической значимости биодинамических параметров как критериев отбора юных прыгунов в длину // Теория и практика физической культуры. – 1973. - №8 – с.37-3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ошенков С.С. Прогнозирование при отборе детей в спортивные школы // Теория и практика физической культуры. – 1968. - № 2. – с.5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ошенков С.С. Вопросы теории спортивной орриентации// Теория и практика физической культуры. – 1969. - №12 – с.44-4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ошенков С.С., Ляссотович С.Н. О прогнозе перспективных спортсменов по морфофункциональным показателям // Теория и практика физической культуры. – 1973. - №9 – с.39-4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ужаловский А.А. Система отбора юных спортсменов. – Минск.: Белорус. Ин-т физ. Культ., - М. – 1975.- 47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ужаловский А.А. Проблемы теории спортивного отбора// Теория и практика физической культуры. – 1986. - № 8. – с.24-2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якин А.М. Методика отбора борцов // Спортивная борьба.-М.-1980.-с.12-1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якин А.М., Невретдинов Ш.Т. Методика отбора борцов // Спортивная борьба. – М. – 1980. – с.13-1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гры народов СССР: Сб.материалов /Сост. В.Н.Всеволодский - Генгросс и др.- М., Л., 198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гры с правилами в детском саду: Сб. дидактических и под</w:t>
        <w:softHyphen/>
        <w:t>вижных игр к «Программе воспитания в детском саду», - 2-е изд., испр. и доп.-М., 1982.-8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циорский В.М. Спортивная метрология. – М.: Физкультура и спорт, 1982.-240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циорский В.М., Булгакова Н.Ж. Прогнозирование спортивных способностей (возможно ли оно ?)// Физкультура в школе. – 1974. - №4 – с.58-6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лмыков С.В., Калмыков Св.В. Спортивный отбор и ориентация учащихся. – Улан-Удэ.: РИО Госкомиздата Бур. АССР, 1988. – 38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лмыков С.В., Калмыков Св.В. Спортивная борьба для юношей.- Улан-Удэ.: Бурят. Кн. Изд-во, 1989. – 14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тулин А.З., Мамедов З.М. Проблемы отбора детей в спортивной борьбе// Спортивная борьба. – М. – 1975. – с.32-3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белев Я.К., Рубанов М.Н,, Чермит К.Д, Подвижные игры как средство подготовки юных дзюдоистов // Спортивная борьба: Ежегод</w:t>
        <w:softHyphen/>
        <w:t>ник. - М, 1985.- С.25-2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драцкий И.А., Грузных Г.М., Игуменов В.М. Основы мето</w:t>
        <w:softHyphen/>
        <w:t>дики становления и совершенствования технико-тактического мастерст</w:t>
        <w:softHyphen/>
        <w:t>ва в классической борьбе: Учеб.пособ, - Омск: ОГИФК, 1984. - 86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овин С. С. Использование специализированных подвижных игр в спортивной подготовке юных гимнастов. - Челябинск, 1983.- 84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отков И.М. Подвижные игры в занятиях спортом: /Гимнастика, легкая атлетика, баскетбол, волейбол/. - М.: Физкультура и спорт, 1971.-120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отков И.М., Петухова В.А. Подвижные игры в тренировке юных боксеров // Бокс: Ежегодник,- М., 1978.- С. 43-4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отков И.М. Подвижные игры в школе. - М.: Физкультура и спорт, 1980.- 191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ндиашвили Д.Г., Фомин Д.М., Савчук А.Н. Некоторые критерии отбора в вольной борьбе // Спортивная борьба. – М. – 1984.- с.76-7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0сновы дошкольной педагогики  / Под ред. А. В. Запорожца, Т.А.Макаровой. - М,: Педагогика, 1980,- 272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латонов В.Н. Подготовка квалифицированных спортсменов.-М.:1984.-с.76-7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вижные игры в подготовке юных спортсменов; Ме</w:t>
        <w:softHyphen/>
        <w:t>тод .рекомендации  для  студентов,  аспирантов  и  слушателей фак.усовершенствования. - М.: ГЦОЛИФК, 1979.- 23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коцкий Е.Б. Тесты для отбора в спортивных единоборствах// Спортивная борьба. – М.- 1983. – с. 47-4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коцкий Е.Б. Детская спортивная борьба в ГДР// Спортивная борьба. – М. – 1980. – с.18-2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ртных Ю.И. Подвижные игры </w:t>
      </w:r>
      <w:r>
        <w:rPr>
          <w:i/>
          <w:sz w:val="28"/>
        </w:rPr>
        <w:t>II</w:t>
      </w:r>
      <w:r>
        <w:rPr>
          <w:sz w:val="28"/>
        </w:rPr>
        <w:t xml:space="preserve"> Спортивные и подвижные игры / Под общей ред. П.А.Чумакова. - М., 1970.- С.46-8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зин Е.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ыбалко Б.М., Крепчук И. П., Геллер. Классификация специаль</w:t>
        <w:softHyphen/>
        <w:t>ных игровых средств в спортивной борьбе //' Теория и практика физ.культуры. - 1986.-Х21,- С. 10-1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рис П.З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рокина А.И. Дидактические игры в детском саду: /Старшие группы/: Пособие для воспитателей детского сада,- М.: Просвещение, 1982.- 96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ортивный отбор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уманян Г.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Устиненко В.И. Место и роль игрового феномена в культуре </w:t>
      </w:r>
      <w:r>
        <w:rPr>
          <w:i/>
          <w:sz w:val="28"/>
        </w:rPr>
        <w:t xml:space="preserve">// </w:t>
      </w:r>
      <w:r>
        <w:rPr>
          <w:sz w:val="28"/>
        </w:rPr>
        <w:t>Философские науки,- 1980.- № 2.- С, 69-7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1:09:00Z</dcterms:created>
  <dc:creator>Поморцев Александр</dc:creator>
  <dc:description/>
  <dc:language>en-US</dc:language>
  <cp:lastModifiedBy>Поморцев Александр</cp:lastModifiedBy>
  <dcterms:modified xsi:type="dcterms:W3CDTF">2001-05-24T02:38:00Z</dcterms:modified>
  <cp:revision>4</cp:revision>
  <dc:subject/>
  <dc:title>ЛИТЕРАТУРА</dc:title>
</cp:coreProperties>
</file>